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26  5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ию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1333500</wp:posOffset>
                      </wp:positionV>
                      <wp:extent cx="1322070" cy="9245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9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2" h="1456">
                                    <a:moveTo>
                                      <a:pt x="1145" y="1135"/>
                                    </a:moveTo>
                                    <a:cubicBezTo>
                                      <a:pt x="1110" y="1121"/>
                                      <a:pt x="1011" y="1098"/>
                                      <a:pt x="965" y="1127"/>
                                    </a:cubicBezTo>
                                    <a:cubicBezTo>
                                      <a:pt x="919" y="1156"/>
                                      <a:pt x="893" y="1278"/>
                                      <a:pt x="867" y="1307"/>
                                    </a:cubicBezTo>
                                    <a:cubicBezTo>
                                      <a:pt x="841" y="1336"/>
                                      <a:pt x="827" y="1316"/>
                                      <a:pt x="807" y="1300"/>
                                    </a:cubicBezTo>
                                    <a:cubicBezTo>
                                      <a:pt x="787" y="1284"/>
                                      <a:pt x="771" y="1224"/>
                                      <a:pt x="747" y="1210"/>
                                    </a:cubicBezTo>
                                    <a:cubicBezTo>
                                      <a:pt x="723" y="1196"/>
                                      <a:pt x="701" y="1206"/>
                                      <a:pt x="665" y="1217"/>
                                    </a:cubicBezTo>
                                    <a:cubicBezTo>
                                      <a:pt x="629" y="1228"/>
                                      <a:pt x="566" y="1273"/>
                                      <a:pt x="530" y="1277"/>
                                    </a:cubicBezTo>
                                    <a:cubicBezTo>
                                      <a:pt x="494" y="1281"/>
                                      <a:pt x="471" y="1247"/>
                                      <a:pt x="447" y="1240"/>
                                    </a:cubicBezTo>
                                    <a:cubicBezTo>
                                      <a:pt x="423" y="1233"/>
                                      <a:pt x="404" y="1234"/>
                                      <a:pt x="387" y="1232"/>
                                    </a:cubicBezTo>
                                    <a:cubicBezTo>
                                      <a:pt x="370" y="1230"/>
                                      <a:pt x="356" y="1216"/>
                                      <a:pt x="342" y="1225"/>
                                    </a:cubicBezTo>
                                    <a:cubicBezTo>
                                      <a:pt x="328" y="1234"/>
                                      <a:pt x="334" y="1250"/>
                                      <a:pt x="305" y="1285"/>
                                    </a:cubicBezTo>
                                    <a:cubicBezTo>
                                      <a:pt x="276" y="1320"/>
                                      <a:pt x="204" y="1414"/>
                                      <a:pt x="170" y="1435"/>
                                    </a:cubicBezTo>
                                    <a:cubicBezTo>
                                      <a:pt x="136" y="1456"/>
                                      <a:pt x="107" y="1429"/>
                                      <a:pt x="102" y="1412"/>
                                    </a:cubicBezTo>
                                    <a:cubicBezTo>
                                      <a:pt x="97" y="1395"/>
                                      <a:pt x="139" y="1370"/>
                                      <a:pt x="140" y="1330"/>
                                    </a:cubicBezTo>
                                    <a:cubicBezTo>
                                      <a:pt x="141" y="1290"/>
                                      <a:pt x="96" y="1259"/>
                                      <a:pt x="110" y="1172"/>
                                    </a:cubicBezTo>
                                    <a:cubicBezTo>
                                      <a:pt x="124" y="1085"/>
                                      <a:pt x="211" y="876"/>
                                      <a:pt x="222" y="805"/>
                                    </a:cubicBezTo>
                                    <a:cubicBezTo>
                                      <a:pt x="233" y="734"/>
                                      <a:pt x="199" y="749"/>
                                      <a:pt x="177" y="745"/>
                                    </a:cubicBezTo>
                                    <a:cubicBezTo>
                                      <a:pt x="155" y="741"/>
                                      <a:pt x="116" y="767"/>
                                      <a:pt x="87" y="782"/>
                                    </a:cubicBezTo>
                                    <a:cubicBezTo>
                                      <a:pt x="58" y="797"/>
                                      <a:pt x="10" y="865"/>
                                      <a:pt x="5" y="835"/>
                                    </a:cubicBezTo>
                                    <a:cubicBezTo>
                                      <a:pt x="0" y="805"/>
                                      <a:pt x="31" y="682"/>
                                      <a:pt x="57" y="602"/>
                                    </a:cubicBezTo>
                                    <a:cubicBezTo>
                                      <a:pt x="83" y="522"/>
                                      <a:pt x="125" y="424"/>
                                      <a:pt x="162" y="355"/>
                                    </a:cubicBezTo>
                                    <a:cubicBezTo>
                                      <a:pt x="199" y="286"/>
                                      <a:pt x="223" y="244"/>
                                      <a:pt x="282" y="190"/>
                                    </a:cubicBezTo>
                                    <a:cubicBezTo>
                                      <a:pt x="341" y="136"/>
                                      <a:pt x="440" y="62"/>
                                      <a:pt x="515" y="32"/>
                                    </a:cubicBezTo>
                                    <a:cubicBezTo>
                                      <a:pt x="590" y="2"/>
                                      <a:pt x="646" y="11"/>
                                      <a:pt x="732" y="10"/>
                                    </a:cubicBezTo>
                                    <a:cubicBezTo>
                                      <a:pt x="818" y="9"/>
                                      <a:pt x="932" y="0"/>
                                      <a:pt x="1032" y="25"/>
                                    </a:cubicBezTo>
                                    <a:cubicBezTo>
                                      <a:pt x="1132" y="50"/>
                                      <a:pt x="1236" y="99"/>
                                      <a:pt x="1332" y="160"/>
                                    </a:cubicBezTo>
                                    <a:cubicBezTo>
                                      <a:pt x="1428" y="221"/>
                                      <a:pt x="1541" y="342"/>
                                      <a:pt x="1610" y="392"/>
                                    </a:cubicBezTo>
                                    <a:cubicBezTo>
                                      <a:pt x="1679" y="442"/>
                                      <a:pt x="1701" y="432"/>
                                      <a:pt x="1745" y="460"/>
                                    </a:cubicBezTo>
                                    <a:cubicBezTo>
                                      <a:pt x="1789" y="488"/>
                                      <a:pt x="1823" y="536"/>
                                      <a:pt x="1872" y="557"/>
                                    </a:cubicBezTo>
                                    <a:cubicBezTo>
                                      <a:pt x="1921" y="578"/>
                                      <a:pt x="2003" y="561"/>
                                      <a:pt x="2037" y="587"/>
                                    </a:cubicBezTo>
                                    <a:cubicBezTo>
                                      <a:pt x="2071" y="613"/>
                                      <a:pt x="2082" y="691"/>
                                      <a:pt x="2075" y="715"/>
                                    </a:cubicBezTo>
                                    <a:cubicBezTo>
                                      <a:pt x="2068" y="739"/>
                                      <a:pt x="2008" y="715"/>
                                      <a:pt x="1992" y="730"/>
                                    </a:cubicBezTo>
                                    <a:cubicBezTo>
                                      <a:pt x="1976" y="745"/>
                                      <a:pt x="1970" y="778"/>
                                      <a:pt x="1977" y="805"/>
                                    </a:cubicBezTo>
                                    <a:cubicBezTo>
                                      <a:pt x="1984" y="832"/>
                                      <a:pt x="2048" y="868"/>
                                      <a:pt x="2037" y="895"/>
                                    </a:cubicBezTo>
                                    <a:cubicBezTo>
                                      <a:pt x="2026" y="922"/>
                                      <a:pt x="1949" y="962"/>
                                      <a:pt x="1910" y="970"/>
                                    </a:cubicBezTo>
                                    <a:cubicBezTo>
                                      <a:pt x="1871" y="978"/>
                                      <a:pt x="1841" y="926"/>
                                      <a:pt x="1805" y="940"/>
                                    </a:cubicBezTo>
                                    <a:cubicBezTo>
                                      <a:pt x="1769" y="954"/>
                                      <a:pt x="1738" y="1043"/>
                                      <a:pt x="1692" y="1052"/>
                                    </a:cubicBezTo>
                                    <a:cubicBezTo>
                                      <a:pt x="1646" y="1061"/>
                                      <a:pt x="1577" y="966"/>
                                      <a:pt x="1527" y="992"/>
                                    </a:cubicBezTo>
                                    <a:cubicBezTo>
                                      <a:pt x="1477" y="1018"/>
                                      <a:pt x="1451" y="1174"/>
                                      <a:pt x="1392" y="1210"/>
                                    </a:cubicBezTo>
                                    <a:cubicBezTo>
                                      <a:pt x="1333" y="1246"/>
                                      <a:pt x="1216" y="1222"/>
                                      <a:pt x="1175" y="1210"/>
                                    </a:cubicBezTo>
                                    <a:cubicBezTo>
                                      <a:pt x="1134" y="1198"/>
                                      <a:pt x="1180" y="1149"/>
                                      <a:pt x="1145" y="1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2,1456" path="m1145,1135c1110,1121,1011,1098,965,1127c919,1156,893,1278,867,1307c841,1336,827,1316,807,1300c787,1284,771,1224,747,1210c723,1196,701,1206,665,1217c629,1228,566,1273,530,1277c494,1281,471,1247,447,1240c423,1233,404,1234,387,1232c370,1230,356,1216,342,1225c328,1234,334,1250,305,1285c276,1320,204,1414,170,1435c136,1456,107,1429,102,1412c97,1395,139,1370,140,1330c141,1290,96,1259,110,1172c124,1085,211,876,222,805c233,734,199,749,177,745c155,741,116,767,87,782c58,797,10,865,5,835c0,805,31,682,57,602c83,522,125,424,162,355c199,286,223,244,282,190c341,136,440,62,515,32c590,2,646,11,732,10c818,9,932,0,1032,25c1132,50,1236,99,1332,160c1428,221,1541,342,1610,392c1679,442,1701,432,1745,460c1789,488,1823,536,1872,557c1921,578,2003,561,2037,587c2071,613,2082,691,2075,715c2068,739,2008,715,1992,730c1976,745,1970,778,1977,805c1984,832,2048,868,2037,895c2026,922,1949,962,1910,970c1871,978,1841,926,1805,940c1769,954,1738,1043,1692,1052c1646,1061,1577,966,1527,992c1477,1018,1451,1174,1392,1210c1333,1246,1216,1222,1175,1210c1134,1198,1180,1149,1145,1135xe" stroked="f" o:allowincell="t" style="position:absolute;margin-left:198.25pt;margin-top:105pt;width:104.05pt;height:72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5410" simplePos="0" locked="0" layoutInCell="1" allowOverlap="1" relativeHeight="11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603250</wp:posOffset>
                      </wp:positionV>
                      <wp:extent cx="1069340" cy="9804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98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4" h="1544">
                                    <a:moveTo>
                                      <a:pt x="257" y="912"/>
                                    </a:moveTo>
                                    <a:cubicBezTo>
                                      <a:pt x="317" y="806"/>
                                      <a:pt x="406" y="679"/>
                                      <a:pt x="467" y="597"/>
                                    </a:cubicBezTo>
                                    <a:cubicBezTo>
                                      <a:pt x="528" y="515"/>
                                      <a:pt x="575" y="474"/>
                                      <a:pt x="625" y="417"/>
                                    </a:cubicBezTo>
                                    <a:cubicBezTo>
                                      <a:pt x="675" y="360"/>
                                      <a:pt x="702" y="318"/>
                                      <a:pt x="767" y="252"/>
                                    </a:cubicBezTo>
                                    <a:cubicBezTo>
                                      <a:pt x="832" y="186"/>
                                      <a:pt x="959" y="40"/>
                                      <a:pt x="1015" y="20"/>
                                    </a:cubicBezTo>
                                    <a:cubicBezTo>
                                      <a:pt x="1071" y="0"/>
                                      <a:pt x="1078" y="107"/>
                                      <a:pt x="1105" y="132"/>
                                    </a:cubicBezTo>
                                    <a:cubicBezTo>
                                      <a:pt x="1132" y="157"/>
                                      <a:pt x="1150" y="152"/>
                                      <a:pt x="1180" y="170"/>
                                    </a:cubicBezTo>
                                    <a:cubicBezTo>
                                      <a:pt x="1210" y="188"/>
                                      <a:pt x="1246" y="220"/>
                                      <a:pt x="1285" y="237"/>
                                    </a:cubicBezTo>
                                    <a:cubicBezTo>
                                      <a:pt x="1324" y="254"/>
                                      <a:pt x="1367" y="265"/>
                                      <a:pt x="1412" y="275"/>
                                    </a:cubicBezTo>
                                    <a:cubicBezTo>
                                      <a:pt x="1457" y="285"/>
                                      <a:pt x="1534" y="262"/>
                                      <a:pt x="1555" y="297"/>
                                    </a:cubicBezTo>
                                    <a:cubicBezTo>
                                      <a:pt x="1576" y="332"/>
                                      <a:pt x="1540" y="431"/>
                                      <a:pt x="1540" y="485"/>
                                    </a:cubicBezTo>
                                    <a:cubicBezTo>
                                      <a:pt x="1540" y="539"/>
                                      <a:pt x="1562" y="590"/>
                                      <a:pt x="1555" y="620"/>
                                    </a:cubicBezTo>
                                    <a:cubicBezTo>
                                      <a:pt x="1548" y="650"/>
                                      <a:pt x="1518" y="640"/>
                                      <a:pt x="1499" y="665"/>
                                    </a:cubicBezTo>
                                    <a:cubicBezTo>
                                      <a:pt x="1480" y="690"/>
                                      <a:pt x="1439" y="743"/>
                                      <a:pt x="1439" y="770"/>
                                    </a:cubicBezTo>
                                    <a:cubicBezTo>
                                      <a:pt x="1439" y="797"/>
                                      <a:pt x="1465" y="795"/>
                                      <a:pt x="1502" y="830"/>
                                    </a:cubicBezTo>
                                    <a:cubicBezTo>
                                      <a:pt x="1539" y="865"/>
                                      <a:pt x="1636" y="948"/>
                                      <a:pt x="1660" y="980"/>
                                    </a:cubicBezTo>
                                    <a:cubicBezTo>
                                      <a:pt x="1684" y="1012"/>
                                      <a:pt x="1647" y="1002"/>
                                      <a:pt x="1645" y="1025"/>
                                    </a:cubicBezTo>
                                    <a:cubicBezTo>
                                      <a:pt x="1643" y="1048"/>
                                      <a:pt x="1647" y="1079"/>
                                      <a:pt x="1645" y="1115"/>
                                    </a:cubicBezTo>
                                    <a:cubicBezTo>
                                      <a:pt x="1643" y="1151"/>
                                      <a:pt x="1656" y="1211"/>
                                      <a:pt x="1630" y="1242"/>
                                    </a:cubicBezTo>
                                    <a:cubicBezTo>
                                      <a:pt x="1604" y="1273"/>
                                      <a:pt x="1513" y="1277"/>
                                      <a:pt x="1487" y="1302"/>
                                    </a:cubicBezTo>
                                    <a:cubicBezTo>
                                      <a:pt x="1461" y="1327"/>
                                      <a:pt x="1482" y="1363"/>
                                      <a:pt x="1472" y="1392"/>
                                    </a:cubicBezTo>
                                    <a:cubicBezTo>
                                      <a:pt x="1462" y="1421"/>
                                      <a:pt x="1437" y="1455"/>
                                      <a:pt x="1427" y="1475"/>
                                    </a:cubicBezTo>
                                    <a:cubicBezTo>
                                      <a:pt x="1417" y="1495"/>
                                      <a:pt x="1466" y="1544"/>
                                      <a:pt x="1412" y="1512"/>
                                    </a:cubicBezTo>
                                    <a:cubicBezTo>
                                      <a:pt x="1358" y="1480"/>
                                      <a:pt x="1212" y="1336"/>
                                      <a:pt x="1105" y="1280"/>
                                    </a:cubicBezTo>
                                    <a:cubicBezTo>
                                      <a:pt x="998" y="1224"/>
                                      <a:pt x="877" y="1194"/>
                                      <a:pt x="767" y="1175"/>
                                    </a:cubicBezTo>
                                    <a:cubicBezTo>
                                      <a:pt x="657" y="1156"/>
                                      <a:pt x="530" y="1161"/>
                                      <a:pt x="445" y="1167"/>
                                    </a:cubicBezTo>
                                    <a:cubicBezTo>
                                      <a:pt x="360" y="1173"/>
                                      <a:pt x="308" y="1184"/>
                                      <a:pt x="257" y="1212"/>
                                    </a:cubicBezTo>
                                    <a:cubicBezTo>
                                      <a:pt x="206" y="1240"/>
                                      <a:pt x="178" y="1291"/>
                                      <a:pt x="137" y="1332"/>
                                    </a:cubicBezTo>
                                    <a:cubicBezTo>
                                      <a:pt x="96" y="1373"/>
                                      <a:pt x="20" y="1475"/>
                                      <a:pt x="10" y="1460"/>
                                    </a:cubicBezTo>
                                    <a:cubicBezTo>
                                      <a:pt x="0" y="1445"/>
                                      <a:pt x="36" y="1333"/>
                                      <a:pt x="77" y="1242"/>
                                    </a:cubicBezTo>
                                    <a:cubicBezTo>
                                      <a:pt x="118" y="1151"/>
                                      <a:pt x="220" y="981"/>
                                      <a:pt x="257" y="9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4,1544" path="m257,912c317,806,406,679,467,597c528,515,575,474,625,417c675,360,702,318,767,252c832,186,959,40,1015,20c1071,0,1078,107,1105,132c1132,157,1150,152,1180,170c1210,188,1246,220,1285,237c1324,254,1367,265,1412,275c1457,285,1534,262,1555,297c1576,332,1540,431,1540,485c1540,539,1562,590,1555,620c1548,650,1518,640,1499,665c1480,690,1439,743,1439,770c1439,797,1465,795,1502,830c1539,865,1636,948,1660,980c1684,1012,1647,1002,1645,1025c1643,1048,1647,1079,1645,1115c1643,1151,1656,1211,1630,1242c1604,1273,1513,1277,1487,1302c1461,1327,1482,1363,1472,1392c1462,1421,1437,1455,1427,1475c1417,1495,1466,1544,1412,1512c1358,1480,1212,1336,1105,1280c998,1224,877,1194,767,1175c657,1156,530,1161,445,1167c360,1173,308,1184,257,1212c206,1240,178,1291,137,1332c96,1373,20,1475,10,1460c0,1445,36,1333,77,1242c118,1151,220,981,257,912xe" stroked="f" o:allowincell="t" style="position:absolute;margin-left:207pt;margin-top:47.5pt;width:84.15pt;height:77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528320</wp:posOffset>
                      </wp:positionV>
                      <wp:extent cx="618490" cy="4622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728">
                                    <a:moveTo>
                                      <a:pt x="33" y="130"/>
                                    </a:moveTo>
                                    <a:cubicBezTo>
                                      <a:pt x="76" y="53"/>
                                      <a:pt x="146" y="162"/>
                                      <a:pt x="190" y="145"/>
                                    </a:cubicBezTo>
                                    <a:cubicBezTo>
                                      <a:pt x="234" y="128"/>
                                      <a:pt x="233" y="46"/>
                                      <a:pt x="299" y="31"/>
                                    </a:cubicBezTo>
                                    <a:cubicBezTo>
                                      <a:pt x="365" y="16"/>
                                      <a:pt x="518" y="58"/>
                                      <a:pt x="584" y="53"/>
                                    </a:cubicBezTo>
                                    <a:cubicBezTo>
                                      <a:pt x="650" y="48"/>
                                      <a:pt x="659" y="0"/>
                                      <a:pt x="693" y="3"/>
                                    </a:cubicBezTo>
                                    <a:cubicBezTo>
                                      <a:pt x="727" y="6"/>
                                      <a:pt x="745" y="53"/>
                                      <a:pt x="790" y="70"/>
                                    </a:cubicBezTo>
                                    <a:cubicBezTo>
                                      <a:pt x="835" y="87"/>
                                      <a:pt x="952" y="86"/>
                                      <a:pt x="963" y="108"/>
                                    </a:cubicBezTo>
                                    <a:cubicBezTo>
                                      <a:pt x="974" y="130"/>
                                      <a:pt x="899" y="165"/>
                                      <a:pt x="858" y="205"/>
                                    </a:cubicBezTo>
                                    <a:cubicBezTo>
                                      <a:pt x="817" y="245"/>
                                      <a:pt x="762" y="294"/>
                                      <a:pt x="715" y="348"/>
                                    </a:cubicBezTo>
                                    <a:cubicBezTo>
                                      <a:pt x="668" y="402"/>
                                      <a:pt x="626" y="468"/>
                                      <a:pt x="573" y="528"/>
                                    </a:cubicBezTo>
                                    <a:cubicBezTo>
                                      <a:pt x="520" y="588"/>
                                      <a:pt x="454" y="688"/>
                                      <a:pt x="400" y="708"/>
                                    </a:cubicBezTo>
                                    <a:cubicBezTo>
                                      <a:pt x="346" y="728"/>
                                      <a:pt x="301" y="680"/>
                                      <a:pt x="250" y="648"/>
                                    </a:cubicBezTo>
                                    <a:cubicBezTo>
                                      <a:pt x="199" y="616"/>
                                      <a:pt x="133" y="570"/>
                                      <a:pt x="93" y="513"/>
                                    </a:cubicBezTo>
                                    <a:cubicBezTo>
                                      <a:pt x="53" y="456"/>
                                      <a:pt x="20" y="367"/>
                                      <a:pt x="10" y="303"/>
                                    </a:cubicBezTo>
                                    <a:cubicBezTo>
                                      <a:pt x="0" y="239"/>
                                      <a:pt x="28" y="166"/>
                                      <a:pt x="33" y="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728" path="m33,130c76,53,146,162,190,145c234,128,233,46,299,31c365,16,518,58,584,53c650,48,659,0,693,3c727,6,745,53,790,70c835,87,952,86,963,108c974,130,899,165,858,205c817,245,762,294,715,348c668,402,626,468,573,528c520,588,454,688,400,708c346,728,301,680,250,648c199,616,133,570,93,513c53,456,20,367,10,303c0,239,28,166,33,130xe" stroked="f" o:allowincell="t" style="position:absolute;margin-left:210.35pt;margin-top:41.6pt;width:48.65pt;height:36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8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549275</wp:posOffset>
                      </wp:positionV>
                      <wp:extent cx="935355" cy="899795"/>
                      <wp:effectExtent l="0" t="635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417">
                                    <a:moveTo>
                                      <a:pt x="1473" y="1417"/>
                                    </a:moveTo>
                                    <a:cubicBezTo>
                                      <a:pt x="1423" y="1387"/>
                                      <a:pt x="1292" y="1295"/>
                                      <a:pt x="1173" y="1237"/>
                                    </a:cubicBezTo>
                                    <a:cubicBezTo>
                                      <a:pt x="1054" y="1179"/>
                                      <a:pt x="928" y="1128"/>
                                      <a:pt x="761" y="1072"/>
                                    </a:cubicBezTo>
                                    <a:cubicBezTo>
                                      <a:pt x="594" y="1016"/>
                                      <a:pt x="293" y="961"/>
                                      <a:pt x="168" y="900"/>
                                    </a:cubicBezTo>
                                    <a:cubicBezTo>
                                      <a:pt x="43" y="839"/>
                                      <a:pt x="22" y="771"/>
                                      <a:pt x="11" y="705"/>
                                    </a:cubicBezTo>
                                    <a:cubicBezTo>
                                      <a:pt x="0" y="639"/>
                                      <a:pt x="39" y="583"/>
                                      <a:pt x="101" y="502"/>
                                    </a:cubicBezTo>
                                    <a:cubicBezTo>
                                      <a:pt x="163" y="421"/>
                                      <a:pt x="309" y="301"/>
                                      <a:pt x="386" y="217"/>
                                    </a:cubicBezTo>
                                    <a:cubicBezTo>
                                      <a:pt x="463" y="133"/>
                                      <a:pt x="529" y="45"/>
                                      <a:pt x="56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417" path="m1473,1417c1423,1387,1292,1295,1173,1237c1054,1179,928,1128,761,1072c594,1016,293,961,168,900c43,839,22,771,11,705c0,639,39,583,101,502c163,421,309,301,386,217c463,133,529,45,566,0e" stroked="t" o:allowincell="t" style="position:absolute;margin-left:206.95pt;margin-top:43.25pt;width:73.6pt;height:70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50.3pt;width:26.8pt;height:13.6pt" coordorigin="8351,3006" coordsize="536,272">
                      <v:rect id="shape_0" stroked="t" o:allowincell="t" style="position:absolute;left:835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8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49530</wp:posOffset>
                      </wp:positionV>
                      <wp:extent cx="826770" cy="6991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69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1101">
                                    <a:moveTo>
                                      <a:pt x="1286" y="279"/>
                                    </a:moveTo>
                                    <a:cubicBezTo>
                                      <a:pt x="1261" y="196"/>
                                      <a:pt x="1261" y="140"/>
                                      <a:pt x="1226" y="114"/>
                                    </a:cubicBezTo>
                                    <a:cubicBezTo>
                                      <a:pt x="1191" y="88"/>
                                      <a:pt x="1109" y="107"/>
                                      <a:pt x="1076" y="122"/>
                                    </a:cubicBezTo>
                                    <a:cubicBezTo>
                                      <a:pt x="1043" y="137"/>
                                      <a:pt x="1055" y="195"/>
                                      <a:pt x="1031" y="204"/>
                                    </a:cubicBezTo>
                                    <a:cubicBezTo>
                                      <a:pt x="1007" y="213"/>
                                      <a:pt x="977" y="205"/>
                                      <a:pt x="934" y="174"/>
                                    </a:cubicBezTo>
                                    <a:cubicBezTo>
                                      <a:pt x="891" y="143"/>
                                      <a:pt x="813" y="34"/>
                                      <a:pt x="776" y="17"/>
                                    </a:cubicBezTo>
                                    <a:cubicBezTo>
                                      <a:pt x="739" y="0"/>
                                      <a:pt x="745" y="54"/>
                                      <a:pt x="709" y="69"/>
                                    </a:cubicBezTo>
                                    <a:cubicBezTo>
                                      <a:pt x="673" y="84"/>
                                      <a:pt x="606" y="72"/>
                                      <a:pt x="559" y="107"/>
                                    </a:cubicBezTo>
                                    <a:cubicBezTo>
                                      <a:pt x="512" y="142"/>
                                      <a:pt x="473" y="225"/>
                                      <a:pt x="424" y="279"/>
                                    </a:cubicBezTo>
                                    <a:cubicBezTo>
                                      <a:pt x="375" y="333"/>
                                      <a:pt x="292" y="383"/>
                                      <a:pt x="266" y="429"/>
                                    </a:cubicBezTo>
                                    <a:cubicBezTo>
                                      <a:pt x="240" y="475"/>
                                      <a:pt x="269" y="527"/>
                                      <a:pt x="266" y="557"/>
                                    </a:cubicBezTo>
                                    <a:cubicBezTo>
                                      <a:pt x="263" y="587"/>
                                      <a:pt x="256" y="595"/>
                                      <a:pt x="251" y="609"/>
                                    </a:cubicBezTo>
                                    <a:cubicBezTo>
                                      <a:pt x="246" y="623"/>
                                      <a:pt x="258" y="632"/>
                                      <a:pt x="236" y="639"/>
                                    </a:cubicBezTo>
                                    <a:cubicBezTo>
                                      <a:pt x="214" y="646"/>
                                      <a:pt x="155" y="658"/>
                                      <a:pt x="116" y="654"/>
                                    </a:cubicBezTo>
                                    <a:cubicBezTo>
                                      <a:pt x="77" y="650"/>
                                      <a:pt x="8" y="598"/>
                                      <a:pt x="4" y="617"/>
                                    </a:cubicBezTo>
                                    <a:cubicBezTo>
                                      <a:pt x="0" y="636"/>
                                      <a:pt x="25" y="698"/>
                                      <a:pt x="94" y="767"/>
                                    </a:cubicBezTo>
                                    <a:cubicBezTo>
                                      <a:pt x="163" y="836"/>
                                      <a:pt x="293" y="976"/>
                                      <a:pt x="416" y="1029"/>
                                    </a:cubicBezTo>
                                    <a:cubicBezTo>
                                      <a:pt x="539" y="1082"/>
                                      <a:pt x="700" y="1101"/>
                                      <a:pt x="829" y="1082"/>
                                    </a:cubicBezTo>
                                    <a:cubicBezTo>
                                      <a:pt x="958" y="1063"/>
                                      <a:pt x="1113" y="998"/>
                                      <a:pt x="1189" y="917"/>
                                    </a:cubicBezTo>
                                    <a:cubicBezTo>
                                      <a:pt x="1265" y="836"/>
                                      <a:pt x="1270" y="700"/>
                                      <a:pt x="1286" y="594"/>
                                    </a:cubicBezTo>
                                    <a:cubicBezTo>
                                      <a:pt x="1302" y="488"/>
                                      <a:pt x="1286" y="345"/>
                                      <a:pt x="1286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1101" path="m1286,279c1261,196,1261,140,1226,114c1191,88,1109,107,1076,122c1043,137,1055,195,1031,204c1007,213,977,205,934,174c891,143,813,34,776,17c739,0,745,54,709,69c673,84,606,72,559,107c512,142,473,225,424,279c375,333,292,383,266,429c240,475,269,527,266,557c263,587,256,595,251,609c246,623,258,632,236,639c214,646,155,658,116,654c77,650,8,598,4,617c0,636,25,698,94,767c163,836,293,976,416,1029c539,1082,700,1101,829,1082c958,1063,1113,998,1189,917c1265,836,1270,700,1286,594c1302,488,1286,345,1286,279xe" stroked="f" o:allowincell="t" style="position:absolute;margin-left:87.3pt;margin-top:3.9pt;width:65.05pt;height:5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000760</wp:posOffset>
                      </wp:positionV>
                      <wp:extent cx="661035" cy="3746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96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1" h="590">
                                    <a:moveTo>
                                      <a:pt x="806" y="484"/>
                                    </a:moveTo>
                                    <a:cubicBezTo>
                                      <a:pt x="749" y="494"/>
                                      <a:pt x="702" y="508"/>
                                      <a:pt x="654" y="540"/>
                                    </a:cubicBezTo>
                                    <a:cubicBezTo>
                                      <a:pt x="603" y="546"/>
                                      <a:pt x="568" y="518"/>
                                      <a:pt x="497" y="521"/>
                                    </a:cubicBezTo>
                                    <a:cubicBezTo>
                                      <a:pt x="446" y="525"/>
                                      <a:pt x="392" y="560"/>
                                      <a:pt x="347" y="566"/>
                                    </a:cubicBezTo>
                                    <a:cubicBezTo>
                                      <a:pt x="302" y="572"/>
                                      <a:pt x="269" y="557"/>
                                      <a:pt x="227" y="559"/>
                                    </a:cubicBezTo>
                                    <a:cubicBezTo>
                                      <a:pt x="185" y="561"/>
                                      <a:pt x="128" y="590"/>
                                      <a:pt x="92" y="581"/>
                                    </a:cubicBezTo>
                                    <a:cubicBezTo>
                                      <a:pt x="56" y="572"/>
                                      <a:pt x="20" y="530"/>
                                      <a:pt x="10" y="506"/>
                                    </a:cubicBezTo>
                                    <a:cubicBezTo>
                                      <a:pt x="0" y="482"/>
                                      <a:pt x="22" y="461"/>
                                      <a:pt x="32" y="439"/>
                                    </a:cubicBezTo>
                                    <a:cubicBezTo>
                                      <a:pt x="42" y="417"/>
                                      <a:pt x="49" y="407"/>
                                      <a:pt x="70" y="371"/>
                                    </a:cubicBezTo>
                                    <a:cubicBezTo>
                                      <a:pt x="91" y="335"/>
                                      <a:pt x="111" y="241"/>
                                      <a:pt x="158" y="220"/>
                                    </a:cubicBezTo>
                                    <a:cubicBezTo>
                                      <a:pt x="230" y="224"/>
                                      <a:pt x="285" y="222"/>
                                      <a:pt x="350" y="244"/>
                                    </a:cubicBezTo>
                                    <a:cubicBezTo>
                                      <a:pt x="408" y="241"/>
                                      <a:pt x="479" y="258"/>
                                      <a:pt x="512" y="229"/>
                                    </a:cubicBezTo>
                                    <a:cubicBezTo>
                                      <a:pt x="552" y="202"/>
                                      <a:pt x="552" y="115"/>
                                      <a:pt x="587" y="79"/>
                                    </a:cubicBezTo>
                                    <a:cubicBezTo>
                                      <a:pt x="622" y="43"/>
                                      <a:pt x="693" y="21"/>
                                      <a:pt x="722" y="11"/>
                                    </a:cubicBezTo>
                                    <a:cubicBezTo>
                                      <a:pt x="751" y="1"/>
                                      <a:pt x="731" y="0"/>
                                      <a:pt x="760" y="19"/>
                                    </a:cubicBezTo>
                                    <a:cubicBezTo>
                                      <a:pt x="789" y="38"/>
                                      <a:pt x="861" y="83"/>
                                      <a:pt x="895" y="124"/>
                                    </a:cubicBezTo>
                                    <a:cubicBezTo>
                                      <a:pt x="929" y="165"/>
                                      <a:pt x="942" y="226"/>
                                      <a:pt x="962" y="266"/>
                                    </a:cubicBezTo>
                                    <a:cubicBezTo>
                                      <a:pt x="982" y="306"/>
                                      <a:pt x="1005" y="333"/>
                                      <a:pt x="1015" y="364"/>
                                    </a:cubicBezTo>
                                    <a:cubicBezTo>
                                      <a:pt x="1025" y="395"/>
                                      <a:pt x="1041" y="427"/>
                                      <a:pt x="1022" y="454"/>
                                    </a:cubicBezTo>
                                    <a:cubicBezTo>
                                      <a:pt x="1003" y="481"/>
                                      <a:pt x="938" y="524"/>
                                      <a:pt x="902" y="529"/>
                                    </a:cubicBezTo>
                                    <a:cubicBezTo>
                                      <a:pt x="866" y="534"/>
                                      <a:pt x="826" y="493"/>
                                      <a:pt x="806" y="4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1,590" path="m806,484c749,494,702,508,654,540c603,546,568,518,497,521c446,525,392,560,347,566c302,572,269,557,227,559c185,561,128,590,92,581c56,572,20,530,10,506c0,482,22,461,32,439c42,417,49,407,70,371c91,335,111,241,158,220c230,224,285,222,350,244c408,241,479,258,512,229c552,202,552,115,587,79c622,43,693,21,722,11c751,1,731,0,760,19c789,38,861,83,895,124c929,165,942,226,962,266c982,306,1005,333,1015,364c1025,395,1041,427,1022,454c1003,481,938,524,902,529c866,534,826,493,806,484xe" stroked="f" o:allowincell="t" style="position:absolute;margin-left:21.75pt;margin-top:78.8pt;width:52pt;height:29.4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6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26820</wp:posOffset>
                      </wp:positionV>
                      <wp:extent cx="95250" cy="13335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10">
                                    <a:moveTo>
                                      <a:pt x="0" y="0"/>
                                    </a:moveTo>
                                    <a:cubicBezTo>
                                      <a:pt x="10" y="19"/>
                                      <a:pt x="35" y="78"/>
                                      <a:pt x="60" y="113"/>
                                    </a:cubicBezTo>
                                    <a:cubicBezTo>
                                      <a:pt x="85" y="148"/>
                                      <a:pt x="131" y="190"/>
                                      <a:pt x="15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,210" path="m0,0c10,19,35,78,60,113c85,148,131,190,150,210e" stroked="t" o:allowincell="t" style="position:absolute;margin-left:25.25pt;margin-top:96.6pt;width:7.4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2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172085</wp:posOffset>
                      </wp:positionV>
                      <wp:extent cx="2369820" cy="1774190"/>
                      <wp:effectExtent l="0" t="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9880" cy="177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2" h="2794">
                                    <a:moveTo>
                                      <a:pt x="3012" y="169"/>
                                    </a:moveTo>
                                    <a:cubicBezTo>
                                      <a:pt x="2921" y="208"/>
                                      <a:pt x="2758" y="430"/>
                                      <a:pt x="2464" y="409"/>
                                    </a:cubicBezTo>
                                    <a:cubicBezTo>
                                      <a:pt x="2170" y="388"/>
                                      <a:pt x="1583" y="82"/>
                                      <a:pt x="1249" y="41"/>
                                    </a:cubicBezTo>
                                    <a:cubicBezTo>
                                      <a:pt x="915" y="0"/>
                                      <a:pt x="661" y="60"/>
                                      <a:pt x="462" y="161"/>
                                    </a:cubicBezTo>
                                    <a:cubicBezTo>
                                      <a:pt x="263" y="262"/>
                                      <a:pt x="114" y="462"/>
                                      <a:pt x="57" y="649"/>
                                    </a:cubicBezTo>
                                    <a:cubicBezTo>
                                      <a:pt x="0" y="836"/>
                                      <a:pt x="28" y="1105"/>
                                      <a:pt x="117" y="1286"/>
                                    </a:cubicBezTo>
                                    <a:cubicBezTo>
                                      <a:pt x="206" y="1467"/>
                                      <a:pt x="397" y="1627"/>
                                      <a:pt x="589" y="1736"/>
                                    </a:cubicBezTo>
                                    <a:cubicBezTo>
                                      <a:pt x="781" y="1845"/>
                                      <a:pt x="975" y="1903"/>
                                      <a:pt x="1272" y="1939"/>
                                    </a:cubicBezTo>
                                    <a:cubicBezTo>
                                      <a:pt x="1569" y="1975"/>
                                      <a:pt x="2077" y="1919"/>
                                      <a:pt x="2374" y="1954"/>
                                    </a:cubicBezTo>
                                    <a:cubicBezTo>
                                      <a:pt x="2671" y="1989"/>
                                      <a:pt x="2868" y="2061"/>
                                      <a:pt x="3057" y="2149"/>
                                    </a:cubicBezTo>
                                    <a:cubicBezTo>
                                      <a:pt x="3246" y="2237"/>
                                      <a:pt x="3394" y="2371"/>
                                      <a:pt x="3507" y="2479"/>
                                    </a:cubicBezTo>
                                    <a:cubicBezTo>
                                      <a:pt x="3620" y="2587"/>
                                      <a:pt x="3685" y="2729"/>
                                      <a:pt x="3732" y="27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2,2794" path="m3012,169c2921,208,2758,430,2464,409c2170,388,1583,82,1249,41c915,0,661,60,462,161c263,262,114,462,57,649c0,836,28,1105,117,1286c206,1467,397,1627,589,1736c781,1845,975,1903,1272,1939c1569,1975,2077,1919,2374,1954c2671,1989,2868,2061,3057,2149c3246,2237,3394,2371,3507,2479c3620,2587,3685,2729,3732,2794e" stroked="t" o:allowincell="t" style="position:absolute;margin-left:46.4pt;margin-top:13.55pt;width:186.55pt;height:139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467360</wp:posOffset>
                      </wp:positionV>
                      <wp:extent cx="2318385" cy="1402715"/>
                      <wp:effectExtent l="0" t="381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0" cy="140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1" h="2209">
                                    <a:moveTo>
                                      <a:pt x="3651" y="2209"/>
                                    </a:moveTo>
                                    <a:cubicBezTo>
                                      <a:pt x="3616" y="2175"/>
                                      <a:pt x="3531" y="2080"/>
                                      <a:pt x="3434" y="2006"/>
                                    </a:cubicBezTo>
                                    <a:cubicBezTo>
                                      <a:pt x="3337" y="1932"/>
                                      <a:pt x="3196" y="1838"/>
                                      <a:pt x="3066" y="1766"/>
                                    </a:cubicBezTo>
                                    <a:cubicBezTo>
                                      <a:pt x="2936" y="1694"/>
                                      <a:pt x="2849" y="1651"/>
                                      <a:pt x="2654" y="1571"/>
                                    </a:cubicBezTo>
                                    <a:cubicBezTo>
                                      <a:pt x="2459" y="1491"/>
                                      <a:pt x="2176" y="1371"/>
                                      <a:pt x="1896" y="1286"/>
                                    </a:cubicBezTo>
                                    <a:cubicBezTo>
                                      <a:pt x="1616" y="1201"/>
                                      <a:pt x="1226" y="1122"/>
                                      <a:pt x="974" y="1061"/>
                                    </a:cubicBezTo>
                                    <a:cubicBezTo>
                                      <a:pt x="722" y="1000"/>
                                      <a:pt x="530" y="984"/>
                                      <a:pt x="381" y="919"/>
                                    </a:cubicBezTo>
                                    <a:cubicBezTo>
                                      <a:pt x="232" y="854"/>
                                      <a:pt x="141" y="763"/>
                                      <a:pt x="81" y="671"/>
                                    </a:cubicBezTo>
                                    <a:cubicBezTo>
                                      <a:pt x="21" y="579"/>
                                      <a:pt x="0" y="461"/>
                                      <a:pt x="21" y="364"/>
                                    </a:cubicBezTo>
                                    <a:cubicBezTo>
                                      <a:pt x="42" y="267"/>
                                      <a:pt x="123" y="146"/>
                                      <a:pt x="209" y="86"/>
                                    </a:cubicBezTo>
                                    <a:cubicBezTo>
                                      <a:pt x="295" y="26"/>
                                      <a:pt x="420" y="0"/>
                                      <a:pt x="539" y="4"/>
                                    </a:cubicBezTo>
                                    <a:cubicBezTo>
                                      <a:pt x="658" y="8"/>
                                      <a:pt x="796" y="52"/>
                                      <a:pt x="921" y="109"/>
                                    </a:cubicBezTo>
                                    <a:cubicBezTo>
                                      <a:pt x="1046" y="166"/>
                                      <a:pt x="1185" y="293"/>
                                      <a:pt x="1289" y="349"/>
                                    </a:cubicBezTo>
                                    <a:cubicBezTo>
                                      <a:pt x="1393" y="405"/>
                                      <a:pt x="1440" y="436"/>
                                      <a:pt x="1544" y="446"/>
                                    </a:cubicBezTo>
                                    <a:cubicBezTo>
                                      <a:pt x="1648" y="456"/>
                                      <a:pt x="1795" y="468"/>
                                      <a:pt x="1911" y="409"/>
                                    </a:cubicBezTo>
                                    <a:cubicBezTo>
                                      <a:pt x="2027" y="350"/>
                                      <a:pt x="2172" y="160"/>
                                      <a:pt x="2241" y="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51,2209" path="m3651,2209c3616,2175,3531,2080,3434,2006c3337,1932,3196,1838,3066,1766c2936,1694,2849,1651,2654,1571c2459,1491,2176,1371,1896,1286c1616,1201,1226,1122,974,1061c722,1000,530,984,381,919c232,854,141,763,81,671c21,579,0,461,21,364c42,267,123,146,209,86c295,26,420,0,539,4c658,8,796,52,921,109c1046,166,1185,293,1289,349c1393,405,1440,436,1544,446c1648,456,1795,468,1911,409c2027,350,2172,160,2241,94e" stroked="t" o:allowincell="t" style="position:absolute;margin-left:88.3pt;margin-top:36.8pt;width:182.5pt;height:110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погода, находившаяся под влиянием ослабевающего циклона с центром над Польшей, по температурному фону была обычной для этой поры. Значения среднесуточной температуры воздуха повысились до климатической нормы и составляли в основном 16-19ºС, лишь по крайнему юго-западу по-прежнему было холодно (14º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ало немного теплее, и столбики максимальных термометров поднимались до отметок +20+23ºС.  Сегодня ночью минимальные термометры показывали от +10 до +16ºС, и на большей части области прошли небольшие дожди, давшие не более 1 мм осадков. По крайнему северо-востоку, где выпало максимальное количество (6 мм), в утренние часы наблюдался слабый туман с ухудшением видимости до 9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 наблюдался ровный ход уровня воды с тенденцией к его росту на 1-5 см в сутки, в районе г. Витебска по-прежнему сохраняются неблагоприятные условия для судоходства. На притоках отмечалось колебание уровня на 1-5 см. Температура воды сегодня утром была 20-23 º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6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333556789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6 июля</w:t>
            </w:r>
            <w:r>
              <w:rPr>
                <w:sz w:val="28"/>
                <w:szCs w:val="28"/>
              </w:rPr>
              <w:t xml:space="preserve"> ночью на большей части области и временами в течение суток в Витебске ожидаются грозы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с центром над Беларусью. Атмосферное давление ночью будет падать, днем -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дожди, ночью местами сильные дожд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ременами гроз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грозы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      4-9 м/с, при грозах порывы до           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09:00Z</dcterms:created>
  <dc:creator>ООПГМИ</dc:creator>
  <dc:description/>
  <cp:keywords/>
  <dc:language>en-US</dc:language>
  <cp:lastModifiedBy>Admin</cp:lastModifiedBy>
  <cp:lastPrinted>2011-07-05T13:10:00Z</cp:lastPrinted>
  <dcterms:modified xsi:type="dcterms:W3CDTF">2011-07-05T11:09:00Z</dcterms:modified>
  <cp:revision>2</cp:revision>
  <dc:subject/>
  <dc:title> </dc:title>
</cp:coreProperties>
</file>