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7  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32.3pt;width:26.8pt;height:13.6pt" coordorigin="8351,2646" coordsize="536,272">
                      <v:rect id="shape_0" stroked="t" o:allowincell="t" style="position:absolute;left:8351;top:264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272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40" y="1199"/>
                                      <a:pt x="3225" y="1235"/>
                                    </a:cubicBezTo>
                                    <a:cubicBezTo>
                                      <a:pt x="3110" y="1271"/>
                                      <a:pt x="2977" y="1278"/>
                                      <a:pt x="2865" y="1273"/>
                                    </a:cubicBezTo>
                                    <a:cubicBezTo>
                                      <a:pt x="2753" y="1268"/>
                                      <a:pt x="2661" y="1241"/>
                                      <a:pt x="2550" y="1205"/>
                                    </a:cubicBezTo>
                                    <a:cubicBezTo>
                                      <a:pt x="2439" y="1169"/>
                                      <a:pt x="2318" y="1086"/>
                                      <a:pt x="2198" y="1055"/>
                                    </a:cubicBezTo>
                                    <a:cubicBezTo>
                                      <a:pt x="2078" y="102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40,1199,3225,1235c3110,1271,2977,1278,2865,1273c2753,1268,2661,1241,2550,1205c2439,1169,2318,1086,2198,1055c2078,102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193800</wp:posOffset>
                      </wp:positionV>
                      <wp:extent cx="2748915" cy="8991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96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9" h="1416">
                                    <a:moveTo>
                                      <a:pt x="3154" y="675"/>
                                    </a:moveTo>
                                    <a:cubicBezTo>
                                      <a:pt x="3071" y="730"/>
                                      <a:pt x="2999" y="839"/>
                                      <a:pt x="2959" y="922"/>
                                    </a:cubicBezTo>
                                    <a:cubicBezTo>
                                      <a:pt x="2919" y="1005"/>
                                      <a:pt x="2944" y="1124"/>
                                      <a:pt x="2914" y="1177"/>
                                    </a:cubicBezTo>
                                    <a:cubicBezTo>
                                      <a:pt x="2884" y="1230"/>
                                      <a:pt x="2815" y="1233"/>
                                      <a:pt x="2779" y="1237"/>
                                    </a:cubicBezTo>
                                    <a:cubicBezTo>
                                      <a:pt x="2743" y="1241"/>
                                      <a:pt x="2720" y="1207"/>
                                      <a:pt x="2696" y="1200"/>
                                    </a:cubicBezTo>
                                    <a:cubicBezTo>
                                      <a:pt x="2672" y="1193"/>
                                      <a:pt x="2653" y="1194"/>
                                      <a:pt x="2636" y="1192"/>
                                    </a:cubicBezTo>
                                    <a:cubicBezTo>
                                      <a:pt x="2619" y="1190"/>
                                      <a:pt x="2605" y="1176"/>
                                      <a:pt x="2591" y="1185"/>
                                    </a:cubicBezTo>
                                    <a:cubicBezTo>
                                      <a:pt x="2577" y="1194"/>
                                      <a:pt x="2583" y="1210"/>
                                      <a:pt x="2554" y="1245"/>
                                    </a:cubicBezTo>
                                    <a:cubicBezTo>
                                      <a:pt x="2525" y="1280"/>
                                      <a:pt x="2453" y="1374"/>
                                      <a:pt x="2419" y="1395"/>
                                    </a:cubicBezTo>
                                    <a:cubicBezTo>
                                      <a:pt x="2385" y="1416"/>
                                      <a:pt x="2356" y="1389"/>
                                      <a:pt x="2351" y="1372"/>
                                    </a:cubicBezTo>
                                    <a:cubicBezTo>
                                      <a:pt x="2346" y="1355"/>
                                      <a:pt x="2388" y="1330"/>
                                      <a:pt x="2389" y="1290"/>
                                    </a:cubicBezTo>
                                    <a:cubicBezTo>
                                      <a:pt x="2390" y="1250"/>
                                      <a:pt x="2345" y="1219"/>
                                      <a:pt x="2359" y="1132"/>
                                    </a:cubicBezTo>
                                    <a:cubicBezTo>
                                      <a:pt x="2373" y="1045"/>
                                      <a:pt x="2460" y="836"/>
                                      <a:pt x="2471" y="765"/>
                                    </a:cubicBezTo>
                                    <a:cubicBezTo>
                                      <a:pt x="2482" y="694"/>
                                      <a:pt x="2448" y="709"/>
                                      <a:pt x="2426" y="705"/>
                                    </a:cubicBezTo>
                                    <a:cubicBezTo>
                                      <a:pt x="2404" y="701"/>
                                      <a:pt x="2365" y="727"/>
                                      <a:pt x="2336" y="742"/>
                                    </a:cubicBezTo>
                                    <a:cubicBezTo>
                                      <a:pt x="2307" y="757"/>
                                      <a:pt x="2281" y="789"/>
                                      <a:pt x="2254" y="795"/>
                                    </a:cubicBezTo>
                                    <a:cubicBezTo>
                                      <a:pt x="2227" y="801"/>
                                      <a:pt x="2186" y="799"/>
                                      <a:pt x="2171" y="780"/>
                                    </a:cubicBezTo>
                                    <a:cubicBezTo>
                                      <a:pt x="2156" y="761"/>
                                      <a:pt x="2180" y="699"/>
                                      <a:pt x="2164" y="682"/>
                                    </a:cubicBezTo>
                                    <a:cubicBezTo>
                                      <a:pt x="2148" y="665"/>
                                      <a:pt x="2115" y="664"/>
                                      <a:pt x="2074" y="675"/>
                                    </a:cubicBezTo>
                                    <a:cubicBezTo>
                                      <a:pt x="2033" y="686"/>
                                      <a:pt x="1958" y="740"/>
                                      <a:pt x="1916" y="750"/>
                                    </a:cubicBezTo>
                                    <a:cubicBezTo>
                                      <a:pt x="1874" y="760"/>
                                      <a:pt x="1850" y="724"/>
                                      <a:pt x="1819" y="735"/>
                                    </a:cubicBezTo>
                                    <a:cubicBezTo>
                                      <a:pt x="1788" y="746"/>
                                      <a:pt x="1761" y="805"/>
                                      <a:pt x="1729" y="817"/>
                                    </a:cubicBezTo>
                                    <a:cubicBezTo>
                                      <a:pt x="1697" y="829"/>
                                      <a:pt x="1663" y="819"/>
                                      <a:pt x="1624" y="810"/>
                                    </a:cubicBezTo>
                                    <a:cubicBezTo>
                                      <a:pt x="1585" y="801"/>
                                      <a:pt x="1521" y="782"/>
                                      <a:pt x="1496" y="765"/>
                                    </a:cubicBezTo>
                                    <a:cubicBezTo>
                                      <a:pt x="1471" y="748"/>
                                      <a:pt x="1515" y="716"/>
                                      <a:pt x="1474" y="705"/>
                                    </a:cubicBezTo>
                                    <a:cubicBezTo>
                                      <a:pt x="1433" y="694"/>
                                      <a:pt x="1296" y="680"/>
                                      <a:pt x="1249" y="697"/>
                                    </a:cubicBezTo>
                                    <a:cubicBezTo>
                                      <a:pt x="1202" y="714"/>
                                      <a:pt x="1213" y="794"/>
                                      <a:pt x="1189" y="810"/>
                                    </a:cubicBezTo>
                                    <a:cubicBezTo>
                                      <a:pt x="1165" y="826"/>
                                      <a:pt x="1149" y="819"/>
                                      <a:pt x="1106" y="795"/>
                                    </a:cubicBezTo>
                                    <a:cubicBezTo>
                                      <a:pt x="1063" y="771"/>
                                      <a:pt x="993" y="668"/>
                                      <a:pt x="934" y="667"/>
                                    </a:cubicBezTo>
                                    <a:cubicBezTo>
                                      <a:pt x="875" y="666"/>
                                      <a:pt x="810" y="777"/>
                                      <a:pt x="754" y="787"/>
                                    </a:cubicBezTo>
                                    <a:cubicBezTo>
                                      <a:pt x="698" y="797"/>
                                      <a:pt x="651" y="726"/>
                                      <a:pt x="596" y="727"/>
                                    </a:cubicBezTo>
                                    <a:cubicBezTo>
                                      <a:pt x="541" y="728"/>
                                      <a:pt x="455" y="801"/>
                                      <a:pt x="424" y="795"/>
                                    </a:cubicBezTo>
                                    <a:cubicBezTo>
                                      <a:pt x="393" y="789"/>
                                      <a:pt x="424" y="725"/>
                                      <a:pt x="409" y="690"/>
                                    </a:cubicBezTo>
                                    <a:cubicBezTo>
                                      <a:pt x="394" y="655"/>
                                      <a:pt x="374" y="626"/>
                                      <a:pt x="334" y="585"/>
                                    </a:cubicBezTo>
                                    <a:cubicBezTo>
                                      <a:pt x="294" y="544"/>
                                      <a:pt x="224" y="480"/>
                                      <a:pt x="169" y="442"/>
                                    </a:cubicBezTo>
                                    <a:cubicBezTo>
                                      <a:pt x="114" y="404"/>
                                      <a:pt x="8" y="394"/>
                                      <a:pt x="4" y="360"/>
                                    </a:cubicBezTo>
                                    <a:cubicBezTo>
                                      <a:pt x="0" y="326"/>
                                      <a:pt x="83" y="279"/>
                                      <a:pt x="146" y="240"/>
                                    </a:cubicBezTo>
                                    <a:cubicBezTo>
                                      <a:pt x="209" y="201"/>
                                      <a:pt x="283" y="152"/>
                                      <a:pt x="379" y="127"/>
                                    </a:cubicBezTo>
                                    <a:cubicBezTo>
                                      <a:pt x="475" y="102"/>
                                      <a:pt x="618" y="85"/>
                                      <a:pt x="724" y="90"/>
                                    </a:cubicBezTo>
                                    <a:cubicBezTo>
                                      <a:pt x="830" y="95"/>
                                      <a:pt x="921" y="126"/>
                                      <a:pt x="1016" y="157"/>
                                    </a:cubicBezTo>
                                    <a:cubicBezTo>
                                      <a:pt x="1111" y="188"/>
                                      <a:pt x="1200" y="244"/>
                                      <a:pt x="1294" y="277"/>
                                    </a:cubicBezTo>
                                    <a:cubicBezTo>
                                      <a:pt x="1388" y="310"/>
                                      <a:pt x="1489" y="341"/>
                                      <a:pt x="1579" y="352"/>
                                    </a:cubicBezTo>
                                    <a:cubicBezTo>
                                      <a:pt x="1669" y="363"/>
                                      <a:pt x="1752" y="361"/>
                                      <a:pt x="1834" y="345"/>
                                    </a:cubicBezTo>
                                    <a:cubicBezTo>
                                      <a:pt x="1916" y="329"/>
                                      <a:pt x="1996" y="294"/>
                                      <a:pt x="2074" y="255"/>
                                    </a:cubicBezTo>
                                    <a:cubicBezTo>
                                      <a:pt x="2152" y="216"/>
                                      <a:pt x="2212" y="152"/>
                                      <a:pt x="2299" y="112"/>
                                    </a:cubicBezTo>
                                    <a:cubicBezTo>
                                      <a:pt x="2386" y="72"/>
                                      <a:pt x="2495" y="30"/>
                                      <a:pt x="2599" y="15"/>
                                    </a:cubicBezTo>
                                    <a:cubicBezTo>
                                      <a:pt x="2703" y="0"/>
                                      <a:pt x="2834" y="12"/>
                                      <a:pt x="2921" y="22"/>
                                    </a:cubicBezTo>
                                    <a:cubicBezTo>
                                      <a:pt x="3008" y="32"/>
                                      <a:pt x="3014" y="32"/>
                                      <a:pt x="3124" y="75"/>
                                    </a:cubicBezTo>
                                    <a:cubicBezTo>
                                      <a:pt x="3234" y="118"/>
                                      <a:pt x="3464" y="235"/>
                                      <a:pt x="3581" y="277"/>
                                    </a:cubicBezTo>
                                    <a:cubicBezTo>
                                      <a:pt x="3698" y="319"/>
                                      <a:pt x="3783" y="317"/>
                                      <a:pt x="3829" y="330"/>
                                    </a:cubicBezTo>
                                    <a:cubicBezTo>
                                      <a:pt x="3875" y="343"/>
                                      <a:pt x="3831" y="337"/>
                                      <a:pt x="3859" y="352"/>
                                    </a:cubicBezTo>
                                    <a:cubicBezTo>
                                      <a:pt x="3887" y="367"/>
                                      <a:pt x="3950" y="392"/>
                                      <a:pt x="3994" y="420"/>
                                    </a:cubicBezTo>
                                    <a:cubicBezTo>
                                      <a:pt x="4038" y="448"/>
                                      <a:pt x="4072" y="496"/>
                                      <a:pt x="4121" y="517"/>
                                    </a:cubicBezTo>
                                    <a:cubicBezTo>
                                      <a:pt x="4170" y="538"/>
                                      <a:pt x="4252" y="521"/>
                                      <a:pt x="4286" y="547"/>
                                    </a:cubicBezTo>
                                    <a:cubicBezTo>
                                      <a:pt x="4320" y="573"/>
                                      <a:pt x="4329" y="650"/>
                                      <a:pt x="4324" y="675"/>
                                    </a:cubicBezTo>
                                    <a:cubicBezTo>
                                      <a:pt x="4319" y="700"/>
                                      <a:pt x="4272" y="682"/>
                                      <a:pt x="4256" y="697"/>
                                    </a:cubicBezTo>
                                    <a:cubicBezTo>
                                      <a:pt x="4240" y="712"/>
                                      <a:pt x="4221" y="739"/>
                                      <a:pt x="4226" y="765"/>
                                    </a:cubicBezTo>
                                    <a:cubicBezTo>
                                      <a:pt x="4231" y="791"/>
                                      <a:pt x="4297" y="828"/>
                                      <a:pt x="4286" y="855"/>
                                    </a:cubicBezTo>
                                    <a:cubicBezTo>
                                      <a:pt x="4275" y="882"/>
                                      <a:pt x="4198" y="922"/>
                                      <a:pt x="4159" y="930"/>
                                    </a:cubicBezTo>
                                    <a:cubicBezTo>
                                      <a:pt x="4120" y="938"/>
                                      <a:pt x="4091" y="929"/>
                                      <a:pt x="4054" y="900"/>
                                    </a:cubicBezTo>
                                    <a:cubicBezTo>
                                      <a:pt x="4017" y="871"/>
                                      <a:pt x="3987" y="800"/>
                                      <a:pt x="3934" y="757"/>
                                    </a:cubicBezTo>
                                    <a:cubicBezTo>
                                      <a:pt x="3881" y="714"/>
                                      <a:pt x="3819" y="673"/>
                                      <a:pt x="3739" y="645"/>
                                    </a:cubicBezTo>
                                    <a:cubicBezTo>
                                      <a:pt x="3659" y="617"/>
                                      <a:pt x="3551" y="587"/>
                                      <a:pt x="3454" y="592"/>
                                    </a:cubicBezTo>
                                    <a:cubicBezTo>
                                      <a:pt x="3357" y="597"/>
                                      <a:pt x="3237" y="620"/>
                                      <a:pt x="3154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9,1416" path="m3154,675c3071,730,2999,839,2959,922c2919,1005,2944,1124,2914,1177c2884,1230,2815,1233,2779,1237c2743,1241,2720,1207,2696,1200c2672,1193,2653,1194,2636,1192c2619,1190,2605,1176,2591,1185c2577,1194,2583,1210,2554,1245c2525,1280,2453,1374,2419,1395c2385,1416,2356,1389,2351,1372c2346,1355,2388,1330,2389,1290c2390,1250,2345,1219,2359,1132c2373,1045,2460,836,2471,765c2482,694,2448,709,2426,705c2404,701,2365,727,2336,742c2307,757,2281,789,2254,795c2227,801,2186,799,2171,780c2156,761,2180,699,2164,682c2148,665,2115,664,2074,675c2033,686,1958,740,1916,750c1874,760,1850,724,1819,735c1788,746,1761,805,1729,817c1697,829,1663,819,1624,810c1585,801,1521,782,1496,765c1471,748,1515,716,1474,705c1433,694,1296,680,1249,697c1202,714,1213,794,1189,810c1165,826,1149,819,1106,795c1063,771,993,668,934,667c875,666,810,777,754,787c698,797,651,726,596,727c541,728,455,801,424,795c393,789,424,725,409,690c394,655,374,626,334,585c294,544,224,480,169,442c114,404,8,394,4,360c0,326,83,279,146,240c209,201,283,152,379,127c475,102,618,85,724,90c830,95,921,126,1016,157c1111,188,1200,244,1294,277c1388,310,1489,341,1579,352c1669,363,1752,361,1834,345c1916,329,1996,294,2074,255c2152,216,2212,152,2299,112c2386,72,2495,30,2599,15c2703,0,2834,12,2921,22c3008,32,3014,32,3124,75c3234,118,3464,235,3581,277c3698,319,3783,317,3829,330c3875,343,3831,337,3859,352c3887,367,3950,392,3994,420c4038,448,4072,496,4121,517c4170,538,4252,521,4286,547c4320,573,4329,650,4324,675c4319,700,4272,682,4256,697c4240,712,4221,739,4226,765c4231,791,4297,828,4286,855c4275,882,4198,922,4159,930c4120,938,4091,929,4054,900c4017,871,3987,800,3934,757c3881,714,3819,673,3739,645c3659,617,3551,587,3454,592c3357,597,3237,620,3154,675xe" stroked="f" o:allowincell="t" style="position:absolute;margin-left:85.8pt;margin-top:94pt;width:216.4pt;height:70.75pt;mso-wrap-style:none;v-text-anchor:middle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97790" simplePos="0" locked="0" layoutInCell="1" allowOverlap="1" relativeHeight="11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8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98145</wp:posOffset>
                      </wp:positionV>
                      <wp:extent cx="2552700" cy="106807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10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682">
                                    <a:moveTo>
                                      <a:pt x="0" y="263"/>
                                    </a:moveTo>
                                    <a:cubicBezTo>
                                      <a:pt x="38" y="299"/>
                                      <a:pt x="139" y="410"/>
                                      <a:pt x="225" y="480"/>
                                    </a:cubicBezTo>
                                    <a:cubicBezTo>
                                      <a:pt x="311" y="550"/>
                                      <a:pt x="404" y="633"/>
                                      <a:pt x="517" y="683"/>
                                    </a:cubicBezTo>
                                    <a:cubicBezTo>
                                      <a:pt x="630" y="733"/>
                                      <a:pt x="781" y="775"/>
                                      <a:pt x="900" y="780"/>
                                    </a:cubicBezTo>
                                    <a:cubicBezTo>
                                      <a:pt x="1019" y="785"/>
                                      <a:pt x="1071" y="761"/>
                                      <a:pt x="1230" y="713"/>
                                    </a:cubicBezTo>
                                    <a:cubicBezTo>
                                      <a:pt x="1389" y="665"/>
                                      <a:pt x="1663" y="520"/>
                                      <a:pt x="1852" y="495"/>
                                    </a:cubicBezTo>
                                    <a:cubicBezTo>
                                      <a:pt x="2041" y="470"/>
                                      <a:pt x="2228" y="498"/>
                                      <a:pt x="2362" y="563"/>
                                    </a:cubicBezTo>
                                    <a:cubicBezTo>
                                      <a:pt x="2496" y="628"/>
                                      <a:pt x="2549" y="738"/>
                                      <a:pt x="2655" y="885"/>
                                    </a:cubicBezTo>
                                    <a:cubicBezTo>
                                      <a:pt x="2761" y="1032"/>
                                      <a:pt x="2866" y="1317"/>
                                      <a:pt x="3000" y="1448"/>
                                    </a:cubicBezTo>
                                    <a:cubicBezTo>
                                      <a:pt x="3134" y="1579"/>
                                      <a:pt x="3334" y="1664"/>
                                      <a:pt x="3457" y="1673"/>
                                    </a:cubicBezTo>
                                    <a:cubicBezTo>
                                      <a:pt x="3580" y="1682"/>
                                      <a:pt x="3705" y="1614"/>
                                      <a:pt x="3735" y="1500"/>
                                    </a:cubicBezTo>
                                    <a:cubicBezTo>
                                      <a:pt x="3765" y="1386"/>
                                      <a:pt x="3641" y="1159"/>
                                      <a:pt x="3637" y="990"/>
                                    </a:cubicBezTo>
                                    <a:cubicBezTo>
                                      <a:pt x="3633" y="821"/>
                                      <a:pt x="3648" y="653"/>
                                      <a:pt x="3712" y="488"/>
                                    </a:cubicBezTo>
                                    <a:cubicBezTo>
                                      <a:pt x="3776" y="323"/>
                                      <a:pt x="3956" y="102"/>
                                      <a:pt x="40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682" path="m0,263c38,299,139,410,225,480c311,550,404,633,517,683c630,733,781,775,900,780c1019,785,1071,761,1230,713c1389,665,1663,520,1852,495c2041,470,2228,498,2362,563c2496,628,2549,738,2655,885c2761,1032,2866,1317,3000,1448c3134,1579,3334,1664,3457,1673c3580,1682,3705,1614,3735,1500c3765,1386,3641,1159,3637,990c3633,821,3648,653,3712,488c3776,323,3956,102,4020,0e" stroked="t" o:allowincell="t" style="position:absolute;margin-left:47.75pt;margin-top:31.35pt;width:200.95pt;height:84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21945</wp:posOffset>
                      </wp:positionV>
                      <wp:extent cx="1685925" cy="438150"/>
                      <wp:effectExtent l="5715" t="508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690">
                                    <a:moveTo>
                                      <a:pt x="0" y="0"/>
                                    </a:moveTo>
                                    <a:cubicBezTo>
                                      <a:pt x="48" y="38"/>
                                      <a:pt x="121" y="205"/>
                                      <a:pt x="285" y="225"/>
                                    </a:cubicBezTo>
                                    <a:cubicBezTo>
                                      <a:pt x="449" y="245"/>
                                      <a:pt x="796" y="134"/>
                                      <a:pt x="982" y="120"/>
                                    </a:cubicBezTo>
                                    <a:cubicBezTo>
                                      <a:pt x="1168" y="106"/>
                                      <a:pt x="1281" y="115"/>
                                      <a:pt x="1402" y="143"/>
                                    </a:cubicBezTo>
                                    <a:cubicBezTo>
                                      <a:pt x="1523" y="171"/>
                                      <a:pt x="1623" y="225"/>
                                      <a:pt x="1710" y="285"/>
                                    </a:cubicBezTo>
                                    <a:cubicBezTo>
                                      <a:pt x="1797" y="345"/>
                                      <a:pt x="1857" y="442"/>
                                      <a:pt x="1927" y="503"/>
                                    </a:cubicBezTo>
                                    <a:cubicBezTo>
                                      <a:pt x="1997" y="564"/>
                                      <a:pt x="2061" y="629"/>
                                      <a:pt x="2130" y="653"/>
                                    </a:cubicBezTo>
                                    <a:cubicBezTo>
                                      <a:pt x="2199" y="677"/>
                                      <a:pt x="2284" y="690"/>
                                      <a:pt x="2340" y="645"/>
                                    </a:cubicBezTo>
                                    <a:cubicBezTo>
                                      <a:pt x="2396" y="600"/>
                                      <a:pt x="2431" y="451"/>
                                      <a:pt x="2467" y="383"/>
                                    </a:cubicBezTo>
                                    <a:cubicBezTo>
                                      <a:pt x="2503" y="315"/>
                                      <a:pt x="2526" y="289"/>
                                      <a:pt x="2557" y="240"/>
                                    </a:cubicBezTo>
                                    <a:cubicBezTo>
                                      <a:pt x="2588" y="191"/>
                                      <a:pt x="2635" y="121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690" path="m0,0c48,38,121,205,285,225c449,245,796,134,982,120c1168,106,1281,115,1402,143c1523,171,1623,225,1710,285c1797,345,1857,442,1927,503c1997,564,2061,629,2130,653c2199,677,2284,690,2340,645c2396,600,2431,451,2467,383c2503,315,2526,289,2557,240c2588,191,2635,121,2655,90e" stroked="t" o:allowincell="t" style="position:absolute;margin-left:101pt;margin-top:25.35pt;width:132.7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90650</wp:posOffset>
                      </wp:positionV>
                      <wp:extent cx="942975" cy="312420"/>
                      <wp:effectExtent l="5715" t="127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492">
                                    <a:moveTo>
                                      <a:pt x="0" y="117"/>
                                    </a:moveTo>
                                    <a:cubicBezTo>
                                      <a:pt x="59" y="103"/>
                                      <a:pt x="240" y="44"/>
                                      <a:pt x="352" y="27"/>
                                    </a:cubicBezTo>
                                    <a:cubicBezTo>
                                      <a:pt x="464" y="10"/>
                                      <a:pt x="570" y="0"/>
                                      <a:pt x="675" y="12"/>
                                    </a:cubicBezTo>
                                    <a:cubicBezTo>
                                      <a:pt x="780" y="24"/>
                                      <a:pt x="888" y="53"/>
                                      <a:pt x="982" y="102"/>
                                    </a:cubicBezTo>
                                    <a:cubicBezTo>
                                      <a:pt x="1076" y="151"/>
                                      <a:pt x="1153" y="240"/>
                                      <a:pt x="1237" y="305"/>
                                    </a:cubicBezTo>
                                    <a:cubicBezTo>
                                      <a:pt x="1321" y="370"/>
                                      <a:pt x="1433" y="453"/>
                                      <a:pt x="1485" y="49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492" path="m0,117c59,103,240,44,352,27c464,10,570,0,675,12c780,24,888,53,982,102c1076,151,1153,240,1237,305c1321,370,1433,453,1485,492e" stroked="t" o:allowincell="t" style="position:absolute;margin-left:92pt;margin-top:109.5pt;width:74.2pt;height:2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17525</wp:posOffset>
                      </wp:positionV>
                      <wp:extent cx="3047365" cy="1354455"/>
                      <wp:effectExtent l="5715" t="571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74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9" h="2133">
                                    <a:moveTo>
                                      <a:pt x="4732" y="0"/>
                                    </a:moveTo>
                                    <a:cubicBezTo>
                                      <a:pt x="4685" y="61"/>
                                      <a:pt x="4506" y="222"/>
                                      <a:pt x="4447" y="367"/>
                                    </a:cubicBezTo>
                                    <a:cubicBezTo>
                                      <a:pt x="4388" y="512"/>
                                      <a:pt x="4330" y="678"/>
                                      <a:pt x="4380" y="870"/>
                                    </a:cubicBezTo>
                                    <a:cubicBezTo>
                                      <a:pt x="4430" y="1062"/>
                                      <a:pt x="4695" y="1346"/>
                                      <a:pt x="4747" y="1522"/>
                                    </a:cubicBezTo>
                                    <a:cubicBezTo>
                                      <a:pt x="4799" y="1698"/>
                                      <a:pt x="4780" y="1827"/>
                                      <a:pt x="4695" y="1927"/>
                                    </a:cubicBezTo>
                                    <a:cubicBezTo>
                                      <a:pt x="4610" y="2027"/>
                                      <a:pt x="4404" y="2111"/>
                                      <a:pt x="4237" y="2122"/>
                                    </a:cubicBezTo>
                                    <a:cubicBezTo>
                                      <a:pt x="4070" y="2133"/>
                                      <a:pt x="3858" y="2055"/>
                                      <a:pt x="3690" y="1995"/>
                                    </a:cubicBezTo>
                                    <a:cubicBezTo>
                                      <a:pt x="3522" y="1935"/>
                                      <a:pt x="3381" y="1859"/>
                                      <a:pt x="3232" y="1762"/>
                                    </a:cubicBezTo>
                                    <a:cubicBezTo>
                                      <a:pt x="3083" y="1665"/>
                                      <a:pt x="2933" y="1520"/>
                                      <a:pt x="2797" y="1410"/>
                                    </a:cubicBezTo>
                                    <a:cubicBezTo>
                                      <a:pt x="2661" y="1300"/>
                                      <a:pt x="2556" y="1169"/>
                                      <a:pt x="2415" y="1102"/>
                                    </a:cubicBezTo>
                                    <a:cubicBezTo>
                                      <a:pt x="2274" y="1035"/>
                                      <a:pt x="2171" y="996"/>
                                      <a:pt x="1950" y="1005"/>
                                    </a:cubicBezTo>
                                    <a:cubicBezTo>
                                      <a:pt x="1729" y="1014"/>
                                      <a:pt x="1308" y="1127"/>
                                      <a:pt x="1087" y="1155"/>
                                    </a:cubicBezTo>
                                    <a:cubicBezTo>
                                      <a:pt x="866" y="1183"/>
                                      <a:pt x="803" y="1174"/>
                                      <a:pt x="622" y="1170"/>
                                    </a:cubicBezTo>
                                    <a:cubicBezTo>
                                      <a:pt x="441" y="1166"/>
                                      <a:pt x="130" y="1140"/>
                                      <a:pt x="0" y="113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9,2133" path="m4732,0c4685,61,4506,222,4447,367c4388,512,4330,678,4380,870c4430,1062,4695,1346,4747,1522c4799,1698,4780,1827,4695,1927c4610,2027,4404,2111,4237,2122c4070,2133,3858,2055,3690,1995c3522,1935,3381,1859,3232,1762c3083,1665,2933,1520,2797,1410c2661,1300,2556,1169,2415,1102c2274,1035,2171,996,1950,1005c1729,1014,1308,1127,1087,1155c866,1183,803,1174,622,1170c441,1166,130,1140,0,1132e" stroked="t" o:allowincell="t" style="position:absolute;margin-left:25.25pt;margin-top:40.75pt;width:239.9pt;height:106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смещавшийся с Брянской области по югу Беларуси на Брест, обусловил дождливую погоду со среднесуточным фоном температуры близким к климатической норме (16-18ºС). Тепло было лишь по крайнему северо-востоку, где среднесуточная температура составила 19ºС и превысила норму на 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Из-за осадков и плотной облачности дневной прогрев снизился до +19+22ºС.  Сегодня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юго-восточной части области дожди были сильными, кое-где с грозами, и дали         за день 60-110% декадной нормы осадков (неблагоприятное метеорологическое явление). В целом за сутки на большей части территории выпало от 12 до 32 мм, лишь в ряде районов северной половины области дожди были менее интенсивными (3-5 мм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шедшие дожди привели к росту уровня воды с суточной интенсивностью 2-9 см, но на Западной Двине в районе г. Витебска по-прежнему сохраняется опасно низкий уровень воды для судоходства. Температура воды немного понизилась и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627144150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ряющим активность циклоном над Беларусью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7.wmf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5:00Z</dcterms:created>
  <dc:creator>ООПГМИ</dc:creator>
  <dc:description/>
  <cp:keywords/>
  <dc:language>en-US</dc:language>
  <cp:lastModifiedBy>Admin</cp:lastModifiedBy>
  <cp:lastPrinted>2011-07-06T12:21:00Z</cp:lastPrinted>
  <dcterms:modified xsi:type="dcterms:W3CDTF">2011-07-06T11:35:00Z</dcterms:modified>
  <cp:revision>2</cp:revision>
  <dc:subject/>
  <dc:title> </dc:title>
</cp:coreProperties>
</file>