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338"/>
        <w:gridCol w:w="330"/>
        <w:gridCol w:w="629"/>
        <w:gridCol w:w="771"/>
        <w:gridCol w:w="635"/>
        <w:gridCol w:w="690"/>
        <w:gridCol w:w="590"/>
        <w:gridCol w:w="699"/>
        <w:gridCol w:w="694"/>
        <w:gridCol w:w="1016"/>
        <w:gridCol w:w="596"/>
        <w:gridCol w:w="597"/>
        <w:gridCol w:w="1415"/>
      </w:tblGrid>
      <w:tr>
        <w:trPr>
          <w:trHeight w:val="1588" w:hRule="exact"/>
        </w:trPr>
        <w:tc>
          <w:tcPr>
            <w:tcW w:w="194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662" w:type="dxa"/>
            <w:gridSpan w:val="12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5/128  7 июля  2011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6 ию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7 июля</w:t>
            </w:r>
          </w:p>
        </w:tc>
      </w:tr>
      <w:tr>
        <w:trPr>
          <w:trHeight w:val="368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3030" distR="112395" simplePos="0" locked="0" layoutInCell="1" allowOverlap="1" relativeHeight="12">
                      <wp:simplePos x="0" y="0"/>
                      <wp:positionH relativeFrom="column">
                        <wp:posOffset>2945765</wp:posOffset>
                      </wp:positionH>
                      <wp:positionV relativeFrom="paragraph">
                        <wp:posOffset>1728470</wp:posOffset>
                      </wp:positionV>
                      <wp:extent cx="716280" cy="44640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16400" cy="446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28" h="703">
                                    <a:moveTo>
                                      <a:pt x="478" y="505"/>
                                    </a:moveTo>
                                    <a:cubicBezTo>
                                      <a:pt x="429" y="498"/>
                                      <a:pt x="344" y="484"/>
                                      <a:pt x="298" y="513"/>
                                    </a:cubicBezTo>
                                    <a:cubicBezTo>
                                      <a:pt x="252" y="542"/>
                                      <a:pt x="231" y="653"/>
                                      <a:pt x="201" y="678"/>
                                    </a:cubicBezTo>
                                    <a:cubicBezTo>
                                      <a:pt x="171" y="703"/>
                                      <a:pt x="143" y="677"/>
                                      <a:pt x="118" y="663"/>
                                    </a:cubicBezTo>
                                    <a:cubicBezTo>
                                      <a:pt x="93" y="649"/>
                                      <a:pt x="70" y="609"/>
                                      <a:pt x="51" y="595"/>
                                    </a:cubicBezTo>
                                    <a:cubicBezTo>
                                      <a:pt x="32" y="581"/>
                                      <a:pt x="12" y="602"/>
                                      <a:pt x="6" y="580"/>
                                    </a:cubicBezTo>
                                    <a:cubicBezTo>
                                      <a:pt x="0" y="558"/>
                                      <a:pt x="4" y="507"/>
                                      <a:pt x="13" y="460"/>
                                    </a:cubicBezTo>
                                    <a:cubicBezTo>
                                      <a:pt x="22" y="413"/>
                                      <a:pt x="29" y="352"/>
                                      <a:pt x="58" y="295"/>
                                    </a:cubicBezTo>
                                    <a:cubicBezTo>
                                      <a:pt x="87" y="238"/>
                                      <a:pt x="132" y="159"/>
                                      <a:pt x="186" y="115"/>
                                    </a:cubicBezTo>
                                    <a:cubicBezTo>
                                      <a:pt x="240" y="71"/>
                                      <a:pt x="307" y="50"/>
                                      <a:pt x="381" y="33"/>
                                    </a:cubicBezTo>
                                    <a:cubicBezTo>
                                      <a:pt x="455" y="16"/>
                                      <a:pt x="542" y="0"/>
                                      <a:pt x="628" y="10"/>
                                    </a:cubicBezTo>
                                    <a:cubicBezTo>
                                      <a:pt x="714" y="20"/>
                                      <a:pt x="831" y="62"/>
                                      <a:pt x="898" y="93"/>
                                    </a:cubicBezTo>
                                    <a:cubicBezTo>
                                      <a:pt x="965" y="124"/>
                                      <a:pt x="996" y="159"/>
                                      <a:pt x="1033" y="198"/>
                                    </a:cubicBezTo>
                                    <a:cubicBezTo>
                                      <a:pt x="1070" y="237"/>
                                      <a:pt x="1128" y="288"/>
                                      <a:pt x="1123" y="325"/>
                                    </a:cubicBezTo>
                                    <a:cubicBezTo>
                                      <a:pt x="1118" y="362"/>
                                      <a:pt x="1047" y="417"/>
                                      <a:pt x="1003" y="423"/>
                                    </a:cubicBezTo>
                                    <a:cubicBezTo>
                                      <a:pt x="959" y="429"/>
                                      <a:pt x="907" y="337"/>
                                      <a:pt x="861" y="363"/>
                                    </a:cubicBezTo>
                                    <a:cubicBezTo>
                                      <a:pt x="815" y="389"/>
                                      <a:pt x="787" y="540"/>
                                      <a:pt x="726" y="580"/>
                                    </a:cubicBezTo>
                                    <a:cubicBezTo>
                                      <a:pt x="665" y="620"/>
                                      <a:pt x="534" y="615"/>
                                      <a:pt x="493" y="603"/>
                                    </a:cubicBezTo>
                                    <a:cubicBezTo>
                                      <a:pt x="452" y="591"/>
                                      <a:pt x="481" y="525"/>
                                      <a:pt x="478" y="50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28,703" path="m478,505c429,498,344,484,298,513c252,542,231,653,201,678c171,703,143,677,118,663c93,649,70,609,51,595c32,581,12,602,6,580c0,558,4,507,13,460c22,413,29,352,58,295c87,238,132,159,186,115c240,71,307,50,381,33c455,16,542,0,628,10c714,20,831,62,898,93c965,124,996,159,1033,198c1070,237,1128,288,1123,325c1118,362,1047,417,1003,423c959,429,907,337,861,363c815,389,787,540,726,580c665,620,534,615,493,603c452,591,481,525,478,505xe" stroked="f" o:allowincell="t" style="position:absolute;margin-left:231.95pt;margin-top:136.1pt;width:56.35pt;height:35.1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9855" simplePos="0" locked="0" layoutInCell="1" allowOverlap="1" relativeHeight="13">
                      <wp:simplePos x="0" y="0"/>
                      <wp:positionH relativeFrom="column">
                        <wp:posOffset>1757680</wp:posOffset>
                      </wp:positionH>
                      <wp:positionV relativeFrom="paragraph">
                        <wp:posOffset>1431290</wp:posOffset>
                      </wp:positionV>
                      <wp:extent cx="497205" cy="4591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7160" cy="45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3" h="723">
                                    <a:moveTo>
                                      <a:pt x="407" y="568"/>
                                    </a:moveTo>
                                    <a:cubicBezTo>
                                      <a:pt x="354" y="556"/>
                                      <a:pt x="223" y="568"/>
                                      <a:pt x="182" y="591"/>
                                    </a:cubicBezTo>
                                    <a:cubicBezTo>
                                      <a:pt x="141" y="614"/>
                                      <a:pt x="180" y="686"/>
                                      <a:pt x="159" y="703"/>
                                    </a:cubicBezTo>
                                    <a:cubicBezTo>
                                      <a:pt x="138" y="720"/>
                                      <a:pt x="77" y="705"/>
                                      <a:pt x="54" y="696"/>
                                    </a:cubicBezTo>
                                    <a:cubicBezTo>
                                      <a:pt x="31" y="687"/>
                                      <a:pt x="33" y="686"/>
                                      <a:pt x="24" y="651"/>
                                    </a:cubicBezTo>
                                    <a:cubicBezTo>
                                      <a:pt x="15" y="616"/>
                                      <a:pt x="0" y="548"/>
                                      <a:pt x="2" y="486"/>
                                    </a:cubicBezTo>
                                    <a:cubicBezTo>
                                      <a:pt x="4" y="424"/>
                                      <a:pt x="19" y="336"/>
                                      <a:pt x="39" y="276"/>
                                    </a:cubicBezTo>
                                    <a:cubicBezTo>
                                      <a:pt x="59" y="216"/>
                                      <a:pt x="78" y="167"/>
                                      <a:pt x="122" y="126"/>
                                    </a:cubicBezTo>
                                    <a:cubicBezTo>
                                      <a:pt x="166" y="85"/>
                                      <a:pt x="225" y="42"/>
                                      <a:pt x="302" y="28"/>
                                    </a:cubicBezTo>
                                    <a:cubicBezTo>
                                      <a:pt x="379" y="14"/>
                                      <a:pt x="512" y="0"/>
                                      <a:pt x="587" y="43"/>
                                    </a:cubicBezTo>
                                    <a:cubicBezTo>
                                      <a:pt x="662" y="86"/>
                                      <a:pt x="721" y="209"/>
                                      <a:pt x="752" y="283"/>
                                    </a:cubicBezTo>
                                    <a:cubicBezTo>
                                      <a:pt x="783" y="357"/>
                                      <a:pt x="773" y="431"/>
                                      <a:pt x="774" y="486"/>
                                    </a:cubicBezTo>
                                    <a:cubicBezTo>
                                      <a:pt x="775" y="541"/>
                                      <a:pt x="778" y="576"/>
                                      <a:pt x="759" y="613"/>
                                    </a:cubicBezTo>
                                    <a:cubicBezTo>
                                      <a:pt x="740" y="650"/>
                                      <a:pt x="696" y="699"/>
                                      <a:pt x="662" y="711"/>
                                    </a:cubicBezTo>
                                    <a:cubicBezTo>
                                      <a:pt x="628" y="723"/>
                                      <a:pt x="592" y="697"/>
                                      <a:pt x="557" y="688"/>
                                    </a:cubicBezTo>
                                    <a:cubicBezTo>
                                      <a:pt x="522" y="679"/>
                                      <a:pt x="477" y="678"/>
                                      <a:pt x="452" y="658"/>
                                    </a:cubicBezTo>
                                    <a:cubicBezTo>
                                      <a:pt x="427" y="638"/>
                                      <a:pt x="417" y="587"/>
                                      <a:pt x="407" y="568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3,723" path="m407,568c354,556,223,568,182,591c141,614,180,686,159,703c138,720,77,705,54,696c31,687,33,686,24,651c15,616,0,548,2,486c4,424,19,336,39,276c59,216,78,167,122,126c166,85,225,42,302,28c379,14,512,0,587,43c662,86,721,209,752,283c783,357,773,431,774,486c775,541,778,576,759,613c740,650,696,699,662,711c628,723,592,697,557,688c522,679,477,678,452,658c427,638,417,587,407,568xe" stroked="f" o:allowincell="t" style="position:absolute;margin-left:138.4pt;margin-top:112.7pt;width:39.1pt;height:36.1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04140" simplePos="0" locked="0" layoutInCell="1" allowOverlap="1" relativeHeight="15">
                      <wp:simplePos x="0" y="0"/>
                      <wp:positionH relativeFrom="column">
                        <wp:posOffset>1936115</wp:posOffset>
                      </wp:positionH>
                      <wp:positionV relativeFrom="paragraph">
                        <wp:posOffset>408940</wp:posOffset>
                      </wp:positionV>
                      <wp:extent cx="1459865" cy="148145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9800" cy="148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99" h="2333">
                                    <a:moveTo>
                                      <a:pt x="1078" y="2208"/>
                                    </a:moveTo>
                                    <a:cubicBezTo>
                                      <a:pt x="1069" y="2229"/>
                                      <a:pt x="1040" y="2217"/>
                                      <a:pt x="1018" y="2231"/>
                                    </a:cubicBezTo>
                                    <a:cubicBezTo>
                                      <a:pt x="996" y="2245"/>
                                      <a:pt x="970" y="2284"/>
                                      <a:pt x="943" y="2291"/>
                                    </a:cubicBezTo>
                                    <a:cubicBezTo>
                                      <a:pt x="916" y="2298"/>
                                      <a:pt x="870" y="2295"/>
                                      <a:pt x="853" y="2276"/>
                                    </a:cubicBezTo>
                                    <a:cubicBezTo>
                                      <a:pt x="836" y="2257"/>
                                      <a:pt x="858" y="2196"/>
                                      <a:pt x="838" y="2178"/>
                                    </a:cubicBezTo>
                                    <a:cubicBezTo>
                                      <a:pt x="818" y="2160"/>
                                      <a:pt x="774" y="2157"/>
                                      <a:pt x="733" y="2171"/>
                                    </a:cubicBezTo>
                                    <a:cubicBezTo>
                                      <a:pt x="692" y="2185"/>
                                      <a:pt x="632" y="2252"/>
                                      <a:pt x="591" y="2261"/>
                                    </a:cubicBezTo>
                                    <a:cubicBezTo>
                                      <a:pt x="550" y="2270"/>
                                      <a:pt x="521" y="2213"/>
                                      <a:pt x="486" y="2223"/>
                                    </a:cubicBezTo>
                                    <a:cubicBezTo>
                                      <a:pt x="451" y="2233"/>
                                      <a:pt x="413" y="2309"/>
                                      <a:pt x="381" y="2321"/>
                                    </a:cubicBezTo>
                                    <a:cubicBezTo>
                                      <a:pt x="349" y="2333"/>
                                      <a:pt x="322" y="2305"/>
                                      <a:pt x="291" y="2298"/>
                                    </a:cubicBezTo>
                                    <a:cubicBezTo>
                                      <a:pt x="260" y="2291"/>
                                      <a:pt x="219" y="2292"/>
                                      <a:pt x="193" y="2276"/>
                                    </a:cubicBezTo>
                                    <a:cubicBezTo>
                                      <a:pt x="167" y="2260"/>
                                      <a:pt x="160" y="2217"/>
                                      <a:pt x="133" y="2201"/>
                                    </a:cubicBezTo>
                                    <a:cubicBezTo>
                                      <a:pt x="106" y="2185"/>
                                      <a:pt x="49" y="2210"/>
                                      <a:pt x="28" y="2178"/>
                                    </a:cubicBezTo>
                                    <a:cubicBezTo>
                                      <a:pt x="7" y="2146"/>
                                      <a:pt x="6" y="2115"/>
                                      <a:pt x="6" y="2006"/>
                                    </a:cubicBezTo>
                                    <a:cubicBezTo>
                                      <a:pt x="6" y="1897"/>
                                      <a:pt x="0" y="1687"/>
                                      <a:pt x="28" y="1526"/>
                                    </a:cubicBezTo>
                                    <a:cubicBezTo>
                                      <a:pt x="56" y="1365"/>
                                      <a:pt x="112" y="1202"/>
                                      <a:pt x="171" y="1038"/>
                                    </a:cubicBezTo>
                                    <a:cubicBezTo>
                                      <a:pt x="230" y="874"/>
                                      <a:pt x="314" y="677"/>
                                      <a:pt x="381" y="543"/>
                                    </a:cubicBezTo>
                                    <a:cubicBezTo>
                                      <a:pt x="448" y="409"/>
                                      <a:pt x="522" y="311"/>
                                      <a:pt x="576" y="236"/>
                                    </a:cubicBezTo>
                                    <a:cubicBezTo>
                                      <a:pt x="630" y="161"/>
                                      <a:pt x="673" y="130"/>
                                      <a:pt x="703" y="93"/>
                                    </a:cubicBezTo>
                                    <a:cubicBezTo>
                                      <a:pt x="733" y="56"/>
                                      <a:pt x="734" y="22"/>
                                      <a:pt x="756" y="11"/>
                                    </a:cubicBezTo>
                                    <a:cubicBezTo>
                                      <a:pt x="778" y="0"/>
                                      <a:pt x="814" y="12"/>
                                      <a:pt x="838" y="26"/>
                                    </a:cubicBezTo>
                                    <a:cubicBezTo>
                                      <a:pt x="862" y="40"/>
                                      <a:pt x="896" y="64"/>
                                      <a:pt x="898" y="93"/>
                                    </a:cubicBezTo>
                                    <a:cubicBezTo>
                                      <a:pt x="900" y="122"/>
                                      <a:pt x="865" y="157"/>
                                      <a:pt x="853" y="198"/>
                                    </a:cubicBezTo>
                                    <a:cubicBezTo>
                                      <a:pt x="841" y="239"/>
                                      <a:pt x="789" y="297"/>
                                      <a:pt x="823" y="341"/>
                                    </a:cubicBezTo>
                                    <a:cubicBezTo>
                                      <a:pt x="857" y="385"/>
                                      <a:pt x="1001" y="465"/>
                                      <a:pt x="1056" y="461"/>
                                    </a:cubicBezTo>
                                    <a:cubicBezTo>
                                      <a:pt x="1111" y="457"/>
                                      <a:pt x="1106" y="339"/>
                                      <a:pt x="1153" y="318"/>
                                    </a:cubicBezTo>
                                    <a:cubicBezTo>
                                      <a:pt x="1200" y="297"/>
                                      <a:pt x="1287" y="352"/>
                                      <a:pt x="1341" y="333"/>
                                    </a:cubicBezTo>
                                    <a:cubicBezTo>
                                      <a:pt x="1395" y="314"/>
                                      <a:pt x="1409" y="221"/>
                                      <a:pt x="1476" y="206"/>
                                    </a:cubicBezTo>
                                    <a:cubicBezTo>
                                      <a:pt x="1543" y="191"/>
                                      <a:pt x="1686" y="247"/>
                                      <a:pt x="1746" y="243"/>
                                    </a:cubicBezTo>
                                    <a:cubicBezTo>
                                      <a:pt x="1806" y="239"/>
                                      <a:pt x="1802" y="182"/>
                                      <a:pt x="1836" y="183"/>
                                    </a:cubicBezTo>
                                    <a:cubicBezTo>
                                      <a:pt x="1870" y="184"/>
                                      <a:pt x="1903" y="235"/>
                                      <a:pt x="1948" y="251"/>
                                    </a:cubicBezTo>
                                    <a:cubicBezTo>
                                      <a:pt x="1993" y="267"/>
                                      <a:pt x="2064" y="250"/>
                                      <a:pt x="2106" y="281"/>
                                    </a:cubicBezTo>
                                    <a:cubicBezTo>
                                      <a:pt x="2148" y="312"/>
                                      <a:pt x="2174" y="401"/>
                                      <a:pt x="2203" y="438"/>
                                    </a:cubicBezTo>
                                    <a:cubicBezTo>
                                      <a:pt x="2232" y="475"/>
                                      <a:pt x="2299" y="491"/>
                                      <a:pt x="2278" y="506"/>
                                    </a:cubicBezTo>
                                    <a:cubicBezTo>
                                      <a:pt x="2257" y="521"/>
                                      <a:pt x="2178" y="491"/>
                                      <a:pt x="2076" y="528"/>
                                    </a:cubicBezTo>
                                    <a:cubicBezTo>
                                      <a:pt x="1974" y="565"/>
                                      <a:pt x="1798" y="626"/>
                                      <a:pt x="1663" y="731"/>
                                    </a:cubicBezTo>
                                    <a:cubicBezTo>
                                      <a:pt x="1528" y="836"/>
                                      <a:pt x="1362" y="996"/>
                                      <a:pt x="1266" y="1158"/>
                                    </a:cubicBezTo>
                                    <a:cubicBezTo>
                                      <a:pt x="1170" y="1320"/>
                                      <a:pt x="1120" y="1556"/>
                                      <a:pt x="1086" y="1706"/>
                                    </a:cubicBezTo>
                                    <a:cubicBezTo>
                                      <a:pt x="1052" y="1856"/>
                                      <a:pt x="1064" y="1974"/>
                                      <a:pt x="1063" y="2058"/>
                                    </a:cubicBezTo>
                                    <a:cubicBezTo>
                                      <a:pt x="1062" y="2142"/>
                                      <a:pt x="1075" y="2177"/>
                                      <a:pt x="1078" y="220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99,2333" path="m1078,2208c1069,2229,1040,2217,1018,2231c996,2245,970,2284,943,2291c916,2298,870,2295,853,2276c836,2257,858,2196,838,2178c818,2160,774,2157,733,2171c692,2185,632,2252,591,2261c550,2270,521,2213,486,2223c451,2233,413,2309,381,2321c349,2333,322,2305,291,2298c260,2291,219,2292,193,2276c167,2260,160,2217,133,2201c106,2185,49,2210,28,2178c7,2146,6,2115,6,2006c6,1897,0,1687,28,1526c56,1365,112,1202,171,1038c230,874,314,677,381,543c448,409,522,311,576,236c630,161,673,130,703,93c733,56,734,22,756,11c778,0,814,12,838,26c862,40,896,64,898,93c900,122,865,157,853,198c841,239,789,297,823,341c857,385,1001,465,1056,461c1111,457,1106,339,1153,318c1200,297,1287,352,1341,333c1395,314,1409,221,1476,206c1543,191,1686,247,1746,243c1806,239,1802,182,1836,183c1870,184,1903,235,1948,251c1993,267,2064,250,2106,281c2148,312,2174,401,2203,438c2232,475,2299,491,2278,506c2257,521,2178,491,2076,528c1974,565,1798,626,1663,731c1528,836,1362,996,1266,1158c1170,1320,1120,1556,1086,1706c1052,1856,1064,1974,1063,2058c1062,2142,1075,2177,1078,2208xe" stroked="f" o:allowincell="t" style="position:absolute;margin-left:152.45pt;margin-top:32.2pt;width:114.9pt;height:116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8585" distR="104775" simplePos="0" locked="0" layoutInCell="1" allowOverlap="1" relativeHeight="1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938530</wp:posOffset>
                      </wp:positionV>
                      <wp:extent cx="651510" cy="445770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51600" cy="445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26" h="702">
                                    <a:moveTo>
                                      <a:pt x="651" y="690"/>
                                    </a:moveTo>
                                    <a:cubicBezTo>
                                      <a:pt x="541" y="702"/>
                                      <a:pt x="356" y="692"/>
                                      <a:pt x="254" y="660"/>
                                    </a:cubicBezTo>
                                    <a:cubicBezTo>
                                      <a:pt x="152" y="628"/>
                                      <a:pt x="71" y="565"/>
                                      <a:pt x="36" y="495"/>
                                    </a:cubicBezTo>
                                    <a:cubicBezTo>
                                      <a:pt x="1" y="425"/>
                                      <a:pt x="0" y="318"/>
                                      <a:pt x="44" y="240"/>
                                    </a:cubicBezTo>
                                    <a:cubicBezTo>
                                      <a:pt x="88" y="162"/>
                                      <a:pt x="177" y="60"/>
                                      <a:pt x="299" y="30"/>
                                    </a:cubicBezTo>
                                    <a:cubicBezTo>
                                      <a:pt x="421" y="0"/>
                                      <a:pt x="662" y="15"/>
                                      <a:pt x="779" y="60"/>
                                    </a:cubicBezTo>
                                    <a:cubicBezTo>
                                      <a:pt x="896" y="105"/>
                                      <a:pt x="982" y="213"/>
                                      <a:pt x="1004" y="300"/>
                                    </a:cubicBezTo>
                                    <a:cubicBezTo>
                                      <a:pt x="1026" y="387"/>
                                      <a:pt x="973" y="520"/>
                                      <a:pt x="914" y="585"/>
                                    </a:cubicBezTo>
                                    <a:cubicBezTo>
                                      <a:pt x="855" y="650"/>
                                      <a:pt x="762" y="675"/>
                                      <a:pt x="651" y="69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26,702" path="m651,690c541,702,356,692,254,660c152,628,71,565,36,495c1,425,0,318,44,240c88,162,177,60,299,30c421,0,662,15,779,60c896,105,982,213,1004,300c1026,387,973,520,914,585c855,650,762,675,651,690xe" stroked="f" o:allowincell="t" style="position:absolute;margin-left:219.55pt;margin-top:73.9pt;width:51.25pt;height:35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2870" simplePos="0" locked="0" layoutInCell="1" allowOverlap="1" relativeHeight="21">
                      <wp:simplePos x="0" y="0"/>
                      <wp:positionH relativeFrom="column">
                        <wp:posOffset>1859280</wp:posOffset>
                      </wp:positionH>
                      <wp:positionV relativeFrom="paragraph">
                        <wp:posOffset>669925</wp:posOffset>
                      </wp:positionV>
                      <wp:extent cx="564515" cy="515620"/>
                      <wp:effectExtent l="0" t="0" r="0" b="63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64480" cy="51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9" h="812">
                                    <a:moveTo>
                                      <a:pt x="281" y="36"/>
                                    </a:moveTo>
                                    <a:cubicBezTo>
                                      <a:pt x="251" y="56"/>
                                      <a:pt x="219" y="65"/>
                                      <a:pt x="185" y="76"/>
                                    </a:cubicBezTo>
                                    <a:cubicBezTo>
                                      <a:pt x="169" y="81"/>
                                      <a:pt x="137" y="92"/>
                                      <a:pt x="137" y="92"/>
                                    </a:cubicBezTo>
                                    <a:cubicBezTo>
                                      <a:pt x="97" y="152"/>
                                      <a:pt x="148" y="78"/>
                                      <a:pt x="97" y="140"/>
                                    </a:cubicBezTo>
                                    <a:cubicBezTo>
                                      <a:pt x="71" y="171"/>
                                      <a:pt x="85" y="180"/>
                                      <a:pt x="49" y="204"/>
                                    </a:cubicBezTo>
                                    <a:cubicBezTo>
                                      <a:pt x="24" y="241"/>
                                      <a:pt x="20" y="270"/>
                                      <a:pt x="9" y="316"/>
                                    </a:cubicBezTo>
                                    <a:cubicBezTo>
                                      <a:pt x="13" y="401"/>
                                      <a:pt x="0" y="490"/>
                                      <a:pt x="25" y="572"/>
                                    </a:cubicBezTo>
                                    <a:cubicBezTo>
                                      <a:pt x="38" y="615"/>
                                      <a:pt x="95" y="663"/>
                                      <a:pt x="129" y="692"/>
                                    </a:cubicBezTo>
                                    <a:cubicBezTo>
                                      <a:pt x="180" y="734"/>
                                      <a:pt x="203" y="734"/>
                                      <a:pt x="257" y="764"/>
                                    </a:cubicBezTo>
                                    <a:cubicBezTo>
                                      <a:pt x="313" y="795"/>
                                      <a:pt x="319" y="801"/>
                                      <a:pt x="385" y="812"/>
                                    </a:cubicBezTo>
                                    <a:cubicBezTo>
                                      <a:pt x="468" y="809"/>
                                      <a:pt x="550" y="809"/>
                                      <a:pt x="633" y="804"/>
                                    </a:cubicBezTo>
                                    <a:cubicBezTo>
                                      <a:pt x="682" y="801"/>
                                      <a:pt x="723" y="741"/>
                                      <a:pt x="761" y="716"/>
                                    </a:cubicBezTo>
                                    <a:cubicBezTo>
                                      <a:pt x="778" y="690"/>
                                      <a:pt x="800" y="670"/>
                                      <a:pt x="817" y="644"/>
                                    </a:cubicBezTo>
                                    <a:cubicBezTo>
                                      <a:pt x="820" y="633"/>
                                      <a:pt x="821" y="622"/>
                                      <a:pt x="825" y="612"/>
                                    </a:cubicBezTo>
                                    <a:cubicBezTo>
                                      <a:pt x="829" y="601"/>
                                      <a:pt x="838" y="592"/>
                                      <a:pt x="841" y="580"/>
                                    </a:cubicBezTo>
                                    <a:cubicBezTo>
                                      <a:pt x="853" y="536"/>
                                      <a:pt x="859" y="481"/>
                                      <a:pt x="865" y="436"/>
                                    </a:cubicBezTo>
                                    <a:cubicBezTo>
                                      <a:pt x="862" y="368"/>
                                      <a:pt x="889" y="290"/>
                                      <a:pt x="841" y="236"/>
                                    </a:cubicBezTo>
                                    <a:cubicBezTo>
                                      <a:pt x="841" y="236"/>
                                      <a:pt x="781" y="176"/>
                                      <a:pt x="769" y="164"/>
                                    </a:cubicBezTo>
                                    <a:cubicBezTo>
                                      <a:pt x="755" y="150"/>
                                      <a:pt x="737" y="143"/>
                                      <a:pt x="721" y="132"/>
                                    </a:cubicBezTo>
                                    <a:cubicBezTo>
                                      <a:pt x="713" y="127"/>
                                      <a:pt x="697" y="116"/>
                                      <a:pt x="697" y="116"/>
                                    </a:cubicBezTo>
                                    <a:cubicBezTo>
                                      <a:pt x="672" y="78"/>
                                      <a:pt x="641" y="79"/>
                                      <a:pt x="609" y="52"/>
                                    </a:cubicBezTo>
                                    <a:cubicBezTo>
                                      <a:pt x="578" y="26"/>
                                      <a:pt x="569" y="14"/>
                                      <a:pt x="529" y="4"/>
                                    </a:cubicBezTo>
                                    <a:cubicBezTo>
                                      <a:pt x="454" y="8"/>
                                      <a:pt x="354" y="0"/>
                                      <a:pt x="281" y="3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89,812" path="m281,36c251,56,219,65,185,76c169,81,137,92,137,92c97,152,148,78,97,140c71,171,85,180,49,204c24,241,20,270,9,316c13,401,0,490,25,572c38,615,95,663,129,692c180,734,203,734,257,764c313,795,319,801,385,812c468,809,550,809,633,804c682,801,723,741,761,716c778,690,800,670,817,644c820,633,821,622,825,612c829,601,838,592,841,580c853,536,859,481,865,436c862,368,889,290,841,236c841,236,781,176,769,164c755,150,737,143,721,132c713,127,697,116,697,116c672,78,641,79,609,52c578,26,569,14,529,4c454,8,354,0,281,36xe" stroked="f" o:allowincell="t" style="position:absolute;margin-left:146.4pt;margin-top:52.75pt;width:44.4pt;height:40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33170</wp:posOffset>
                      </wp:positionV>
                      <wp:extent cx="340360" cy="172720"/>
                      <wp:effectExtent l="3175" t="3175" r="317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97.1pt;width:26.8pt;height:13.6pt" coordorigin="6368,1942" coordsize="536,272">
                      <v:rect id="shape_0" stroked="t" o:allowincell="t" style="position:absolute;left:6368;top:1942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018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4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242695</wp:posOffset>
                      </wp:positionV>
                      <wp:extent cx="276225" cy="99695"/>
                      <wp:effectExtent l="5715" t="2540" r="444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9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57">
                                    <a:moveTo>
                                      <a:pt x="0" y="125"/>
                                    </a:moveTo>
                                    <a:cubicBezTo>
                                      <a:pt x="22" y="103"/>
                                      <a:pt x="70" y="0"/>
                                      <a:pt x="120" y="5"/>
                                    </a:cubicBezTo>
                                    <a:cubicBezTo>
                                      <a:pt x="170" y="10"/>
                                      <a:pt x="248" y="153"/>
                                      <a:pt x="300" y="155"/>
                                    </a:cubicBezTo>
                                    <a:cubicBezTo>
                                      <a:pt x="352" y="157"/>
                                      <a:pt x="407" y="48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57" path="m0,125c22,103,70,0,120,5c170,10,248,153,300,155c352,157,407,48,435,20e" stroked="t" o:allowincell="t" style="position:absolute;margin-left:318.4pt;margin-top:97.85pt;width:21.7pt;height:7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451610</wp:posOffset>
                      </wp:positionV>
                      <wp:extent cx="340360" cy="172720"/>
                      <wp:effectExtent l="3175" t="3175" r="317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8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14.3pt;width:26.8pt;height:13.6pt" coordorigin="6371,2286" coordsize="536,272">
                      <v:rect id="shape_0" stroked="t" o:allowincell="t" style="position:absolute;left:6371;top:2286;width:535;height:271;mso-wrap-style:none;v-text-anchor:middle">
                        <v:imagedata r:id="rId9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362;width:418;height:165;mso-wrap-style:none;v-text-anchor:middle">
                        <v:imagedata r:id="rId10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80845</wp:posOffset>
                      </wp:positionV>
                      <wp:extent cx="340360" cy="172720"/>
                      <wp:effectExtent l="3175" t="3175" r="317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1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2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32.35pt;width:26.8pt;height:13.6pt" coordorigin="6368,2647" coordsize="536,272">
                      <v:rect id="shape_0" stroked="t" o:allowincell="t" style="position:absolute;left:6368;top:2647;width:535;height:271;mso-wrap-style:none;v-text-anchor:middle">
                        <v:imagedata r:id="rId13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723;width:418;height:165;mso-wrap-style:none;v-text-anchor:middle">
                        <v:imagedata r:id="rId14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3665" distR="114300" simplePos="0" locked="0" layoutInCell="1" allowOverlap="1" relativeHeight="46">
                      <wp:simplePos x="0" y="0"/>
                      <wp:positionH relativeFrom="column">
                        <wp:posOffset>2023110</wp:posOffset>
                      </wp:positionH>
                      <wp:positionV relativeFrom="paragraph">
                        <wp:posOffset>549275</wp:posOffset>
                      </wp:positionV>
                      <wp:extent cx="1521460" cy="759460"/>
                      <wp:effectExtent l="0" t="5080" r="5715" b="127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1360" cy="759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396" h="1196">
                                    <a:moveTo>
                                      <a:pt x="1534" y="0"/>
                                    </a:moveTo>
                                    <a:cubicBezTo>
                                      <a:pt x="1485" y="26"/>
                                      <a:pt x="1420" y="87"/>
                                      <a:pt x="1241" y="157"/>
                                    </a:cubicBezTo>
                                    <a:cubicBezTo>
                                      <a:pt x="1062" y="227"/>
                                      <a:pt x="647" y="346"/>
                                      <a:pt x="461" y="420"/>
                                    </a:cubicBezTo>
                                    <a:cubicBezTo>
                                      <a:pt x="275" y="494"/>
                                      <a:pt x="199" y="528"/>
                                      <a:pt x="124" y="600"/>
                                    </a:cubicBezTo>
                                    <a:cubicBezTo>
                                      <a:pt x="49" y="672"/>
                                      <a:pt x="0" y="766"/>
                                      <a:pt x="11" y="855"/>
                                    </a:cubicBezTo>
                                    <a:cubicBezTo>
                                      <a:pt x="22" y="944"/>
                                      <a:pt x="65" y="1077"/>
                                      <a:pt x="191" y="1132"/>
                                    </a:cubicBezTo>
                                    <a:cubicBezTo>
                                      <a:pt x="317" y="1187"/>
                                      <a:pt x="520" y="1196"/>
                                      <a:pt x="769" y="1185"/>
                                    </a:cubicBezTo>
                                    <a:cubicBezTo>
                                      <a:pt x="1018" y="1174"/>
                                      <a:pt x="1413" y="1123"/>
                                      <a:pt x="1684" y="1065"/>
                                    </a:cubicBezTo>
                                    <a:cubicBezTo>
                                      <a:pt x="1955" y="1007"/>
                                      <a:pt x="2248" y="887"/>
                                      <a:pt x="2396" y="84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396,1196" path="m1534,0c1485,26,1420,87,1241,157c1062,227,647,346,461,420c275,494,199,528,124,600c49,672,0,766,11,855c22,944,65,1077,191,1132c317,1187,520,1196,769,1185c1018,1174,1413,1123,1684,1065c1955,1007,2248,887,2396,840e" stroked="t" o:allowincell="t" style="position:absolute;margin-left:159.3pt;margin-top:43.25pt;width:119.75pt;height:59.7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760" distR="114300" simplePos="0" locked="0" layoutInCell="1" allowOverlap="1" relativeHeight="51">
                      <wp:simplePos x="0" y="0"/>
                      <wp:positionH relativeFrom="column">
                        <wp:posOffset>1333500</wp:posOffset>
                      </wp:positionH>
                      <wp:positionV relativeFrom="paragraph">
                        <wp:posOffset>1315720</wp:posOffset>
                      </wp:positionV>
                      <wp:extent cx="391795" cy="276225"/>
                      <wp:effectExtent l="0" t="5715" r="508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1680" cy="276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17" h="435">
                                    <a:moveTo>
                                      <a:pt x="617" y="240"/>
                                    </a:moveTo>
                                    <a:cubicBezTo>
                                      <a:pt x="571" y="266"/>
                                      <a:pt x="426" y="378"/>
                                      <a:pt x="340" y="405"/>
                                    </a:cubicBezTo>
                                    <a:cubicBezTo>
                                      <a:pt x="254" y="432"/>
                                      <a:pt x="154" y="435"/>
                                      <a:pt x="100" y="405"/>
                                    </a:cubicBezTo>
                                    <a:cubicBezTo>
                                      <a:pt x="46" y="375"/>
                                      <a:pt x="0" y="281"/>
                                      <a:pt x="17" y="225"/>
                                    </a:cubicBezTo>
                                    <a:cubicBezTo>
                                      <a:pt x="34" y="169"/>
                                      <a:pt x="127" y="106"/>
                                      <a:pt x="205" y="68"/>
                                    </a:cubicBezTo>
                                    <a:cubicBezTo>
                                      <a:pt x="283" y="30"/>
                                      <a:pt x="424" y="14"/>
                                      <a:pt x="48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17,435" path="m617,240c571,266,426,378,340,405c254,432,154,435,100,405c46,375,0,281,17,225c34,169,127,106,205,68c283,30,424,14,482,0e" stroked="t" o:allowincell="t" style="position:absolute;margin-left:105pt;margin-top:103.6pt;width:30.8pt;height:21.7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12290</wp:posOffset>
                      </wp:positionV>
                      <wp:extent cx="800100" cy="228600"/>
                      <wp:effectExtent l="0" t="0" r="0" b="0"/>
                      <wp:wrapNone/>
                      <wp:docPr id="1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2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583690</wp:posOffset>
                      </wp:positionV>
                      <wp:extent cx="1143000" cy="228600"/>
                      <wp:effectExtent l="0" t="0" r="0" b="0"/>
                      <wp:wrapNone/>
                      <wp:docPr id="1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0"/>
                                    </w:rPr>
                                  </w:pPr>
                                  <w:r>
                                    <w:rPr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18pt;mso-wrap-distance-left:9.05pt;mso-wrap-distance-right:9.05pt;mso-wrap-distance-top:0pt;mso-wrap-distance-bottom:0pt;margin-top:124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0"/>
                              </w:rPr>
                            </w:pPr>
                            <w:r>
                              <w:rPr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80010</wp:posOffset>
                      </wp:positionV>
                      <wp:extent cx="457200" cy="228600"/>
                      <wp:effectExtent l="0" t="0" r="0" b="0"/>
                      <wp:wrapNone/>
                      <wp:docPr id="1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6.3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451610</wp:posOffset>
                      </wp:positionV>
                      <wp:extent cx="1600200" cy="342900"/>
                      <wp:effectExtent l="0" t="0" r="0" b="0"/>
                      <wp:wrapNone/>
                      <wp:docPr id="17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0"/>
                                    </w:rPr>
                                    <w:t>менее 1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27pt;mso-wrap-distance-left:9.05pt;mso-wrap-distance-right:9.05pt;mso-wrap-distance-top:0pt;mso-wrap-distance-bottom:0pt;margin-top:114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0"/>
                              </w:rPr>
                              <w:t>менее 1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18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1565910</wp:posOffset>
                      </wp:positionV>
                      <wp:extent cx="457200" cy="228600"/>
                      <wp:effectExtent l="0" t="0" r="0" b="0"/>
                      <wp:wrapNone/>
                      <wp:docPr id="20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123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108710</wp:posOffset>
                      </wp:positionV>
                      <wp:extent cx="457200" cy="228600"/>
                      <wp:effectExtent l="0" t="0" r="0" b="0"/>
                      <wp:wrapNone/>
                      <wp:docPr id="21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87.3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908810</wp:posOffset>
                      </wp:positionV>
                      <wp:extent cx="1257300" cy="342900"/>
                      <wp:effectExtent l="0" t="0" r="0" b="0"/>
                      <wp:wrapNone/>
                      <wp:docPr id="2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50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2216785</wp:posOffset>
                      </wp:positionH>
                      <wp:positionV relativeFrom="paragraph">
                        <wp:posOffset>194310</wp:posOffset>
                      </wp:positionV>
                      <wp:extent cx="571500" cy="228600"/>
                      <wp:effectExtent l="0" t="0" r="0" b="0"/>
                      <wp:wrapNone/>
                      <wp:docPr id="23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.3pt;mso-position-vertical-relative:text;margin-left:17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994410</wp:posOffset>
                      </wp:positionV>
                      <wp:extent cx="571500" cy="228600"/>
                      <wp:effectExtent l="0" t="0" r="0" b="0"/>
                      <wp:wrapNone/>
                      <wp:docPr id="2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8.3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788285</wp:posOffset>
                      </wp:positionH>
                      <wp:positionV relativeFrom="paragraph">
                        <wp:posOffset>308610</wp:posOffset>
                      </wp:positionV>
                      <wp:extent cx="457200" cy="228600"/>
                      <wp:effectExtent l="0" t="0" r="0" b="0"/>
                      <wp:wrapNone/>
                      <wp:docPr id="2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24.3pt;mso-position-vertical-relative:text;margin-left:21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1645285</wp:posOffset>
                      </wp:positionH>
                      <wp:positionV relativeFrom="paragraph">
                        <wp:posOffset>1223010</wp:posOffset>
                      </wp:positionV>
                      <wp:extent cx="457200" cy="228600"/>
                      <wp:effectExtent l="0" t="0" r="0" b="0"/>
                      <wp:wrapNone/>
                      <wp:docPr id="26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18pt;mso-wrap-distance-left:9.05pt;mso-wrap-distance-right:9.05pt;mso-wrap-distance-top:0pt;mso-wrap-distance-bottom:0pt;margin-top:96.3pt;mso-position-vertical-relative:text;margin-left:12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1680210</wp:posOffset>
                      </wp:positionV>
                      <wp:extent cx="1257300" cy="342900"/>
                      <wp:effectExtent l="0" t="0" r="0" b="0"/>
                      <wp:wrapNone/>
                      <wp:docPr id="2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573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9pt;height:27pt;mso-wrap-distance-left:9.05pt;mso-wrap-distance-right:9.05pt;mso-wrap-distance-top:0pt;mso-wrap-distance-bottom:0pt;margin-top:132.3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95250" distR="97790" simplePos="0" locked="0" layoutInCell="1" allowOverlap="1" relativeHeight="8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363220</wp:posOffset>
                      </wp:positionV>
                      <wp:extent cx="2941955" cy="791845"/>
                      <wp:effectExtent l="0" t="0" r="0" b="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41920" cy="792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33" h="1247">
                                    <a:moveTo>
                                      <a:pt x="3871" y="53"/>
                                    </a:moveTo>
                                    <a:cubicBezTo>
                                      <a:pt x="3905" y="38"/>
                                      <a:pt x="3946" y="0"/>
                                      <a:pt x="3980" y="3"/>
                                    </a:cubicBezTo>
                                    <a:cubicBezTo>
                                      <a:pt x="4014" y="6"/>
                                      <a:pt x="4032" y="53"/>
                                      <a:pt x="4077" y="70"/>
                                    </a:cubicBezTo>
                                    <a:cubicBezTo>
                                      <a:pt x="4122" y="87"/>
                                      <a:pt x="4219" y="92"/>
                                      <a:pt x="4250" y="108"/>
                                    </a:cubicBezTo>
                                    <a:cubicBezTo>
                                      <a:pt x="4281" y="124"/>
                                      <a:pt x="4250" y="142"/>
                                      <a:pt x="4265" y="168"/>
                                    </a:cubicBezTo>
                                    <a:cubicBezTo>
                                      <a:pt x="4280" y="194"/>
                                      <a:pt x="4310" y="239"/>
                                      <a:pt x="4340" y="265"/>
                                    </a:cubicBezTo>
                                    <a:cubicBezTo>
                                      <a:pt x="4370" y="291"/>
                                      <a:pt x="4401" y="304"/>
                                      <a:pt x="4445" y="325"/>
                                    </a:cubicBezTo>
                                    <a:cubicBezTo>
                                      <a:pt x="4489" y="346"/>
                                      <a:pt x="4633" y="368"/>
                                      <a:pt x="4602" y="393"/>
                                    </a:cubicBezTo>
                                    <a:cubicBezTo>
                                      <a:pt x="4571" y="418"/>
                                      <a:pt x="4414" y="416"/>
                                      <a:pt x="4257" y="475"/>
                                    </a:cubicBezTo>
                                    <a:cubicBezTo>
                                      <a:pt x="4100" y="534"/>
                                      <a:pt x="3838" y="668"/>
                                      <a:pt x="3657" y="745"/>
                                    </a:cubicBezTo>
                                    <a:cubicBezTo>
                                      <a:pt x="3476" y="822"/>
                                      <a:pt x="3353" y="886"/>
                                      <a:pt x="3170" y="940"/>
                                    </a:cubicBezTo>
                                    <a:cubicBezTo>
                                      <a:pt x="2987" y="994"/>
                                      <a:pt x="2790" y="1037"/>
                                      <a:pt x="2555" y="1068"/>
                                    </a:cubicBezTo>
                                    <a:cubicBezTo>
                                      <a:pt x="2320" y="1099"/>
                                      <a:pt x="2004" y="1123"/>
                                      <a:pt x="1760" y="1128"/>
                                    </a:cubicBezTo>
                                    <a:cubicBezTo>
                                      <a:pt x="1516" y="1133"/>
                                      <a:pt x="1318" y="1090"/>
                                      <a:pt x="1092" y="1098"/>
                                    </a:cubicBezTo>
                                    <a:cubicBezTo>
                                      <a:pt x="866" y="1106"/>
                                      <a:pt x="576" y="1150"/>
                                      <a:pt x="402" y="1173"/>
                                    </a:cubicBezTo>
                                    <a:cubicBezTo>
                                      <a:pt x="228" y="1196"/>
                                      <a:pt x="100" y="1247"/>
                                      <a:pt x="50" y="1233"/>
                                    </a:cubicBezTo>
                                    <a:cubicBezTo>
                                      <a:pt x="0" y="1219"/>
                                      <a:pt x="71" y="1128"/>
                                      <a:pt x="102" y="1090"/>
                                    </a:cubicBezTo>
                                    <a:cubicBezTo>
                                      <a:pt x="133" y="1052"/>
                                      <a:pt x="213" y="1030"/>
                                      <a:pt x="237" y="1008"/>
                                    </a:cubicBezTo>
                                    <a:cubicBezTo>
                                      <a:pt x="261" y="986"/>
                                      <a:pt x="201" y="974"/>
                                      <a:pt x="245" y="955"/>
                                    </a:cubicBezTo>
                                    <a:cubicBezTo>
                                      <a:pt x="289" y="936"/>
                                      <a:pt x="394" y="912"/>
                                      <a:pt x="500" y="895"/>
                                    </a:cubicBezTo>
                                    <a:cubicBezTo>
                                      <a:pt x="606" y="878"/>
                                      <a:pt x="752" y="859"/>
                                      <a:pt x="882" y="850"/>
                                    </a:cubicBezTo>
                                    <a:cubicBezTo>
                                      <a:pt x="1012" y="841"/>
                                      <a:pt x="1151" y="842"/>
                                      <a:pt x="1280" y="843"/>
                                    </a:cubicBezTo>
                                    <a:cubicBezTo>
                                      <a:pt x="1409" y="844"/>
                                      <a:pt x="1526" y="858"/>
                                      <a:pt x="1655" y="858"/>
                                    </a:cubicBezTo>
                                    <a:cubicBezTo>
                                      <a:pt x="1784" y="858"/>
                                      <a:pt x="1925" y="850"/>
                                      <a:pt x="2052" y="843"/>
                                    </a:cubicBezTo>
                                    <a:cubicBezTo>
                                      <a:pt x="2179" y="836"/>
                                      <a:pt x="2305" y="833"/>
                                      <a:pt x="2420" y="813"/>
                                    </a:cubicBezTo>
                                    <a:cubicBezTo>
                                      <a:pt x="2535" y="793"/>
                                      <a:pt x="2638" y="755"/>
                                      <a:pt x="2742" y="723"/>
                                    </a:cubicBezTo>
                                    <a:cubicBezTo>
                                      <a:pt x="2846" y="691"/>
                                      <a:pt x="2941" y="676"/>
                                      <a:pt x="3042" y="618"/>
                                    </a:cubicBezTo>
                                    <a:cubicBezTo>
                                      <a:pt x="3143" y="560"/>
                                      <a:pt x="3250" y="458"/>
                                      <a:pt x="3350" y="378"/>
                                    </a:cubicBezTo>
                                    <a:cubicBezTo>
                                      <a:pt x="3450" y="298"/>
                                      <a:pt x="3566" y="194"/>
                                      <a:pt x="3642" y="138"/>
                                    </a:cubicBezTo>
                                    <a:cubicBezTo>
                                      <a:pt x="3718" y="82"/>
                                      <a:pt x="3769" y="54"/>
                                      <a:pt x="3807" y="40"/>
                                    </a:cubicBezTo>
                                    <a:cubicBezTo>
                                      <a:pt x="3845" y="26"/>
                                      <a:pt x="3858" y="50"/>
                                      <a:pt x="3871" y="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33,1247" path="m3871,53c3905,38,3946,0,3980,3c4014,6,4032,53,4077,70c4122,87,4219,92,4250,108c4281,124,4250,142,4265,168c4280,194,4310,239,4340,265c4370,291,4401,304,4445,325c4489,346,4633,368,4602,393c4571,418,4414,416,4257,475c4100,534,3838,668,3657,745c3476,822,3353,886,3170,940c2987,994,2790,1037,2555,1068c2320,1099,2004,1123,1760,1128c1516,1133,1318,1090,1092,1098c866,1106,576,1150,402,1173c228,1196,100,1247,50,1233c0,1219,71,1128,102,1090c133,1052,213,1030,237,1008c261,986,201,974,245,955c289,936,394,912,500,895c606,878,752,859,882,850c1012,841,1151,842,1280,843c1409,844,1526,858,1655,858c1784,858,1925,850,2052,843c2179,836,2305,833,2420,813c2535,793,2638,755,2742,723c2846,691,2941,676,3042,618c3143,560,3250,458,3350,378c3450,298,3566,194,3642,138c3718,82,3769,54,3807,40c3845,26,3858,50,3871,53xe" stroked="f" o:allowincell="t" style="position:absolute;margin-left:46pt;margin-top:28.6pt;width:231.6pt;height:62.3pt;mso-wrap-style:none;v-text-anchor:middle">
                      <v:imagedata r:id="rId1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935" distR="105410" simplePos="0" locked="0" layoutInCell="1" allowOverlap="1" relativeHeight="9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604520</wp:posOffset>
                      </wp:positionV>
                      <wp:extent cx="3411220" cy="819150"/>
                      <wp:effectExtent l="0" t="0" r="0" b="0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411360" cy="819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372" h="1290">
                                    <a:moveTo>
                                      <a:pt x="3840" y="500"/>
                                    </a:moveTo>
                                    <a:cubicBezTo>
                                      <a:pt x="3904" y="394"/>
                                      <a:pt x="4027" y="400"/>
                                      <a:pt x="4148" y="343"/>
                                    </a:cubicBezTo>
                                    <a:cubicBezTo>
                                      <a:pt x="4269" y="286"/>
                                      <a:pt x="4459" y="201"/>
                                      <a:pt x="4568" y="155"/>
                                    </a:cubicBezTo>
                                    <a:cubicBezTo>
                                      <a:pt x="4677" y="109"/>
                                      <a:pt x="4711" y="89"/>
                                      <a:pt x="4800" y="65"/>
                                    </a:cubicBezTo>
                                    <a:cubicBezTo>
                                      <a:pt x="4889" y="41"/>
                                      <a:pt x="5026" y="18"/>
                                      <a:pt x="5100" y="13"/>
                                    </a:cubicBezTo>
                                    <a:cubicBezTo>
                                      <a:pt x="5174" y="8"/>
                                      <a:pt x="5222" y="0"/>
                                      <a:pt x="5243" y="35"/>
                                    </a:cubicBezTo>
                                    <a:cubicBezTo>
                                      <a:pt x="5264" y="70"/>
                                      <a:pt x="5228" y="169"/>
                                      <a:pt x="5228" y="223"/>
                                    </a:cubicBezTo>
                                    <a:cubicBezTo>
                                      <a:pt x="5228" y="277"/>
                                      <a:pt x="5250" y="328"/>
                                      <a:pt x="5243" y="358"/>
                                    </a:cubicBezTo>
                                    <a:cubicBezTo>
                                      <a:pt x="5236" y="388"/>
                                      <a:pt x="5206" y="378"/>
                                      <a:pt x="5187" y="403"/>
                                    </a:cubicBezTo>
                                    <a:cubicBezTo>
                                      <a:pt x="5168" y="428"/>
                                      <a:pt x="5127" y="481"/>
                                      <a:pt x="5127" y="508"/>
                                    </a:cubicBezTo>
                                    <a:cubicBezTo>
                                      <a:pt x="5127" y="535"/>
                                      <a:pt x="5153" y="533"/>
                                      <a:pt x="5190" y="568"/>
                                    </a:cubicBezTo>
                                    <a:cubicBezTo>
                                      <a:pt x="5227" y="603"/>
                                      <a:pt x="5324" y="686"/>
                                      <a:pt x="5348" y="718"/>
                                    </a:cubicBezTo>
                                    <a:cubicBezTo>
                                      <a:pt x="5372" y="750"/>
                                      <a:pt x="5335" y="740"/>
                                      <a:pt x="5333" y="763"/>
                                    </a:cubicBezTo>
                                    <a:cubicBezTo>
                                      <a:pt x="5331" y="786"/>
                                      <a:pt x="5335" y="817"/>
                                      <a:pt x="5333" y="853"/>
                                    </a:cubicBezTo>
                                    <a:cubicBezTo>
                                      <a:pt x="5331" y="889"/>
                                      <a:pt x="5344" y="949"/>
                                      <a:pt x="5318" y="980"/>
                                    </a:cubicBezTo>
                                    <a:cubicBezTo>
                                      <a:pt x="5292" y="1011"/>
                                      <a:pt x="5201" y="1015"/>
                                      <a:pt x="5175" y="1040"/>
                                    </a:cubicBezTo>
                                    <a:cubicBezTo>
                                      <a:pt x="5149" y="1065"/>
                                      <a:pt x="5170" y="1101"/>
                                      <a:pt x="5160" y="1130"/>
                                    </a:cubicBezTo>
                                    <a:cubicBezTo>
                                      <a:pt x="5150" y="1159"/>
                                      <a:pt x="5125" y="1193"/>
                                      <a:pt x="5115" y="1213"/>
                                    </a:cubicBezTo>
                                    <a:cubicBezTo>
                                      <a:pt x="5105" y="1233"/>
                                      <a:pt x="5151" y="1254"/>
                                      <a:pt x="5100" y="1250"/>
                                    </a:cubicBezTo>
                                    <a:cubicBezTo>
                                      <a:pt x="5049" y="1246"/>
                                      <a:pt x="4945" y="1237"/>
                                      <a:pt x="4808" y="1190"/>
                                    </a:cubicBezTo>
                                    <a:cubicBezTo>
                                      <a:pt x="4671" y="1143"/>
                                      <a:pt x="4431" y="1006"/>
                                      <a:pt x="4275" y="965"/>
                                    </a:cubicBezTo>
                                    <a:cubicBezTo>
                                      <a:pt x="4119" y="924"/>
                                      <a:pt x="3990" y="928"/>
                                      <a:pt x="3870" y="943"/>
                                    </a:cubicBezTo>
                                    <a:cubicBezTo>
                                      <a:pt x="3750" y="958"/>
                                      <a:pt x="3663" y="1006"/>
                                      <a:pt x="3555" y="1055"/>
                                    </a:cubicBezTo>
                                    <a:cubicBezTo>
                                      <a:pt x="3447" y="1104"/>
                                      <a:pt x="3337" y="1260"/>
                                      <a:pt x="3225" y="1235"/>
                                    </a:cubicBezTo>
                                    <a:cubicBezTo>
                                      <a:pt x="3113" y="1210"/>
                                      <a:pt x="3051" y="935"/>
                                      <a:pt x="2880" y="905"/>
                                    </a:cubicBezTo>
                                    <a:cubicBezTo>
                                      <a:pt x="2709" y="875"/>
                                      <a:pt x="2373" y="1036"/>
                                      <a:pt x="2198" y="1055"/>
                                    </a:cubicBezTo>
                                    <a:cubicBezTo>
                                      <a:pt x="2023" y="1074"/>
                                      <a:pt x="1942" y="1012"/>
                                      <a:pt x="1830" y="1018"/>
                                    </a:cubicBezTo>
                                    <a:cubicBezTo>
                                      <a:pt x="1718" y="1024"/>
                                      <a:pt x="1607" y="1060"/>
                                      <a:pt x="1523" y="1093"/>
                                    </a:cubicBezTo>
                                    <a:cubicBezTo>
                                      <a:pt x="1439" y="1126"/>
                                      <a:pt x="1374" y="1183"/>
                                      <a:pt x="1328" y="1213"/>
                                    </a:cubicBezTo>
                                    <a:cubicBezTo>
                                      <a:pt x="1282" y="1243"/>
                                      <a:pt x="1274" y="1290"/>
                                      <a:pt x="1245" y="1273"/>
                                    </a:cubicBezTo>
                                    <a:cubicBezTo>
                                      <a:pt x="1216" y="1256"/>
                                      <a:pt x="1195" y="1139"/>
                                      <a:pt x="1155" y="1108"/>
                                    </a:cubicBezTo>
                                    <a:cubicBezTo>
                                      <a:pt x="1115" y="1077"/>
                                      <a:pt x="1049" y="1079"/>
                                      <a:pt x="1005" y="1085"/>
                                    </a:cubicBezTo>
                                    <a:cubicBezTo>
                                      <a:pt x="961" y="1091"/>
                                      <a:pt x="933" y="1140"/>
                                      <a:pt x="893" y="1145"/>
                                    </a:cubicBezTo>
                                    <a:cubicBezTo>
                                      <a:pt x="853" y="1150"/>
                                      <a:pt x="812" y="1111"/>
                                      <a:pt x="765" y="1115"/>
                                    </a:cubicBezTo>
                                    <a:cubicBezTo>
                                      <a:pt x="718" y="1119"/>
                                      <a:pt x="653" y="1164"/>
                                      <a:pt x="608" y="1168"/>
                                    </a:cubicBezTo>
                                    <a:cubicBezTo>
                                      <a:pt x="563" y="1172"/>
                                      <a:pt x="536" y="1133"/>
                                      <a:pt x="495" y="1138"/>
                                    </a:cubicBezTo>
                                    <a:cubicBezTo>
                                      <a:pt x="454" y="1143"/>
                                      <a:pt x="405" y="1190"/>
                                      <a:pt x="360" y="1198"/>
                                    </a:cubicBezTo>
                                    <a:cubicBezTo>
                                      <a:pt x="315" y="1206"/>
                                      <a:pt x="274" y="1182"/>
                                      <a:pt x="225" y="1183"/>
                                    </a:cubicBezTo>
                                    <a:cubicBezTo>
                                      <a:pt x="176" y="1184"/>
                                      <a:pt x="105" y="1215"/>
                                      <a:pt x="68" y="1205"/>
                                    </a:cubicBezTo>
                                    <a:cubicBezTo>
                                      <a:pt x="31" y="1195"/>
                                      <a:pt x="0" y="1158"/>
                                      <a:pt x="0" y="1123"/>
                                    </a:cubicBezTo>
                                    <a:cubicBezTo>
                                      <a:pt x="0" y="1088"/>
                                      <a:pt x="47" y="1039"/>
                                      <a:pt x="68" y="995"/>
                                    </a:cubicBezTo>
                                    <a:cubicBezTo>
                                      <a:pt x="89" y="951"/>
                                      <a:pt x="67" y="879"/>
                                      <a:pt x="128" y="860"/>
                                    </a:cubicBezTo>
                                    <a:cubicBezTo>
                                      <a:pt x="189" y="841"/>
                                      <a:pt x="373" y="884"/>
                                      <a:pt x="435" y="883"/>
                                    </a:cubicBezTo>
                                    <a:cubicBezTo>
                                      <a:pt x="497" y="882"/>
                                      <a:pt x="448" y="864"/>
                                      <a:pt x="503" y="853"/>
                                    </a:cubicBezTo>
                                    <a:cubicBezTo>
                                      <a:pt x="558" y="842"/>
                                      <a:pt x="665" y="829"/>
                                      <a:pt x="765" y="815"/>
                                    </a:cubicBezTo>
                                    <a:cubicBezTo>
                                      <a:pt x="865" y="801"/>
                                      <a:pt x="976" y="785"/>
                                      <a:pt x="1103" y="770"/>
                                    </a:cubicBezTo>
                                    <a:cubicBezTo>
                                      <a:pt x="1230" y="755"/>
                                      <a:pt x="1379" y="731"/>
                                      <a:pt x="1530" y="725"/>
                                    </a:cubicBezTo>
                                    <a:cubicBezTo>
                                      <a:pt x="1681" y="719"/>
                                      <a:pt x="1841" y="732"/>
                                      <a:pt x="2010" y="733"/>
                                    </a:cubicBezTo>
                                    <a:cubicBezTo>
                                      <a:pt x="2179" y="734"/>
                                      <a:pt x="2364" y="743"/>
                                      <a:pt x="2543" y="733"/>
                                    </a:cubicBezTo>
                                    <a:cubicBezTo>
                                      <a:pt x="2722" y="723"/>
                                      <a:pt x="2929" y="694"/>
                                      <a:pt x="3083" y="673"/>
                                    </a:cubicBezTo>
                                    <a:cubicBezTo>
                                      <a:pt x="3237" y="652"/>
                                      <a:pt x="3339" y="634"/>
                                      <a:pt x="3465" y="605"/>
                                    </a:cubicBezTo>
                                    <a:cubicBezTo>
                                      <a:pt x="3591" y="576"/>
                                      <a:pt x="3762" y="522"/>
                                      <a:pt x="3840" y="500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372,1290" path="m3840,500c3904,394,4027,400,4148,343c4269,286,4459,201,4568,155c4677,109,4711,89,4800,65c4889,41,5026,18,5100,13c5174,8,5222,0,5243,35c5264,70,5228,169,5228,223c5228,277,5250,328,5243,358c5236,388,5206,378,5187,403c5168,428,5127,481,5127,508c5127,535,5153,533,5190,568c5227,603,5324,686,5348,718c5372,750,5335,740,5333,763c5331,786,5335,817,5333,853c5331,889,5344,949,5318,980c5292,1011,5201,1015,5175,1040c5149,1065,5170,1101,5160,1130c5150,1159,5125,1193,5115,1213c5105,1233,5151,1254,5100,1250c5049,1246,4945,1237,4808,1190c4671,1143,4431,1006,4275,965c4119,924,3990,928,3870,943c3750,958,3663,1006,3555,1055c3447,1104,3337,1260,3225,1235c3113,1210,3051,935,2880,905c2709,875,2373,1036,2198,1055c2023,1074,1942,1012,1830,1018c1718,1024,1607,1060,1523,1093c1439,1126,1374,1183,1328,1213c1282,1243,1274,1290,1245,1273c1216,1256,1195,1139,1155,1108c1115,1077,1049,1079,1005,1085c961,1091,933,1140,893,1145c853,1150,812,1111,765,1115c718,1119,653,1164,608,1168c563,1172,536,1133,495,1138c454,1143,405,1190,360,1198c315,1206,274,1182,225,1183c176,1184,105,1215,68,1205c31,1195,0,1158,0,1123c0,1088,47,1039,68,995c89,951,67,879,128,860c189,841,373,884,435,883c497,882,448,864,503,853c558,842,665,829,765,815c865,801,976,785,1103,770c1230,755,1379,731,1530,725c1681,719,1841,732,2010,733c2179,734,2364,743,2543,733c2722,723,2929,694,3083,673c3237,652,3339,634,3465,605c3591,576,3762,522,3840,500xe" stroked="f" o:allowincell="t" style="position:absolute;margin-left:22.6pt;margin-top:47.6pt;width:268.55pt;height:64.45pt;mso-wrap-style:none;v-text-anchor:middle">
                      <v:imagedata r:id="rId1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10490" simplePos="0" locked="0" layoutInCell="1" allowOverlap="1" relativeHeight="10">
                      <wp:simplePos x="0" y="0"/>
                      <wp:positionH relativeFrom="column">
                        <wp:posOffset>492760</wp:posOffset>
                      </wp:positionH>
                      <wp:positionV relativeFrom="paragraph">
                        <wp:posOffset>49530</wp:posOffset>
                      </wp:positionV>
                      <wp:extent cx="2505710" cy="918845"/>
                      <wp:effectExtent l="0" t="0" r="0" b="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05600" cy="918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46" h="1447">
                                    <a:moveTo>
                                      <a:pt x="2286" y="219"/>
                                    </a:moveTo>
                                    <a:cubicBezTo>
                                      <a:pt x="2254" y="179"/>
                                      <a:pt x="2301" y="140"/>
                                      <a:pt x="2286" y="122"/>
                                    </a:cubicBezTo>
                                    <a:cubicBezTo>
                                      <a:pt x="2271" y="104"/>
                                      <a:pt x="2236" y="114"/>
                                      <a:pt x="2196" y="114"/>
                                    </a:cubicBezTo>
                                    <a:cubicBezTo>
                                      <a:pt x="2156" y="114"/>
                                      <a:pt x="2079" y="107"/>
                                      <a:pt x="2046" y="122"/>
                                    </a:cubicBezTo>
                                    <a:cubicBezTo>
                                      <a:pt x="2013" y="137"/>
                                      <a:pt x="2025" y="195"/>
                                      <a:pt x="2001" y="204"/>
                                    </a:cubicBezTo>
                                    <a:cubicBezTo>
                                      <a:pt x="1977" y="213"/>
                                      <a:pt x="1947" y="205"/>
                                      <a:pt x="1904" y="174"/>
                                    </a:cubicBezTo>
                                    <a:cubicBezTo>
                                      <a:pt x="1861" y="143"/>
                                      <a:pt x="1783" y="34"/>
                                      <a:pt x="1746" y="17"/>
                                    </a:cubicBezTo>
                                    <a:cubicBezTo>
                                      <a:pt x="1709" y="0"/>
                                      <a:pt x="1715" y="54"/>
                                      <a:pt x="1679" y="69"/>
                                    </a:cubicBezTo>
                                    <a:cubicBezTo>
                                      <a:pt x="1643" y="84"/>
                                      <a:pt x="1576" y="72"/>
                                      <a:pt x="1529" y="107"/>
                                    </a:cubicBezTo>
                                    <a:cubicBezTo>
                                      <a:pt x="1482" y="142"/>
                                      <a:pt x="1443" y="225"/>
                                      <a:pt x="1394" y="279"/>
                                    </a:cubicBezTo>
                                    <a:cubicBezTo>
                                      <a:pt x="1345" y="333"/>
                                      <a:pt x="1262" y="383"/>
                                      <a:pt x="1236" y="429"/>
                                    </a:cubicBezTo>
                                    <a:cubicBezTo>
                                      <a:pt x="1210" y="475"/>
                                      <a:pt x="1239" y="527"/>
                                      <a:pt x="1236" y="557"/>
                                    </a:cubicBezTo>
                                    <a:cubicBezTo>
                                      <a:pt x="1233" y="587"/>
                                      <a:pt x="1226" y="595"/>
                                      <a:pt x="1221" y="609"/>
                                    </a:cubicBezTo>
                                    <a:cubicBezTo>
                                      <a:pt x="1216" y="623"/>
                                      <a:pt x="1228" y="632"/>
                                      <a:pt x="1206" y="639"/>
                                    </a:cubicBezTo>
                                    <a:cubicBezTo>
                                      <a:pt x="1184" y="646"/>
                                      <a:pt x="1125" y="658"/>
                                      <a:pt x="1086" y="654"/>
                                    </a:cubicBezTo>
                                    <a:cubicBezTo>
                                      <a:pt x="1047" y="650"/>
                                      <a:pt x="1013" y="620"/>
                                      <a:pt x="974" y="617"/>
                                    </a:cubicBezTo>
                                    <a:cubicBezTo>
                                      <a:pt x="935" y="614"/>
                                      <a:pt x="896" y="650"/>
                                      <a:pt x="854" y="639"/>
                                    </a:cubicBezTo>
                                    <a:cubicBezTo>
                                      <a:pt x="812" y="628"/>
                                      <a:pt x="755" y="560"/>
                                      <a:pt x="719" y="549"/>
                                    </a:cubicBezTo>
                                    <a:cubicBezTo>
                                      <a:pt x="683" y="538"/>
                                      <a:pt x="670" y="566"/>
                                      <a:pt x="636" y="572"/>
                                    </a:cubicBezTo>
                                    <a:cubicBezTo>
                                      <a:pt x="602" y="578"/>
                                      <a:pt x="548" y="560"/>
                                      <a:pt x="516" y="587"/>
                                    </a:cubicBezTo>
                                    <a:cubicBezTo>
                                      <a:pt x="484" y="614"/>
                                      <a:pt x="479" y="703"/>
                                      <a:pt x="441" y="737"/>
                                    </a:cubicBezTo>
                                    <a:cubicBezTo>
                                      <a:pt x="403" y="771"/>
                                      <a:pt x="336" y="776"/>
                                      <a:pt x="291" y="789"/>
                                    </a:cubicBezTo>
                                    <a:cubicBezTo>
                                      <a:pt x="246" y="802"/>
                                      <a:pt x="189" y="792"/>
                                      <a:pt x="171" y="812"/>
                                    </a:cubicBezTo>
                                    <a:cubicBezTo>
                                      <a:pt x="153" y="832"/>
                                      <a:pt x="185" y="875"/>
                                      <a:pt x="186" y="909"/>
                                    </a:cubicBezTo>
                                    <a:cubicBezTo>
                                      <a:pt x="187" y="943"/>
                                      <a:pt x="198" y="985"/>
                                      <a:pt x="179" y="1014"/>
                                    </a:cubicBezTo>
                                    <a:cubicBezTo>
                                      <a:pt x="160" y="1043"/>
                                      <a:pt x="91" y="1054"/>
                                      <a:pt x="74" y="1082"/>
                                    </a:cubicBezTo>
                                    <a:cubicBezTo>
                                      <a:pt x="57" y="1110"/>
                                      <a:pt x="74" y="1147"/>
                                      <a:pt x="74" y="1179"/>
                                    </a:cubicBezTo>
                                    <a:cubicBezTo>
                                      <a:pt x="74" y="1211"/>
                                      <a:pt x="84" y="1246"/>
                                      <a:pt x="74" y="1277"/>
                                    </a:cubicBezTo>
                                    <a:cubicBezTo>
                                      <a:pt x="64" y="1308"/>
                                      <a:pt x="0" y="1343"/>
                                      <a:pt x="14" y="1367"/>
                                    </a:cubicBezTo>
                                    <a:cubicBezTo>
                                      <a:pt x="28" y="1391"/>
                                      <a:pt x="107" y="1413"/>
                                      <a:pt x="156" y="1419"/>
                                    </a:cubicBezTo>
                                    <a:cubicBezTo>
                                      <a:pt x="205" y="1425"/>
                                      <a:pt x="270" y="1400"/>
                                      <a:pt x="306" y="1404"/>
                                    </a:cubicBezTo>
                                    <a:cubicBezTo>
                                      <a:pt x="342" y="1408"/>
                                      <a:pt x="304" y="1447"/>
                                      <a:pt x="374" y="1442"/>
                                    </a:cubicBezTo>
                                    <a:cubicBezTo>
                                      <a:pt x="444" y="1437"/>
                                      <a:pt x="609" y="1392"/>
                                      <a:pt x="726" y="1374"/>
                                    </a:cubicBezTo>
                                    <a:cubicBezTo>
                                      <a:pt x="843" y="1356"/>
                                      <a:pt x="962" y="1342"/>
                                      <a:pt x="1079" y="1337"/>
                                    </a:cubicBezTo>
                                    <a:cubicBezTo>
                                      <a:pt x="1196" y="1332"/>
                                      <a:pt x="1270" y="1343"/>
                                      <a:pt x="1431" y="1344"/>
                                    </a:cubicBezTo>
                                    <a:cubicBezTo>
                                      <a:pt x="1592" y="1345"/>
                                      <a:pt x="1856" y="1351"/>
                                      <a:pt x="2046" y="1344"/>
                                    </a:cubicBezTo>
                                    <a:cubicBezTo>
                                      <a:pt x="2236" y="1337"/>
                                      <a:pt x="2424" y="1320"/>
                                      <a:pt x="2571" y="1299"/>
                                    </a:cubicBezTo>
                                    <a:cubicBezTo>
                                      <a:pt x="2718" y="1278"/>
                                      <a:pt x="2821" y="1254"/>
                                      <a:pt x="2931" y="1217"/>
                                    </a:cubicBezTo>
                                    <a:cubicBezTo>
                                      <a:pt x="3041" y="1180"/>
                                      <a:pt x="3082" y="1175"/>
                                      <a:pt x="3231" y="1074"/>
                                    </a:cubicBezTo>
                                    <a:cubicBezTo>
                                      <a:pt x="3380" y="973"/>
                                      <a:pt x="3707" y="699"/>
                                      <a:pt x="3824" y="609"/>
                                    </a:cubicBezTo>
                                    <a:cubicBezTo>
                                      <a:pt x="3941" y="519"/>
                                      <a:pt x="3926" y="548"/>
                                      <a:pt x="3936" y="534"/>
                                    </a:cubicBezTo>
                                    <a:cubicBezTo>
                                      <a:pt x="3946" y="520"/>
                                      <a:pt x="3918" y="531"/>
                                      <a:pt x="3884" y="527"/>
                                    </a:cubicBezTo>
                                    <a:cubicBezTo>
                                      <a:pt x="3850" y="523"/>
                                      <a:pt x="3778" y="495"/>
                                      <a:pt x="3734" y="512"/>
                                    </a:cubicBezTo>
                                    <a:cubicBezTo>
                                      <a:pt x="3690" y="529"/>
                                      <a:pt x="3672" y="613"/>
                                      <a:pt x="3621" y="632"/>
                                    </a:cubicBezTo>
                                    <a:cubicBezTo>
                                      <a:pt x="3570" y="651"/>
                                      <a:pt x="3476" y="599"/>
                                      <a:pt x="3426" y="624"/>
                                    </a:cubicBezTo>
                                    <a:cubicBezTo>
                                      <a:pt x="3376" y="649"/>
                                      <a:pt x="3377" y="780"/>
                                      <a:pt x="3321" y="782"/>
                                    </a:cubicBezTo>
                                    <a:cubicBezTo>
                                      <a:pt x="3265" y="784"/>
                                      <a:pt x="3120" y="689"/>
                                      <a:pt x="3089" y="639"/>
                                    </a:cubicBezTo>
                                    <a:cubicBezTo>
                                      <a:pt x="3058" y="589"/>
                                      <a:pt x="3121" y="520"/>
                                      <a:pt x="3134" y="482"/>
                                    </a:cubicBezTo>
                                    <a:cubicBezTo>
                                      <a:pt x="3147" y="444"/>
                                      <a:pt x="3162" y="435"/>
                                      <a:pt x="3164" y="414"/>
                                    </a:cubicBezTo>
                                    <a:cubicBezTo>
                                      <a:pt x="3166" y="393"/>
                                      <a:pt x="3171" y="371"/>
                                      <a:pt x="3149" y="354"/>
                                    </a:cubicBezTo>
                                    <a:cubicBezTo>
                                      <a:pt x="3127" y="337"/>
                                      <a:pt x="3065" y="318"/>
                                      <a:pt x="3029" y="309"/>
                                    </a:cubicBezTo>
                                    <a:cubicBezTo>
                                      <a:pt x="2993" y="300"/>
                                      <a:pt x="2983" y="314"/>
                                      <a:pt x="2931" y="302"/>
                                    </a:cubicBezTo>
                                    <a:cubicBezTo>
                                      <a:pt x="2879" y="290"/>
                                      <a:pt x="2771" y="236"/>
                                      <a:pt x="2714" y="234"/>
                                    </a:cubicBezTo>
                                    <a:cubicBezTo>
                                      <a:pt x="2657" y="232"/>
                                      <a:pt x="2625" y="266"/>
                                      <a:pt x="2586" y="287"/>
                                    </a:cubicBezTo>
                                    <a:cubicBezTo>
                                      <a:pt x="2547" y="308"/>
                                      <a:pt x="2531" y="373"/>
                                      <a:pt x="2481" y="362"/>
                                    </a:cubicBezTo>
                                    <a:cubicBezTo>
                                      <a:pt x="2431" y="351"/>
                                      <a:pt x="2328" y="256"/>
                                      <a:pt x="2286" y="21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46,1447" path="m2286,219c2254,179,2301,140,2286,122c2271,104,2236,114,2196,114c2156,114,2079,107,2046,122c2013,137,2025,195,2001,204c1977,213,1947,205,1904,174c1861,143,1783,34,1746,17c1709,0,1715,54,1679,69c1643,84,1576,72,1529,107c1482,142,1443,225,1394,279c1345,333,1262,383,1236,429c1210,475,1239,527,1236,557c1233,587,1226,595,1221,609c1216,623,1228,632,1206,639c1184,646,1125,658,1086,654c1047,650,1013,620,974,617c935,614,896,650,854,639c812,628,755,560,719,549c683,538,670,566,636,572c602,578,548,560,516,587c484,614,479,703,441,737c403,771,336,776,291,789c246,802,189,792,171,812c153,832,185,875,186,909c187,943,198,985,179,1014c160,1043,91,1054,74,1082c57,1110,74,1147,74,1179c74,1211,84,1246,74,1277c64,1308,0,1343,14,1367c28,1391,107,1413,156,1419c205,1425,270,1400,306,1404c342,1408,304,1447,374,1442c444,1437,609,1392,726,1374c843,1356,962,1342,1079,1337c1196,1332,1270,1343,1431,1344c1592,1345,1856,1351,2046,1344c2236,1337,2424,1320,2571,1299c2718,1278,2821,1254,2931,1217c3041,1180,3082,1175,3231,1074c3380,973,3707,699,3824,609c3941,519,3926,548,3936,534c3946,520,3918,531,3884,527c3850,523,3778,495,3734,512c3690,529,3672,613,3621,632c3570,651,3476,599,3426,624c3376,649,3377,780,3321,782c3265,784,3120,689,3089,639c3058,589,3121,520,3134,482c3147,444,3162,435,3164,414c3166,393,3171,371,3149,354c3127,337,3065,318,3029,309c2993,300,2983,314,2931,302c2879,290,2771,236,2714,234c2657,232,2625,266,2586,287c2547,308,2531,373,2481,362c2431,351,2328,256,2286,219xe" stroked="f" o:allowincell="t" style="position:absolute;margin-left:38.8pt;margin-top:3.9pt;width:197.25pt;height:72.3pt;mso-wrap-style:none;v-text-anchor:middle">
                      <v:imagedata r:id="rId2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2395" distR="112395" simplePos="0" locked="0" layoutInCell="1" allowOverlap="1" relativeHeight="11">
                      <wp:simplePos x="0" y="0"/>
                      <wp:positionH relativeFrom="column">
                        <wp:posOffset>1088390</wp:posOffset>
                      </wp:positionH>
                      <wp:positionV relativeFrom="paragraph">
                        <wp:posOffset>1170940</wp:posOffset>
                      </wp:positionV>
                      <wp:extent cx="2750185" cy="922020"/>
                      <wp:effectExtent l="0" t="0" r="0" b="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50040" cy="921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31" h="1452">
                                    <a:moveTo>
                                      <a:pt x="3156" y="711"/>
                                    </a:moveTo>
                                    <a:cubicBezTo>
                                      <a:pt x="3073" y="766"/>
                                      <a:pt x="3001" y="875"/>
                                      <a:pt x="2961" y="958"/>
                                    </a:cubicBezTo>
                                    <a:cubicBezTo>
                                      <a:pt x="2921" y="1041"/>
                                      <a:pt x="2946" y="1160"/>
                                      <a:pt x="2916" y="1213"/>
                                    </a:cubicBezTo>
                                    <a:cubicBezTo>
                                      <a:pt x="2886" y="1266"/>
                                      <a:pt x="2817" y="1269"/>
                                      <a:pt x="2781" y="1273"/>
                                    </a:cubicBezTo>
                                    <a:cubicBezTo>
                                      <a:pt x="2745" y="1277"/>
                                      <a:pt x="2722" y="1243"/>
                                      <a:pt x="2698" y="1236"/>
                                    </a:cubicBezTo>
                                    <a:cubicBezTo>
                                      <a:pt x="2674" y="1229"/>
                                      <a:pt x="2655" y="1230"/>
                                      <a:pt x="2638" y="1228"/>
                                    </a:cubicBezTo>
                                    <a:cubicBezTo>
                                      <a:pt x="2621" y="1226"/>
                                      <a:pt x="2607" y="1212"/>
                                      <a:pt x="2593" y="1221"/>
                                    </a:cubicBezTo>
                                    <a:cubicBezTo>
                                      <a:pt x="2579" y="1230"/>
                                      <a:pt x="2585" y="1246"/>
                                      <a:pt x="2556" y="1281"/>
                                    </a:cubicBezTo>
                                    <a:cubicBezTo>
                                      <a:pt x="2527" y="1316"/>
                                      <a:pt x="2455" y="1410"/>
                                      <a:pt x="2421" y="1431"/>
                                    </a:cubicBezTo>
                                    <a:cubicBezTo>
                                      <a:pt x="2387" y="1452"/>
                                      <a:pt x="2358" y="1425"/>
                                      <a:pt x="2353" y="1408"/>
                                    </a:cubicBezTo>
                                    <a:cubicBezTo>
                                      <a:pt x="2348" y="1391"/>
                                      <a:pt x="2390" y="1366"/>
                                      <a:pt x="2391" y="1326"/>
                                    </a:cubicBezTo>
                                    <a:cubicBezTo>
                                      <a:pt x="2392" y="1286"/>
                                      <a:pt x="2347" y="1255"/>
                                      <a:pt x="2361" y="1168"/>
                                    </a:cubicBezTo>
                                    <a:cubicBezTo>
                                      <a:pt x="2375" y="1081"/>
                                      <a:pt x="2462" y="872"/>
                                      <a:pt x="2473" y="801"/>
                                    </a:cubicBezTo>
                                    <a:cubicBezTo>
                                      <a:pt x="2484" y="730"/>
                                      <a:pt x="2450" y="745"/>
                                      <a:pt x="2428" y="741"/>
                                    </a:cubicBezTo>
                                    <a:cubicBezTo>
                                      <a:pt x="2406" y="737"/>
                                      <a:pt x="2367" y="763"/>
                                      <a:pt x="2338" y="778"/>
                                    </a:cubicBezTo>
                                    <a:cubicBezTo>
                                      <a:pt x="2309" y="793"/>
                                      <a:pt x="2283" y="825"/>
                                      <a:pt x="2256" y="831"/>
                                    </a:cubicBezTo>
                                    <a:cubicBezTo>
                                      <a:pt x="2229" y="837"/>
                                      <a:pt x="2188" y="835"/>
                                      <a:pt x="2173" y="816"/>
                                    </a:cubicBezTo>
                                    <a:cubicBezTo>
                                      <a:pt x="2158" y="797"/>
                                      <a:pt x="2182" y="735"/>
                                      <a:pt x="2166" y="718"/>
                                    </a:cubicBezTo>
                                    <a:cubicBezTo>
                                      <a:pt x="2150" y="701"/>
                                      <a:pt x="2117" y="700"/>
                                      <a:pt x="2076" y="711"/>
                                    </a:cubicBezTo>
                                    <a:cubicBezTo>
                                      <a:pt x="2035" y="722"/>
                                      <a:pt x="1960" y="776"/>
                                      <a:pt x="1918" y="786"/>
                                    </a:cubicBezTo>
                                    <a:cubicBezTo>
                                      <a:pt x="1876" y="796"/>
                                      <a:pt x="1836" y="790"/>
                                      <a:pt x="1821" y="771"/>
                                    </a:cubicBezTo>
                                    <a:cubicBezTo>
                                      <a:pt x="1806" y="752"/>
                                      <a:pt x="1832" y="728"/>
                                      <a:pt x="1828" y="673"/>
                                    </a:cubicBezTo>
                                    <a:cubicBezTo>
                                      <a:pt x="1824" y="618"/>
                                      <a:pt x="1814" y="507"/>
                                      <a:pt x="1798" y="441"/>
                                    </a:cubicBezTo>
                                    <a:cubicBezTo>
                                      <a:pt x="1782" y="375"/>
                                      <a:pt x="1764" y="319"/>
                                      <a:pt x="1731" y="276"/>
                                    </a:cubicBezTo>
                                    <a:cubicBezTo>
                                      <a:pt x="1698" y="233"/>
                                      <a:pt x="1648" y="205"/>
                                      <a:pt x="1603" y="186"/>
                                    </a:cubicBezTo>
                                    <a:cubicBezTo>
                                      <a:pt x="1558" y="167"/>
                                      <a:pt x="1515" y="160"/>
                                      <a:pt x="1461" y="163"/>
                                    </a:cubicBezTo>
                                    <a:cubicBezTo>
                                      <a:pt x="1407" y="166"/>
                                      <a:pt x="1333" y="177"/>
                                      <a:pt x="1281" y="201"/>
                                    </a:cubicBezTo>
                                    <a:cubicBezTo>
                                      <a:pt x="1229" y="225"/>
                                      <a:pt x="1181" y="252"/>
                                      <a:pt x="1146" y="306"/>
                                    </a:cubicBezTo>
                                    <a:cubicBezTo>
                                      <a:pt x="1111" y="360"/>
                                      <a:pt x="1083" y="458"/>
                                      <a:pt x="1071" y="523"/>
                                    </a:cubicBezTo>
                                    <a:cubicBezTo>
                                      <a:pt x="1059" y="588"/>
                                      <a:pt x="1066" y="646"/>
                                      <a:pt x="1071" y="696"/>
                                    </a:cubicBezTo>
                                    <a:cubicBezTo>
                                      <a:pt x="1076" y="746"/>
                                      <a:pt x="1123" y="822"/>
                                      <a:pt x="1101" y="823"/>
                                    </a:cubicBezTo>
                                    <a:cubicBezTo>
                                      <a:pt x="1079" y="824"/>
                                      <a:pt x="993" y="703"/>
                                      <a:pt x="936" y="703"/>
                                    </a:cubicBezTo>
                                    <a:cubicBezTo>
                                      <a:pt x="879" y="703"/>
                                      <a:pt x="812" y="813"/>
                                      <a:pt x="756" y="823"/>
                                    </a:cubicBezTo>
                                    <a:cubicBezTo>
                                      <a:pt x="700" y="833"/>
                                      <a:pt x="653" y="762"/>
                                      <a:pt x="598" y="763"/>
                                    </a:cubicBezTo>
                                    <a:cubicBezTo>
                                      <a:pt x="543" y="764"/>
                                      <a:pt x="457" y="837"/>
                                      <a:pt x="426" y="831"/>
                                    </a:cubicBezTo>
                                    <a:cubicBezTo>
                                      <a:pt x="395" y="825"/>
                                      <a:pt x="426" y="761"/>
                                      <a:pt x="411" y="726"/>
                                    </a:cubicBezTo>
                                    <a:cubicBezTo>
                                      <a:pt x="396" y="691"/>
                                      <a:pt x="376" y="662"/>
                                      <a:pt x="336" y="621"/>
                                    </a:cubicBezTo>
                                    <a:cubicBezTo>
                                      <a:pt x="296" y="580"/>
                                      <a:pt x="226" y="516"/>
                                      <a:pt x="171" y="478"/>
                                    </a:cubicBezTo>
                                    <a:cubicBezTo>
                                      <a:pt x="116" y="440"/>
                                      <a:pt x="12" y="435"/>
                                      <a:pt x="6" y="396"/>
                                    </a:cubicBezTo>
                                    <a:cubicBezTo>
                                      <a:pt x="0" y="357"/>
                                      <a:pt x="71" y="285"/>
                                      <a:pt x="133" y="246"/>
                                    </a:cubicBezTo>
                                    <a:cubicBezTo>
                                      <a:pt x="195" y="207"/>
                                      <a:pt x="285" y="186"/>
                                      <a:pt x="381" y="163"/>
                                    </a:cubicBezTo>
                                    <a:cubicBezTo>
                                      <a:pt x="477" y="140"/>
                                      <a:pt x="610" y="117"/>
                                      <a:pt x="711" y="111"/>
                                    </a:cubicBezTo>
                                    <a:cubicBezTo>
                                      <a:pt x="812" y="105"/>
                                      <a:pt x="897" y="134"/>
                                      <a:pt x="988" y="126"/>
                                    </a:cubicBezTo>
                                    <a:cubicBezTo>
                                      <a:pt x="1079" y="118"/>
                                      <a:pt x="1157" y="86"/>
                                      <a:pt x="1258" y="66"/>
                                    </a:cubicBezTo>
                                    <a:cubicBezTo>
                                      <a:pt x="1359" y="46"/>
                                      <a:pt x="1504" y="0"/>
                                      <a:pt x="1596" y="6"/>
                                    </a:cubicBezTo>
                                    <a:cubicBezTo>
                                      <a:pt x="1688" y="12"/>
                                      <a:pt x="1733" y="56"/>
                                      <a:pt x="1813" y="103"/>
                                    </a:cubicBezTo>
                                    <a:cubicBezTo>
                                      <a:pt x="1893" y="150"/>
                                      <a:pt x="1995" y="284"/>
                                      <a:pt x="2076" y="291"/>
                                    </a:cubicBezTo>
                                    <a:cubicBezTo>
                                      <a:pt x="2157" y="298"/>
                                      <a:pt x="2214" y="190"/>
                                      <a:pt x="2301" y="148"/>
                                    </a:cubicBezTo>
                                    <a:cubicBezTo>
                                      <a:pt x="2388" y="106"/>
                                      <a:pt x="2497" y="52"/>
                                      <a:pt x="2601" y="36"/>
                                    </a:cubicBezTo>
                                    <a:cubicBezTo>
                                      <a:pt x="2705" y="20"/>
                                      <a:pt x="2836" y="39"/>
                                      <a:pt x="2923" y="51"/>
                                    </a:cubicBezTo>
                                    <a:cubicBezTo>
                                      <a:pt x="3010" y="63"/>
                                      <a:pt x="3012" y="71"/>
                                      <a:pt x="3126" y="111"/>
                                    </a:cubicBezTo>
                                    <a:cubicBezTo>
                                      <a:pt x="3240" y="151"/>
                                      <a:pt x="3489" y="249"/>
                                      <a:pt x="3606" y="291"/>
                                    </a:cubicBezTo>
                                    <a:cubicBezTo>
                                      <a:pt x="3723" y="333"/>
                                      <a:pt x="3789" y="350"/>
                                      <a:pt x="3831" y="366"/>
                                    </a:cubicBezTo>
                                    <a:cubicBezTo>
                                      <a:pt x="3873" y="382"/>
                                      <a:pt x="3833" y="373"/>
                                      <a:pt x="3861" y="388"/>
                                    </a:cubicBezTo>
                                    <a:cubicBezTo>
                                      <a:pt x="3889" y="403"/>
                                      <a:pt x="3952" y="428"/>
                                      <a:pt x="3996" y="456"/>
                                    </a:cubicBezTo>
                                    <a:cubicBezTo>
                                      <a:pt x="4040" y="484"/>
                                      <a:pt x="4074" y="532"/>
                                      <a:pt x="4123" y="553"/>
                                    </a:cubicBezTo>
                                    <a:cubicBezTo>
                                      <a:pt x="4172" y="574"/>
                                      <a:pt x="4254" y="557"/>
                                      <a:pt x="4288" y="583"/>
                                    </a:cubicBezTo>
                                    <a:cubicBezTo>
                                      <a:pt x="4322" y="609"/>
                                      <a:pt x="4331" y="686"/>
                                      <a:pt x="4326" y="711"/>
                                    </a:cubicBezTo>
                                    <a:cubicBezTo>
                                      <a:pt x="4321" y="736"/>
                                      <a:pt x="4274" y="718"/>
                                      <a:pt x="4258" y="733"/>
                                    </a:cubicBezTo>
                                    <a:cubicBezTo>
                                      <a:pt x="4242" y="748"/>
                                      <a:pt x="4223" y="775"/>
                                      <a:pt x="4228" y="801"/>
                                    </a:cubicBezTo>
                                    <a:cubicBezTo>
                                      <a:pt x="4233" y="827"/>
                                      <a:pt x="4299" y="864"/>
                                      <a:pt x="4288" y="891"/>
                                    </a:cubicBezTo>
                                    <a:cubicBezTo>
                                      <a:pt x="4277" y="918"/>
                                      <a:pt x="4200" y="958"/>
                                      <a:pt x="4161" y="966"/>
                                    </a:cubicBezTo>
                                    <a:cubicBezTo>
                                      <a:pt x="4122" y="974"/>
                                      <a:pt x="4093" y="965"/>
                                      <a:pt x="4056" y="936"/>
                                    </a:cubicBezTo>
                                    <a:cubicBezTo>
                                      <a:pt x="4019" y="907"/>
                                      <a:pt x="3989" y="836"/>
                                      <a:pt x="3936" y="793"/>
                                    </a:cubicBezTo>
                                    <a:cubicBezTo>
                                      <a:pt x="3883" y="750"/>
                                      <a:pt x="3821" y="709"/>
                                      <a:pt x="3741" y="681"/>
                                    </a:cubicBezTo>
                                    <a:cubicBezTo>
                                      <a:pt x="3661" y="653"/>
                                      <a:pt x="3553" y="623"/>
                                      <a:pt x="3456" y="628"/>
                                    </a:cubicBezTo>
                                    <a:cubicBezTo>
                                      <a:pt x="3359" y="633"/>
                                      <a:pt x="3239" y="656"/>
                                      <a:pt x="3156" y="71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31,1452" path="m3156,711c3073,766,3001,875,2961,958c2921,1041,2946,1160,2916,1213c2886,1266,2817,1269,2781,1273c2745,1277,2722,1243,2698,1236c2674,1229,2655,1230,2638,1228c2621,1226,2607,1212,2593,1221c2579,1230,2585,1246,2556,1281c2527,1316,2455,1410,2421,1431c2387,1452,2358,1425,2353,1408c2348,1391,2390,1366,2391,1326c2392,1286,2347,1255,2361,1168c2375,1081,2462,872,2473,801c2484,730,2450,745,2428,741c2406,737,2367,763,2338,778c2309,793,2283,825,2256,831c2229,837,2188,835,2173,816c2158,797,2182,735,2166,718c2150,701,2117,700,2076,711c2035,722,1960,776,1918,786c1876,796,1836,790,1821,771c1806,752,1832,728,1828,673c1824,618,1814,507,1798,441c1782,375,1764,319,1731,276c1698,233,1648,205,1603,186c1558,167,1515,160,1461,163c1407,166,1333,177,1281,201c1229,225,1181,252,1146,306c1111,360,1083,458,1071,523c1059,588,1066,646,1071,696c1076,746,1123,822,1101,823c1079,824,993,703,936,703c879,703,812,813,756,823c700,833,653,762,598,763c543,764,457,837,426,831c395,825,426,761,411,726c396,691,376,662,336,621c296,580,226,516,171,478c116,440,12,435,6,396c0,357,71,285,133,246c195,207,285,186,381,163c477,140,610,117,711,111c812,105,897,134,988,126c1079,118,1157,86,1258,66c1359,46,1504,0,1596,6c1688,12,1733,56,1813,103c1893,150,1995,284,2076,291c2157,298,2214,190,2301,148c2388,106,2497,52,2601,36c2705,20,2836,39,2923,51c3010,63,3012,71,3126,111c3240,151,3489,249,3606,291c3723,333,3789,350,3831,366c3873,382,3833,373,3861,388c3889,403,3952,428,3996,456c4040,484,4074,532,4123,553c4172,574,4254,557,4288,583c4322,609,4331,686,4326,711c4321,736,4274,718,4258,733c4242,748,4223,775,4228,801c4233,827,4299,864,4288,891c4277,918,4200,958,4161,966c4122,974,4093,965,4056,936c4019,907,3989,836,3936,793c3883,750,3821,709,3741,681c3661,653,3553,623,3456,628c3359,633,3239,656,3156,711xe" stroked="f" o:allowincell="t" style="position:absolute;margin-left:85.7pt;margin-top:92.2pt;width:216.5pt;height:72.55pt;mso-wrap-style:none;v-text-anchor:middle">
                      <v:imagedata r:id="rId2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49530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0490" distR="90170" simplePos="0" locked="0" layoutInCell="1" allowOverlap="1" relativeHeight="16">
                      <wp:simplePos x="0" y="0"/>
                      <wp:positionH relativeFrom="column">
                        <wp:posOffset>276225</wp:posOffset>
                      </wp:positionH>
                      <wp:positionV relativeFrom="paragraph">
                        <wp:posOffset>1133475</wp:posOffset>
                      </wp:positionV>
                      <wp:extent cx="698500" cy="241935"/>
                      <wp:effectExtent l="0" t="0" r="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9840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00" h="381">
                                    <a:moveTo>
                                      <a:pt x="806" y="275"/>
                                    </a:moveTo>
                                    <a:cubicBezTo>
                                      <a:pt x="749" y="285"/>
                                      <a:pt x="702" y="299"/>
                                      <a:pt x="654" y="331"/>
                                    </a:cubicBezTo>
                                    <a:cubicBezTo>
                                      <a:pt x="603" y="337"/>
                                      <a:pt x="568" y="309"/>
                                      <a:pt x="497" y="312"/>
                                    </a:cubicBezTo>
                                    <a:cubicBezTo>
                                      <a:pt x="446" y="316"/>
                                      <a:pt x="392" y="351"/>
                                      <a:pt x="347" y="357"/>
                                    </a:cubicBezTo>
                                    <a:cubicBezTo>
                                      <a:pt x="302" y="363"/>
                                      <a:pt x="269" y="348"/>
                                      <a:pt x="227" y="350"/>
                                    </a:cubicBezTo>
                                    <a:cubicBezTo>
                                      <a:pt x="185" y="352"/>
                                      <a:pt x="128" y="381"/>
                                      <a:pt x="92" y="372"/>
                                    </a:cubicBezTo>
                                    <a:cubicBezTo>
                                      <a:pt x="56" y="363"/>
                                      <a:pt x="20" y="321"/>
                                      <a:pt x="10" y="297"/>
                                    </a:cubicBezTo>
                                    <a:cubicBezTo>
                                      <a:pt x="0" y="273"/>
                                      <a:pt x="22" y="252"/>
                                      <a:pt x="32" y="230"/>
                                    </a:cubicBezTo>
                                    <a:cubicBezTo>
                                      <a:pt x="42" y="208"/>
                                      <a:pt x="49" y="198"/>
                                      <a:pt x="70" y="162"/>
                                    </a:cubicBezTo>
                                    <a:cubicBezTo>
                                      <a:pt x="91" y="126"/>
                                      <a:pt x="111" y="32"/>
                                      <a:pt x="158" y="11"/>
                                    </a:cubicBezTo>
                                    <a:cubicBezTo>
                                      <a:pt x="230" y="15"/>
                                      <a:pt x="285" y="13"/>
                                      <a:pt x="350" y="35"/>
                                    </a:cubicBezTo>
                                    <a:cubicBezTo>
                                      <a:pt x="408" y="32"/>
                                      <a:pt x="401" y="0"/>
                                      <a:pt x="512" y="20"/>
                                    </a:cubicBezTo>
                                    <a:cubicBezTo>
                                      <a:pt x="623" y="40"/>
                                      <a:pt x="930" y="118"/>
                                      <a:pt x="1015" y="155"/>
                                    </a:cubicBezTo>
                                    <a:cubicBezTo>
                                      <a:pt x="1100" y="192"/>
                                      <a:pt x="1041" y="218"/>
                                      <a:pt x="1022" y="245"/>
                                    </a:cubicBezTo>
                                    <a:cubicBezTo>
                                      <a:pt x="1003" y="272"/>
                                      <a:pt x="938" y="315"/>
                                      <a:pt x="902" y="320"/>
                                    </a:cubicBezTo>
                                    <a:cubicBezTo>
                                      <a:pt x="866" y="325"/>
                                      <a:pt x="826" y="284"/>
                                      <a:pt x="806" y="27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00,381" path="m806,275c749,285,702,299,654,331c603,337,568,309,497,312c446,316,392,351,347,357c302,363,269,348,227,350c185,352,128,381,92,372c56,363,20,321,10,297c0,273,22,252,32,230c42,208,49,198,70,162c91,126,111,32,158,11c230,15,285,13,350,35c408,32,401,0,512,20c623,40,930,118,1015,155c1100,192,1041,218,1022,245c1003,272,938,315,902,320c866,325,826,284,806,275xe" stroked="f" o:allowincell="t" style="position:absolute;margin-left:21.75pt;margin-top:89.25pt;width:54.95pt;height:19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07950" simplePos="0" locked="0" layoutInCell="1" allowOverlap="1" relativeHeight="17">
                      <wp:simplePos x="0" y="0"/>
                      <wp:positionH relativeFrom="column">
                        <wp:posOffset>503555</wp:posOffset>
                      </wp:positionH>
                      <wp:positionV relativeFrom="paragraph">
                        <wp:posOffset>267970</wp:posOffset>
                      </wp:positionV>
                      <wp:extent cx="2436495" cy="1751330"/>
                      <wp:effectExtent l="0" t="0" r="0" b="0"/>
                      <wp:wrapNone/>
                      <wp:docPr id="3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36480" cy="1751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37" h="2758">
                                    <a:moveTo>
                                      <a:pt x="3807" y="2513"/>
                                    </a:moveTo>
                                    <a:cubicBezTo>
                                      <a:pt x="3783" y="2575"/>
                                      <a:pt x="3733" y="2554"/>
                                      <a:pt x="3702" y="2558"/>
                                    </a:cubicBezTo>
                                    <a:cubicBezTo>
                                      <a:pt x="3671" y="2562"/>
                                      <a:pt x="3650" y="2545"/>
                                      <a:pt x="3619" y="2540"/>
                                    </a:cubicBezTo>
                                    <a:cubicBezTo>
                                      <a:pt x="3588" y="2535"/>
                                      <a:pt x="3560" y="2494"/>
                                      <a:pt x="3514" y="2525"/>
                                    </a:cubicBezTo>
                                    <a:cubicBezTo>
                                      <a:pt x="3468" y="2556"/>
                                      <a:pt x="3381" y="2698"/>
                                      <a:pt x="3342" y="2728"/>
                                    </a:cubicBezTo>
                                    <a:cubicBezTo>
                                      <a:pt x="3303" y="2758"/>
                                      <a:pt x="3288" y="2721"/>
                                      <a:pt x="3282" y="2705"/>
                                    </a:cubicBezTo>
                                    <a:cubicBezTo>
                                      <a:pt x="3276" y="2689"/>
                                      <a:pt x="3305" y="2670"/>
                                      <a:pt x="3304" y="2630"/>
                                    </a:cubicBezTo>
                                    <a:cubicBezTo>
                                      <a:pt x="3303" y="2590"/>
                                      <a:pt x="3265" y="2534"/>
                                      <a:pt x="3274" y="2465"/>
                                    </a:cubicBezTo>
                                    <a:cubicBezTo>
                                      <a:pt x="3283" y="2396"/>
                                      <a:pt x="3337" y="2275"/>
                                      <a:pt x="3357" y="2213"/>
                                    </a:cubicBezTo>
                                    <a:cubicBezTo>
                                      <a:pt x="3377" y="2151"/>
                                      <a:pt x="3396" y="2122"/>
                                      <a:pt x="3394" y="2093"/>
                                    </a:cubicBezTo>
                                    <a:cubicBezTo>
                                      <a:pt x="3392" y="2064"/>
                                      <a:pt x="3367" y="2043"/>
                                      <a:pt x="3342" y="2041"/>
                                    </a:cubicBezTo>
                                    <a:cubicBezTo>
                                      <a:pt x="3317" y="2039"/>
                                      <a:pt x="3272" y="2064"/>
                                      <a:pt x="3244" y="2078"/>
                                    </a:cubicBezTo>
                                    <a:cubicBezTo>
                                      <a:pt x="3216" y="2092"/>
                                      <a:pt x="3199" y="2119"/>
                                      <a:pt x="3177" y="2123"/>
                                    </a:cubicBezTo>
                                    <a:cubicBezTo>
                                      <a:pt x="3155" y="2127"/>
                                      <a:pt x="3125" y="2121"/>
                                      <a:pt x="3109" y="2101"/>
                                    </a:cubicBezTo>
                                    <a:cubicBezTo>
                                      <a:pt x="3093" y="2081"/>
                                      <a:pt x="3099" y="2019"/>
                                      <a:pt x="3079" y="2003"/>
                                    </a:cubicBezTo>
                                    <a:cubicBezTo>
                                      <a:pt x="3059" y="1987"/>
                                      <a:pt x="3019" y="1997"/>
                                      <a:pt x="2989" y="2003"/>
                                    </a:cubicBezTo>
                                    <a:cubicBezTo>
                                      <a:pt x="2959" y="2009"/>
                                      <a:pt x="2921" y="2024"/>
                                      <a:pt x="2899" y="2038"/>
                                    </a:cubicBezTo>
                                    <a:cubicBezTo>
                                      <a:pt x="2877" y="2052"/>
                                      <a:pt x="2878" y="2086"/>
                                      <a:pt x="2854" y="2090"/>
                                    </a:cubicBezTo>
                                    <a:cubicBezTo>
                                      <a:pt x="2830" y="2094"/>
                                      <a:pt x="2792" y="2050"/>
                                      <a:pt x="2757" y="2060"/>
                                    </a:cubicBezTo>
                                    <a:cubicBezTo>
                                      <a:pt x="2722" y="2070"/>
                                      <a:pt x="2680" y="2137"/>
                                      <a:pt x="2644" y="2150"/>
                                    </a:cubicBezTo>
                                    <a:cubicBezTo>
                                      <a:pt x="2608" y="2163"/>
                                      <a:pt x="2574" y="2141"/>
                                      <a:pt x="2539" y="2135"/>
                                    </a:cubicBezTo>
                                    <a:cubicBezTo>
                                      <a:pt x="2504" y="2129"/>
                                      <a:pt x="2464" y="2129"/>
                                      <a:pt x="2434" y="2113"/>
                                    </a:cubicBezTo>
                                    <a:cubicBezTo>
                                      <a:pt x="2404" y="2097"/>
                                      <a:pt x="2374" y="2053"/>
                                      <a:pt x="2359" y="2038"/>
                                    </a:cubicBezTo>
                                    <a:cubicBezTo>
                                      <a:pt x="2344" y="2023"/>
                                      <a:pt x="2374" y="2025"/>
                                      <a:pt x="2344" y="2023"/>
                                    </a:cubicBezTo>
                                    <a:cubicBezTo>
                                      <a:pt x="2314" y="2021"/>
                                      <a:pt x="2216" y="2003"/>
                                      <a:pt x="2179" y="2023"/>
                                    </a:cubicBezTo>
                                    <a:cubicBezTo>
                                      <a:pt x="2142" y="2043"/>
                                      <a:pt x="2139" y="2122"/>
                                      <a:pt x="2119" y="2143"/>
                                    </a:cubicBezTo>
                                    <a:cubicBezTo>
                                      <a:pt x="2099" y="2164"/>
                                      <a:pt x="2105" y="2174"/>
                                      <a:pt x="2059" y="2150"/>
                                    </a:cubicBezTo>
                                    <a:cubicBezTo>
                                      <a:pt x="2013" y="2126"/>
                                      <a:pt x="1904" y="2007"/>
                                      <a:pt x="1842" y="2000"/>
                                    </a:cubicBezTo>
                                    <a:cubicBezTo>
                                      <a:pt x="1780" y="1993"/>
                                      <a:pt x="1738" y="2099"/>
                                      <a:pt x="1684" y="2108"/>
                                    </a:cubicBezTo>
                                    <a:cubicBezTo>
                                      <a:pt x="1630" y="2117"/>
                                      <a:pt x="1571" y="2056"/>
                                      <a:pt x="1519" y="2056"/>
                                    </a:cubicBezTo>
                                    <a:cubicBezTo>
                                      <a:pt x="1467" y="2056"/>
                                      <a:pt x="1406" y="2123"/>
                                      <a:pt x="1369" y="2108"/>
                                    </a:cubicBezTo>
                                    <a:cubicBezTo>
                                      <a:pt x="1332" y="2093"/>
                                      <a:pt x="1319" y="2003"/>
                                      <a:pt x="1294" y="1966"/>
                                    </a:cubicBezTo>
                                    <a:cubicBezTo>
                                      <a:pt x="1269" y="1929"/>
                                      <a:pt x="1254" y="1918"/>
                                      <a:pt x="1219" y="1883"/>
                                    </a:cubicBezTo>
                                    <a:cubicBezTo>
                                      <a:pt x="1184" y="1848"/>
                                      <a:pt x="1136" y="1788"/>
                                      <a:pt x="1084" y="1756"/>
                                    </a:cubicBezTo>
                                    <a:cubicBezTo>
                                      <a:pt x="1032" y="1724"/>
                                      <a:pt x="949" y="1726"/>
                                      <a:pt x="904" y="1688"/>
                                    </a:cubicBezTo>
                                    <a:cubicBezTo>
                                      <a:pt x="859" y="1650"/>
                                      <a:pt x="844" y="1566"/>
                                      <a:pt x="814" y="1531"/>
                                    </a:cubicBezTo>
                                    <a:cubicBezTo>
                                      <a:pt x="784" y="1496"/>
                                      <a:pt x="749" y="1488"/>
                                      <a:pt x="724" y="1478"/>
                                    </a:cubicBezTo>
                                    <a:cubicBezTo>
                                      <a:pt x="699" y="1468"/>
                                      <a:pt x="693" y="1500"/>
                                      <a:pt x="664" y="1471"/>
                                    </a:cubicBezTo>
                                    <a:cubicBezTo>
                                      <a:pt x="635" y="1442"/>
                                      <a:pt x="584" y="1347"/>
                                      <a:pt x="552" y="1306"/>
                                    </a:cubicBezTo>
                                    <a:cubicBezTo>
                                      <a:pt x="520" y="1265"/>
                                      <a:pt x="505" y="1250"/>
                                      <a:pt x="469" y="1223"/>
                                    </a:cubicBezTo>
                                    <a:cubicBezTo>
                                      <a:pt x="433" y="1196"/>
                                      <a:pt x="374" y="1160"/>
                                      <a:pt x="334" y="1141"/>
                                    </a:cubicBezTo>
                                    <a:cubicBezTo>
                                      <a:pt x="294" y="1122"/>
                                      <a:pt x="238" y="1123"/>
                                      <a:pt x="229" y="1111"/>
                                    </a:cubicBezTo>
                                    <a:cubicBezTo>
                                      <a:pt x="220" y="1099"/>
                                      <a:pt x="260" y="1078"/>
                                      <a:pt x="282" y="1066"/>
                                    </a:cubicBezTo>
                                    <a:cubicBezTo>
                                      <a:pt x="304" y="1054"/>
                                      <a:pt x="350" y="1050"/>
                                      <a:pt x="364" y="1036"/>
                                    </a:cubicBezTo>
                                    <a:cubicBezTo>
                                      <a:pt x="378" y="1022"/>
                                      <a:pt x="366" y="994"/>
                                      <a:pt x="364" y="980"/>
                                    </a:cubicBezTo>
                                    <a:cubicBezTo>
                                      <a:pt x="362" y="966"/>
                                      <a:pt x="365" y="961"/>
                                      <a:pt x="349" y="950"/>
                                    </a:cubicBezTo>
                                    <a:cubicBezTo>
                                      <a:pt x="333" y="939"/>
                                      <a:pt x="302" y="917"/>
                                      <a:pt x="267" y="916"/>
                                    </a:cubicBezTo>
                                    <a:cubicBezTo>
                                      <a:pt x="232" y="915"/>
                                      <a:pt x="181" y="950"/>
                                      <a:pt x="139" y="946"/>
                                    </a:cubicBezTo>
                                    <a:cubicBezTo>
                                      <a:pt x="97" y="942"/>
                                      <a:pt x="24" y="918"/>
                                      <a:pt x="12" y="893"/>
                                    </a:cubicBezTo>
                                    <a:cubicBezTo>
                                      <a:pt x="0" y="868"/>
                                      <a:pt x="55" y="828"/>
                                      <a:pt x="64" y="796"/>
                                    </a:cubicBezTo>
                                    <a:cubicBezTo>
                                      <a:pt x="73" y="764"/>
                                      <a:pt x="65" y="729"/>
                                      <a:pt x="64" y="698"/>
                                    </a:cubicBezTo>
                                    <a:cubicBezTo>
                                      <a:pt x="63" y="667"/>
                                      <a:pt x="36" y="635"/>
                                      <a:pt x="57" y="608"/>
                                    </a:cubicBezTo>
                                    <a:cubicBezTo>
                                      <a:pt x="78" y="581"/>
                                      <a:pt x="176" y="577"/>
                                      <a:pt x="192" y="533"/>
                                    </a:cubicBezTo>
                                    <a:cubicBezTo>
                                      <a:pt x="208" y="489"/>
                                      <a:pt x="135" y="381"/>
                                      <a:pt x="154" y="346"/>
                                    </a:cubicBezTo>
                                    <a:cubicBezTo>
                                      <a:pt x="173" y="311"/>
                                      <a:pt x="270" y="330"/>
                                      <a:pt x="304" y="323"/>
                                    </a:cubicBezTo>
                                    <a:cubicBezTo>
                                      <a:pt x="338" y="316"/>
                                      <a:pt x="334" y="314"/>
                                      <a:pt x="357" y="301"/>
                                    </a:cubicBezTo>
                                    <a:cubicBezTo>
                                      <a:pt x="380" y="288"/>
                                      <a:pt x="419" y="277"/>
                                      <a:pt x="439" y="248"/>
                                    </a:cubicBezTo>
                                    <a:cubicBezTo>
                                      <a:pt x="459" y="219"/>
                                      <a:pt x="452" y="153"/>
                                      <a:pt x="477" y="128"/>
                                    </a:cubicBezTo>
                                    <a:cubicBezTo>
                                      <a:pt x="502" y="103"/>
                                      <a:pt x="550" y="107"/>
                                      <a:pt x="589" y="98"/>
                                    </a:cubicBezTo>
                                    <a:cubicBezTo>
                                      <a:pt x="628" y="89"/>
                                      <a:pt x="670" y="66"/>
                                      <a:pt x="709" y="76"/>
                                    </a:cubicBezTo>
                                    <a:cubicBezTo>
                                      <a:pt x="748" y="86"/>
                                      <a:pt x="784" y="145"/>
                                      <a:pt x="822" y="158"/>
                                    </a:cubicBezTo>
                                    <a:cubicBezTo>
                                      <a:pt x="860" y="171"/>
                                      <a:pt x="893" y="149"/>
                                      <a:pt x="934" y="151"/>
                                    </a:cubicBezTo>
                                    <a:cubicBezTo>
                                      <a:pt x="975" y="153"/>
                                      <a:pt x="1029" y="170"/>
                                      <a:pt x="1069" y="173"/>
                                    </a:cubicBezTo>
                                    <a:cubicBezTo>
                                      <a:pt x="1109" y="176"/>
                                      <a:pt x="1150" y="175"/>
                                      <a:pt x="1174" y="166"/>
                                    </a:cubicBezTo>
                                    <a:cubicBezTo>
                                      <a:pt x="1198" y="157"/>
                                      <a:pt x="1206" y="146"/>
                                      <a:pt x="1212" y="121"/>
                                    </a:cubicBezTo>
                                    <a:cubicBezTo>
                                      <a:pt x="1218" y="96"/>
                                      <a:pt x="1186" y="32"/>
                                      <a:pt x="1212" y="16"/>
                                    </a:cubicBezTo>
                                    <a:cubicBezTo>
                                      <a:pt x="1238" y="0"/>
                                      <a:pt x="1304" y="16"/>
                                      <a:pt x="1369" y="23"/>
                                    </a:cubicBezTo>
                                    <a:cubicBezTo>
                                      <a:pt x="1434" y="30"/>
                                      <a:pt x="1487" y="29"/>
                                      <a:pt x="1602" y="61"/>
                                    </a:cubicBezTo>
                                    <a:cubicBezTo>
                                      <a:pt x="1717" y="93"/>
                                      <a:pt x="1893" y="146"/>
                                      <a:pt x="2059" y="218"/>
                                    </a:cubicBezTo>
                                    <a:cubicBezTo>
                                      <a:pt x="2225" y="290"/>
                                      <a:pt x="2436" y="402"/>
                                      <a:pt x="2599" y="496"/>
                                    </a:cubicBezTo>
                                    <a:cubicBezTo>
                                      <a:pt x="2762" y="590"/>
                                      <a:pt x="2898" y="671"/>
                                      <a:pt x="3034" y="781"/>
                                    </a:cubicBezTo>
                                    <a:cubicBezTo>
                                      <a:pt x="3170" y="891"/>
                                      <a:pt x="3303" y="1012"/>
                                      <a:pt x="3417" y="1156"/>
                                    </a:cubicBezTo>
                                    <a:cubicBezTo>
                                      <a:pt x="3531" y="1300"/>
                                      <a:pt x="3650" y="1477"/>
                                      <a:pt x="3717" y="1643"/>
                                    </a:cubicBezTo>
                                    <a:cubicBezTo>
                                      <a:pt x="3784" y="1809"/>
                                      <a:pt x="3807" y="2008"/>
                                      <a:pt x="3822" y="2153"/>
                                    </a:cubicBezTo>
                                    <a:cubicBezTo>
                                      <a:pt x="3837" y="2298"/>
                                      <a:pt x="3810" y="2438"/>
                                      <a:pt x="3807" y="25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37,2758" path="m3807,2513c3783,2575,3733,2554,3702,2558c3671,2562,3650,2545,3619,2540c3588,2535,3560,2494,3514,2525c3468,2556,3381,2698,3342,2728c3303,2758,3288,2721,3282,2705c3276,2689,3305,2670,3304,2630c3303,2590,3265,2534,3274,2465c3283,2396,3337,2275,3357,2213c3377,2151,3396,2122,3394,2093c3392,2064,3367,2043,3342,2041c3317,2039,3272,2064,3244,2078c3216,2092,3199,2119,3177,2123c3155,2127,3125,2121,3109,2101c3093,2081,3099,2019,3079,2003c3059,1987,3019,1997,2989,2003c2959,2009,2921,2024,2899,2038c2877,2052,2878,2086,2854,2090c2830,2094,2792,2050,2757,2060c2722,2070,2680,2137,2644,2150c2608,2163,2574,2141,2539,2135c2504,2129,2464,2129,2434,2113c2404,2097,2374,2053,2359,2038c2344,2023,2374,2025,2344,2023c2314,2021,2216,2003,2179,2023c2142,2043,2139,2122,2119,2143c2099,2164,2105,2174,2059,2150c2013,2126,1904,2007,1842,2000c1780,1993,1738,2099,1684,2108c1630,2117,1571,2056,1519,2056c1467,2056,1406,2123,1369,2108c1332,2093,1319,2003,1294,1966c1269,1929,1254,1918,1219,1883c1184,1848,1136,1788,1084,1756c1032,1724,949,1726,904,1688c859,1650,844,1566,814,1531c784,1496,749,1488,724,1478c699,1468,693,1500,664,1471c635,1442,584,1347,552,1306c520,1265,505,1250,469,1223c433,1196,374,1160,334,1141c294,1122,238,1123,229,1111c220,1099,260,1078,282,1066c304,1054,350,1050,364,1036c378,1022,366,994,364,980c362,966,365,961,349,950c333,939,302,917,267,916c232,915,181,950,139,946c97,942,24,918,12,893c0,868,55,828,64,796c73,764,65,729,64,698c63,667,36,635,57,608c78,581,176,577,192,533c208,489,135,381,154,346c173,311,270,330,304,323c338,316,334,314,357,301c380,288,419,277,439,248c459,219,452,153,477,128c502,103,550,107,589,98c628,89,670,66,709,76c748,86,784,145,822,158c860,171,893,149,934,151c975,153,1029,170,1069,173c1109,176,1150,175,1174,166c1198,157,1206,146,1212,121c1218,96,1186,32,1212,16c1238,0,1304,16,1369,23c1434,30,1487,29,1602,61c1717,93,1893,146,2059,218c2225,290,2436,402,2599,496c2762,590,2898,671,3034,781c3170,891,3303,1012,3417,1156c3531,1300,3650,1477,3717,1643c3784,1809,3807,2008,3822,2153c3837,2298,3810,2438,3807,2513xe" stroked="f" o:allowincell="t" style="position:absolute;margin-left:39.65pt;margin-top:21.1pt;width:191.8pt;height:137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4775" simplePos="0" locked="0" layoutInCell="1" allowOverlap="1" relativeHeight="19">
                      <wp:simplePos x="0" y="0"/>
                      <wp:positionH relativeFrom="column">
                        <wp:posOffset>1122680</wp:posOffset>
                      </wp:positionH>
                      <wp:positionV relativeFrom="paragraph">
                        <wp:posOffset>1266190</wp:posOffset>
                      </wp:positionV>
                      <wp:extent cx="470535" cy="429895"/>
                      <wp:effectExtent l="0" t="0" r="0" b="0"/>
                      <wp:wrapNone/>
                      <wp:docPr id="3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0520" cy="429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41" h="677">
                                    <a:moveTo>
                                      <a:pt x="237" y="433"/>
                                    </a:moveTo>
                                    <a:cubicBezTo>
                                      <a:pt x="191" y="396"/>
                                      <a:pt x="141" y="331"/>
                                      <a:pt x="102" y="306"/>
                                    </a:cubicBezTo>
                                    <a:cubicBezTo>
                                      <a:pt x="63" y="281"/>
                                      <a:pt x="8" y="307"/>
                                      <a:pt x="4" y="283"/>
                                    </a:cubicBezTo>
                                    <a:cubicBezTo>
                                      <a:pt x="0" y="259"/>
                                      <a:pt x="39" y="203"/>
                                      <a:pt x="79" y="163"/>
                                    </a:cubicBezTo>
                                    <a:cubicBezTo>
                                      <a:pt x="119" y="123"/>
                                      <a:pt x="173" y="67"/>
                                      <a:pt x="244" y="43"/>
                                    </a:cubicBezTo>
                                    <a:cubicBezTo>
                                      <a:pt x="315" y="19"/>
                                      <a:pt x="429" y="0"/>
                                      <a:pt x="507" y="21"/>
                                    </a:cubicBezTo>
                                    <a:cubicBezTo>
                                      <a:pt x="585" y="42"/>
                                      <a:pt x="677" y="97"/>
                                      <a:pt x="709" y="171"/>
                                    </a:cubicBezTo>
                                    <a:cubicBezTo>
                                      <a:pt x="741" y="245"/>
                                      <a:pt x="719" y="386"/>
                                      <a:pt x="702" y="463"/>
                                    </a:cubicBezTo>
                                    <a:cubicBezTo>
                                      <a:pt x="685" y="540"/>
                                      <a:pt x="630" y="612"/>
                                      <a:pt x="604" y="636"/>
                                    </a:cubicBezTo>
                                    <a:cubicBezTo>
                                      <a:pt x="578" y="660"/>
                                      <a:pt x="576" y="600"/>
                                      <a:pt x="544" y="606"/>
                                    </a:cubicBezTo>
                                    <a:cubicBezTo>
                                      <a:pt x="512" y="612"/>
                                      <a:pt x="440" y="677"/>
                                      <a:pt x="409" y="673"/>
                                    </a:cubicBezTo>
                                    <a:cubicBezTo>
                                      <a:pt x="378" y="669"/>
                                      <a:pt x="386" y="623"/>
                                      <a:pt x="357" y="583"/>
                                    </a:cubicBezTo>
                                    <a:cubicBezTo>
                                      <a:pt x="328" y="543"/>
                                      <a:pt x="262" y="464"/>
                                      <a:pt x="237" y="43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41,677" path="m237,433c191,396,141,331,102,306c63,281,8,307,4,283c0,259,39,203,79,163c119,123,173,67,244,43c315,19,429,0,507,21c585,42,677,97,709,171c741,245,719,386,702,463c685,540,630,612,604,636c578,660,576,600,544,606c512,612,440,677,409,673c378,669,386,623,357,583c328,543,262,464,237,433xe" stroked="f" o:allowincell="t" style="position:absolute;margin-left:88.4pt;margin-top:99.7pt;width:37pt;height:33.8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3030" simplePos="0" locked="0" layoutInCell="1" allowOverlap="1" relativeHeight="20">
                      <wp:simplePos x="0" y="0"/>
                      <wp:positionH relativeFrom="column">
                        <wp:posOffset>284480</wp:posOffset>
                      </wp:positionH>
                      <wp:positionV relativeFrom="paragraph">
                        <wp:posOffset>1012190</wp:posOffset>
                      </wp:positionV>
                      <wp:extent cx="664210" cy="372745"/>
                      <wp:effectExtent l="0" t="635" r="0" b="0"/>
                      <wp:wrapNone/>
                      <wp:docPr id="3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4200" cy="372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6" h="587">
                                    <a:moveTo>
                                      <a:pt x="769" y="466"/>
                                    </a:moveTo>
                                    <a:cubicBezTo>
                                      <a:pt x="723" y="467"/>
                                      <a:pt x="665" y="521"/>
                                      <a:pt x="619" y="526"/>
                                    </a:cubicBezTo>
                                    <a:cubicBezTo>
                                      <a:pt x="573" y="531"/>
                                      <a:pt x="537" y="492"/>
                                      <a:pt x="492" y="496"/>
                                    </a:cubicBezTo>
                                    <a:cubicBezTo>
                                      <a:pt x="447" y="500"/>
                                      <a:pt x="398" y="542"/>
                                      <a:pt x="349" y="548"/>
                                    </a:cubicBezTo>
                                    <a:cubicBezTo>
                                      <a:pt x="300" y="554"/>
                                      <a:pt x="244" y="528"/>
                                      <a:pt x="199" y="533"/>
                                    </a:cubicBezTo>
                                    <a:cubicBezTo>
                                      <a:pt x="154" y="538"/>
                                      <a:pt x="111" y="587"/>
                                      <a:pt x="79" y="578"/>
                                    </a:cubicBezTo>
                                    <a:cubicBezTo>
                                      <a:pt x="47" y="569"/>
                                      <a:pt x="8" y="518"/>
                                      <a:pt x="4" y="481"/>
                                    </a:cubicBezTo>
                                    <a:cubicBezTo>
                                      <a:pt x="0" y="444"/>
                                      <a:pt x="37" y="395"/>
                                      <a:pt x="57" y="353"/>
                                    </a:cubicBezTo>
                                    <a:cubicBezTo>
                                      <a:pt x="77" y="311"/>
                                      <a:pt x="80" y="247"/>
                                      <a:pt x="124" y="226"/>
                                    </a:cubicBezTo>
                                    <a:cubicBezTo>
                                      <a:pt x="168" y="205"/>
                                      <a:pt x="257" y="227"/>
                                      <a:pt x="319" y="226"/>
                                    </a:cubicBezTo>
                                    <a:cubicBezTo>
                                      <a:pt x="381" y="225"/>
                                      <a:pt x="459" y="242"/>
                                      <a:pt x="499" y="218"/>
                                    </a:cubicBezTo>
                                    <a:cubicBezTo>
                                      <a:pt x="539" y="194"/>
                                      <a:pt x="529" y="119"/>
                                      <a:pt x="559" y="83"/>
                                    </a:cubicBezTo>
                                    <a:cubicBezTo>
                                      <a:pt x="589" y="47"/>
                                      <a:pt x="632" y="2"/>
                                      <a:pt x="679" y="1"/>
                                    </a:cubicBezTo>
                                    <a:cubicBezTo>
                                      <a:pt x="726" y="0"/>
                                      <a:pt x="799" y="46"/>
                                      <a:pt x="844" y="76"/>
                                    </a:cubicBezTo>
                                    <a:cubicBezTo>
                                      <a:pt x="889" y="106"/>
                                      <a:pt x="919" y="141"/>
                                      <a:pt x="949" y="181"/>
                                    </a:cubicBezTo>
                                    <a:cubicBezTo>
                                      <a:pt x="979" y="221"/>
                                      <a:pt x="1009" y="274"/>
                                      <a:pt x="1024" y="316"/>
                                    </a:cubicBezTo>
                                    <a:cubicBezTo>
                                      <a:pt x="1039" y="358"/>
                                      <a:pt x="1046" y="414"/>
                                      <a:pt x="1039" y="436"/>
                                    </a:cubicBezTo>
                                    <a:cubicBezTo>
                                      <a:pt x="1032" y="458"/>
                                      <a:pt x="1003" y="437"/>
                                      <a:pt x="979" y="451"/>
                                    </a:cubicBezTo>
                                    <a:cubicBezTo>
                                      <a:pt x="955" y="465"/>
                                      <a:pt x="932" y="516"/>
                                      <a:pt x="897" y="518"/>
                                    </a:cubicBezTo>
                                    <a:cubicBezTo>
                                      <a:pt x="862" y="520"/>
                                      <a:pt x="812" y="473"/>
                                      <a:pt x="769" y="46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6,587" path="m769,466c723,467,665,521,619,526c573,531,537,492,492,496c447,500,398,542,349,548c300,554,244,528,199,533c154,538,111,587,79,578c47,569,8,518,4,481c0,444,37,395,57,353c77,311,80,247,124,226c168,205,257,227,319,226c381,225,459,242,499,218c539,194,529,119,559,83c589,47,632,2,679,1c726,0,799,46,844,76c889,106,919,141,949,181c979,221,1009,274,1024,316c1039,358,1046,414,1039,436c1032,458,1003,437,979,451c955,465,932,516,897,518c862,520,812,473,769,466xe" stroked="f" o:allowincell="t" style="position:absolute;margin-left:22.4pt;margin-top:79.7pt;width:52.25pt;height:29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0">
                      <wp:simplePos x="0" y="0"/>
                      <wp:positionH relativeFrom="column">
                        <wp:posOffset>720725</wp:posOffset>
                      </wp:positionH>
                      <wp:positionV relativeFrom="paragraph">
                        <wp:posOffset>121920</wp:posOffset>
                      </wp:positionV>
                      <wp:extent cx="1233170" cy="858520"/>
                      <wp:effectExtent l="5080" t="5080" r="5715" b="0"/>
                      <wp:wrapNone/>
                      <wp:docPr id="3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3000" cy="858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42" h="1352">
                                    <a:moveTo>
                                      <a:pt x="0" y="1313"/>
                                    </a:moveTo>
                                    <a:cubicBezTo>
                                      <a:pt x="120" y="1298"/>
                                      <a:pt x="525" y="1352"/>
                                      <a:pt x="720" y="1223"/>
                                    </a:cubicBezTo>
                                    <a:cubicBezTo>
                                      <a:pt x="915" y="1094"/>
                                      <a:pt x="1038" y="702"/>
                                      <a:pt x="1170" y="540"/>
                                    </a:cubicBezTo>
                                    <a:cubicBezTo>
                                      <a:pt x="1302" y="378"/>
                                      <a:pt x="1386" y="338"/>
                                      <a:pt x="1515" y="248"/>
                                    </a:cubicBezTo>
                                    <a:cubicBezTo>
                                      <a:pt x="1644" y="158"/>
                                      <a:pt x="1853" y="52"/>
                                      <a:pt x="1942" y="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42,1352" path="m0,1313c120,1298,525,1352,720,1223c915,1094,1038,702,1170,540c1302,378,1386,338,1515,248c1644,158,1853,52,1942,0e" stroked="t" o:allowincell="t" style="position:absolute;margin-left:56.75pt;margin-top:9.6pt;width:97.05pt;height:67.5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870" distR="114300" simplePos="0" locked="0" layoutInCell="1" allowOverlap="1" relativeHeight="41">
                      <wp:simplePos x="0" y="0"/>
                      <wp:positionH relativeFrom="column">
                        <wp:posOffset>232410</wp:posOffset>
                      </wp:positionH>
                      <wp:positionV relativeFrom="paragraph">
                        <wp:posOffset>255270</wp:posOffset>
                      </wp:positionV>
                      <wp:extent cx="3550285" cy="1522730"/>
                      <wp:effectExtent l="0" t="5080" r="4445" b="0"/>
                      <wp:wrapNone/>
                      <wp:docPr id="3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550320" cy="152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591" h="2398">
                                    <a:moveTo>
                                      <a:pt x="3514" y="0"/>
                                    </a:moveTo>
                                    <a:cubicBezTo>
                                      <a:pt x="3380" y="61"/>
                                      <a:pt x="2903" y="259"/>
                                      <a:pt x="2711" y="368"/>
                                    </a:cubicBezTo>
                                    <a:cubicBezTo>
                                      <a:pt x="2519" y="477"/>
                                      <a:pt x="2457" y="557"/>
                                      <a:pt x="2359" y="653"/>
                                    </a:cubicBezTo>
                                    <a:cubicBezTo>
                                      <a:pt x="2261" y="749"/>
                                      <a:pt x="2219" y="845"/>
                                      <a:pt x="2126" y="945"/>
                                    </a:cubicBezTo>
                                    <a:cubicBezTo>
                                      <a:pt x="2033" y="1045"/>
                                      <a:pt x="1938" y="1178"/>
                                      <a:pt x="1804" y="1253"/>
                                    </a:cubicBezTo>
                                    <a:cubicBezTo>
                                      <a:pt x="1670" y="1328"/>
                                      <a:pt x="1520" y="1365"/>
                                      <a:pt x="1324" y="1395"/>
                                    </a:cubicBezTo>
                                    <a:cubicBezTo>
                                      <a:pt x="1128" y="1425"/>
                                      <a:pt x="821" y="1406"/>
                                      <a:pt x="626" y="1433"/>
                                    </a:cubicBezTo>
                                    <a:cubicBezTo>
                                      <a:pt x="431" y="1460"/>
                                      <a:pt x="251" y="1479"/>
                                      <a:pt x="154" y="1560"/>
                                    </a:cubicBezTo>
                                    <a:cubicBezTo>
                                      <a:pt x="57" y="1641"/>
                                      <a:pt x="0" y="1813"/>
                                      <a:pt x="41" y="1920"/>
                                    </a:cubicBezTo>
                                    <a:cubicBezTo>
                                      <a:pt x="82" y="2027"/>
                                      <a:pt x="177" y="2154"/>
                                      <a:pt x="401" y="2205"/>
                                    </a:cubicBezTo>
                                    <a:cubicBezTo>
                                      <a:pt x="625" y="2256"/>
                                      <a:pt x="1073" y="2253"/>
                                      <a:pt x="1384" y="2228"/>
                                    </a:cubicBezTo>
                                    <a:cubicBezTo>
                                      <a:pt x="1695" y="2203"/>
                                      <a:pt x="2009" y="2123"/>
                                      <a:pt x="2269" y="2055"/>
                                    </a:cubicBezTo>
                                    <a:cubicBezTo>
                                      <a:pt x="2529" y="1987"/>
                                      <a:pt x="2747" y="1869"/>
                                      <a:pt x="2944" y="1823"/>
                                    </a:cubicBezTo>
                                    <a:cubicBezTo>
                                      <a:pt x="3141" y="1777"/>
                                      <a:pt x="3269" y="1764"/>
                                      <a:pt x="3454" y="1778"/>
                                    </a:cubicBezTo>
                                    <a:cubicBezTo>
                                      <a:pt x="3639" y="1792"/>
                                      <a:pt x="3823" y="1811"/>
                                      <a:pt x="4054" y="1905"/>
                                    </a:cubicBezTo>
                                    <a:cubicBezTo>
                                      <a:pt x="4285" y="1999"/>
                                      <a:pt x="4585" y="2282"/>
                                      <a:pt x="4841" y="2340"/>
                                    </a:cubicBezTo>
                                    <a:cubicBezTo>
                                      <a:pt x="5097" y="2398"/>
                                      <a:pt x="5435" y="2269"/>
                                      <a:pt x="5591" y="2250"/>
                                    </a:cubicBezTo>
                                  </a:path>
                                </a:pathLst>
                              </a:custGeom>
                              <a:noFill/>
                              <a:ln w="10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591,2398" path="m3514,0c3380,61,2903,259,2711,368c2519,477,2457,557,2359,653c2261,749,2219,845,2126,945c2033,1045,1938,1178,1804,1253c1670,1328,1520,1365,1324,1395c1128,1425,821,1406,626,1433c431,1460,251,1479,154,1560c57,1641,0,1813,41,1920c82,2027,177,2154,401,2205c625,2256,1073,2253,1384,2228c1695,2203,2009,2123,2269,2055c2529,1987,2747,1869,2944,1823c3141,1777,3269,1764,3454,1778c3639,1792,3823,1811,4054,1905c4285,1999,4585,2282,4841,2340c5097,2398,5435,2269,5591,2250e" stroked="t" o:allowincell="t" style="position:absolute;margin-left:18.3pt;margin-top:20.1pt;width:279.5pt;height:119.85pt;mso-wrap-style:none;v-text-anchor:middle">
                      <v:fill o:detectmouseclick="t" on="false"/>
                      <v:stroke color="red" weight="1008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961390</wp:posOffset>
                      </wp:positionV>
                      <wp:extent cx="2400300" cy="457200"/>
                      <wp:effectExtent l="0" t="0" r="0" b="0"/>
                      <wp:wrapNone/>
                      <wp:docPr id="39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 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75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 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732790</wp:posOffset>
                      </wp:positionV>
                      <wp:extent cx="2137410" cy="228600"/>
                      <wp:effectExtent l="0" t="0" r="0" b="0"/>
                      <wp:wrapNone/>
                      <wp:docPr id="4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57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3702685</wp:posOffset>
                      </wp:positionH>
                      <wp:positionV relativeFrom="paragraph">
                        <wp:posOffset>-181610</wp:posOffset>
                      </wp:positionV>
                      <wp:extent cx="2857500" cy="914400"/>
                      <wp:effectExtent l="0" t="0" r="0" b="0"/>
                      <wp:wrapNone/>
                      <wp:docPr id="4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5750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температуры воздуха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6 ию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с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6 июля 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7  июля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3"/>
                                      <w:szCs w:val="23"/>
                                    </w:rPr>
                                    <w:t>и количества осадков, выпавших                с 09 час 26 мая до 09 час 27 ма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  <w:lang w:val="be-BY"/>
                                    </w:rPr>
                                    <w:t>7 сентября  до 09 час 8 сентября</w:t>
                                  </w: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5pt;height:72pt;mso-wrap-distance-left:9.05pt;mso-wrap-distance-right:9.05pt;mso-wrap-distance-top:0pt;mso-wrap-distance-bottom:0pt;margin-top:-14.3pt;mso-position-vertical-relative:text;margin-left:29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температуры воздуха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6 ию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с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6 июля 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 xml:space="preserve"> 7  июл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3"/>
                                <w:szCs w:val="23"/>
                              </w:rPr>
                              <w:t>и количества осадков, выпавших                с 09 час 26 мая до 09 час 27 м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  <w:lang w:val="be-BY"/>
                              </w:rPr>
                              <w:t>7 сентября  до 09 час 8 сентября</w:t>
                            </w: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61490</wp:posOffset>
                      </wp:positionV>
                      <wp:extent cx="800100" cy="342900"/>
                      <wp:effectExtent l="0" t="0" r="0" b="0"/>
                      <wp:wrapNone/>
                      <wp:docPr id="4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38.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26" w:hRule="exact"/>
        </w:trPr>
        <w:tc>
          <w:tcPr>
            <w:tcW w:w="10603" w:type="dxa"/>
            <w:gridSpan w:val="14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w:rPr>
                <w:sz w:val="26"/>
                <w:szCs w:val="26"/>
              </w:rPr>
              <w:t xml:space="preserve">В течение прошедших суток циклон, расположившийся над Брестской областью, потерял свою активность и обусловил теплую с небольшими дождями погоду. Среднесуточная температура воздуха составила 18-20ºС и оказалась на 1-3º выше климатической нормы. 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В дневные часы светило солнце и стало теплее, воздух прогревался до +22+24ºС.  Сегодня ночью минимальные термометры показывали +12+15ºС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</w:t>
            </w:r>
            <w:r>
              <w:rPr>
                <w:color w:val="000000"/>
                <w:sz w:val="26"/>
                <w:szCs w:val="26"/>
              </w:rPr>
              <w:t>В утренние часы по крайнему северо-западу наблюдался туман при видимости 500 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  <w:r>
              <w:rPr>
                <w:color w:val="000000"/>
                <w:sz w:val="26"/>
                <w:szCs w:val="26"/>
              </w:rPr>
              <w:t>Днем повсеместно прошли небольшие дожди с количеством осадков  в основном до      1 мм, лишь в Лепельском районе их выпало больше  –  5 мм.</w:t>
            </w:r>
          </w:p>
          <w:p>
            <w:pPr>
              <w:pStyle w:val="Normal"/>
              <w:widowControl w:val="false"/>
              <w:autoSpaceDE w:val="false"/>
              <w:spacing w:lineRule="exact" w:line="300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соответствовал естественному (0,10-0,11 мкЗв/ч). </w:t>
            </w:r>
          </w:p>
          <w:p>
            <w:pPr>
              <w:pStyle w:val="Normal"/>
              <w:spacing w:lineRule="exact" w:line="30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На реках бассейна Западной Двины отмечалось колебание уровня воды на  1-19 см в сутки. По-прежнему сохранялся опасно низкий  для судоходства уровень воды на Западной Двине в районе г. Витебска. Температура воды сегодня утром измерена 20-22 º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50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6 ию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7 июля</w:t>
            </w:r>
          </w:p>
        </w:tc>
      </w:tr>
      <w:tr>
        <w:trPr>
          <w:trHeight w:val="510" w:hRule="exact"/>
          <w:cantSplit w:val="true"/>
        </w:trPr>
        <w:tc>
          <w:tcPr>
            <w:tcW w:w="160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гидрометстанций</w:t>
            </w:r>
          </w:p>
        </w:tc>
        <w:tc>
          <w:tcPr>
            <w:tcW w:w="270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59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393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01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</w:tc>
        <w:tc>
          <w:tcPr>
            <w:tcW w:w="596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8"/>
                <w:szCs w:val="18"/>
                <w:lang w:val="be-BY"/>
              </w:rPr>
            </w:pPr>
            <w:r>
              <w:rPr>
                <w:iCs/>
                <w:sz w:val="18"/>
                <w:szCs w:val="18"/>
                <w:lang w:val="be-BY"/>
              </w:rPr>
              <w:t>Среднесуточная температура почвы на глубине 10 см</w:t>
            </w:r>
          </w:p>
        </w:tc>
        <w:tc>
          <w:tcPr>
            <w:tcW w:w="59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/>
            </w:pPr>
            <w:r>
              <w:rPr>
                <w:iCs/>
                <w:sz w:val="18"/>
                <w:szCs w:val="18"/>
                <w:lang w:val="be-BY"/>
              </w:rPr>
              <w:t xml:space="preserve">Минимальная температура почвы 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  <w:lang w:val="be-BY"/>
              </w:rPr>
              <w:t></w:t>
            </w:r>
            <w:r>
              <w:rPr>
                <w:iCs/>
                <w:sz w:val="18"/>
                <w:szCs w:val="18"/>
                <w:lang w:val="be-BY"/>
              </w:rPr>
              <w:t>С</w:t>
            </w:r>
          </w:p>
        </w:tc>
        <w:tc>
          <w:tcPr>
            <w:tcW w:w="141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</w:r>
          </w:p>
          <w:p>
            <w:pPr>
              <w:pStyle w:val="Normal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  <w:t>сегодня утром</w:t>
            </w:r>
          </w:p>
        </w:tc>
      </w:tr>
      <w:tr>
        <w:trPr>
          <w:trHeight w:val="285" w:hRule="atLeas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7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3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93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60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3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01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596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59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1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5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туман</w:t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лаб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2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4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2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74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20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8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7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9"/>
                <w:szCs w:val="19"/>
              </w:rPr>
            </w:pPr>
            <w:r>
              <w:rPr>
                <w:bCs/>
                <w:i/>
                <w:iCs/>
                <w:color w:val="FF0000"/>
                <w:sz w:val="19"/>
                <w:szCs w:val="19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7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ind w:left="-143" w:right="-163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60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2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6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4</w:t>
            </w:r>
          </w:p>
        </w:tc>
        <w:tc>
          <w:tcPr>
            <w:tcW w:w="6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59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69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69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01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40"/>
              <w:ind w:left="-142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59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19</w:t>
            </w:r>
          </w:p>
        </w:tc>
        <w:tc>
          <w:tcPr>
            <w:tcW w:w="59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</w:rPr>
              <w:t>13</w:t>
            </w:r>
          </w:p>
        </w:tc>
        <w:tc>
          <w:tcPr>
            <w:tcW w:w="141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18"/>
                <w:szCs w:val="18"/>
              </w:rPr>
            </w:pPr>
            <w:r>
              <w:rPr>
                <w:bCs/>
                <w:i/>
                <w:iCs/>
                <w:color w:val="FF0000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8925" cy="175260"/>
                <wp:effectExtent l="0" t="0" r="0" b="0"/>
                <wp:wrapSquare wrapText="largest"/>
                <wp:docPr id="43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48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584"/>
      </w:tblGrid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6"/>
                <w:szCs w:val="26"/>
              </w:rPr>
              <w:t>8 июля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251960" cy="2391410"/>
                  <wp:effectExtent l="0" t="0" r="0" b="0"/>
                  <wp:docPr id="4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51960" cy="239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6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7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21.7pt;height:9.7pt" filled="f" o:ole="">
                  <v:imagedata r:id="rId28" o:title=""/>
                </v:shape>
                <o:OLEObject Type="Embed" ProgID="" ShapeID="ole_rId27" DrawAspect="Content" ObjectID="_344414295" r:id="rId2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9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97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7 ию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8 ию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52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полем пониженного атмосферного давления. Атмосферное давление будет  расти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лачно с прояснениями 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атковременные дожди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ночью местами, днем на большей части территории кратковременные дожди </w:t>
            </w:r>
          </w:p>
        </w:tc>
      </w:tr>
      <w:tr>
        <w:trPr>
          <w:trHeight w:val="62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озможна гроза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</w:rPr>
              <w:t>в отдельных районах грозы, ночью местами слабый туман</w:t>
            </w:r>
          </w:p>
        </w:tc>
      </w:tr>
      <w:tr>
        <w:trPr>
          <w:trHeight w:val="93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е порывы до 14 м/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переменных направлений ночью слабый, днем 4-9 м/с, при грозах порывы до 14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 xml:space="preserve">минимальная ночью +13 +15°С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инимальная ночью +11 +16°С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color w:val="000000"/>
                <w:sz w:val="28"/>
                <w:szCs w:val="28"/>
              </w:rPr>
              <w:t>максимальная днем +22 +2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</w:t>
            </w:r>
          </w:p>
        </w:tc>
      </w:tr>
      <w:tr>
        <w:trPr>
          <w:trHeight w:val="369" w:hRule="exact"/>
        </w:trPr>
        <w:tc>
          <w:tcPr>
            <w:tcW w:w="10800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9-10 июля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24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преимущественно без осадков, днем местами кратковременные дожди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в отдельных районах кратковременный дождь, днем преимущественно без осадков 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днем местами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 xml:space="preserve">неустойчивый 3-8 м/с, при грозах </w:t>
            </w:r>
            <w:r>
              <w:rPr>
                <w:color w:val="000000"/>
                <w:sz w:val="28"/>
                <w:szCs w:val="28"/>
              </w:rPr>
              <w:t>порывы до 14 м/с</w:t>
            </w:r>
          </w:p>
          <w:p>
            <w:pPr>
              <w:pStyle w:val="Normal"/>
              <w:spacing w:lineRule="exact" w:line="290"/>
              <w:rPr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be-BY"/>
              </w:rPr>
              <w:t>северо-западный 4-9 м/с</w:t>
            </w:r>
          </w:p>
        </w:tc>
      </w:tr>
      <w:tr>
        <w:trPr>
          <w:trHeight w:val="65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90"/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  <w:t>09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3 +28°С</w:t>
            </w:r>
            <w:r>
              <w:rPr>
                <w:i/>
                <w:color w:val="000000"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90"/>
              <w:rPr/>
            </w:pPr>
            <w:r>
              <w:rPr>
                <w:i/>
                <w:color w:val="000000"/>
                <w:sz w:val="28"/>
                <w:szCs w:val="28"/>
              </w:rPr>
              <w:t>10.07</w:t>
            </w:r>
            <w:r>
              <w:rPr>
                <w:color w:val="000000"/>
                <w:sz w:val="28"/>
                <w:szCs w:val="28"/>
              </w:rPr>
              <w:t xml:space="preserve"> ночью +12 +1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5 +29°С</w:t>
            </w:r>
          </w:p>
        </w:tc>
      </w:tr>
      <w:tr>
        <w:trPr>
          <w:trHeight w:val="907" w:hRule="exact"/>
        </w:trPr>
        <w:tc>
          <w:tcPr>
            <w:tcW w:w="10800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>
                <w:i/>
                <w:i/>
                <w:color w:val="993366"/>
                <w:sz w:val="28"/>
                <w:szCs w:val="28"/>
              </w:rPr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7 июл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: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33,1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99 год)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5,6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67 год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454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  <w:color w:val="000000"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4.wmf"/><Relationship Id="rId24" Type="http://schemas.openxmlformats.org/officeDocument/2006/relationships/image" Target="media/image5.png"/><Relationship Id="rId25" Type="http://schemas.openxmlformats.org/officeDocument/2006/relationships/image" Target="media/image6.png"/><Relationship Id="rId26" Type="http://schemas.openxmlformats.org/officeDocument/2006/relationships/image" Target="media/image7.png"/><Relationship Id="rId27" Type="http://schemas.openxmlformats.org/officeDocument/2006/relationships/oleObject" Target="embeddings/oleObject1.bin"/><Relationship Id="rId28" Type="http://schemas.openxmlformats.org/officeDocument/2006/relationships/image" Target="media/image8.bmp"/><Relationship Id="rId29" Type="http://schemas.openxmlformats.org/officeDocument/2006/relationships/image" Target="media/image9.png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7T13:42:00Z</dcterms:created>
  <dc:creator>ООПГМИ</dc:creator>
  <dc:description/>
  <cp:keywords/>
  <dc:language>en-US</dc:language>
  <cp:lastModifiedBy>Admin</cp:lastModifiedBy>
  <cp:lastPrinted>2011-07-07T12:37:00Z</cp:lastPrinted>
  <dcterms:modified xsi:type="dcterms:W3CDTF">2011-07-07T13:42:00Z</dcterms:modified>
  <cp:revision>2</cp:revision>
  <dc:subject/>
  <dc:title> </dc:title>
</cp:coreProperties>
</file>