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7.bmp" ContentType="image/bmp"/>
  <Override PartName="/word/media/image2.png" ContentType="image/png"/>
  <Override PartName="/word/media/image3.wmf" ContentType="image/x-wmf"/>
  <Override PartName="/word/media/image4.png" ContentType="image/png"/>
  <Override PartName="/word/media/image6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30"/>
        <w:gridCol w:w="629"/>
        <w:gridCol w:w="771"/>
        <w:gridCol w:w="635"/>
        <w:gridCol w:w="690"/>
        <w:gridCol w:w="590"/>
        <w:gridCol w:w="699"/>
        <w:gridCol w:w="694"/>
        <w:gridCol w:w="1016"/>
        <w:gridCol w:w="596"/>
        <w:gridCol w:w="597"/>
        <w:gridCol w:w="1415"/>
      </w:tblGrid>
      <w:tr>
        <w:trPr>
          <w:trHeight w:val="1588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6/129  8 июля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7 июл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8 июля</w:t>
            </w:r>
          </w:p>
        </w:tc>
      </w:tr>
      <w:tr>
        <w:trPr>
          <w:trHeight w:val="3629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3030" distR="112395" simplePos="0" locked="0" layoutInCell="1" allowOverlap="1" relativeHeight="11">
                      <wp:simplePos x="0" y="0"/>
                      <wp:positionH relativeFrom="column">
                        <wp:posOffset>2945765</wp:posOffset>
                      </wp:positionH>
                      <wp:positionV relativeFrom="paragraph">
                        <wp:posOffset>1728470</wp:posOffset>
                      </wp:positionV>
                      <wp:extent cx="716280" cy="44640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0" cy="446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28" h="703">
                                    <a:moveTo>
                                      <a:pt x="478" y="505"/>
                                    </a:moveTo>
                                    <a:cubicBezTo>
                                      <a:pt x="429" y="498"/>
                                      <a:pt x="344" y="484"/>
                                      <a:pt x="298" y="513"/>
                                    </a:cubicBezTo>
                                    <a:cubicBezTo>
                                      <a:pt x="252" y="542"/>
                                      <a:pt x="231" y="653"/>
                                      <a:pt x="201" y="678"/>
                                    </a:cubicBezTo>
                                    <a:cubicBezTo>
                                      <a:pt x="171" y="703"/>
                                      <a:pt x="143" y="677"/>
                                      <a:pt x="118" y="663"/>
                                    </a:cubicBezTo>
                                    <a:cubicBezTo>
                                      <a:pt x="93" y="649"/>
                                      <a:pt x="70" y="609"/>
                                      <a:pt x="51" y="595"/>
                                    </a:cubicBezTo>
                                    <a:cubicBezTo>
                                      <a:pt x="32" y="581"/>
                                      <a:pt x="12" y="602"/>
                                      <a:pt x="6" y="580"/>
                                    </a:cubicBezTo>
                                    <a:cubicBezTo>
                                      <a:pt x="0" y="558"/>
                                      <a:pt x="4" y="507"/>
                                      <a:pt x="13" y="460"/>
                                    </a:cubicBezTo>
                                    <a:cubicBezTo>
                                      <a:pt x="22" y="413"/>
                                      <a:pt x="29" y="352"/>
                                      <a:pt x="58" y="295"/>
                                    </a:cubicBezTo>
                                    <a:cubicBezTo>
                                      <a:pt x="87" y="238"/>
                                      <a:pt x="132" y="159"/>
                                      <a:pt x="186" y="115"/>
                                    </a:cubicBezTo>
                                    <a:cubicBezTo>
                                      <a:pt x="240" y="71"/>
                                      <a:pt x="307" y="50"/>
                                      <a:pt x="381" y="33"/>
                                    </a:cubicBezTo>
                                    <a:cubicBezTo>
                                      <a:pt x="455" y="16"/>
                                      <a:pt x="542" y="0"/>
                                      <a:pt x="628" y="10"/>
                                    </a:cubicBezTo>
                                    <a:cubicBezTo>
                                      <a:pt x="714" y="20"/>
                                      <a:pt x="831" y="62"/>
                                      <a:pt x="898" y="93"/>
                                    </a:cubicBezTo>
                                    <a:cubicBezTo>
                                      <a:pt x="965" y="124"/>
                                      <a:pt x="996" y="159"/>
                                      <a:pt x="1033" y="198"/>
                                    </a:cubicBezTo>
                                    <a:cubicBezTo>
                                      <a:pt x="1070" y="237"/>
                                      <a:pt x="1128" y="288"/>
                                      <a:pt x="1123" y="325"/>
                                    </a:cubicBezTo>
                                    <a:cubicBezTo>
                                      <a:pt x="1118" y="362"/>
                                      <a:pt x="1047" y="417"/>
                                      <a:pt x="1003" y="423"/>
                                    </a:cubicBezTo>
                                    <a:cubicBezTo>
                                      <a:pt x="959" y="429"/>
                                      <a:pt x="907" y="337"/>
                                      <a:pt x="861" y="363"/>
                                    </a:cubicBezTo>
                                    <a:cubicBezTo>
                                      <a:pt x="815" y="389"/>
                                      <a:pt x="787" y="540"/>
                                      <a:pt x="726" y="580"/>
                                    </a:cubicBezTo>
                                    <a:cubicBezTo>
                                      <a:pt x="665" y="620"/>
                                      <a:pt x="534" y="615"/>
                                      <a:pt x="493" y="603"/>
                                    </a:cubicBezTo>
                                    <a:cubicBezTo>
                                      <a:pt x="452" y="591"/>
                                      <a:pt x="481" y="525"/>
                                      <a:pt x="478" y="5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28,703" path="m478,505c429,498,344,484,298,513c252,542,231,653,201,678c171,703,143,677,118,663c93,649,70,609,51,595c32,581,12,602,6,580c0,558,4,507,13,460c22,413,29,352,58,295c87,238,132,159,186,115c240,71,307,50,381,33c455,16,542,0,628,10c714,20,831,62,898,93c965,124,996,159,1033,198c1070,237,1128,288,1123,325c1118,362,1047,417,1003,423c959,429,907,337,861,363c815,389,787,540,726,580c665,620,534,615,493,603c452,591,481,525,478,505xe" stroked="f" o:allowincell="t" style="position:absolute;margin-left:231.95pt;margin-top:136.1pt;width:56.35pt;height:35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09855" simplePos="0" locked="0" layoutInCell="1" allowOverlap="1" relativeHeight="12">
                      <wp:simplePos x="0" y="0"/>
                      <wp:positionH relativeFrom="column">
                        <wp:posOffset>1757680</wp:posOffset>
                      </wp:positionH>
                      <wp:positionV relativeFrom="paragraph">
                        <wp:posOffset>1433195</wp:posOffset>
                      </wp:positionV>
                      <wp:extent cx="497205" cy="45910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7160" cy="45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3" h="723">
                                    <a:moveTo>
                                      <a:pt x="407" y="568"/>
                                    </a:moveTo>
                                    <a:cubicBezTo>
                                      <a:pt x="354" y="556"/>
                                      <a:pt x="223" y="568"/>
                                      <a:pt x="182" y="591"/>
                                    </a:cubicBezTo>
                                    <a:cubicBezTo>
                                      <a:pt x="141" y="614"/>
                                      <a:pt x="180" y="686"/>
                                      <a:pt x="159" y="703"/>
                                    </a:cubicBezTo>
                                    <a:cubicBezTo>
                                      <a:pt x="138" y="720"/>
                                      <a:pt x="77" y="705"/>
                                      <a:pt x="54" y="696"/>
                                    </a:cubicBezTo>
                                    <a:cubicBezTo>
                                      <a:pt x="31" y="687"/>
                                      <a:pt x="33" y="686"/>
                                      <a:pt x="24" y="651"/>
                                    </a:cubicBezTo>
                                    <a:cubicBezTo>
                                      <a:pt x="15" y="616"/>
                                      <a:pt x="0" y="548"/>
                                      <a:pt x="2" y="486"/>
                                    </a:cubicBezTo>
                                    <a:cubicBezTo>
                                      <a:pt x="4" y="424"/>
                                      <a:pt x="19" y="336"/>
                                      <a:pt x="39" y="276"/>
                                    </a:cubicBezTo>
                                    <a:cubicBezTo>
                                      <a:pt x="59" y="216"/>
                                      <a:pt x="78" y="167"/>
                                      <a:pt x="122" y="126"/>
                                    </a:cubicBezTo>
                                    <a:cubicBezTo>
                                      <a:pt x="166" y="85"/>
                                      <a:pt x="225" y="42"/>
                                      <a:pt x="302" y="28"/>
                                    </a:cubicBezTo>
                                    <a:cubicBezTo>
                                      <a:pt x="379" y="14"/>
                                      <a:pt x="512" y="0"/>
                                      <a:pt x="587" y="43"/>
                                    </a:cubicBezTo>
                                    <a:cubicBezTo>
                                      <a:pt x="662" y="86"/>
                                      <a:pt x="721" y="209"/>
                                      <a:pt x="752" y="283"/>
                                    </a:cubicBezTo>
                                    <a:cubicBezTo>
                                      <a:pt x="783" y="357"/>
                                      <a:pt x="773" y="431"/>
                                      <a:pt x="774" y="486"/>
                                    </a:cubicBezTo>
                                    <a:cubicBezTo>
                                      <a:pt x="775" y="541"/>
                                      <a:pt x="778" y="576"/>
                                      <a:pt x="759" y="613"/>
                                    </a:cubicBezTo>
                                    <a:cubicBezTo>
                                      <a:pt x="740" y="650"/>
                                      <a:pt x="696" y="699"/>
                                      <a:pt x="662" y="711"/>
                                    </a:cubicBezTo>
                                    <a:cubicBezTo>
                                      <a:pt x="628" y="723"/>
                                      <a:pt x="592" y="697"/>
                                      <a:pt x="557" y="688"/>
                                    </a:cubicBezTo>
                                    <a:cubicBezTo>
                                      <a:pt x="522" y="679"/>
                                      <a:pt x="477" y="678"/>
                                      <a:pt x="452" y="658"/>
                                    </a:cubicBezTo>
                                    <a:cubicBezTo>
                                      <a:pt x="427" y="638"/>
                                      <a:pt x="417" y="587"/>
                                      <a:pt x="407" y="56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83,723" path="m407,568c354,556,223,568,182,591c141,614,180,686,159,703c138,720,77,705,54,696c31,687,33,686,24,651c15,616,0,548,2,486c4,424,19,336,39,276c59,216,78,167,122,126c166,85,225,42,302,28c379,14,512,0,587,43c662,86,721,209,752,283c783,357,773,431,774,486c775,541,778,576,759,613c740,650,696,699,662,711c628,723,592,697,557,688c522,679,477,678,452,658c427,638,417,587,407,568xe" stroked="f" o:allowincell="t" style="position:absolute;margin-left:138.4pt;margin-top:112.85pt;width:39.1pt;height:36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4140" simplePos="0" locked="0" layoutInCell="1" allowOverlap="1" relativeHeight="13">
                      <wp:simplePos x="0" y="0"/>
                      <wp:positionH relativeFrom="column">
                        <wp:posOffset>1936115</wp:posOffset>
                      </wp:positionH>
                      <wp:positionV relativeFrom="paragraph">
                        <wp:posOffset>408940</wp:posOffset>
                      </wp:positionV>
                      <wp:extent cx="1459865" cy="148145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9800" cy="148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99" h="2333">
                                    <a:moveTo>
                                      <a:pt x="1078" y="2208"/>
                                    </a:moveTo>
                                    <a:cubicBezTo>
                                      <a:pt x="1069" y="2229"/>
                                      <a:pt x="1040" y="2217"/>
                                      <a:pt x="1018" y="2231"/>
                                    </a:cubicBezTo>
                                    <a:cubicBezTo>
                                      <a:pt x="996" y="2245"/>
                                      <a:pt x="970" y="2284"/>
                                      <a:pt x="943" y="2291"/>
                                    </a:cubicBezTo>
                                    <a:cubicBezTo>
                                      <a:pt x="916" y="2298"/>
                                      <a:pt x="870" y="2295"/>
                                      <a:pt x="853" y="2276"/>
                                    </a:cubicBezTo>
                                    <a:cubicBezTo>
                                      <a:pt x="836" y="2257"/>
                                      <a:pt x="858" y="2196"/>
                                      <a:pt x="838" y="2178"/>
                                    </a:cubicBezTo>
                                    <a:cubicBezTo>
                                      <a:pt x="818" y="2160"/>
                                      <a:pt x="774" y="2157"/>
                                      <a:pt x="733" y="2171"/>
                                    </a:cubicBezTo>
                                    <a:cubicBezTo>
                                      <a:pt x="692" y="2185"/>
                                      <a:pt x="632" y="2252"/>
                                      <a:pt x="591" y="2261"/>
                                    </a:cubicBezTo>
                                    <a:cubicBezTo>
                                      <a:pt x="550" y="2270"/>
                                      <a:pt x="521" y="2213"/>
                                      <a:pt x="486" y="2223"/>
                                    </a:cubicBezTo>
                                    <a:cubicBezTo>
                                      <a:pt x="451" y="2233"/>
                                      <a:pt x="413" y="2309"/>
                                      <a:pt x="381" y="2321"/>
                                    </a:cubicBezTo>
                                    <a:cubicBezTo>
                                      <a:pt x="349" y="2333"/>
                                      <a:pt x="322" y="2305"/>
                                      <a:pt x="291" y="2298"/>
                                    </a:cubicBezTo>
                                    <a:cubicBezTo>
                                      <a:pt x="260" y="2291"/>
                                      <a:pt x="219" y="2292"/>
                                      <a:pt x="193" y="2276"/>
                                    </a:cubicBezTo>
                                    <a:cubicBezTo>
                                      <a:pt x="167" y="2260"/>
                                      <a:pt x="160" y="2217"/>
                                      <a:pt x="133" y="2201"/>
                                    </a:cubicBezTo>
                                    <a:cubicBezTo>
                                      <a:pt x="106" y="2185"/>
                                      <a:pt x="49" y="2210"/>
                                      <a:pt x="28" y="2178"/>
                                    </a:cubicBezTo>
                                    <a:cubicBezTo>
                                      <a:pt x="7" y="2146"/>
                                      <a:pt x="6" y="2115"/>
                                      <a:pt x="6" y="2006"/>
                                    </a:cubicBezTo>
                                    <a:cubicBezTo>
                                      <a:pt x="6" y="1897"/>
                                      <a:pt x="0" y="1687"/>
                                      <a:pt x="28" y="1526"/>
                                    </a:cubicBezTo>
                                    <a:cubicBezTo>
                                      <a:pt x="56" y="1365"/>
                                      <a:pt x="112" y="1202"/>
                                      <a:pt x="171" y="1038"/>
                                    </a:cubicBezTo>
                                    <a:cubicBezTo>
                                      <a:pt x="230" y="874"/>
                                      <a:pt x="314" y="677"/>
                                      <a:pt x="381" y="543"/>
                                    </a:cubicBezTo>
                                    <a:cubicBezTo>
                                      <a:pt x="448" y="409"/>
                                      <a:pt x="522" y="311"/>
                                      <a:pt x="576" y="236"/>
                                    </a:cubicBezTo>
                                    <a:cubicBezTo>
                                      <a:pt x="630" y="161"/>
                                      <a:pt x="673" y="130"/>
                                      <a:pt x="703" y="93"/>
                                    </a:cubicBezTo>
                                    <a:cubicBezTo>
                                      <a:pt x="733" y="56"/>
                                      <a:pt x="734" y="22"/>
                                      <a:pt x="756" y="11"/>
                                    </a:cubicBezTo>
                                    <a:cubicBezTo>
                                      <a:pt x="778" y="0"/>
                                      <a:pt x="814" y="12"/>
                                      <a:pt x="838" y="26"/>
                                    </a:cubicBezTo>
                                    <a:cubicBezTo>
                                      <a:pt x="862" y="40"/>
                                      <a:pt x="896" y="64"/>
                                      <a:pt x="898" y="93"/>
                                    </a:cubicBezTo>
                                    <a:cubicBezTo>
                                      <a:pt x="900" y="122"/>
                                      <a:pt x="865" y="157"/>
                                      <a:pt x="853" y="198"/>
                                    </a:cubicBezTo>
                                    <a:cubicBezTo>
                                      <a:pt x="841" y="239"/>
                                      <a:pt x="789" y="297"/>
                                      <a:pt x="823" y="341"/>
                                    </a:cubicBezTo>
                                    <a:cubicBezTo>
                                      <a:pt x="857" y="385"/>
                                      <a:pt x="1001" y="465"/>
                                      <a:pt x="1056" y="461"/>
                                    </a:cubicBezTo>
                                    <a:cubicBezTo>
                                      <a:pt x="1111" y="457"/>
                                      <a:pt x="1106" y="339"/>
                                      <a:pt x="1153" y="318"/>
                                    </a:cubicBezTo>
                                    <a:cubicBezTo>
                                      <a:pt x="1200" y="297"/>
                                      <a:pt x="1287" y="352"/>
                                      <a:pt x="1341" y="333"/>
                                    </a:cubicBezTo>
                                    <a:cubicBezTo>
                                      <a:pt x="1395" y="314"/>
                                      <a:pt x="1409" y="221"/>
                                      <a:pt x="1476" y="206"/>
                                    </a:cubicBezTo>
                                    <a:cubicBezTo>
                                      <a:pt x="1543" y="191"/>
                                      <a:pt x="1686" y="247"/>
                                      <a:pt x="1746" y="243"/>
                                    </a:cubicBezTo>
                                    <a:cubicBezTo>
                                      <a:pt x="1806" y="239"/>
                                      <a:pt x="1802" y="182"/>
                                      <a:pt x="1836" y="183"/>
                                    </a:cubicBezTo>
                                    <a:cubicBezTo>
                                      <a:pt x="1870" y="184"/>
                                      <a:pt x="1903" y="235"/>
                                      <a:pt x="1948" y="251"/>
                                    </a:cubicBezTo>
                                    <a:cubicBezTo>
                                      <a:pt x="1993" y="267"/>
                                      <a:pt x="2064" y="250"/>
                                      <a:pt x="2106" y="281"/>
                                    </a:cubicBezTo>
                                    <a:cubicBezTo>
                                      <a:pt x="2148" y="312"/>
                                      <a:pt x="2174" y="401"/>
                                      <a:pt x="2203" y="438"/>
                                    </a:cubicBezTo>
                                    <a:cubicBezTo>
                                      <a:pt x="2232" y="475"/>
                                      <a:pt x="2299" y="491"/>
                                      <a:pt x="2278" y="506"/>
                                    </a:cubicBezTo>
                                    <a:cubicBezTo>
                                      <a:pt x="2257" y="521"/>
                                      <a:pt x="2178" y="491"/>
                                      <a:pt x="2076" y="528"/>
                                    </a:cubicBezTo>
                                    <a:cubicBezTo>
                                      <a:pt x="1974" y="565"/>
                                      <a:pt x="1798" y="626"/>
                                      <a:pt x="1663" y="731"/>
                                    </a:cubicBezTo>
                                    <a:cubicBezTo>
                                      <a:pt x="1528" y="836"/>
                                      <a:pt x="1362" y="996"/>
                                      <a:pt x="1266" y="1158"/>
                                    </a:cubicBezTo>
                                    <a:cubicBezTo>
                                      <a:pt x="1170" y="1320"/>
                                      <a:pt x="1120" y="1556"/>
                                      <a:pt x="1086" y="1706"/>
                                    </a:cubicBezTo>
                                    <a:cubicBezTo>
                                      <a:pt x="1052" y="1856"/>
                                      <a:pt x="1064" y="1974"/>
                                      <a:pt x="1063" y="2058"/>
                                    </a:cubicBezTo>
                                    <a:cubicBezTo>
                                      <a:pt x="1062" y="2142"/>
                                      <a:pt x="1075" y="2177"/>
                                      <a:pt x="1078" y="220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99,2333" path="m1078,2208c1069,2229,1040,2217,1018,2231c996,2245,970,2284,943,2291c916,2298,870,2295,853,2276c836,2257,858,2196,838,2178c818,2160,774,2157,733,2171c692,2185,632,2252,591,2261c550,2270,521,2213,486,2223c451,2233,413,2309,381,2321c349,2333,322,2305,291,2298c260,2291,219,2292,193,2276c167,2260,160,2217,133,2201c106,2185,49,2210,28,2178c7,2146,6,2115,6,2006c6,1897,0,1687,28,1526c56,1365,112,1202,171,1038c230,874,314,677,381,543c448,409,522,311,576,236c630,161,673,130,703,93c733,56,734,22,756,11c778,0,814,12,838,26c862,40,896,64,898,93c900,122,865,157,853,198c841,239,789,297,823,341c857,385,1001,465,1056,461c1111,457,1106,339,1153,318c1200,297,1287,352,1341,333c1395,314,1409,221,1476,206c1543,191,1686,247,1746,243c1806,239,1802,182,1836,183c1870,184,1903,235,1948,251c1993,267,2064,250,2106,281c2148,312,2174,401,2203,438c2232,475,2299,491,2278,506c2257,521,2178,491,2076,528c1974,565,1798,626,1663,731c1528,836,1362,996,1266,1158c1170,1320,1120,1556,1086,1706c1052,1856,1064,1974,1063,2058c1062,2142,1075,2177,1078,2208xe" stroked="f" o:allowincell="t" style="position:absolute;margin-left:152.45pt;margin-top:32.2pt;width:114.9pt;height:116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4775" simplePos="0" locked="0" layoutInCell="1" allowOverlap="1" relativeHeight="16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938530</wp:posOffset>
                      </wp:positionV>
                      <wp:extent cx="651510" cy="44577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1600" cy="44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6" h="702">
                                    <a:moveTo>
                                      <a:pt x="651" y="690"/>
                                    </a:moveTo>
                                    <a:cubicBezTo>
                                      <a:pt x="541" y="702"/>
                                      <a:pt x="356" y="692"/>
                                      <a:pt x="254" y="660"/>
                                    </a:cubicBezTo>
                                    <a:cubicBezTo>
                                      <a:pt x="152" y="628"/>
                                      <a:pt x="71" y="565"/>
                                      <a:pt x="36" y="495"/>
                                    </a:cubicBezTo>
                                    <a:cubicBezTo>
                                      <a:pt x="1" y="425"/>
                                      <a:pt x="0" y="318"/>
                                      <a:pt x="44" y="240"/>
                                    </a:cubicBezTo>
                                    <a:cubicBezTo>
                                      <a:pt x="88" y="162"/>
                                      <a:pt x="177" y="60"/>
                                      <a:pt x="299" y="30"/>
                                    </a:cubicBezTo>
                                    <a:cubicBezTo>
                                      <a:pt x="421" y="0"/>
                                      <a:pt x="662" y="15"/>
                                      <a:pt x="779" y="60"/>
                                    </a:cubicBezTo>
                                    <a:cubicBezTo>
                                      <a:pt x="896" y="105"/>
                                      <a:pt x="982" y="213"/>
                                      <a:pt x="1004" y="300"/>
                                    </a:cubicBezTo>
                                    <a:cubicBezTo>
                                      <a:pt x="1026" y="387"/>
                                      <a:pt x="973" y="520"/>
                                      <a:pt x="914" y="585"/>
                                    </a:cubicBezTo>
                                    <a:cubicBezTo>
                                      <a:pt x="855" y="650"/>
                                      <a:pt x="762" y="675"/>
                                      <a:pt x="651" y="69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6,702" path="m651,690c541,702,356,692,254,660c152,628,71,565,36,495c1,425,0,318,44,240c88,162,177,60,299,30c421,0,662,15,779,60c896,105,982,213,1004,300c1026,387,973,520,914,585c855,650,762,675,651,690xe" stroked="f" o:allowincell="t" style="position:absolute;margin-left:219.55pt;margin-top:73.9pt;width:51.25pt;height:35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02870" simplePos="0" locked="0" layoutInCell="1" allowOverlap="1" relativeHeight="19">
                      <wp:simplePos x="0" y="0"/>
                      <wp:positionH relativeFrom="column">
                        <wp:posOffset>1859280</wp:posOffset>
                      </wp:positionH>
                      <wp:positionV relativeFrom="paragraph">
                        <wp:posOffset>669925</wp:posOffset>
                      </wp:positionV>
                      <wp:extent cx="564515" cy="515620"/>
                      <wp:effectExtent l="0" t="0" r="0" b="63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4480" cy="51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89" h="812">
                                    <a:moveTo>
                                      <a:pt x="281" y="36"/>
                                    </a:moveTo>
                                    <a:cubicBezTo>
                                      <a:pt x="251" y="56"/>
                                      <a:pt x="219" y="65"/>
                                      <a:pt x="185" y="76"/>
                                    </a:cubicBezTo>
                                    <a:cubicBezTo>
                                      <a:pt x="169" y="81"/>
                                      <a:pt x="137" y="92"/>
                                      <a:pt x="137" y="92"/>
                                    </a:cubicBezTo>
                                    <a:cubicBezTo>
                                      <a:pt x="97" y="152"/>
                                      <a:pt x="148" y="78"/>
                                      <a:pt x="97" y="140"/>
                                    </a:cubicBezTo>
                                    <a:cubicBezTo>
                                      <a:pt x="71" y="171"/>
                                      <a:pt x="85" y="180"/>
                                      <a:pt x="49" y="204"/>
                                    </a:cubicBezTo>
                                    <a:cubicBezTo>
                                      <a:pt x="24" y="241"/>
                                      <a:pt x="20" y="270"/>
                                      <a:pt x="9" y="316"/>
                                    </a:cubicBezTo>
                                    <a:cubicBezTo>
                                      <a:pt x="13" y="401"/>
                                      <a:pt x="0" y="490"/>
                                      <a:pt x="25" y="572"/>
                                    </a:cubicBezTo>
                                    <a:cubicBezTo>
                                      <a:pt x="38" y="615"/>
                                      <a:pt x="95" y="663"/>
                                      <a:pt x="129" y="692"/>
                                    </a:cubicBezTo>
                                    <a:cubicBezTo>
                                      <a:pt x="180" y="734"/>
                                      <a:pt x="203" y="734"/>
                                      <a:pt x="257" y="764"/>
                                    </a:cubicBezTo>
                                    <a:cubicBezTo>
                                      <a:pt x="313" y="795"/>
                                      <a:pt x="319" y="801"/>
                                      <a:pt x="385" y="812"/>
                                    </a:cubicBezTo>
                                    <a:cubicBezTo>
                                      <a:pt x="468" y="809"/>
                                      <a:pt x="550" y="809"/>
                                      <a:pt x="633" y="804"/>
                                    </a:cubicBezTo>
                                    <a:cubicBezTo>
                                      <a:pt x="682" y="801"/>
                                      <a:pt x="723" y="741"/>
                                      <a:pt x="761" y="716"/>
                                    </a:cubicBezTo>
                                    <a:cubicBezTo>
                                      <a:pt x="778" y="690"/>
                                      <a:pt x="800" y="670"/>
                                      <a:pt x="817" y="644"/>
                                    </a:cubicBezTo>
                                    <a:cubicBezTo>
                                      <a:pt x="820" y="633"/>
                                      <a:pt x="821" y="622"/>
                                      <a:pt x="825" y="612"/>
                                    </a:cubicBezTo>
                                    <a:cubicBezTo>
                                      <a:pt x="829" y="601"/>
                                      <a:pt x="838" y="592"/>
                                      <a:pt x="841" y="580"/>
                                    </a:cubicBezTo>
                                    <a:cubicBezTo>
                                      <a:pt x="853" y="536"/>
                                      <a:pt x="859" y="481"/>
                                      <a:pt x="865" y="436"/>
                                    </a:cubicBezTo>
                                    <a:cubicBezTo>
                                      <a:pt x="862" y="368"/>
                                      <a:pt x="889" y="290"/>
                                      <a:pt x="841" y="236"/>
                                    </a:cubicBezTo>
                                    <a:cubicBezTo>
                                      <a:pt x="841" y="236"/>
                                      <a:pt x="781" y="176"/>
                                      <a:pt x="769" y="164"/>
                                    </a:cubicBezTo>
                                    <a:cubicBezTo>
                                      <a:pt x="755" y="150"/>
                                      <a:pt x="737" y="143"/>
                                      <a:pt x="721" y="132"/>
                                    </a:cubicBezTo>
                                    <a:cubicBezTo>
                                      <a:pt x="713" y="127"/>
                                      <a:pt x="697" y="116"/>
                                      <a:pt x="697" y="116"/>
                                    </a:cubicBezTo>
                                    <a:cubicBezTo>
                                      <a:pt x="672" y="78"/>
                                      <a:pt x="641" y="79"/>
                                      <a:pt x="609" y="52"/>
                                    </a:cubicBezTo>
                                    <a:cubicBezTo>
                                      <a:pt x="578" y="26"/>
                                      <a:pt x="569" y="14"/>
                                      <a:pt x="529" y="4"/>
                                    </a:cubicBezTo>
                                    <a:cubicBezTo>
                                      <a:pt x="454" y="8"/>
                                      <a:pt x="354" y="0"/>
                                      <a:pt x="281" y="3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89,812" path="m281,36c251,56,219,65,185,76c169,81,137,92,137,92c97,152,148,78,97,140c71,171,85,180,49,204c24,241,20,270,9,316c13,401,0,490,25,572c38,615,95,663,129,692c180,734,203,734,257,764c313,795,319,801,385,812c468,809,550,809,633,804c682,801,723,741,761,716c778,690,800,670,817,644c820,633,821,622,825,612c829,601,838,592,841,580c853,536,859,481,865,436c862,368,889,290,841,236c841,236,781,176,769,164c755,150,737,143,721,132c713,127,697,116,697,116c672,78,641,79,609,52c578,26,569,14,529,4c454,8,354,0,281,36xe" stroked="f" o:allowincell="t" style="position:absolute;margin-left:146.4pt;margin-top:52.75pt;width:44.4pt;height:40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97.1pt;width:26.8pt;height:13.6pt" coordorigin="6368,1942" coordsize="536,272">
                      <v:rect id="shape_0" stroked="t" o:allowincell="t" style="position:absolute;left:6368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2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318.4pt;margin-top:97.8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451610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14.3pt;width:26.8pt;height:13.6pt" coordorigin="6371,2286" coordsize="536,272">
                      <v:rect id="shape_0" stroked="t" o:allowincell="t" style="position:absolute;left:6371;top:2286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362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97790" simplePos="0" locked="0" layoutInCell="1" allowOverlap="1" relativeHeight="49">
                      <wp:simplePos x="0" y="0"/>
                      <wp:positionH relativeFrom="column">
                        <wp:posOffset>1706245</wp:posOffset>
                      </wp:positionH>
                      <wp:positionV relativeFrom="paragraph">
                        <wp:posOffset>320675</wp:posOffset>
                      </wp:positionV>
                      <wp:extent cx="1691640" cy="1741805"/>
                      <wp:effectExtent l="5080" t="5715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91640" cy="1741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64" h="2743">
                                    <a:moveTo>
                                      <a:pt x="0" y="0"/>
                                    </a:moveTo>
                                    <a:cubicBezTo>
                                      <a:pt x="14" y="54"/>
                                      <a:pt x="32" y="202"/>
                                      <a:pt x="83" y="322"/>
                                    </a:cubicBezTo>
                                    <a:cubicBezTo>
                                      <a:pt x="134" y="442"/>
                                      <a:pt x="218" y="618"/>
                                      <a:pt x="308" y="720"/>
                                    </a:cubicBezTo>
                                    <a:cubicBezTo>
                                      <a:pt x="398" y="822"/>
                                      <a:pt x="494" y="907"/>
                                      <a:pt x="623" y="937"/>
                                    </a:cubicBezTo>
                                    <a:cubicBezTo>
                                      <a:pt x="752" y="967"/>
                                      <a:pt x="911" y="975"/>
                                      <a:pt x="1080" y="900"/>
                                    </a:cubicBezTo>
                                    <a:cubicBezTo>
                                      <a:pt x="1249" y="825"/>
                                      <a:pt x="1488" y="567"/>
                                      <a:pt x="1635" y="487"/>
                                    </a:cubicBezTo>
                                    <a:cubicBezTo>
                                      <a:pt x="1782" y="407"/>
                                      <a:pt x="1871" y="393"/>
                                      <a:pt x="1965" y="420"/>
                                    </a:cubicBezTo>
                                    <a:cubicBezTo>
                                      <a:pt x="2059" y="447"/>
                                      <a:pt x="2159" y="482"/>
                                      <a:pt x="2198" y="652"/>
                                    </a:cubicBezTo>
                                    <a:cubicBezTo>
                                      <a:pt x="2237" y="822"/>
                                      <a:pt x="2129" y="1209"/>
                                      <a:pt x="2198" y="1440"/>
                                    </a:cubicBezTo>
                                    <a:cubicBezTo>
                                      <a:pt x="2267" y="1671"/>
                                      <a:pt x="2556" y="1865"/>
                                      <a:pt x="2610" y="2040"/>
                                    </a:cubicBezTo>
                                    <a:cubicBezTo>
                                      <a:pt x="2664" y="2215"/>
                                      <a:pt x="2592" y="2379"/>
                                      <a:pt x="2520" y="2490"/>
                                    </a:cubicBezTo>
                                    <a:cubicBezTo>
                                      <a:pt x="2448" y="2601"/>
                                      <a:pt x="2304" y="2671"/>
                                      <a:pt x="2175" y="2707"/>
                                    </a:cubicBezTo>
                                    <a:cubicBezTo>
                                      <a:pt x="2046" y="2743"/>
                                      <a:pt x="1873" y="2718"/>
                                      <a:pt x="1748" y="2707"/>
                                    </a:cubicBezTo>
                                    <a:cubicBezTo>
                                      <a:pt x="1623" y="2696"/>
                                      <a:pt x="1492" y="2654"/>
                                      <a:pt x="1425" y="264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64,2743" path="m0,0c14,54,32,202,83,322c134,442,218,618,308,720c398,822,494,907,623,937c752,967,911,975,1080,900c1249,825,1488,567,1635,487c1782,407,1871,393,1965,420c2059,447,2159,482,2198,652c2237,822,2129,1209,2198,1440c2267,1671,2556,1865,2610,2040c2664,2215,2592,2379,2520,2490c2448,2601,2304,2671,2175,2707c2046,2743,1873,2718,1748,2707c1623,2696,1492,2654,1425,2640e" stroked="t" o:allowincell="t" style="position:absolute;margin-left:134.35pt;margin-top:25.25pt;width:133.15pt;height:137.1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680210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4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32.3pt;width:26.8pt;height:13.6pt" coordorigin="6371,2646" coordsize="536,272">
                      <v:rect id="shape_0" stroked="t" o:allowincell="t" style="position:absolute;left:6371;top:2646;width:535;height:271;mso-wrap-style:none;v-text-anchor:middle">
                        <v:imagedata r:id="rId5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722;width:418;height:165;mso-wrap-style:none;v-text-anchor:middle">
                        <v:imagedata r:id="rId6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2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12290</wp:posOffset>
                      </wp:positionV>
                      <wp:extent cx="800100" cy="228600"/>
                      <wp:effectExtent l="0" t="0" r="0" b="0"/>
                      <wp:wrapNone/>
                      <wp:docPr id="13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2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83690</wp:posOffset>
                      </wp:positionV>
                      <wp:extent cx="1143000" cy="228600"/>
                      <wp:effectExtent l="0" t="0" r="0" b="0"/>
                      <wp:wrapNone/>
                      <wp:docPr id="14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18pt;mso-wrap-distance-left:9.05pt;mso-wrap-distance-right:9.05pt;mso-wrap-distance-top:0pt;mso-wrap-distance-bottom:0pt;margin-top:124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073785</wp:posOffset>
                      </wp:positionH>
                      <wp:positionV relativeFrom="paragraph">
                        <wp:posOffset>194310</wp:posOffset>
                      </wp:positionV>
                      <wp:extent cx="457200" cy="228600"/>
                      <wp:effectExtent l="0" t="0" r="0" b="0"/>
                      <wp:wrapNone/>
                      <wp:docPr id="15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.3pt;mso-position-vertical-relative:text;margin-left: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451610</wp:posOffset>
                      </wp:positionV>
                      <wp:extent cx="1600200" cy="342900"/>
                      <wp:effectExtent l="0" t="0" r="0" b="0"/>
                      <wp:wrapNone/>
                      <wp:docPr id="1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27pt;mso-wrap-distance-left:9.05pt;mso-wrap-distance-right:9.05pt;mso-wrap-distance-top:0pt;mso-wrap-distance-bottom:0pt;margin-top:114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80210</wp:posOffset>
                      </wp:positionV>
                      <wp:extent cx="1257300" cy="342900"/>
                      <wp:effectExtent l="0" t="0" r="0" b="0"/>
                      <wp:wrapNone/>
                      <wp:docPr id="17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менее 1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7pt;mso-wrap-distance-left:9.05pt;mso-wrap-distance-right:9.05pt;mso-wrap-distance-top:0pt;mso-wrap-distance-bottom:0pt;margin-top:132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менее 1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08810</wp:posOffset>
                      </wp:positionV>
                      <wp:extent cx="1257300" cy="342900"/>
                      <wp:effectExtent l="0" t="0" r="0" b="0"/>
                      <wp:wrapNone/>
                      <wp:docPr id="18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7pt;mso-wrap-distance-left:9.05pt;mso-wrap-distance-right:9.05pt;mso-wrap-distance-top:0pt;mso-wrap-distance-bottom:0pt;margin-top:150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530985</wp:posOffset>
                      </wp:positionH>
                      <wp:positionV relativeFrom="paragraph">
                        <wp:posOffset>80010</wp:posOffset>
                      </wp:positionV>
                      <wp:extent cx="457200" cy="228600"/>
                      <wp:effectExtent l="0" t="0" r="0" b="0"/>
                      <wp:wrapNone/>
                      <wp:docPr id="1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6.3pt;mso-position-vertical-relative:text;margin-left:12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108710</wp:posOffset>
                      </wp:positionV>
                      <wp:extent cx="571500" cy="228600"/>
                      <wp:effectExtent l="0" t="0" r="0" b="0"/>
                      <wp:wrapNone/>
                      <wp:docPr id="2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87.3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1908810</wp:posOffset>
                      </wp:positionV>
                      <wp:extent cx="1257300" cy="342900"/>
                      <wp:effectExtent l="0" t="0" r="0" b="0"/>
                      <wp:wrapNone/>
                      <wp:docPr id="2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7pt;mso-wrap-distance-left:9.05pt;mso-wrap-distance-right:9.05pt;mso-wrap-distance-top:0pt;mso-wrap-distance-bottom:0pt;margin-top:150.3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1451610</wp:posOffset>
                      </wp:positionV>
                      <wp:extent cx="571500" cy="228600"/>
                      <wp:effectExtent l="0" t="0" r="0" b="0"/>
                      <wp:wrapNone/>
                      <wp:docPr id="22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14.3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537210</wp:posOffset>
                      </wp:positionV>
                      <wp:extent cx="571500" cy="228600"/>
                      <wp:effectExtent l="0" t="0" r="0" b="0"/>
                      <wp:wrapNone/>
                      <wp:docPr id="2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42.3pt;mso-position-vertical-relative:text;margin-left:3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502285</wp:posOffset>
                      </wp:positionH>
                      <wp:positionV relativeFrom="paragraph">
                        <wp:posOffset>422910</wp:posOffset>
                      </wp:positionV>
                      <wp:extent cx="457200" cy="228600"/>
                      <wp:effectExtent l="0" t="0" r="0" b="0"/>
                      <wp:wrapNone/>
                      <wp:docPr id="2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3.3pt;mso-position-vertical-relative:text;margin-left:3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1108710</wp:posOffset>
                      </wp:positionV>
                      <wp:extent cx="457200" cy="228600"/>
                      <wp:effectExtent l="0" t="0" r="0" b="0"/>
                      <wp:wrapNone/>
                      <wp:docPr id="25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87.3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1680210</wp:posOffset>
                      </wp:positionV>
                      <wp:extent cx="1257300" cy="342900"/>
                      <wp:effectExtent l="0" t="0" r="0" b="0"/>
                      <wp:wrapNone/>
                      <wp:docPr id="2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7pt;mso-wrap-distance-left:9.05pt;mso-wrap-distance-right:9.05pt;mso-wrap-distance-top:0pt;mso-wrap-distance-bottom:0pt;margin-top:132.3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223010</wp:posOffset>
                      </wp:positionV>
                      <wp:extent cx="571500" cy="228600"/>
                      <wp:effectExtent l="0" t="0" r="0" b="0"/>
                      <wp:wrapNone/>
                      <wp:docPr id="2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6.3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422910</wp:posOffset>
                      </wp:positionV>
                      <wp:extent cx="457200" cy="228600"/>
                      <wp:effectExtent l="0" t="0" r="0" b="0"/>
                      <wp:wrapNone/>
                      <wp:docPr id="2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3.3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994410</wp:posOffset>
                      </wp:positionV>
                      <wp:extent cx="457200" cy="228600"/>
                      <wp:effectExtent l="0" t="0" r="0" b="0"/>
                      <wp:wrapNone/>
                      <wp:docPr id="2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8.3pt;mso-position-vertical-relative:text;margin-left:3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880110</wp:posOffset>
                      </wp:positionV>
                      <wp:extent cx="571500" cy="228600"/>
                      <wp:effectExtent l="0" t="0" r="0" b="0"/>
                      <wp:wrapNone/>
                      <wp:docPr id="30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69.3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1908810</wp:posOffset>
                      </wp:positionV>
                      <wp:extent cx="457200" cy="228600"/>
                      <wp:effectExtent l="0" t="0" r="0" b="0"/>
                      <wp:wrapNone/>
                      <wp:docPr id="3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0.3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2395" simplePos="0" locked="0" layoutInCell="1" allowOverlap="1" relativeHeight="8">
                      <wp:simplePos x="0" y="0"/>
                      <wp:positionH relativeFrom="column">
                        <wp:posOffset>287020</wp:posOffset>
                      </wp:positionH>
                      <wp:positionV relativeFrom="paragraph">
                        <wp:posOffset>357505</wp:posOffset>
                      </wp:positionV>
                      <wp:extent cx="3558540" cy="1735455"/>
                      <wp:effectExtent l="0" t="0" r="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58600" cy="173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604" h="2733">
                                    <a:moveTo>
                                      <a:pt x="4178" y="664"/>
                                    </a:moveTo>
                                    <a:cubicBezTo>
                                      <a:pt x="4154" y="528"/>
                                      <a:pt x="4030" y="398"/>
                                      <a:pt x="3960" y="312"/>
                                    </a:cubicBezTo>
                                    <a:cubicBezTo>
                                      <a:pt x="3890" y="226"/>
                                      <a:pt x="3762" y="173"/>
                                      <a:pt x="3758" y="147"/>
                                    </a:cubicBezTo>
                                    <a:cubicBezTo>
                                      <a:pt x="3754" y="121"/>
                                      <a:pt x="3885" y="175"/>
                                      <a:pt x="3938" y="154"/>
                                    </a:cubicBezTo>
                                    <a:cubicBezTo>
                                      <a:pt x="3991" y="133"/>
                                      <a:pt x="4004" y="35"/>
                                      <a:pt x="4073" y="19"/>
                                    </a:cubicBezTo>
                                    <a:cubicBezTo>
                                      <a:pt x="4142" y="3"/>
                                      <a:pt x="4289" y="59"/>
                                      <a:pt x="4350" y="57"/>
                                    </a:cubicBezTo>
                                    <a:cubicBezTo>
                                      <a:pt x="4411" y="55"/>
                                      <a:pt x="4405" y="0"/>
                                      <a:pt x="4440" y="4"/>
                                    </a:cubicBezTo>
                                    <a:cubicBezTo>
                                      <a:pt x="4475" y="8"/>
                                      <a:pt x="4516" y="63"/>
                                      <a:pt x="4560" y="79"/>
                                    </a:cubicBezTo>
                                    <a:cubicBezTo>
                                      <a:pt x="4604" y="95"/>
                                      <a:pt x="4664" y="72"/>
                                      <a:pt x="4703" y="102"/>
                                    </a:cubicBezTo>
                                    <a:cubicBezTo>
                                      <a:pt x="4742" y="132"/>
                                      <a:pt x="4756" y="219"/>
                                      <a:pt x="4793" y="259"/>
                                    </a:cubicBezTo>
                                    <a:cubicBezTo>
                                      <a:pt x="4830" y="299"/>
                                      <a:pt x="4877" y="318"/>
                                      <a:pt x="4928" y="342"/>
                                    </a:cubicBezTo>
                                    <a:cubicBezTo>
                                      <a:pt x="4979" y="366"/>
                                      <a:pt x="5048" y="388"/>
                                      <a:pt x="5100" y="402"/>
                                    </a:cubicBezTo>
                                    <a:cubicBezTo>
                                      <a:pt x="5152" y="416"/>
                                      <a:pt x="5222" y="389"/>
                                      <a:pt x="5243" y="424"/>
                                    </a:cubicBezTo>
                                    <a:cubicBezTo>
                                      <a:pt x="5264" y="459"/>
                                      <a:pt x="5228" y="558"/>
                                      <a:pt x="5228" y="612"/>
                                    </a:cubicBezTo>
                                    <a:cubicBezTo>
                                      <a:pt x="5228" y="666"/>
                                      <a:pt x="5250" y="717"/>
                                      <a:pt x="5243" y="747"/>
                                    </a:cubicBezTo>
                                    <a:cubicBezTo>
                                      <a:pt x="5236" y="777"/>
                                      <a:pt x="5206" y="767"/>
                                      <a:pt x="5187" y="792"/>
                                    </a:cubicBezTo>
                                    <a:cubicBezTo>
                                      <a:pt x="5168" y="817"/>
                                      <a:pt x="5127" y="870"/>
                                      <a:pt x="5127" y="897"/>
                                    </a:cubicBezTo>
                                    <a:cubicBezTo>
                                      <a:pt x="5127" y="924"/>
                                      <a:pt x="5153" y="922"/>
                                      <a:pt x="5190" y="957"/>
                                    </a:cubicBezTo>
                                    <a:cubicBezTo>
                                      <a:pt x="5227" y="992"/>
                                      <a:pt x="5324" y="1075"/>
                                      <a:pt x="5348" y="1107"/>
                                    </a:cubicBezTo>
                                    <a:cubicBezTo>
                                      <a:pt x="5372" y="1139"/>
                                      <a:pt x="5335" y="1129"/>
                                      <a:pt x="5333" y="1152"/>
                                    </a:cubicBezTo>
                                    <a:cubicBezTo>
                                      <a:pt x="5331" y="1175"/>
                                      <a:pt x="5335" y="1206"/>
                                      <a:pt x="5333" y="1242"/>
                                    </a:cubicBezTo>
                                    <a:cubicBezTo>
                                      <a:pt x="5331" y="1278"/>
                                      <a:pt x="5344" y="1338"/>
                                      <a:pt x="5318" y="1369"/>
                                    </a:cubicBezTo>
                                    <a:cubicBezTo>
                                      <a:pt x="5292" y="1400"/>
                                      <a:pt x="5201" y="1404"/>
                                      <a:pt x="5175" y="1429"/>
                                    </a:cubicBezTo>
                                    <a:cubicBezTo>
                                      <a:pt x="5149" y="1454"/>
                                      <a:pt x="5170" y="1490"/>
                                      <a:pt x="5160" y="1519"/>
                                    </a:cubicBezTo>
                                    <a:cubicBezTo>
                                      <a:pt x="5150" y="1548"/>
                                      <a:pt x="5125" y="1582"/>
                                      <a:pt x="5115" y="1602"/>
                                    </a:cubicBezTo>
                                    <a:cubicBezTo>
                                      <a:pt x="5105" y="1622"/>
                                      <a:pt x="5093" y="1624"/>
                                      <a:pt x="5100" y="1639"/>
                                    </a:cubicBezTo>
                                    <a:cubicBezTo>
                                      <a:pt x="5107" y="1654"/>
                                      <a:pt x="5130" y="1675"/>
                                      <a:pt x="5160" y="1692"/>
                                    </a:cubicBezTo>
                                    <a:cubicBezTo>
                                      <a:pt x="5190" y="1709"/>
                                      <a:pt x="5241" y="1720"/>
                                      <a:pt x="5280" y="1744"/>
                                    </a:cubicBezTo>
                                    <a:cubicBezTo>
                                      <a:pt x="5319" y="1768"/>
                                      <a:pt x="5345" y="1813"/>
                                      <a:pt x="5393" y="1834"/>
                                    </a:cubicBezTo>
                                    <a:cubicBezTo>
                                      <a:pt x="5441" y="1855"/>
                                      <a:pt x="5531" y="1846"/>
                                      <a:pt x="5565" y="1872"/>
                                    </a:cubicBezTo>
                                    <a:cubicBezTo>
                                      <a:pt x="5599" y="1898"/>
                                      <a:pt x="5604" y="1968"/>
                                      <a:pt x="5595" y="1992"/>
                                    </a:cubicBezTo>
                                    <a:cubicBezTo>
                                      <a:pt x="5586" y="2016"/>
                                      <a:pt x="5528" y="1999"/>
                                      <a:pt x="5513" y="2014"/>
                                    </a:cubicBezTo>
                                    <a:cubicBezTo>
                                      <a:pt x="5498" y="2029"/>
                                      <a:pt x="5500" y="2055"/>
                                      <a:pt x="5505" y="2082"/>
                                    </a:cubicBezTo>
                                    <a:cubicBezTo>
                                      <a:pt x="5510" y="2109"/>
                                      <a:pt x="5555" y="2153"/>
                                      <a:pt x="5543" y="2179"/>
                                    </a:cubicBezTo>
                                    <a:cubicBezTo>
                                      <a:pt x="5531" y="2205"/>
                                      <a:pt x="5459" y="2230"/>
                                      <a:pt x="5430" y="2239"/>
                                    </a:cubicBezTo>
                                    <a:cubicBezTo>
                                      <a:pt x="5401" y="2248"/>
                                      <a:pt x="5394" y="2236"/>
                                      <a:pt x="5370" y="2232"/>
                                    </a:cubicBezTo>
                                    <a:cubicBezTo>
                                      <a:pt x="5346" y="2228"/>
                                      <a:pt x="5316" y="2201"/>
                                      <a:pt x="5288" y="2217"/>
                                    </a:cubicBezTo>
                                    <a:cubicBezTo>
                                      <a:pt x="5260" y="2233"/>
                                      <a:pt x="5245" y="2323"/>
                                      <a:pt x="5205" y="2329"/>
                                    </a:cubicBezTo>
                                    <a:cubicBezTo>
                                      <a:pt x="5165" y="2335"/>
                                      <a:pt x="5097" y="2228"/>
                                      <a:pt x="5048" y="2254"/>
                                    </a:cubicBezTo>
                                    <a:cubicBezTo>
                                      <a:pt x="4999" y="2280"/>
                                      <a:pt x="4971" y="2445"/>
                                      <a:pt x="4913" y="2487"/>
                                    </a:cubicBezTo>
                                    <a:cubicBezTo>
                                      <a:pt x="4855" y="2529"/>
                                      <a:pt x="4747" y="2523"/>
                                      <a:pt x="4703" y="2509"/>
                                    </a:cubicBezTo>
                                    <a:cubicBezTo>
                                      <a:pt x="4659" y="2495"/>
                                      <a:pt x="4691" y="2418"/>
                                      <a:pt x="4650" y="2404"/>
                                    </a:cubicBezTo>
                                    <a:cubicBezTo>
                                      <a:pt x="4609" y="2390"/>
                                      <a:pt x="4499" y="2397"/>
                                      <a:pt x="4455" y="2427"/>
                                    </a:cubicBezTo>
                                    <a:cubicBezTo>
                                      <a:pt x="4411" y="2457"/>
                                      <a:pt x="4412" y="2560"/>
                                      <a:pt x="4388" y="2584"/>
                                    </a:cubicBezTo>
                                    <a:cubicBezTo>
                                      <a:pt x="4364" y="2608"/>
                                      <a:pt x="4336" y="2585"/>
                                      <a:pt x="4313" y="2569"/>
                                    </a:cubicBezTo>
                                    <a:cubicBezTo>
                                      <a:pt x="4290" y="2553"/>
                                      <a:pt x="4277" y="2499"/>
                                      <a:pt x="4253" y="2487"/>
                                    </a:cubicBezTo>
                                    <a:cubicBezTo>
                                      <a:pt x="4229" y="2475"/>
                                      <a:pt x="4205" y="2484"/>
                                      <a:pt x="4170" y="2494"/>
                                    </a:cubicBezTo>
                                    <a:cubicBezTo>
                                      <a:pt x="4135" y="2504"/>
                                      <a:pt x="4078" y="2545"/>
                                      <a:pt x="4043" y="2547"/>
                                    </a:cubicBezTo>
                                    <a:cubicBezTo>
                                      <a:pt x="4008" y="2549"/>
                                      <a:pt x="3991" y="2514"/>
                                      <a:pt x="3960" y="2509"/>
                                    </a:cubicBezTo>
                                    <a:cubicBezTo>
                                      <a:pt x="3929" y="2504"/>
                                      <a:pt x="3900" y="2484"/>
                                      <a:pt x="3855" y="2517"/>
                                    </a:cubicBezTo>
                                    <a:cubicBezTo>
                                      <a:pt x="3810" y="2550"/>
                                      <a:pt x="3729" y="2675"/>
                                      <a:pt x="3690" y="2704"/>
                                    </a:cubicBezTo>
                                    <a:cubicBezTo>
                                      <a:pt x="3651" y="2733"/>
                                      <a:pt x="3631" y="2703"/>
                                      <a:pt x="3623" y="2689"/>
                                    </a:cubicBezTo>
                                    <a:cubicBezTo>
                                      <a:pt x="3615" y="2675"/>
                                      <a:pt x="3645" y="2663"/>
                                      <a:pt x="3645" y="2622"/>
                                    </a:cubicBezTo>
                                    <a:cubicBezTo>
                                      <a:pt x="3645" y="2581"/>
                                      <a:pt x="3608" y="2533"/>
                                      <a:pt x="3623" y="2442"/>
                                    </a:cubicBezTo>
                                    <a:cubicBezTo>
                                      <a:pt x="3638" y="2351"/>
                                      <a:pt x="3721" y="2144"/>
                                      <a:pt x="3735" y="2074"/>
                                    </a:cubicBezTo>
                                    <a:cubicBezTo>
                                      <a:pt x="3749" y="2004"/>
                                      <a:pt x="3721" y="2027"/>
                                      <a:pt x="3705" y="2022"/>
                                    </a:cubicBezTo>
                                    <a:cubicBezTo>
                                      <a:pt x="3689" y="2017"/>
                                      <a:pt x="3665" y="2030"/>
                                      <a:pt x="3638" y="2044"/>
                                    </a:cubicBezTo>
                                    <a:cubicBezTo>
                                      <a:pt x="3611" y="2058"/>
                                      <a:pt x="3570" y="2093"/>
                                      <a:pt x="3540" y="2104"/>
                                    </a:cubicBezTo>
                                    <a:cubicBezTo>
                                      <a:pt x="3510" y="2115"/>
                                      <a:pt x="3478" y="2128"/>
                                      <a:pt x="3458" y="2112"/>
                                    </a:cubicBezTo>
                                    <a:cubicBezTo>
                                      <a:pt x="3438" y="2096"/>
                                      <a:pt x="3441" y="2028"/>
                                      <a:pt x="3420" y="2007"/>
                                    </a:cubicBezTo>
                                    <a:cubicBezTo>
                                      <a:pt x="3399" y="1986"/>
                                      <a:pt x="3367" y="1973"/>
                                      <a:pt x="3330" y="1984"/>
                                    </a:cubicBezTo>
                                    <a:cubicBezTo>
                                      <a:pt x="3293" y="1995"/>
                                      <a:pt x="3236" y="2065"/>
                                      <a:pt x="3195" y="2074"/>
                                    </a:cubicBezTo>
                                    <a:cubicBezTo>
                                      <a:pt x="3154" y="2083"/>
                                      <a:pt x="3118" y="2027"/>
                                      <a:pt x="3083" y="2037"/>
                                    </a:cubicBezTo>
                                    <a:cubicBezTo>
                                      <a:pt x="3048" y="2047"/>
                                      <a:pt x="3019" y="2119"/>
                                      <a:pt x="2985" y="2134"/>
                                    </a:cubicBezTo>
                                    <a:cubicBezTo>
                                      <a:pt x="2951" y="2149"/>
                                      <a:pt x="2915" y="2134"/>
                                      <a:pt x="2880" y="2127"/>
                                    </a:cubicBezTo>
                                    <a:cubicBezTo>
                                      <a:pt x="2845" y="2120"/>
                                      <a:pt x="2802" y="2108"/>
                                      <a:pt x="2775" y="2089"/>
                                    </a:cubicBezTo>
                                    <a:cubicBezTo>
                                      <a:pt x="2748" y="2070"/>
                                      <a:pt x="2760" y="2025"/>
                                      <a:pt x="2715" y="2014"/>
                                    </a:cubicBezTo>
                                    <a:cubicBezTo>
                                      <a:pt x="2670" y="2003"/>
                                      <a:pt x="2547" y="2003"/>
                                      <a:pt x="2505" y="2022"/>
                                    </a:cubicBezTo>
                                    <a:cubicBezTo>
                                      <a:pt x="2463" y="2041"/>
                                      <a:pt x="2480" y="2109"/>
                                      <a:pt x="2460" y="2127"/>
                                    </a:cubicBezTo>
                                    <a:cubicBezTo>
                                      <a:pt x="2440" y="2145"/>
                                      <a:pt x="2427" y="2151"/>
                                      <a:pt x="2385" y="2127"/>
                                    </a:cubicBezTo>
                                    <a:cubicBezTo>
                                      <a:pt x="2343" y="2103"/>
                                      <a:pt x="2266" y="1989"/>
                                      <a:pt x="2205" y="1984"/>
                                    </a:cubicBezTo>
                                    <a:cubicBezTo>
                                      <a:pt x="2144" y="1979"/>
                                      <a:pt x="2073" y="2087"/>
                                      <a:pt x="2018" y="2097"/>
                                    </a:cubicBezTo>
                                    <a:cubicBezTo>
                                      <a:pt x="1963" y="2107"/>
                                      <a:pt x="1926" y="2044"/>
                                      <a:pt x="1875" y="2044"/>
                                    </a:cubicBezTo>
                                    <a:cubicBezTo>
                                      <a:pt x="1824" y="2044"/>
                                      <a:pt x="1741" y="2102"/>
                                      <a:pt x="1710" y="2097"/>
                                    </a:cubicBezTo>
                                    <a:cubicBezTo>
                                      <a:pt x="1679" y="2092"/>
                                      <a:pt x="1709" y="2046"/>
                                      <a:pt x="1688" y="2014"/>
                                    </a:cubicBezTo>
                                    <a:cubicBezTo>
                                      <a:pt x="1667" y="1982"/>
                                      <a:pt x="1614" y="1938"/>
                                      <a:pt x="1583" y="1902"/>
                                    </a:cubicBezTo>
                                    <a:cubicBezTo>
                                      <a:pt x="1552" y="1866"/>
                                      <a:pt x="1532" y="1824"/>
                                      <a:pt x="1500" y="1797"/>
                                    </a:cubicBezTo>
                                    <a:cubicBezTo>
                                      <a:pt x="1468" y="1770"/>
                                      <a:pt x="1430" y="1759"/>
                                      <a:pt x="1388" y="1737"/>
                                    </a:cubicBezTo>
                                    <a:cubicBezTo>
                                      <a:pt x="1346" y="1715"/>
                                      <a:pt x="1284" y="1702"/>
                                      <a:pt x="1245" y="1662"/>
                                    </a:cubicBezTo>
                                    <a:cubicBezTo>
                                      <a:pt x="1206" y="1622"/>
                                      <a:pt x="1195" y="1528"/>
                                      <a:pt x="1155" y="1497"/>
                                    </a:cubicBezTo>
                                    <a:cubicBezTo>
                                      <a:pt x="1115" y="1466"/>
                                      <a:pt x="1049" y="1468"/>
                                      <a:pt x="1005" y="1474"/>
                                    </a:cubicBezTo>
                                    <a:cubicBezTo>
                                      <a:pt x="961" y="1480"/>
                                      <a:pt x="933" y="1529"/>
                                      <a:pt x="893" y="1534"/>
                                    </a:cubicBezTo>
                                    <a:cubicBezTo>
                                      <a:pt x="853" y="1539"/>
                                      <a:pt x="812" y="1500"/>
                                      <a:pt x="765" y="1504"/>
                                    </a:cubicBezTo>
                                    <a:cubicBezTo>
                                      <a:pt x="718" y="1508"/>
                                      <a:pt x="653" y="1553"/>
                                      <a:pt x="608" y="1557"/>
                                    </a:cubicBezTo>
                                    <a:cubicBezTo>
                                      <a:pt x="563" y="1561"/>
                                      <a:pt x="536" y="1522"/>
                                      <a:pt x="495" y="1527"/>
                                    </a:cubicBezTo>
                                    <a:cubicBezTo>
                                      <a:pt x="454" y="1532"/>
                                      <a:pt x="405" y="1579"/>
                                      <a:pt x="360" y="1587"/>
                                    </a:cubicBezTo>
                                    <a:cubicBezTo>
                                      <a:pt x="315" y="1595"/>
                                      <a:pt x="274" y="1571"/>
                                      <a:pt x="225" y="1572"/>
                                    </a:cubicBezTo>
                                    <a:cubicBezTo>
                                      <a:pt x="176" y="1573"/>
                                      <a:pt x="105" y="1604"/>
                                      <a:pt x="68" y="1594"/>
                                    </a:cubicBezTo>
                                    <a:cubicBezTo>
                                      <a:pt x="31" y="1584"/>
                                      <a:pt x="0" y="1547"/>
                                      <a:pt x="0" y="1512"/>
                                    </a:cubicBezTo>
                                    <a:cubicBezTo>
                                      <a:pt x="0" y="1477"/>
                                      <a:pt x="47" y="1428"/>
                                      <a:pt x="68" y="1384"/>
                                    </a:cubicBezTo>
                                    <a:cubicBezTo>
                                      <a:pt x="89" y="1340"/>
                                      <a:pt x="67" y="1268"/>
                                      <a:pt x="128" y="1249"/>
                                    </a:cubicBezTo>
                                    <a:cubicBezTo>
                                      <a:pt x="189" y="1230"/>
                                      <a:pt x="373" y="1273"/>
                                      <a:pt x="435" y="1272"/>
                                    </a:cubicBezTo>
                                    <a:cubicBezTo>
                                      <a:pt x="497" y="1271"/>
                                      <a:pt x="412" y="1238"/>
                                      <a:pt x="503" y="1242"/>
                                    </a:cubicBezTo>
                                    <a:cubicBezTo>
                                      <a:pt x="594" y="1246"/>
                                      <a:pt x="834" y="1270"/>
                                      <a:pt x="983" y="1294"/>
                                    </a:cubicBezTo>
                                    <a:cubicBezTo>
                                      <a:pt x="1132" y="1318"/>
                                      <a:pt x="1256" y="1344"/>
                                      <a:pt x="1395" y="1384"/>
                                    </a:cubicBezTo>
                                    <a:cubicBezTo>
                                      <a:pt x="1534" y="1424"/>
                                      <a:pt x="1669" y="1473"/>
                                      <a:pt x="1815" y="1534"/>
                                    </a:cubicBezTo>
                                    <a:cubicBezTo>
                                      <a:pt x="1961" y="1595"/>
                                      <a:pt x="2101" y="1706"/>
                                      <a:pt x="2273" y="1752"/>
                                    </a:cubicBezTo>
                                    <a:cubicBezTo>
                                      <a:pt x="2445" y="1798"/>
                                      <a:pt x="2666" y="1816"/>
                                      <a:pt x="2850" y="1812"/>
                                    </a:cubicBezTo>
                                    <a:cubicBezTo>
                                      <a:pt x="3034" y="1808"/>
                                      <a:pt x="3214" y="1779"/>
                                      <a:pt x="3375" y="1729"/>
                                    </a:cubicBezTo>
                                    <a:cubicBezTo>
                                      <a:pt x="3536" y="1679"/>
                                      <a:pt x="3697" y="1608"/>
                                      <a:pt x="3818" y="1512"/>
                                    </a:cubicBezTo>
                                    <a:cubicBezTo>
                                      <a:pt x="3939" y="1416"/>
                                      <a:pt x="4043" y="1293"/>
                                      <a:pt x="4103" y="1152"/>
                                    </a:cubicBezTo>
                                    <a:cubicBezTo>
                                      <a:pt x="4163" y="1011"/>
                                      <a:pt x="4163" y="766"/>
                                      <a:pt x="4178" y="66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604,2733" path="m4178,664c4154,528,4030,398,3960,312c3890,226,3762,173,3758,147c3754,121,3885,175,3938,154c3991,133,4004,35,4073,19c4142,3,4289,59,4350,57c4411,55,4405,0,4440,4c4475,8,4516,63,4560,79c4604,95,4664,72,4703,102c4742,132,4756,219,4793,259c4830,299,4877,318,4928,342c4979,366,5048,388,5100,402c5152,416,5222,389,5243,424c5264,459,5228,558,5228,612c5228,666,5250,717,5243,747c5236,777,5206,767,5187,792c5168,817,5127,870,5127,897c5127,924,5153,922,5190,957c5227,992,5324,1075,5348,1107c5372,1139,5335,1129,5333,1152c5331,1175,5335,1206,5333,1242c5331,1278,5344,1338,5318,1369c5292,1400,5201,1404,5175,1429c5149,1454,5170,1490,5160,1519c5150,1548,5125,1582,5115,1602c5105,1622,5093,1624,5100,1639c5107,1654,5130,1675,5160,1692c5190,1709,5241,1720,5280,1744c5319,1768,5345,1813,5393,1834c5441,1855,5531,1846,5565,1872c5599,1898,5604,1968,5595,1992c5586,2016,5528,1999,5513,2014c5498,2029,5500,2055,5505,2082c5510,2109,5555,2153,5543,2179c5531,2205,5459,2230,5430,2239c5401,2248,5394,2236,5370,2232c5346,2228,5316,2201,5288,2217c5260,2233,5245,2323,5205,2329c5165,2335,5097,2228,5048,2254c4999,2280,4971,2445,4913,2487c4855,2529,4747,2523,4703,2509c4659,2495,4691,2418,4650,2404c4609,2390,4499,2397,4455,2427c4411,2457,4412,2560,4388,2584c4364,2608,4336,2585,4313,2569c4290,2553,4277,2499,4253,2487c4229,2475,4205,2484,4170,2494c4135,2504,4078,2545,4043,2547c4008,2549,3991,2514,3960,2509c3929,2504,3900,2484,3855,2517c3810,2550,3729,2675,3690,2704c3651,2733,3631,2703,3623,2689c3615,2675,3645,2663,3645,2622c3645,2581,3608,2533,3623,2442c3638,2351,3721,2144,3735,2074c3749,2004,3721,2027,3705,2022c3689,2017,3665,2030,3638,2044c3611,2058,3570,2093,3540,2104c3510,2115,3478,2128,3458,2112c3438,2096,3441,2028,3420,2007c3399,1986,3367,1973,3330,1984c3293,1995,3236,2065,3195,2074c3154,2083,3118,2027,3083,2037c3048,2047,3019,2119,2985,2134c2951,2149,2915,2134,2880,2127c2845,2120,2802,2108,2775,2089c2748,2070,2760,2025,2715,2014c2670,2003,2547,2003,2505,2022c2463,2041,2480,2109,2460,2127c2440,2145,2427,2151,2385,2127c2343,2103,2266,1989,2205,1984c2144,1979,2073,2087,2018,2097c1963,2107,1926,2044,1875,2044c1824,2044,1741,2102,1710,2097c1679,2092,1709,2046,1688,2014c1667,1982,1614,1938,1583,1902c1552,1866,1532,1824,1500,1797c1468,1770,1430,1759,1388,1737c1346,1715,1284,1702,1245,1662c1206,1622,1195,1528,1155,1497c1115,1466,1049,1468,1005,1474c961,1480,933,1529,893,1534c853,1539,812,1500,765,1504c718,1508,653,1553,608,1557c563,1561,536,1522,495,1527c454,1532,405,1579,360,1587c315,1595,274,1571,225,1572c176,1573,105,1604,68,1594c31,1584,0,1547,0,1512c0,1477,47,1428,68,1384c89,1340,67,1268,128,1249c189,1230,373,1273,435,1272c497,1271,412,1238,503,1242c594,1246,834,1270,983,1294c1132,1318,1256,1344,1395,1384c1534,1424,1669,1473,1815,1534c1961,1595,2101,1706,2273,1752c2445,1798,2666,1816,2850,1812c3034,1808,3214,1779,3375,1729c3536,1679,3697,1608,3818,1512c3939,1416,4043,1293,4103,1152c4163,1011,4163,766,4178,664xe" stroked="f" o:allowincell="t" style="position:absolute;margin-left:22.6pt;margin-top:28.15pt;width:280.15pt;height:136.6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276225</wp:posOffset>
                  </wp:positionH>
                  <wp:positionV relativeFrom="paragraph">
                    <wp:posOffset>4953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3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7315" distR="110490" simplePos="0" locked="0" layoutInCell="1" allowOverlap="1" relativeHeight="10">
                      <wp:simplePos x="0" y="0"/>
                      <wp:positionH relativeFrom="column">
                        <wp:posOffset>492760</wp:posOffset>
                      </wp:positionH>
                      <wp:positionV relativeFrom="paragraph">
                        <wp:posOffset>49530</wp:posOffset>
                      </wp:positionV>
                      <wp:extent cx="2505710" cy="918845"/>
                      <wp:effectExtent l="0" t="0" r="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05600" cy="918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46" h="1447">
                                    <a:moveTo>
                                      <a:pt x="2286" y="219"/>
                                    </a:moveTo>
                                    <a:cubicBezTo>
                                      <a:pt x="2254" y="179"/>
                                      <a:pt x="2301" y="140"/>
                                      <a:pt x="2286" y="122"/>
                                    </a:cubicBezTo>
                                    <a:cubicBezTo>
                                      <a:pt x="2271" y="104"/>
                                      <a:pt x="2236" y="114"/>
                                      <a:pt x="2196" y="114"/>
                                    </a:cubicBezTo>
                                    <a:cubicBezTo>
                                      <a:pt x="2156" y="114"/>
                                      <a:pt x="2079" y="107"/>
                                      <a:pt x="2046" y="122"/>
                                    </a:cubicBezTo>
                                    <a:cubicBezTo>
                                      <a:pt x="2013" y="137"/>
                                      <a:pt x="2025" y="195"/>
                                      <a:pt x="2001" y="204"/>
                                    </a:cubicBezTo>
                                    <a:cubicBezTo>
                                      <a:pt x="1977" y="213"/>
                                      <a:pt x="1947" y="205"/>
                                      <a:pt x="1904" y="174"/>
                                    </a:cubicBezTo>
                                    <a:cubicBezTo>
                                      <a:pt x="1861" y="143"/>
                                      <a:pt x="1783" y="34"/>
                                      <a:pt x="1746" y="17"/>
                                    </a:cubicBezTo>
                                    <a:cubicBezTo>
                                      <a:pt x="1709" y="0"/>
                                      <a:pt x="1715" y="54"/>
                                      <a:pt x="1679" y="69"/>
                                    </a:cubicBezTo>
                                    <a:cubicBezTo>
                                      <a:pt x="1643" y="84"/>
                                      <a:pt x="1576" y="72"/>
                                      <a:pt x="1529" y="107"/>
                                    </a:cubicBezTo>
                                    <a:cubicBezTo>
                                      <a:pt x="1482" y="142"/>
                                      <a:pt x="1443" y="225"/>
                                      <a:pt x="1394" y="279"/>
                                    </a:cubicBezTo>
                                    <a:cubicBezTo>
                                      <a:pt x="1345" y="333"/>
                                      <a:pt x="1262" y="383"/>
                                      <a:pt x="1236" y="429"/>
                                    </a:cubicBezTo>
                                    <a:cubicBezTo>
                                      <a:pt x="1210" y="475"/>
                                      <a:pt x="1239" y="527"/>
                                      <a:pt x="1236" y="557"/>
                                    </a:cubicBezTo>
                                    <a:cubicBezTo>
                                      <a:pt x="1233" y="587"/>
                                      <a:pt x="1226" y="595"/>
                                      <a:pt x="1221" y="609"/>
                                    </a:cubicBezTo>
                                    <a:cubicBezTo>
                                      <a:pt x="1216" y="623"/>
                                      <a:pt x="1228" y="632"/>
                                      <a:pt x="1206" y="639"/>
                                    </a:cubicBezTo>
                                    <a:cubicBezTo>
                                      <a:pt x="1184" y="646"/>
                                      <a:pt x="1125" y="658"/>
                                      <a:pt x="1086" y="654"/>
                                    </a:cubicBezTo>
                                    <a:cubicBezTo>
                                      <a:pt x="1047" y="650"/>
                                      <a:pt x="1013" y="620"/>
                                      <a:pt x="974" y="617"/>
                                    </a:cubicBezTo>
                                    <a:cubicBezTo>
                                      <a:pt x="935" y="614"/>
                                      <a:pt x="896" y="650"/>
                                      <a:pt x="854" y="639"/>
                                    </a:cubicBezTo>
                                    <a:cubicBezTo>
                                      <a:pt x="812" y="628"/>
                                      <a:pt x="755" y="560"/>
                                      <a:pt x="719" y="549"/>
                                    </a:cubicBezTo>
                                    <a:cubicBezTo>
                                      <a:pt x="683" y="538"/>
                                      <a:pt x="670" y="566"/>
                                      <a:pt x="636" y="572"/>
                                    </a:cubicBezTo>
                                    <a:cubicBezTo>
                                      <a:pt x="602" y="578"/>
                                      <a:pt x="548" y="560"/>
                                      <a:pt x="516" y="587"/>
                                    </a:cubicBezTo>
                                    <a:cubicBezTo>
                                      <a:pt x="484" y="614"/>
                                      <a:pt x="479" y="703"/>
                                      <a:pt x="441" y="737"/>
                                    </a:cubicBezTo>
                                    <a:cubicBezTo>
                                      <a:pt x="403" y="771"/>
                                      <a:pt x="336" y="776"/>
                                      <a:pt x="291" y="789"/>
                                    </a:cubicBezTo>
                                    <a:cubicBezTo>
                                      <a:pt x="246" y="802"/>
                                      <a:pt x="189" y="792"/>
                                      <a:pt x="171" y="812"/>
                                    </a:cubicBezTo>
                                    <a:cubicBezTo>
                                      <a:pt x="153" y="832"/>
                                      <a:pt x="185" y="875"/>
                                      <a:pt x="186" y="909"/>
                                    </a:cubicBezTo>
                                    <a:cubicBezTo>
                                      <a:pt x="187" y="943"/>
                                      <a:pt x="198" y="985"/>
                                      <a:pt x="179" y="1014"/>
                                    </a:cubicBezTo>
                                    <a:cubicBezTo>
                                      <a:pt x="160" y="1043"/>
                                      <a:pt x="91" y="1054"/>
                                      <a:pt x="74" y="1082"/>
                                    </a:cubicBezTo>
                                    <a:cubicBezTo>
                                      <a:pt x="57" y="1110"/>
                                      <a:pt x="74" y="1147"/>
                                      <a:pt x="74" y="1179"/>
                                    </a:cubicBezTo>
                                    <a:cubicBezTo>
                                      <a:pt x="74" y="1211"/>
                                      <a:pt x="84" y="1246"/>
                                      <a:pt x="74" y="1277"/>
                                    </a:cubicBezTo>
                                    <a:cubicBezTo>
                                      <a:pt x="64" y="1308"/>
                                      <a:pt x="0" y="1343"/>
                                      <a:pt x="14" y="1367"/>
                                    </a:cubicBezTo>
                                    <a:cubicBezTo>
                                      <a:pt x="28" y="1391"/>
                                      <a:pt x="107" y="1413"/>
                                      <a:pt x="156" y="1419"/>
                                    </a:cubicBezTo>
                                    <a:cubicBezTo>
                                      <a:pt x="205" y="1425"/>
                                      <a:pt x="270" y="1400"/>
                                      <a:pt x="306" y="1404"/>
                                    </a:cubicBezTo>
                                    <a:cubicBezTo>
                                      <a:pt x="342" y="1408"/>
                                      <a:pt x="304" y="1447"/>
                                      <a:pt x="374" y="1442"/>
                                    </a:cubicBezTo>
                                    <a:cubicBezTo>
                                      <a:pt x="444" y="1437"/>
                                      <a:pt x="609" y="1392"/>
                                      <a:pt x="726" y="1374"/>
                                    </a:cubicBezTo>
                                    <a:cubicBezTo>
                                      <a:pt x="843" y="1356"/>
                                      <a:pt x="962" y="1342"/>
                                      <a:pt x="1079" y="1337"/>
                                    </a:cubicBezTo>
                                    <a:cubicBezTo>
                                      <a:pt x="1196" y="1332"/>
                                      <a:pt x="1270" y="1343"/>
                                      <a:pt x="1431" y="1344"/>
                                    </a:cubicBezTo>
                                    <a:cubicBezTo>
                                      <a:pt x="1592" y="1345"/>
                                      <a:pt x="1856" y="1351"/>
                                      <a:pt x="2046" y="1344"/>
                                    </a:cubicBezTo>
                                    <a:cubicBezTo>
                                      <a:pt x="2236" y="1337"/>
                                      <a:pt x="2424" y="1320"/>
                                      <a:pt x="2571" y="1299"/>
                                    </a:cubicBezTo>
                                    <a:cubicBezTo>
                                      <a:pt x="2718" y="1278"/>
                                      <a:pt x="2821" y="1254"/>
                                      <a:pt x="2931" y="1217"/>
                                    </a:cubicBezTo>
                                    <a:cubicBezTo>
                                      <a:pt x="3041" y="1180"/>
                                      <a:pt x="3082" y="1175"/>
                                      <a:pt x="3231" y="1074"/>
                                    </a:cubicBezTo>
                                    <a:cubicBezTo>
                                      <a:pt x="3380" y="973"/>
                                      <a:pt x="3707" y="699"/>
                                      <a:pt x="3824" y="609"/>
                                    </a:cubicBezTo>
                                    <a:cubicBezTo>
                                      <a:pt x="3941" y="519"/>
                                      <a:pt x="3926" y="548"/>
                                      <a:pt x="3936" y="534"/>
                                    </a:cubicBezTo>
                                    <a:cubicBezTo>
                                      <a:pt x="3946" y="520"/>
                                      <a:pt x="3918" y="531"/>
                                      <a:pt x="3884" y="527"/>
                                    </a:cubicBezTo>
                                    <a:cubicBezTo>
                                      <a:pt x="3850" y="523"/>
                                      <a:pt x="3778" y="495"/>
                                      <a:pt x="3734" y="512"/>
                                    </a:cubicBezTo>
                                    <a:cubicBezTo>
                                      <a:pt x="3690" y="529"/>
                                      <a:pt x="3672" y="613"/>
                                      <a:pt x="3621" y="632"/>
                                    </a:cubicBezTo>
                                    <a:cubicBezTo>
                                      <a:pt x="3570" y="651"/>
                                      <a:pt x="3476" y="599"/>
                                      <a:pt x="3426" y="624"/>
                                    </a:cubicBezTo>
                                    <a:cubicBezTo>
                                      <a:pt x="3376" y="649"/>
                                      <a:pt x="3377" y="780"/>
                                      <a:pt x="3321" y="782"/>
                                    </a:cubicBezTo>
                                    <a:cubicBezTo>
                                      <a:pt x="3265" y="784"/>
                                      <a:pt x="3120" y="689"/>
                                      <a:pt x="3089" y="639"/>
                                    </a:cubicBezTo>
                                    <a:cubicBezTo>
                                      <a:pt x="3058" y="589"/>
                                      <a:pt x="3121" y="520"/>
                                      <a:pt x="3134" y="482"/>
                                    </a:cubicBezTo>
                                    <a:cubicBezTo>
                                      <a:pt x="3147" y="444"/>
                                      <a:pt x="3162" y="435"/>
                                      <a:pt x="3164" y="414"/>
                                    </a:cubicBezTo>
                                    <a:cubicBezTo>
                                      <a:pt x="3166" y="393"/>
                                      <a:pt x="3171" y="371"/>
                                      <a:pt x="3149" y="354"/>
                                    </a:cubicBezTo>
                                    <a:cubicBezTo>
                                      <a:pt x="3127" y="337"/>
                                      <a:pt x="3065" y="318"/>
                                      <a:pt x="3029" y="309"/>
                                    </a:cubicBezTo>
                                    <a:cubicBezTo>
                                      <a:pt x="2993" y="300"/>
                                      <a:pt x="2983" y="314"/>
                                      <a:pt x="2931" y="302"/>
                                    </a:cubicBezTo>
                                    <a:cubicBezTo>
                                      <a:pt x="2879" y="290"/>
                                      <a:pt x="2771" y="236"/>
                                      <a:pt x="2714" y="234"/>
                                    </a:cubicBezTo>
                                    <a:cubicBezTo>
                                      <a:pt x="2657" y="232"/>
                                      <a:pt x="2625" y="266"/>
                                      <a:pt x="2586" y="287"/>
                                    </a:cubicBezTo>
                                    <a:cubicBezTo>
                                      <a:pt x="2547" y="308"/>
                                      <a:pt x="2531" y="373"/>
                                      <a:pt x="2481" y="362"/>
                                    </a:cubicBezTo>
                                    <a:cubicBezTo>
                                      <a:pt x="2431" y="351"/>
                                      <a:pt x="2328" y="256"/>
                                      <a:pt x="2286" y="21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946,1447" path="m2286,219c2254,179,2301,140,2286,122c2271,104,2236,114,2196,114c2156,114,2079,107,2046,122c2013,137,2025,195,2001,204c1977,213,1947,205,1904,174c1861,143,1783,34,1746,17c1709,0,1715,54,1679,69c1643,84,1576,72,1529,107c1482,142,1443,225,1394,279c1345,333,1262,383,1236,429c1210,475,1239,527,1236,557c1233,587,1226,595,1221,609c1216,623,1228,632,1206,639c1184,646,1125,658,1086,654c1047,650,1013,620,974,617c935,614,896,650,854,639c812,628,755,560,719,549c683,538,670,566,636,572c602,578,548,560,516,587c484,614,479,703,441,737c403,771,336,776,291,789c246,802,189,792,171,812c153,832,185,875,186,909c187,943,198,985,179,1014c160,1043,91,1054,74,1082c57,1110,74,1147,74,1179c74,1211,84,1246,74,1277c64,1308,0,1343,14,1367c28,1391,107,1413,156,1419c205,1425,270,1400,306,1404c342,1408,304,1447,374,1442c444,1437,609,1392,726,1374c843,1356,962,1342,1079,1337c1196,1332,1270,1343,1431,1344c1592,1345,1856,1351,2046,1344c2236,1337,2424,1320,2571,1299c2718,1278,2821,1254,2931,1217c3041,1180,3082,1175,3231,1074c3380,973,3707,699,3824,609c3941,519,3926,548,3936,534c3946,520,3918,531,3884,527c3850,523,3778,495,3734,512c3690,529,3672,613,3621,632c3570,651,3476,599,3426,624c3376,649,3377,780,3321,782c3265,784,3120,689,3089,639c3058,589,3121,520,3134,482c3147,444,3162,435,3164,414c3166,393,3171,371,3149,354c3127,337,3065,318,3029,309c2993,300,2983,314,2931,302c2879,290,2771,236,2714,234c2657,232,2625,266,2586,287c2547,308,2531,373,2481,362c2431,351,2328,256,2286,219xe" stroked="f" o:allowincell="t" style="position:absolute;margin-left:38.8pt;margin-top:3.9pt;width:197.25pt;height:72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90170" simplePos="0" locked="0" layoutInCell="1" allowOverlap="1" relativeHeight="14">
                      <wp:simplePos x="0" y="0"/>
                      <wp:positionH relativeFrom="column">
                        <wp:posOffset>276225</wp:posOffset>
                      </wp:positionH>
                      <wp:positionV relativeFrom="paragraph">
                        <wp:posOffset>1133475</wp:posOffset>
                      </wp:positionV>
                      <wp:extent cx="698500" cy="241935"/>
                      <wp:effectExtent l="0" t="0" r="0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8400" cy="241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0" h="381">
                                    <a:moveTo>
                                      <a:pt x="806" y="275"/>
                                    </a:moveTo>
                                    <a:cubicBezTo>
                                      <a:pt x="749" y="285"/>
                                      <a:pt x="702" y="299"/>
                                      <a:pt x="654" y="331"/>
                                    </a:cubicBezTo>
                                    <a:cubicBezTo>
                                      <a:pt x="603" y="337"/>
                                      <a:pt x="568" y="309"/>
                                      <a:pt x="497" y="312"/>
                                    </a:cubicBezTo>
                                    <a:cubicBezTo>
                                      <a:pt x="446" y="316"/>
                                      <a:pt x="392" y="351"/>
                                      <a:pt x="347" y="357"/>
                                    </a:cubicBezTo>
                                    <a:cubicBezTo>
                                      <a:pt x="302" y="363"/>
                                      <a:pt x="269" y="348"/>
                                      <a:pt x="227" y="350"/>
                                    </a:cubicBezTo>
                                    <a:cubicBezTo>
                                      <a:pt x="185" y="352"/>
                                      <a:pt x="128" y="381"/>
                                      <a:pt x="92" y="372"/>
                                    </a:cubicBezTo>
                                    <a:cubicBezTo>
                                      <a:pt x="56" y="363"/>
                                      <a:pt x="20" y="321"/>
                                      <a:pt x="10" y="297"/>
                                    </a:cubicBezTo>
                                    <a:cubicBezTo>
                                      <a:pt x="0" y="273"/>
                                      <a:pt x="22" y="252"/>
                                      <a:pt x="32" y="230"/>
                                    </a:cubicBezTo>
                                    <a:cubicBezTo>
                                      <a:pt x="42" y="208"/>
                                      <a:pt x="49" y="198"/>
                                      <a:pt x="70" y="162"/>
                                    </a:cubicBezTo>
                                    <a:cubicBezTo>
                                      <a:pt x="91" y="126"/>
                                      <a:pt x="111" y="32"/>
                                      <a:pt x="158" y="11"/>
                                    </a:cubicBezTo>
                                    <a:cubicBezTo>
                                      <a:pt x="230" y="15"/>
                                      <a:pt x="285" y="13"/>
                                      <a:pt x="350" y="35"/>
                                    </a:cubicBezTo>
                                    <a:cubicBezTo>
                                      <a:pt x="408" y="32"/>
                                      <a:pt x="401" y="0"/>
                                      <a:pt x="512" y="20"/>
                                    </a:cubicBezTo>
                                    <a:cubicBezTo>
                                      <a:pt x="623" y="40"/>
                                      <a:pt x="930" y="118"/>
                                      <a:pt x="1015" y="155"/>
                                    </a:cubicBezTo>
                                    <a:cubicBezTo>
                                      <a:pt x="1100" y="192"/>
                                      <a:pt x="1041" y="218"/>
                                      <a:pt x="1022" y="245"/>
                                    </a:cubicBezTo>
                                    <a:cubicBezTo>
                                      <a:pt x="1003" y="272"/>
                                      <a:pt x="938" y="315"/>
                                      <a:pt x="902" y="320"/>
                                    </a:cubicBezTo>
                                    <a:cubicBezTo>
                                      <a:pt x="866" y="325"/>
                                      <a:pt x="826" y="284"/>
                                      <a:pt x="806" y="27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00,381" path="m806,275c749,285,702,299,654,331c603,337,568,309,497,312c446,316,392,351,347,357c302,363,269,348,227,350c185,352,128,381,92,372c56,363,20,321,10,297c0,273,22,252,32,230c42,208,49,198,70,162c91,126,111,32,158,11c230,15,285,13,350,35c408,32,401,0,512,20c623,40,930,118,1015,155c1100,192,1041,218,1022,245c1003,272,938,315,902,320c866,325,826,284,806,275xe" stroked="f" o:allowincell="t" style="position:absolute;margin-left:21.75pt;margin-top:89.25pt;width:54.95pt;height:1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7950" simplePos="0" locked="0" layoutInCell="1" allowOverlap="1" relativeHeight="15">
                      <wp:simplePos x="0" y="0"/>
                      <wp:positionH relativeFrom="column">
                        <wp:posOffset>503555</wp:posOffset>
                      </wp:positionH>
                      <wp:positionV relativeFrom="paragraph">
                        <wp:posOffset>267970</wp:posOffset>
                      </wp:positionV>
                      <wp:extent cx="2436495" cy="1751330"/>
                      <wp:effectExtent l="0" t="0" r="0" b="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36480" cy="175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37" h="2758">
                                    <a:moveTo>
                                      <a:pt x="3807" y="2513"/>
                                    </a:moveTo>
                                    <a:cubicBezTo>
                                      <a:pt x="3783" y="2575"/>
                                      <a:pt x="3733" y="2554"/>
                                      <a:pt x="3702" y="2558"/>
                                    </a:cubicBezTo>
                                    <a:cubicBezTo>
                                      <a:pt x="3671" y="2562"/>
                                      <a:pt x="3650" y="2545"/>
                                      <a:pt x="3619" y="2540"/>
                                    </a:cubicBezTo>
                                    <a:cubicBezTo>
                                      <a:pt x="3588" y="2535"/>
                                      <a:pt x="3560" y="2494"/>
                                      <a:pt x="3514" y="2525"/>
                                    </a:cubicBezTo>
                                    <a:cubicBezTo>
                                      <a:pt x="3468" y="2556"/>
                                      <a:pt x="3381" y="2698"/>
                                      <a:pt x="3342" y="2728"/>
                                    </a:cubicBezTo>
                                    <a:cubicBezTo>
                                      <a:pt x="3303" y="2758"/>
                                      <a:pt x="3288" y="2721"/>
                                      <a:pt x="3282" y="2705"/>
                                    </a:cubicBezTo>
                                    <a:cubicBezTo>
                                      <a:pt x="3276" y="2689"/>
                                      <a:pt x="3305" y="2670"/>
                                      <a:pt x="3304" y="2630"/>
                                    </a:cubicBezTo>
                                    <a:cubicBezTo>
                                      <a:pt x="3303" y="2590"/>
                                      <a:pt x="3265" y="2534"/>
                                      <a:pt x="3274" y="2465"/>
                                    </a:cubicBezTo>
                                    <a:cubicBezTo>
                                      <a:pt x="3283" y="2396"/>
                                      <a:pt x="3337" y="2275"/>
                                      <a:pt x="3357" y="2213"/>
                                    </a:cubicBezTo>
                                    <a:cubicBezTo>
                                      <a:pt x="3377" y="2151"/>
                                      <a:pt x="3396" y="2122"/>
                                      <a:pt x="3394" y="2093"/>
                                    </a:cubicBezTo>
                                    <a:cubicBezTo>
                                      <a:pt x="3392" y="2064"/>
                                      <a:pt x="3367" y="2043"/>
                                      <a:pt x="3342" y="2041"/>
                                    </a:cubicBezTo>
                                    <a:cubicBezTo>
                                      <a:pt x="3317" y="2039"/>
                                      <a:pt x="3272" y="2064"/>
                                      <a:pt x="3244" y="2078"/>
                                    </a:cubicBezTo>
                                    <a:cubicBezTo>
                                      <a:pt x="3216" y="2092"/>
                                      <a:pt x="3199" y="2119"/>
                                      <a:pt x="3177" y="2123"/>
                                    </a:cubicBezTo>
                                    <a:cubicBezTo>
                                      <a:pt x="3155" y="2127"/>
                                      <a:pt x="3125" y="2121"/>
                                      <a:pt x="3109" y="2101"/>
                                    </a:cubicBezTo>
                                    <a:cubicBezTo>
                                      <a:pt x="3093" y="2081"/>
                                      <a:pt x="3099" y="2019"/>
                                      <a:pt x="3079" y="2003"/>
                                    </a:cubicBezTo>
                                    <a:cubicBezTo>
                                      <a:pt x="3059" y="1987"/>
                                      <a:pt x="3019" y="1997"/>
                                      <a:pt x="2989" y="2003"/>
                                    </a:cubicBezTo>
                                    <a:cubicBezTo>
                                      <a:pt x="2959" y="2009"/>
                                      <a:pt x="2921" y="2024"/>
                                      <a:pt x="2899" y="2038"/>
                                    </a:cubicBezTo>
                                    <a:cubicBezTo>
                                      <a:pt x="2877" y="2052"/>
                                      <a:pt x="2878" y="2086"/>
                                      <a:pt x="2854" y="2090"/>
                                    </a:cubicBezTo>
                                    <a:cubicBezTo>
                                      <a:pt x="2830" y="2094"/>
                                      <a:pt x="2792" y="2050"/>
                                      <a:pt x="2757" y="2060"/>
                                    </a:cubicBezTo>
                                    <a:cubicBezTo>
                                      <a:pt x="2722" y="2070"/>
                                      <a:pt x="2680" y="2137"/>
                                      <a:pt x="2644" y="2150"/>
                                    </a:cubicBezTo>
                                    <a:cubicBezTo>
                                      <a:pt x="2608" y="2163"/>
                                      <a:pt x="2574" y="2141"/>
                                      <a:pt x="2539" y="2135"/>
                                    </a:cubicBezTo>
                                    <a:cubicBezTo>
                                      <a:pt x="2504" y="2129"/>
                                      <a:pt x="2464" y="2129"/>
                                      <a:pt x="2434" y="2113"/>
                                    </a:cubicBezTo>
                                    <a:cubicBezTo>
                                      <a:pt x="2404" y="2097"/>
                                      <a:pt x="2374" y="2053"/>
                                      <a:pt x="2359" y="2038"/>
                                    </a:cubicBezTo>
                                    <a:cubicBezTo>
                                      <a:pt x="2344" y="2023"/>
                                      <a:pt x="2374" y="2025"/>
                                      <a:pt x="2344" y="2023"/>
                                    </a:cubicBezTo>
                                    <a:cubicBezTo>
                                      <a:pt x="2314" y="2021"/>
                                      <a:pt x="2216" y="2003"/>
                                      <a:pt x="2179" y="2023"/>
                                    </a:cubicBezTo>
                                    <a:cubicBezTo>
                                      <a:pt x="2142" y="2043"/>
                                      <a:pt x="2139" y="2122"/>
                                      <a:pt x="2119" y="2143"/>
                                    </a:cubicBezTo>
                                    <a:cubicBezTo>
                                      <a:pt x="2099" y="2164"/>
                                      <a:pt x="2105" y="2174"/>
                                      <a:pt x="2059" y="2150"/>
                                    </a:cubicBezTo>
                                    <a:cubicBezTo>
                                      <a:pt x="2013" y="2126"/>
                                      <a:pt x="1904" y="2007"/>
                                      <a:pt x="1842" y="2000"/>
                                    </a:cubicBezTo>
                                    <a:cubicBezTo>
                                      <a:pt x="1780" y="1993"/>
                                      <a:pt x="1738" y="2099"/>
                                      <a:pt x="1684" y="2108"/>
                                    </a:cubicBezTo>
                                    <a:cubicBezTo>
                                      <a:pt x="1630" y="2117"/>
                                      <a:pt x="1571" y="2056"/>
                                      <a:pt x="1519" y="2056"/>
                                    </a:cubicBezTo>
                                    <a:cubicBezTo>
                                      <a:pt x="1467" y="2056"/>
                                      <a:pt x="1406" y="2123"/>
                                      <a:pt x="1369" y="2108"/>
                                    </a:cubicBezTo>
                                    <a:cubicBezTo>
                                      <a:pt x="1332" y="2093"/>
                                      <a:pt x="1319" y="2003"/>
                                      <a:pt x="1294" y="1966"/>
                                    </a:cubicBezTo>
                                    <a:cubicBezTo>
                                      <a:pt x="1269" y="1929"/>
                                      <a:pt x="1254" y="1918"/>
                                      <a:pt x="1219" y="1883"/>
                                    </a:cubicBezTo>
                                    <a:cubicBezTo>
                                      <a:pt x="1184" y="1848"/>
                                      <a:pt x="1136" y="1788"/>
                                      <a:pt x="1084" y="1756"/>
                                    </a:cubicBezTo>
                                    <a:cubicBezTo>
                                      <a:pt x="1032" y="1724"/>
                                      <a:pt x="949" y="1726"/>
                                      <a:pt x="904" y="1688"/>
                                    </a:cubicBezTo>
                                    <a:cubicBezTo>
                                      <a:pt x="859" y="1650"/>
                                      <a:pt x="844" y="1566"/>
                                      <a:pt x="814" y="1531"/>
                                    </a:cubicBezTo>
                                    <a:cubicBezTo>
                                      <a:pt x="784" y="1496"/>
                                      <a:pt x="749" y="1488"/>
                                      <a:pt x="724" y="1478"/>
                                    </a:cubicBezTo>
                                    <a:cubicBezTo>
                                      <a:pt x="699" y="1468"/>
                                      <a:pt x="693" y="1500"/>
                                      <a:pt x="664" y="1471"/>
                                    </a:cubicBezTo>
                                    <a:cubicBezTo>
                                      <a:pt x="635" y="1442"/>
                                      <a:pt x="584" y="1347"/>
                                      <a:pt x="552" y="1306"/>
                                    </a:cubicBezTo>
                                    <a:cubicBezTo>
                                      <a:pt x="520" y="1265"/>
                                      <a:pt x="505" y="1250"/>
                                      <a:pt x="469" y="1223"/>
                                    </a:cubicBezTo>
                                    <a:cubicBezTo>
                                      <a:pt x="433" y="1196"/>
                                      <a:pt x="374" y="1160"/>
                                      <a:pt x="334" y="1141"/>
                                    </a:cubicBezTo>
                                    <a:cubicBezTo>
                                      <a:pt x="294" y="1122"/>
                                      <a:pt x="238" y="1123"/>
                                      <a:pt x="229" y="1111"/>
                                    </a:cubicBezTo>
                                    <a:cubicBezTo>
                                      <a:pt x="220" y="1099"/>
                                      <a:pt x="260" y="1078"/>
                                      <a:pt x="282" y="1066"/>
                                    </a:cubicBezTo>
                                    <a:cubicBezTo>
                                      <a:pt x="304" y="1054"/>
                                      <a:pt x="350" y="1050"/>
                                      <a:pt x="364" y="1036"/>
                                    </a:cubicBezTo>
                                    <a:cubicBezTo>
                                      <a:pt x="378" y="1022"/>
                                      <a:pt x="366" y="994"/>
                                      <a:pt x="364" y="980"/>
                                    </a:cubicBezTo>
                                    <a:cubicBezTo>
                                      <a:pt x="362" y="966"/>
                                      <a:pt x="365" y="961"/>
                                      <a:pt x="349" y="950"/>
                                    </a:cubicBezTo>
                                    <a:cubicBezTo>
                                      <a:pt x="333" y="939"/>
                                      <a:pt x="302" y="917"/>
                                      <a:pt x="267" y="916"/>
                                    </a:cubicBezTo>
                                    <a:cubicBezTo>
                                      <a:pt x="232" y="915"/>
                                      <a:pt x="181" y="950"/>
                                      <a:pt x="139" y="946"/>
                                    </a:cubicBezTo>
                                    <a:cubicBezTo>
                                      <a:pt x="97" y="942"/>
                                      <a:pt x="24" y="918"/>
                                      <a:pt x="12" y="893"/>
                                    </a:cubicBezTo>
                                    <a:cubicBezTo>
                                      <a:pt x="0" y="868"/>
                                      <a:pt x="55" y="828"/>
                                      <a:pt x="64" y="796"/>
                                    </a:cubicBezTo>
                                    <a:cubicBezTo>
                                      <a:pt x="73" y="764"/>
                                      <a:pt x="65" y="729"/>
                                      <a:pt x="64" y="698"/>
                                    </a:cubicBezTo>
                                    <a:cubicBezTo>
                                      <a:pt x="63" y="667"/>
                                      <a:pt x="36" y="635"/>
                                      <a:pt x="57" y="608"/>
                                    </a:cubicBezTo>
                                    <a:cubicBezTo>
                                      <a:pt x="78" y="581"/>
                                      <a:pt x="176" y="577"/>
                                      <a:pt x="192" y="533"/>
                                    </a:cubicBezTo>
                                    <a:cubicBezTo>
                                      <a:pt x="208" y="489"/>
                                      <a:pt x="135" y="381"/>
                                      <a:pt x="154" y="346"/>
                                    </a:cubicBezTo>
                                    <a:cubicBezTo>
                                      <a:pt x="173" y="311"/>
                                      <a:pt x="270" y="330"/>
                                      <a:pt x="304" y="323"/>
                                    </a:cubicBezTo>
                                    <a:cubicBezTo>
                                      <a:pt x="338" y="316"/>
                                      <a:pt x="334" y="314"/>
                                      <a:pt x="357" y="301"/>
                                    </a:cubicBezTo>
                                    <a:cubicBezTo>
                                      <a:pt x="380" y="288"/>
                                      <a:pt x="419" y="277"/>
                                      <a:pt x="439" y="248"/>
                                    </a:cubicBezTo>
                                    <a:cubicBezTo>
                                      <a:pt x="459" y="219"/>
                                      <a:pt x="452" y="153"/>
                                      <a:pt x="477" y="128"/>
                                    </a:cubicBezTo>
                                    <a:cubicBezTo>
                                      <a:pt x="502" y="103"/>
                                      <a:pt x="550" y="107"/>
                                      <a:pt x="589" y="98"/>
                                    </a:cubicBezTo>
                                    <a:cubicBezTo>
                                      <a:pt x="628" y="89"/>
                                      <a:pt x="670" y="66"/>
                                      <a:pt x="709" y="76"/>
                                    </a:cubicBezTo>
                                    <a:cubicBezTo>
                                      <a:pt x="748" y="86"/>
                                      <a:pt x="784" y="145"/>
                                      <a:pt x="822" y="158"/>
                                    </a:cubicBezTo>
                                    <a:cubicBezTo>
                                      <a:pt x="860" y="171"/>
                                      <a:pt x="893" y="149"/>
                                      <a:pt x="934" y="151"/>
                                    </a:cubicBezTo>
                                    <a:cubicBezTo>
                                      <a:pt x="975" y="153"/>
                                      <a:pt x="1029" y="170"/>
                                      <a:pt x="1069" y="173"/>
                                    </a:cubicBezTo>
                                    <a:cubicBezTo>
                                      <a:pt x="1109" y="176"/>
                                      <a:pt x="1150" y="175"/>
                                      <a:pt x="1174" y="166"/>
                                    </a:cubicBezTo>
                                    <a:cubicBezTo>
                                      <a:pt x="1198" y="157"/>
                                      <a:pt x="1206" y="146"/>
                                      <a:pt x="1212" y="121"/>
                                    </a:cubicBezTo>
                                    <a:cubicBezTo>
                                      <a:pt x="1218" y="96"/>
                                      <a:pt x="1186" y="32"/>
                                      <a:pt x="1212" y="16"/>
                                    </a:cubicBezTo>
                                    <a:cubicBezTo>
                                      <a:pt x="1238" y="0"/>
                                      <a:pt x="1304" y="16"/>
                                      <a:pt x="1369" y="23"/>
                                    </a:cubicBezTo>
                                    <a:cubicBezTo>
                                      <a:pt x="1434" y="30"/>
                                      <a:pt x="1487" y="29"/>
                                      <a:pt x="1602" y="61"/>
                                    </a:cubicBezTo>
                                    <a:cubicBezTo>
                                      <a:pt x="1717" y="93"/>
                                      <a:pt x="1893" y="146"/>
                                      <a:pt x="2059" y="218"/>
                                    </a:cubicBezTo>
                                    <a:cubicBezTo>
                                      <a:pt x="2225" y="290"/>
                                      <a:pt x="2436" y="402"/>
                                      <a:pt x="2599" y="496"/>
                                    </a:cubicBezTo>
                                    <a:cubicBezTo>
                                      <a:pt x="2762" y="590"/>
                                      <a:pt x="2898" y="671"/>
                                      <a:pt x="3034" y="781"/>
                                    </a:cubicBezTo>
                                    <a:cubicBezTo>
                                      <a:pt x="3170" y="891"/>
                                      <a:pt x="3303" y="1012"/>
                                      <a:pt x="3417" y="1156"/>
                                    </a:cubicBezTo>
                                    <a:cubicBezTo>
                                      <a:pt x="3531" y="1300"/>
                                      <a:pt x="3650" y="1477"/>
                                      <a:pt x="3717" y="1643"/>
                                    </a:cubicBezTo>
                                    <a:cubicBezTo>
                                      <a:pt x="3784" y="1809"/>
                                      <a:pt x="3807" y="2008"/>
                                      <a:pt x="3822" y="2153"/>
                                    </a:cubicBezTo>
                                    <a:cubicBezTo>
                                      <a:pt x="3837" y="2298"/>
                                      <a:pt x="3810" y="2438"/>
                                      <a:pt x="3807" y="25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37,2758" path="m3807,2513c3783,2575,3733,2554,3702,2558c3671,2562,3650,2545,3619,2540c3588,2535,3560,2494,3514,2525c3468,2556,3381,2698,3342,2728c3303,2758,3288,2721,3282,2705c3276,2689,3305,2670,3304,2630c3303,2590,3265,2534,3274,2465c3283,2396,3337,2275,3357,2213c3377,2151,3396,2122,3394,2093c3392,2064,3367,2043,3342,2041c3317,2039,3272,2064,3244,2078c3216,2092,3199,2119,3177,2123c3155,2127,3125,2121,3109,2101c3093,2081,3099,2019,3079,2003c3059,1987,3019,1997,2989,2003c2959,2009,2921,2024,2899,2038c2877,2052,2878,2086,2854,2090c2830,2094,2792,2050,2757,2060c2722,2070,2680,2137,2644,2150c2608,2163,2574,2141,2539,2135c2504,2129,2464,2129,2434,2113c2404,2097,2374,2053,2359,2038c2344,2023,2374,2025,2344,2023c2314,2021,2216,2003,2179,2023c2142,2043,2139,2122,2119,2143c2099,2164,2105,2174,2059,2150c2013,2126,1904,2007,1842,2000c1780,1993,1738,2099,1684,2108c1630,2117,1571,2056,1519,2056c1467,2056,1406,2123,1369,2108c1332,2093,1319,2003,1294,1966c1269,1929,1254,1918,1219,1883c1184,1848,1136,1788,1084,1756c1032,1724,949,1726,904,1688c859,1650,844,1566,814,1531c784,1496,749,1488,724,1478c699,1468,693,1500,664,1471c635,1442,584,1347,552,1306c520,1265,505,1250,469,1223c433,1196,374,1160,334,1141c294,1122,238,1123,229,1111c220,1099,260,1078,282,1066c304,1054,350,1050,364,1036c378,1022,366,994,364,980c362,966,365,961,349,950c333,939,302,917,267,916c232,915,181,950,139,946c97,942,24,918,12,893c0,868,55,828,64,796c73,764,65,729,64,698c63,667,36,635,57,608c78,581,176,577,192,533c208,489,135,381,154,346c173,311,270,330,304,323c338,316,334,314,357,301c380,288,419,277,439,248c459,219,452,153,477,128c502,103,550,107,589,98c628,89,670,66,709,76c748,86,784,145,822,158c860,171,893,149,934,151c975,153,1029,170,1069,173c1109,176,1150,175,1174,166c1198,157,1206,146,1212,121c1218,96,1186,32,1212,16c1238,0,1304,16,1369,23c1434,30,1487,29,1602,61c1717,93,1893,146,2059,218c2225,290,2436,402,2599,496c2762,590,2898,671,3034,781c3170,891,3303,1012,3417,1156c3531,1300,3650,1477,3717,1643c3784,1809,3807,2008,3822,2153c3837,2298,3810,2438,3807,2513xe" stroked="f" o:allowincell="t" style="position:absolute;margin-left:39.65pt;margin-top:21.1pt;width:191.8pt;height:137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04775" simplePos="0" locked="0" layoutInCell="1" allowOverlap="1" relativeHeight="17">
                      <wp:simplePos x="0" y="0"/>
                      <wp:positionH relativeFrom="column">
                        <wp:posOffset>1122680</wp:posOffset>
                      </wp:positionH>
                      <wp:positionV relativeFrom="paragraph">
                        <wp:posOffset>1266190</wp:posOffset>
                      </wp:positionV>
                      <wp:extent cx="470535" cy="429895"/>
                      <wp:effectExtent l="0" t="0" r="0" b="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0520" cy="429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41" h="677">
                                    <a:moveTo>
                                      <a:pt x="237" y="433"/>
                                    </a:moveTo>
                                    <a:cubicBezTo>
                                      <a:pt x="191" y="396"/>
                                      <a:pt x="141" y="331"/>
                                      <a:pt x="102" y="306"/>
                                    </a:cubicBezTo>
                                    <a:cubicBezTo>
                                      <a:pt x="63" y="281"/>
                                      <a:pt x="8" y="307"/>
                                      <a:pt x="4" y="283"/>
                                    </a:cubicBezTo>
                                    <a:cubicBezTo>
                                      <a:pt x="0" y="259"/>
                                      <a:pt x="39" y="203"/>
                                      <a:pt x="79" y="163"/>
                                    </a:cubicBezTo>
                                    <a:cubicBezTo>
                                      <a:pt x="119" y="123"/>
                                      <a:pt x="173" y="67"/>
                                      <a:pt x="244" y="43"/>
                                    </a:cubicBezTo>
                                    <a:cubicBezTo>
                                      <a:pt x="315" y="19"/>
                                      <a:pt x="429" y="0"/>
                                      <a:pt x="507" y="21"/>
                                    </a:cubicBezTo>
                                    <a:cubicBezTo>
                                      <a:pt x="585" y="42"/>
                                      <a:pt x="677" y="97"/>
                                      <a:pt x="709" y="171"/>
                                    </a:cubicBezTo>
                                    <a:cubicBezTo>
                                      <a:pt x="741" y="245"/>
                                      <a:pt x="719" y="386"/>
                                      <a:pt x="702" y="463"/>
                                    </a:cubicBezTo>
                                    <a:cubicBezTo>
                                      <a:pt x="685" y="540"/>
                                      <a:pt x="630" y="612"/>
                                      <a:pt x="604" y="636"/>
                                    </a:cubicBezTo>
                                    <a:cubicBezTo>
                                      <a:pt x="578" y="660"/>
                                      <a:pt x="576" y="600"/>
                                      <a:pt x="544" y="606"/>
                                    </a:cubicBezTo>
                                    <a:cubicBezTo>
                                      <a:pt x="512" y="612"/>
                                      <a:pt x="440" y="677"/>
                                      <a:pt x="409" y="673"/>
                                    </a:cubicBezTo>
                                    <a:cubicBezTo>
                                      <a:pt x="378" y="669"/>
                                      <a:pt x="386" y="623"/>
                                      <a:pt x="357" y="583"/>
                                    </a:cubicBezTo>
                                    <a:cubicBezTo>
                                      <a:pt x="328" y="543"/>
                                      <a:pt x="262" y="464"/>
                                      <a:pt x="237" y="43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41,677" path="m237,433c191,396,141,331,102,306c63,281,8,307,4,283c0,259,39,203,79,163c119,123,173,67,244,43c315,19,429,0,507,21c585,42,677,97,709,171c741,245,719,386,702,463c685,540,630,612,604,636c578,660,576,600,544,606c512,612,440,677,409,673c378,669,386,623,357,583c328,543,262,464,237,433xe" stroked="f" o:allowincell="t" style="position:absolute;margin-left:88.4pt;margin-top:99.7pt;width:37pt;height:33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13030" simplePos="0" locked="0" layoutInCell="1" allowOverlap="1" relativeHeight="18">
                      <wp:simplePos x="0" y="0"/>
                      <wp:positionH relativeFrom="column">
                        <wp:posOffset>284480</wp:posOffset>
                      </wp:positionH>
                      <wp:positionV relativeFrom="paragraph">
                        <wp:posOffset>1012190</wp:posOffset>
                      </wp:positionV>
                      <wp:extent cx="664210" cy="372745"/>
                      <wp:effectExtent l="0" t="635" r="0" b="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4200" cy="372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46" h="587">
                                    <a:moveTo>
                                      <a:pt x="769" y="466"/>
                                    </a:moveTo>
                                    <a:cubicBezTo>
                                      <a:pt x="723" y="467"/>
                                      <a:pt x="665" y="521"/>
                                      <a:pt x="619" y="526"/>
                                    </a:cubicBezTo>
                                    <a:cubicBezTo>
                                      <a:pt x="573" y="531"/>
                                      <a:pt x="537" y="492"/>
                                      <a:pt x="492" y="496"/>
                                    </a:cubicBezTo>
                                    <a:cubicBezTo>
                                      <a:pt x="447" y="500"/>
                                      <a:pt x="398" y="542"/>
                                      <a:pt x="349" y="548"/>
                                    </a:cubicBezTo>
                                    <a:cubicBezTo>
                                      <a:pt x="300" y="554"/>
                                      <a:pt x="244" y="528"/>
                                      <a:pt x="199" y="533"/>
                                    </a:cubicBezTo>
                                    <a:cubicBezTo>
                                      <a:pt x="154" y="538"/>
                                      <a:pt x="111" y="587"/>
                                      <a:pt x="79" y="578"/>
                                    </a:cubicBezTo>
                                    <a:cubicBezTo>
                                      <a:pt x="47" y="569"/>
                                      <a:pt x="8" y="518"/>
                                      <a:pt x="4" y="481"/>
                                    </a:cubicBezTo>
                                    <a:cubicBezTo>
                                      <a:pt x="0" y="444"/>
                                      <a:pt x="37" y="395"/>
                                      <a:pt x="57" y="353"/>
                                    </a:cubicBezTo>
                                    <a:cubicBezTo>
                                      <a:pt x="77" y="311"/>
                                      <a:pt x="80" y="247"/>
                                      <a:pt x="124" y="226"/>
                                    </a:cubicBezTo>
                                    <a:cubicBezTo>
                                      <a:pt x="168" y="205"/>
                                      <a:pt x="257" y="227"/>
                                      <a:pt x="319" y="226"/>
                                    </a:cubicBezTo>
                                    <a:cubicBezTo>
                                      <a:pt x="381" y="225"/>
                                      <a:pt x="459" y="242"/>
                                      <a:pt x="499" y="218"/>
                                    </a:cubicBezTo>
                                    <a:cubicBezTo>
                                      <a:pt x="539" y="194"/>
                                      <a:pt x="529" y="119"/>
                                      <a:pt x="559" y="83"/>
                                    </a:cubicBezTo>
                                    <a:cubicBezTo>
                                      <a:pt x="589" y="47"/>
                                      <a:pt x="632" y="2"/>
                                      <a:pt x="679" y="1"/>
                                    </a:cubicBezTo>
                                    <a:cubicBezTo>
                                      <a:pt x="726" y="0"/>
                                      <a:pt x="799" y="46"/>
                                      <a:pt x="844" y="76"/>
                                    </a:cubicBezTo>
                                    <a:cubicBezTo>
                                      <a:pt x="889" y="106"/>
                                      <a:pt x="919" y="141"/>
                                      <a:pt x="949" y="181"/>
                                    </a:cubicBezTo>
                                    <a:cubicBezTo>
                                      <a:pt x="979" y="221"/>
                                      <a:pt x="1009" y="274"/>
                                      <a:pt x="1024" y="316"/>
                                    </a:cubicBezTo>
                                    <a:cubicBezTo>
                                      <a:pt x="1039" y="358"/>
                                      <a:pt x="1046" y="414"/>
                                      <a:pt x="1039" y="436"/>
                                    </a:cubicBezTo>
                                    <a:cubicBezTo>
                                      <a:pt x="1032" y="458"/>
                                      <a:pt x="1003" y="437"/>
                                      <a:pt x="979" y="451"/>
                                    </a:cubicBezTo>
                                    <a:cubicBezTo>
                                      <a:pt x="955" y="465"/>
                                      <a:pt x="932" y="516"/>
                                      <a:pt x="897" y="518"/>
                                    </a:cubicBezTo>
                                    <a:cubicBezTo>
                                      <a:pt x="862" y="520"/>
                                      <a:pt x="812" y="473"/>
                                      <a:pt x="769" y="46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46,587" path="m769,466c723,467,665,521,619,526c573,531,537,492,492,496c447,500,398,542,349,548c300,554,244,528,199,533c154,538,111,587,79,578c47,569,8,518,4,481c0,444,37,395,57,353c77,311,80,247,124,226c168,205,257,227,319,226c381,225,459,242,499,218c539,194,529,119,559,83c589,47,632,2,679,1c726,0,799,46,844,76c889,106,919,141,949,181c979,221,1009,274,1024,316c1039,358,1046,414,1039,436c1032,458,1003,437,979,451c955,465,932,516,897,518c862,520,812,473,769,466xe" stroked="f" o:allowincell="t" style="position:absolute;margin-left:22.4pt;margin-top:79.7pt;width:52.25pt;height:29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1125" simplePos="0" locked="0" layoutInCell="1" allowOverlap="1" relativeHeight="37">
                      <wp:simplePos x="0" y="0"/>
                      <wp:positionH relativeFrom="column">
                        <wp:posOffset>544195</wp:posOffset>
                      </wp:positionH>
                      <wp:positionV relativeFrom="paragraph">
                        <wp:posOffset>508000</wp:posOffset>
                      </wp:positionV>
                      <wp:extent cx="646430" cy="475615"/>
                      <wp:effectExtent l="5080" t="5715" r="0" b="63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6560" cy="47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8" h="749">
                                    <a:moveTo>
                                      <a:pt x="0" y="457"/>
                                    </a:moveTo>
                                    <a:cubicBezTo>
                                      <a:pt x="69" y="491"/>
                                      <a:pt x="278" y="613"/>
                                      <a:pt x="413" y="660"/>
                                    </a:cubicBezTo>
                                    <a:cubicBezTo>
                                      <a:pt x="548" y="707"/>
                                      <a:pt x="713" y="749"/>
                                      <a:pt x="810" y="742"/>
                                    </a:cubicBezTo>
                                    <a:cubicBezTo>
                                      <a:pt x="907" y="735"/>
                                      <a:pt x="978" y="672"/>
                                      <a:pt x="998" y="615"/>
                                    </a:cubicBezTo>
                                    <a:cubicBezTo>
                                      <a:pt x="1018" y="558"/>
                                      <a:pt x="990" y="476"/>
                                      <a:pt x="930" y="397"/>
                                    </a:cubicBezTo>
                                    <a:cubicBezTo>
                                      <a:pt x="870" y="318"/>
                                      <a:pt x="732" y="208"/>
                                      <a:pt x="638" y="142"/>
                                    </a:cubicBezTo>
                                    <a:cubicBezTo>
                                      <a:pt x="544" y="76"/>
                                      <a:pt x="424" y="30"/>
                                      <a:pt x="368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18,749" path="m0,457c69,491,278,613,413,660c548,707,713,749,810,742c907,735,978,672,998,615c1018,558,990,476,930,397c870,318,732,208,638,142c544,76,424,30,368,0e" stroked="t" o:allowincell="t" style="position:absolute;margin-left:42.85pt;margin-top:40pt;width:50.85pt;height:37.4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9220" simplePos="0" locked="0" layoutInCell="1" allowOverlap="1" relativeHeight="38">
                      <wp:simplePos x="0" y="0"/>
                      <wp:positionH relativeFrom="column">
                        <wp:posOffset>663575</wp:posOffset>
                      </wp:positionH>
                      <wp:positionV relativeFrom="paragraph">
                        <wp:posOffset>403225</wp:posOffset>
                      </wp:positionV>
                      <wp:extent cx="765810" cy="768985"/>
                      <wp:effectExtent l="5080" t="5715" r="0" b="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5720" cy="768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06" h="1211">
                                    <a:moveTo>
                                      <a:pt x="382" y="0"/>
                                    </a:moveTo>
                                    <a:cubicBezTo>
                                      <a:pt x="446" y="42"/>
                                      <a:pt x="631" y="148"/>
                                      <a:pt x="757" y="255"/>
                                    </a:cubicBezTo>
                                    <a:cubicBezTo>
                                      <a:pt x="883" y="362"/>
                                      <a:pt x="1074" y="521"/>
                                      <a:pt x="1140" y="645"/>
                                    </a:cubicBezTo>
                                    <a:cubicBezTo>
                                      <a:pt x="1206" y="769"/>
                                      <a:pt x="1199" y="907"/>
                                      <a:pt x="1155" y="997"/>
                                    </a:cubicBezTo>
                                    <a:cubicBezTo>
                                      <a:pt x="1111" y="1087"/>
                                      <a:pt x="993" y="1159"/>
                                      <a:pt x="877" y="1185"/>
                                    </a:cubicBezTo>
                                    <a:cubicBezTo>
                                      <a:pt x="761" y="1211"/>
                                      <a:pt x="603" y="1185"/>
                                      <a:pt x="457" y="1155"/>
                                    </a:cubicBezTo>
                                    <a:cubicBezTo>
                                      <a:pt x="311" y="1125"/>
                                      <a:pt x="95" y="1036"/>
                                      <a:pt x="0" y="1005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06,1211" path="m382,0c446,42,631,148,757,255c883,362,1074,521,1140,645c1206,769,1199,907,1155,997c1111,1087,993,1159,877,1185c761,1211,603,1185,457,1155c311,1125,95,1036,0,1005e" stroked="t" o:allowincell="t" style="position:absolute;margin-left:52.25pt;margin-top:31.75pt;width:60.25pt;height:60.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3">
                      <wp:simplePos x="0" y="0"/>
                      <wp:positionH relativeFrom="column">
                        <wp:posOffset>396875</wp:posOffset>
                      </wp:positionH>
                      <wp:positionV relativeFrom="paragraph">
                        <wp:posOffset>274320</wp:posOffset>
                      </wp:positionV>
                      <wp:extent cx="2510155" cy="1278890"/>
                      <wp:effectExtent l="6350" t="5715" r="4445" b="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0280" cy="1278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53" h="2014">
                                    <a:moveTo>
                                      <a:pt x="1462" y="0"/>
                                    </a:moveTo>
                                    <a:cubicBezTo>
                                      <a:pt x="1501" y="53"/>
                                      <a:pt x="1588" y="194"/>
                                      <a:pt x="1695" y="308"/>
                                    </a:cubicBezTo>
                                    <a:cubicBezTo>
                                      <a:pt x="1802" y="422"/>
                                      <a:pt x="1963" y="579"/>
                                      <a:pt x="2107" y="683"/>
                                    </a:cubicBezTo>
                                    <a:cubicBezTo>
                                      <a:pt x="2251" y="787"/>
                                      <a:pt x="2393" y="873"/>
                                      <a:pt x="2557" y="930"/>
                                    </a:cubicBezTo>
                                    <a:cubicBezTo>
                                      <a:pt x="2721" y="987"/>
                                      <a:pt x="2928" y="1003"/>
                                      <a:pt x="3090" y="1028"/>
                                    </a:cubicBezTo>
                                    <a:cubicBezTo>
                                      <a:pt x="3252" y="1053"/>
                                      <a:pt x="3411" y="1048"/>
                                      <a:pt x="3532" y="1080"/>
                                    </a:cubicBezTo>
                                    <a:cubicBezTo>
                                      <a:pt x="3653" y="1112"/>
                                      <a:pt x="3747" y="1148"/>
                                      <a:pt x="3817" y="1223"/>
                                    </a:cubicBezTo>
                                    <a:cubicBezTo>
                                      <a:pt x="3887" y="1298"/>
                                      <a:pt x="3953" y="1423"/>
                                      <a:pt x="3952" y="1530"/>
                                    </a:cubicBezTo>
                                    <a:cubicBezTo>
                                      <a:pt x="3951" y="1637"/>
                                      <a:pt x="3904" y="1799"/>
                                      <a:pt x="3810" y="1868"/>
                                    </a:cubicBezTo>
                                    <a:cubicBezTo>
                                      <a:pt x="3716" y="1937"/>
                                      <a:pt x="3577" y="1955"/>
                                      <a:pt x="3390" y="1943"/>
                                    </a:cubicBezTo>
                                    <a:cubicBezTo>
                                      <a:pt x="3203" y="1931"/>
                                      <a:pt x="2925" y="1784"/>
                                      <a:pt x="2685" y="1793"/>
                                    </a:cubicBezTo>
                                    <a:cubicBezTo>
                                      <a:pt x="2445" y="1802"/>
                                      <a:pt x="2201" y="1976"/>
                                      <a:pt x="1950" y="1995"/>
                                    </a:cubicBezTo>
                                    <a:cubicBezTo>
                                      <a:pt x="1699" y="2014"/>
                                      <a:pt x="1421" y="1965"/>
                                      <a:pt x="1177" y="1905"/>
                                    </a:cubicBezTo>
                                    <a:cubicBezTo>
                                      <a:pt x="933" y="1845"/>
                                      <a:pt x="683" y="1722"/>
                                      <a:pt x="487" y="1635"/>
                                    </a:cubicBezTo>
                                    <a:cubicBezTo>
                                      <a:pt x="291" y="1548"/>
                                      <a:pt x="101" y="1433"/>
                                      <a:pt x="0" y="138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953,2014" path="m1462,0c1501,53,1588,194,1695,308c1802,422,1963,579,2107,683c2251,787,2393,873,2557,930c2721,987,2928,1003,3090,1028c3252,1053,3411,1048,3532,1080c3653,1112,3747,1148,3817,1223c3887,1298,3953,1423,3952,1530c3951,1637,3904,1799,3810,1868c3716,1937,3577,1955,3390,1943c3203,1931,2925,1784,2685,1793c2445,1802,2201,1976,1950,1995c1699,2014,1421,1965,1177,1905c933,1845,683,1722,487,1635c291,1548,101,1433,0,1380e" stroked="t" o:allowincell="t" style="position:absolute;margin-left:31.25pt;margin-top:21.6pt;width:197.6pt;height:100.6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1760" simplePos="0" locked="0" layoutInCell="1" allowOverlap="1" relativeHeight="48">
                      <wp:simplePos x="0" y="0"/>
                      <wp:positionH relativeFrom="column">
                        <wp:posOffset>610870</wp:posOffset>
                      </wp:positionH>
                      <wp:positionV relativeFrom="paragraph">
                        <wp:posOffset>455295</wp:posOffset>
                      </wp:positionV>
                      <wp:extent cx="1251585" cy="969645"/>
                      <wp:effectExtent l="6350" t="5715" r="0" b="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1720" cy="969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71" h="1527">
                                    <a:moveTo>
                                      <a:pt x="998" y="0"/>
                                    </a:moveTo>
                                    <a:cubicBezTo>
                                      <a:pt x="1063" y="51"/>
                                      <a:pt x="1234" y="176"/>
                                      <a:pt x="1380" y="308"/>
                                    </a:cubicBezTo>
                                    <a:cubicBezTo>
                                      <a:pt x="1526" y="440"/>
                                      <a:pt x="1781" y="643"/>
                                      <a:pt x="1875" y="795"/>
                                    </a:cubicBezTo>
                                    <a:cubicBezTo>
                                      <a:pt x="1969" y="947"/>
                                      <a:pt x="1971" y="1112"/>
                                      <a:pt x="1943" y="1223"/>
                                    </a:cubicBezTo>
                                    <a:cubicBezTo>
                                      <a:pt x="1915" y="1334"/>
                                      <a:pt x="1827" y="1417"/>
                                      <a:pt x="1710" y="1463"/>
                                    </a:cubicBezTo>
                                    <a:cubicBezTo>
                                      <a:pt x="1593" y="1509"/>
                                      <a:pt x="1439" y="1527"/>
                                      <a:pt x="1238" y="1500"/>
                                    </a:cubicBezTo>
                                    <a:cubicBezTo>
                                      <a:pt x="1037" y="1473"/>
                                      <a:pt x="709" y="1372"/>
                                      <a:pt x="503" y="1298"/>
                                    </a:cubicBezTo>
                                    <a:cubicBezTo>
                                      <a:pt x="297" y="1224"/>
                                      <a:pt x="105" y="1108"/>
                                      <a:pt x="0" y="1058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71,1527" path="m998,0c1063,51,1234,176,1380,308c1526,440,1781,643,1875,795c1969,947,1971,1112,1943,1223c1915,1334,1827,1417,1710,1463c1593,1509,1439,1527,1238,1500c1037,1473,709,1372,503,1298c297,1224,105,1108,0,1058e" stroked="t" o:allowincell="t" style="position:absolute;margin-left:48.1pt;margin-top:35.85pt;width:98.5pt;height:76.3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0">
                      <wp:simplePos x="0" y="0"/>
                      <wp:positionH relativeFrom="column">
                        <wp:posOffset>320675</wp:posOffset>
                      </wp:positionH>
                      <wp:positionV relativeFrom="paragraph">
                        <wp:posOffset>1236345</wp:posOffset>
                      </wp:positionV>
                      <wp:extent cx="194945" cy="128905"/>
                      <wp:effectExtent l="5715" t="5715" r="5080" b="508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5120" cy="128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7" h="203">
                                    <a:moveTo>
                                      <a:pt x="0" y="0"/>
                                    </a:moveTo>
                                    <a:cubicBezTo>
                                      <a:pt x="25" y="19"/>
                                      <a:pt x="99" y="79"/>
                                      <a:pt x="150" y="113"/>
                                    </a:cubicBezTo>
                                    <a:cubicBezTo>
                                      <a:pt x="201" y="147"/>
                                      <a:pt x="274" y="184"/>
                                      <a:pt x="307" y="203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7,203" path="m0,0c25,19,99,79,150,113c201,147,274,184,307,203e" stroked="t" o:allowincell="t" style="position:absolute;margin-left:25.25pt;margin-top:97.35pt;width:15.3pt;height:10.1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44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732790</wp:posOffset>
                      </wp:positionV>
                      <wp:extent cx="2137410" cy="228600"/>
                      <wp:effectExtent l="0" t="0" r="0" b="0"/>
                      <wp:wrapNone/>
                      <wp:docPr id="45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7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914400"/>
                      <wp:effectExtent l="0" t="0" r="0" b="0"/>
                      <wp:wrapNone/>
                      <wp:docPr id="46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7 ию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7 июл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8  июл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  <w:t>и количества осадков, выпавших                с 09 час 26 мая до 09 час 27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72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7 ию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7 июля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8  июл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3"/>
                                <w:szCs w:val="23"/>
                              </w:rPr>
                              <w:t>и количества осадков, выпавших                с 09 час 26 мая до 09 час 27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61490</wp:posOffset>
                      </wp:positionV>
                      <wp:extent cx="800100" cy="342900"/>
                      <wp:effectExtent l="0" t="0" r="0" b="0"/>
                      <wp:wrapNone/>
                      <wp:docPr id="47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38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97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 xml:space="preserve">В течение прошедших суток циклон над нашей республикой заполнился,  и в поле пониженного атмосферного давления наблюдалась близкая к обычной для этой поры погода без существенных осадков. Среднесуточная температура воздуха оставалась равной 18-19ºС, что на 1-2ºС  выше климатической нормы.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Вчера  днём  светило солнце, и воздух прогревался до +23+27ºС.  Сегодня ночью температура воздуха на большей части области ниже +14+17ºС не опускалась, прохладнее было по крайнему юго-западу, здесь минимальные термометры показывали +11+13°С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В утренние часы по крайнему северо-востоку  сочетание повышенной после дождя  влажности воздуха с ночным понижением температуры  привело к образованию тумана  с ухудшением видимости  до 50-900 м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В южных и восточных районах прошли небольшие кратковременные дожди с количеством осадков  менее  1 мм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соответствовал естественному (0,10-0,14 мкЗв/ч). </w:t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На реках бассейна Западной Двины наблюдалось незначительное колебание уровня воды (1-3 см в сутки). Сохранялся опасно низкий для судоходства уровень воды на Западной Двине в районе г. Витебска. Температура воды сегодня утром измерена 21-23 º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5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7 июл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8 июл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0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59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Среднесуточная температура почвы на глубине 10 см</w:t>
            </w:r>
          </w:p>
        </w:tc>
        <w:tc>
          <w:tcPr>
            <w:tcW w:w="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41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сегодня утром</w:t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1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1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bCs/>
                <w:i/>
                <w:iCs/>
                <w:color w:val="FF0000"/>
                <w:sz w:val="19"/>
                <w:szCs w:val="19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bCs/>
                <w:i/>
                <w:iCs/>
                <w:color w:val="FF0000"/>
                <w:sz w:val="19"/>
                <w:szCs w:val="19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1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4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584"/>
      </w:tblGrid>
      <w:tr>
        <w:trPr>
          <w:trHeight w:val="397" w:hRule="exact"/>
        </w:trPr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садков и давления на </w:t>
            </w:r>
            <w:r>
              <w:rPr>
                <w:b/>
                <w:color w:val="FF0000"/>
                <w:sz w:val="26"/>
                <w:szCs w:val="26"/>
              </w:rPr>
              <w:t>9 июл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5755" cy="2326005"/>
                  <wp:effectExtent l="0" t="0" r="0" b="0"/>
                  <wp:docPr id="49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5755" cy="2326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5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21.7pt;height:9.7pt" filled="f" o:ole="">
                  <v:imagedata r:id="rId14" o:title=""/>
                </v:shape>
                <o:OLEObject Type="Embed" ProgID="" ShapeID="ole_rId13" DrawAspect="Content" ObjectID="_450817940" r:id="rId1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4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8 ию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9 ию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52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полем пониженного атмосферного давления. Атмосферное давление ночью существенно не изменится, днем будет слабо  расти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90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очью без существенных осадков, днем кратковременные дожди 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очью преимущественно без осадков, днем на большей части территории кратковременные дожди 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днем возможна гроза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днем в отдельных районах грозы, ночью местами слабый туман</w:t>
            </w:r>
          </w:p>
        </w:tc>
      </w:tr>
      <w:tr>
        <w:trPr>
          <w:trHeight w:val="93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ночью неустойчивый слабый, днем северо-западный 4-9 м/с, при грозе порывы до 14 м/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ночью неустойчивый слабый, днем северо-западный 4-9 м/с, при грозах порывы до 14 м/с</w:t>
            </w:r>
          </w:p>
        </w:tc>
      </w:tr>
      <w:tr>
        <w:trPr>
          <w:trHeight w:val="65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 xml:space="preserve">минимальная ночью +14 +16°С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24 +2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минимальная ночью +12 +17°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24 +2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10-11 июл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124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0.07</w:t>
            </w:r>
            <w:r>
              <w:rPr>
                <w:color w:val="000000"/>
                <w:sz w:val="28"/>
                <w:szCs w:val="28"/>
              </w:rPr>
              <w:t xml:space="preserve"> местами, в основном по восточной половине, кратковременные дожди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9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1.07</w:t>
            </w:r>
            <w:r>
              <w:rPr>
                <w:color w:val="000000"/>
                <w:sz w:val="28"/>
                <w:szCs w:val="28"/>
              </w:rPr>
              <w:t xml:space="preserve"> ночью преимущественно без осадков, днем местами кратковременные дожди 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rPr/>
            </w:pPr>
            <w:r>
              <w:rPr>
                <w:i/>
                <w:color w:val="000000"/>
                <w:sz w:val="28"/>
                <w:szCs w:val="28"/>
              </w:rPr>
              <w:t>10.07</w:t>
            </w:r>
            <w:r>
              <w:rPr>
                <w:color w:val="000000"/>
                <w:sz w:val="28"/>
                <w:szCs w:val="28"/>
              </w:rPr>
              <w:t xml:space="preserve"> днем в отдельных районах грозы, ночью и утром слабый туман</w:t>
            </w:r>
          </w:p>
          <w:p>
            <w:pPr>
              <w:pStyle w:val="Normal"/>
              <w:spacing w:lineRule="exact" w:line="29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1.07</w:t>
            </w:r>
            <w:r>
              <w:rPr>
                <w:color w:val="000000"/>
                <w:sz w:val="28"/>
                <w:szCs w:val="28"/>
              </w:rPr>
              <w:t xml:space="preserve"> днем местами грозы, ночью и утром слабый туман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0.07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северо-западный 4-9 м/с, при грозах </w:t>
            </w:r>
            <w:r>
              <w:rPr>
                <w:color w:val="000000"/>
                <w:sz w:val="28"/>
                <w:szCs w:val="28"/>
              </w:rPr>
              <w:t>порывы до 14 м/с</w:t>
            </w:r>
          </w:p>
          <w:p>
            <w:pPr>
              <w:pStyle w:val="Normal"/>
              <w:spacing w:lineRule="exact" w:line="29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1.07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неустойчивый 4-9 м/с, при грозах </w:t>
            </w:r>
            <w:r>
              <w:rPr>
                <w:color w:val="000000"/>
                <w:sz w:val="28"/>
                <w:szCs w:val="28"/>
              </w:rPr>
              <w:t>порывы до 14 м/с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rPr/>
            </w:pPr>
            <w:r>
              <w:rPr>
                <w:color w:val="000000"/>
                <w:sz w:val="28"/>
                <w:szCs w:val="28"/>
              </w:rPr>
              <w:t>ночью +11 +1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4 +29°С</w:t>
            </w:r>
          </w:p>
        </w:tc>
      </w:tr>
      <w:tr>
        <w:trPr>
          <w:trHeight w:val="907" w:hRule="exact"/>
        </w:trPr>
        <w:tc>
          <w:tcPr>
            <w:tcW w:w="10800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993366"/>
                <w:sz w:val="28"/>
                <w:szCs w:val="28"/>
              </w:rPr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8 июл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8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31,7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2006 год)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6,3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61 год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3.wmf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oleObject" Target="embeddings/oleObject1.bin"/><Relationship Id="rId14" Type="http://schemas.openxmlformats.org/officeDocument/2006/relationships/image" Target="media/image7.bmp"/><Relationship Id="rId15" Type="http://schemas.openxmlformats.org/officeDocument/2006/relationships/image" Target="media/image8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8T11:23:00Z</dcterms:created>
  <dc:creator>ООПГМИ</dc:creator>
  <dc:description/>
  <cp:keywords/>
  <dc:language>en-US</dc:language>
  <cp:lastModifiedBy>Admin</cp:lastModifiedBy>
  <cp:lastPrinted>2011-07-08T12:54:00Z</cp:lastPrinted>
  <dcterms:modified xsi:type="dcterms:W3CDTF">2011-07-08T11:23:00Z</dcterms:modified>
  <cp:revision>2</cp:revision>
  <dc:subject/>
  <dc:title> </dc:title>
</cp:coreProperties>
</file>