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29  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49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20675</wp:posOffset>
                      </wp:positionV>
                      <wp:extent cx="1691640" cy="174180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1640" cy="174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" h="2743">
                                    <a:moveTo>
                                      <a:pt x="0" y="0"/>
                                    </a:moveTo>
                                    <a:cubicBezTo>
                                      <a:pt x="14" y="54"/>
                                      <a:pt x="32" y="202"/>
                                      <a:pt x="83" y="322"/>
                                    </a:cubicBezTo>
                                    <a:cubicBezTo>
                                      <a:pt x="134" y="442"/>
                                      <a:pt x="218" y="618"/>
                                      <a:pt x="308" y="720"/>
                                    </a:cubicBezTo>
                                    <a:cubicBezTo>
                                      <a:pt x="398" y="822"/>
                                      <a:pt x="494" y="907"/>
                                      <a:pt x="623" y="937"/>
                                    </a:cubicBezTo>
                                    <a:cubicBezTo>
                                      <a:pt x="752" y="967"/>
                                      <a:pt x="911" y="975"/>
                                      <a:pt x="1080" y="900"/>
                                    </a:cubicBezTo>
                                    <a:cubicBezTo>
                                      <a:pt x="1249" y="825"/>
                                      <a:pt x="1488" y="567"/>
                                      <a:pt x="1635" y="487"/>
                                    </a:cubicBezTo>
                                    <a:cubicBezTo>
                                      <a:pt x="1782" y="407"/>
                                      <a:pt x="1871" y="393"/>
                                      <a:pt x="1965" y="420"/>
                                    </a:cubicBezTo>
                                    <a:cubicBezTo>
                                      <a:pt x="2059" y="447"/>
                                      <a:pt x="2159" y="482"/>
                                      <a:pt x="2198" y="652"/>
                                    </a:cubicBezTo>
                                    <a:cubicBezTo>
                                      <a:pt x="2237" y="822"/>
                                      <a:pt x="2129" y="1209"/>
                                      <a:pt x="2198" y="1440"/>
                                    </a:cubicBezTo>
                                    <a:cubicBezTo>
                                      <a:pt x="2267" y="1671"/>
                                      <a:pt x="2556" y="1865"/>
                                      <a:pt x="2610" y="2040"/>
                                    </a:cubicBezTo>
                                    <a:cubicBezTo>
                                      <a:pt x="2664" y="2215"/>
                                      <a:pt x="2592" y="2379"/>
                                      <a:pt x="2520" y="2490"/>
                                    </a:cubicBezTo>
                                    <a:cubicBezTo>
                                      <a:pt x="2448" y="2601"/>
                                      <a:pt x="2304" y="2671"/>
                                      <a:pt x="2175" y="2707"/>
                                    </a:cubicBezTo>
                                    <a:cubicBezTo>
                                      <a:pt x="2046" y="2743"/>
                                      <a:pt x="1873" y="2718"/>
                                      <a:pt x="1748" y="2707"/>
                                    </a:cubicBezTo>
                                    <a:cubicBezTo>
                                      <a:pt x="1623" y="2696"/>
                                      <a:pt x="1492" y="2654"/>
                                      <a:pt x="1425" y="26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4,2743" path="m0,0c14,54,32,202,83,322c134,442,218,618,308,720c398,822,494,907,623,937c752,967,911,975,1080,900c1249,825,1488,567,1635,487c1782,407,1871,393,1965,420c2059,447,2159,482,2198,652c2237,822,2129,1209,2198,1440c2267,1671,2556,1865,2610,2040c2664,2215,2592,2379,2520,2490c2448,2601,2304,2671,2175,2707c2046,2743,1873,2718,1748,2707c1623,2696,1492,2654,1425,2640e" stroked="t" o:allowincell="t" style="position:absolute;margin-left:134.35pt;margin-top:25.25pt;width:133.15pt;height:137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57505</wp:posOffset>
                      </wp:positionV>
                      <wp:extent cx="3558540" cy="17354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733">
                                    <a:moveTo>
                                      <a:pt x="4178" y="664"/>
                                    </a:moveTo>
                                    <a:cubicBezTo>
                                      <a:pt x="4154" y="528"/>
                                      <a:pt x="4030" y="398"/>
                                      <a:pt x="3960" y="312"/>
                                    </a:cubicBezTo>
                                    <a:cubicBezTo>
                                      <a:pt x="3890" y="226"/>
                                      <a:pt x="3762" y="173"/>
                                      <a:pt x="3758" y="147"/>
                                    </a:cubicBezTo>
                                    <a:cubicBezTo>
                                      <a:pt x="3754" y="121"/>
                                      <a:pt x="3885" y="175"/>
                                      <a:pt x="3938" y="154"/>
                                    </a:cubicBezTo>
                                    <a:cubicBezTo>
                                      <a:pt x="3991" y="133"/>
                                      <a:pt x="4004" y="35"/>
                                      <a:pt x="4073" y="19"/>
                                    </a:cubicBezTo>
                                    <a:cubicBezTo>
                                      <a:pt x="4142" y="3"/>
                                      <a:pt x="4289" y="59"/>
                                      <a:pt x="4350" y="57"/>
                                    </a:cubicBezTo>
                                    <a:cubicBezTo>
                                      <a:pt x="4411" y="55"/>
                                      <a:pt x="4405" y="0"/>
                                      <a:pt x="4440" y="4"/>
                                    </a:cubicBezTo>
                                    <a:cubicBezTo>
                                      <a:pt x="4475" y="8"/>
                                      <a:pt x="4516" y="63"/>
                                      <a:pt x="4560" y="79"/>
                                    </a:cubicBezTo>
                                    <a:cubicBezTo>
                                      <a:pt x="4604" y="95"/>
                                      <a:pt x="4664" y="72"/>
                                      <a:pt x="4703" y="102"/>
                                    </a:cubicBezTo>
                                    <a:cubicBezTo>
                                      <a:pt x="4742" y="132"/>
                                      <a:pt x="4756" y="219"/>
                                      <a:pt x="4793" y="259"/>
                                    </a:cubicBezTo>
                                    <a:cubicBezTo>
                                      <a:pt x="4830" y="299"/>
                                      <a:pt x="4877" y="318"/>
                                      <a:pt x="4928" y="342"/>
                                    </a:cubicBezTo>
                                    <a:cubicBezTo>
                                      <a:pt x="4979" y="366"/>
                                      <a:pt x="5048" y="388"/>
                                      <a:pt x="5100" y="402"/>
                                    </a:cubicBezTo>
                                    <a:cubicBezTo>
                                      <a:pt x="5152" y="416"/>
                                      <a:pt x="5222" y="389"/>
                                      <a:pt x="5243" y="424"/>
                                    </a:cubicBezTo>
                                    <a:cubicBezTo>
                                      <a:pt x="5264" y="459"/>
                                      <a:pt x="5228" y="558"/>
                                      <a:pt x="5228" y="612"/>
                                    </a:cubicBezTo>
                                    <a:cubicBezTo>
                                      <a:pt x="5228" y="666"/>
                                      <a:pt x="5250" y="717"/>
                                      <a:pt x="5243" y="747"/>
                                    </a:cubicBezTo>
                                    <a:cubicBezTo>
                                      <a:pt x="5236" y="777"/>
                                      <a:pt x="5206" y="767"/>
                                      <a:pt x="5187" y="792"/>
                                    </a:cubicBezTo>
                                    <a:cubicBezTo>
                                      <a:pt x="5168" y="817"/>
                                      <a:pt x="5127" y="870"/>
                                      <a:pt x="5127" y="897"/>
                                    </a:cubicBezTo>
                                    <a:cubicBezTo>
                                      <a:pt x="5127" y="924"/>
                                      <a:pt x="5153" y="922"/>
                                      <a:pt x="5190" y="957"/>
                                    </a:cubicBezTo>
                                    <a:cubicBezTo>
                                      <a:pt x="5227" y="992"/>
                                      <a:pt x="5324" y="1075"/>
                                      <a:pt x="5348" y="1107"/>
                                    </a:cubicBezTo>
                                    <a:cubicBezTo>
                                      <a:pt x="5372" y="1139"/>
                                      <a:pt x="5335" y="1129"/>
                                      <a:pt x="5333" y="1152"/>
                                    </a:cubicBezTo>
                                    <a:cubicBezTo>
                                      <a:pt x="5331" y="1175"/>
                                      <a:pt x="5335" y="1206"/>
                                      <a:pt x="5333" y="1242"/>
                                    </a:cubicBezTo>
                                    <a:cubicBezTo>
                                      <a:pt x="5331" y="1278"/>
                                      <a:pt x="5344" y="1338"/>
                                      <a:pt x="5318" y="1369"/>
                                    </a:cubicBezTo>
                                    <a:cubicBezTo>
                                      <a:pt x="5292" y="1400"/>
                                      <a:pt x="5201" y="1404"/>
                                      <a:pt x="5175" y="1429"/>
                                    </a:cubicBezTo>
                                    <a:cubicBezTo>
                                      <a:pt x="5149" y="1454"/>
                                      <a:pt x="5170" y="1490"/>
                                      <a:pt x="5160" y="1519"/>
                                    </a:cubicBezTo>
                                    <a:cubicBezTo>
                                      <a:pt x="5150" y="1548"/>
                                      <a:pt x="5125" y="1582"/>
                                      <a:pt x="5115" y="1602"/>
                                    </a:cubicBezTo>
                                    <a:cubicBezTo>
                                      <a:pt x="5105" y="1622"/>
                                      <a:pt x="5093" y="1624"/>
                                      <a:pt x="5100" y="1639"/>
                                    </a:cubicBezTo>
                                    <a:cubicBezTo>
                                      <a:pt x="5107" y="1654"/>
                                      <a:pt x="5130" y="1675"/>
                                      <a:pt x="5160" y="1692"/>
                                    </a:cubicBezTo>
                                    <a:cubicBezTo>
                                      <a:pt x="5190" y="1709"/>
                                      <a:pt x="5241" y="1720"/>
                                      <a:pt x="5280" y="1744"/>
                                    </a:cubicBezTo>
                                    <a:cubicBezTo>
                                      <a:pt x="5319" y="1768"/>
                                      <a:pt x="5345" y="1813"/>
                                      <a:pt x="5393" y="1834"/>
                                    </a:cubicBezTo>
                                    <a:cubicBezTo>
                                      <a:pt x="5441" y="1855"/>
                                      <a:pt x="5531" y="1846"/>
                                      <a:pt x="5565" y="1872"/>
                                    </a:cubicBezTo>
                                    <a:cubicBezTo>
                                      <a:pt x="5599" y="1898"/>
                                      <a:pt x="5604" y="1968"/>
                                      <a:pt x="5595" y="1992"/>
                                    </a:cubicBezTo>
                                    <a:cubicBezTo>
                                      <a:pt x="5586" y="2016"/>
                                      <a:pt x="5528" y="1999"/>
                                      <a:pt x="5513" y="2014"/>
                                    </a:cubicBezTo>
                                    <a:cubicBezTo>
                                      <a:pt x="5498" y="2029"/>
                                      <a:pt x="5500" y="2055"/>
                                      <a:pt x="5505" y="2082"/>
                                    </a:cubicBezTo>
                                    <a:cubicBezTo>
                                      <a:pt x="5510" y="2109"/>
                                      <a:pt x="5555" y="2153"/>
                                      <a:pt x="5543" y="2179"/>
                                    </a:cubicBezTo>
                                    <a:cubicBezTo>
                                      <a:pt x="5531" y="2205"/>
                                      <a:pt x="5459" y="2230"/>
                                      <a:pt x="5430" y="2239"/>
                                    </a:cubicBezTo>
                                    <a:cubicBezTo>
                                      <a:pt x="5401" y="2248"/>
                                      <a:pt x="5394" y="2236"/>
                                      <a:pt x="5370" y="2232"/>
                                    </a:cubicBezTo>
                                    <a:cubicBezTo>
                                      <a:pt x="5346" y="2228"/>
                                      <a:pt x="5316" y="2201"/>
                                      <a:pt x="5288" y="2217"/>
                                    </a:cubicBezTo>
                                    <a:cubicBezTo>
                                      <a:pt x="5260" y="2233"/>
                                      <a:pt x="5245" y="2323"/>
                                      <a:pt x="5205" y="2329"/>
                                    </a:cubicBezTo>
                                    <a:cubicBezTo>
                                      <a:pt x="5165" y="2335"/>
                                      <a:pt x="5097" y="2228"/>
                                      <a:pt x="5048" y="2254"/>
                                    </a:cubicBezTo>
                                    <a:cubicBezTo>
                                      <a:pt x="4999" y="2280"/>
                                      <a:pt x="4971" y="2445"/>
                                      <a:pt x="4913" y="2487"/>
                                    </a:cubicBezTo>
                                    <a:cubicBezTo>
                                      <a:pt x="4855" y="2529"/>
                                      <a:pt x="4747" y="2523"/>
                                      <a:pt x="4703" y="2509"/>
                                    </a:cubicBezTo>
                                    <a:cubicBezTo>
                                      <a:pt x="4659" y="2495"/>
                                      <a:pt x="4691" y="2418"/>
                                      <a:pt x="4650" y="2404"/>
                                    </a:cubicBezTo>
                                    <a:cubicBezTo>
                                      <a:pt x="4609" y="2390"/>
                                      <a:pt x="4499" y="2397"/>
                                      <a:pt x="4455" y="2427"/>
                                    </a:cubicBezTo>
                                    <a:cubicBezTo>
                                      <a:pt x="4411" y="2457"/>
                                      <a:pt x="4412" y="2560"/>
                                      <a:pt x="4388" y="2584"/>
                                    </a:cubicBezTo>
                                    <a:cubicBezTo>
                                      <a:pt x="4364" y="2608"/>
                                      <a:pt x="4336" y="2585"/>
                                      <a:pt x="4313" y="2569"/>
                                    </a:cubicBezTo>
                                    <a:cubicBezTo>
                                      <a:pt x="4290" y="2553"/>
                                      <a:pt x="4277" y="2499"/>
                                      <a:pt x="4253" y="2487"/>
                                    </a:cubicBezTo>
                                    <a:cubicBezTo>
                                      <a:pt x="4229" y="2475"/>
                                      <a:pt x="4205" y="2484"/>
                                      <a:pt x="4170" y="2494"/>
                                    </a:cubicBezTo>
                                    <a:cubicBezTo>
                                      <a:pt x="4135" y="2504"/>
                                      <a:pt x="4078" y="2545"/>
                                      <a:pt x="4043" y="2547"/>
                                    </a:cubicBezTo>
                                    <a:cubicBezTo>
                                      <a:pt x="4008" y="2549"/>
                                      <a:pt x="3991" y="2514"/>
                                      <a:pt x="3960" y="2509"/>
                                    </a:cubicBezTo>
                                    <a:cubicBezTo>
                                      <a:pt x="3929" y="2504"/>
                                      <a:pt x="3900" y="2484"/>
                                      <a:pt x="3855" y="2517"/>
                                    </a:cubicBezTo>
                                    <a:cubicBezTo>
                                      <a:pt x="3810" y="2550"/>
                                      <a:pt x="3729" y="2675"/>
                                      <a:pt x="3690" y="2704"/>
                                    </a:cubicBezTo>
                                    <a:cubicBezTo>
                                      <a:pt x="3651" y="2733"/>
                                      <a:pt x="3631" y="2703"/>
                                      <a:pt x="3623" y="2689"/>
                                    </a:cubicBezTo>
                                    <a:cubicBezTo>
                                      <a:pt x="3615" y="2675"/>
                                      <a:pt x="3645" y="2663"/>
                                      <a:pt x="3645" y="2622"/>
                                    </a:cubicBezTo>
                                    <a:cubicBezTo>
                                      <a:pt x="3645" y="2581"/>
                                      <a:pt x="3608" y="2533"/>
                                      <a:pt x="3623" y="2442"/>
                                    </a:cubicBezTo>
                                    <a:cubicBezTo>
                                      <a:pt x="3638" y="2351"/>
                                      <a:pt x="3721" y="2144"/>
                                      <a:pt x="3735" y="2074"/>
                                    </a:cubicBezTo>
                                    <a:cubicBezTo>
                                      <a:pt x="3749" y="2004"/>
                                      <a:pt x="3721" y="2027"/>
                                      <a:pt x="3705" y="2022"/>
                                    </a:cubicBezTo>
                                    <a:cubicBezTo>
                                      <a:pt x="3689" y="2017"/>
                                      <a:pt x="3665" y="2030"/>
                                      <a:pt x="3638" y="2044"/>
                                    </a:cubicBezTo>
                                    <a:cubicBezTo>
                                      <a:pt x="3611" y="2058"/>
                                      <a:pt x="3570" y="2093"/>
                                      <a:pt x="3540" y="2104"/>
                                    </a:cubicBezTo>
                                    <a:cubicBezTo>
                                      <a:pt x="3510" y="2115"/>
                                      <a:pt x="3478" y="2128"/>
                                      <a:pt x="3458" y="2112"/>
                                    </a:cubicBezTo>
                                    <a:cubicBezTo>
                                      <a:pt x="3438" y="2096"/>
                                      <a:pt x="3441" y="2028"/>
                                      <a:pt x="3420" y="2007"/>
                                    </a:cubicBezTo>
                                    <a:cubicBezTo>
                                      <a:pt x="3399" y="1986"/>
                                      <a:pt x="3367" y="1973"/>
                                      <a:pt x="3330" y="1984"/>
                                    </a:cubicBezTo>
                                    <a:cubicBezTo>
                                      <a:pt x="3293" y="1995"/>
                                      <a:pt x="3236" y="2065"/>
                                      <a:pt x="3195" y="2074"/>
                                    </a:cubicBezTo>
                                    <a:cubicBezTo>
                                      <a:pt x="3154" y="2083"/>
                                      <a:pt x="3118" y="2027"/>
                                      <a:pt x="3083" y="2037"/>
                                    </a:cubicBezTo>
                                    <a:cubicBezTo>
                                      <a:pt x="3048" y="2047"/>
                                      <a:pt x="3019" y="2119"/>
                                      <a:pt x="2985" y="2134"/>
                                    </a:cubicBezTo>
                                    <a:cubicBezTo>
                                      <a:pt x="2951" y="2149"/>
                                      <a:pt x="2915" y="2134"/>
                                      <a:pt x="2880" y="2127"/>
                                    </a:cubicBezTo>
                                    <a:cubicBezTo>
                                      <a:pt x="2845" y="2120"/>
                                      <a:pt x="2802" y="2108"/>
                                      <a:pt x="2775" y="2089"/>
                                    </a:cubicBezTo>
                                    <a:cubicBezTo>
                                      <a:pt x="2748" y="2070"/>
                                      <a:pt x="2760" y="2025"/>
                                      <a:pt x="2715" y="2014"/>
                                    </a:cubicBezTo>
                                    <a:cubicBezTo>
                                      <a:pt x="2670" y="2003"/>
                                      <a:pt x="2547" y="2003"/>
                                      <a:pt x="2505" y="2022"/>
                                    </a:cubicBezTo>
                                    <a:cubicBezTo>
                                      <a:pt x="2463" y="2041"/>
                                      <a:pt x="2480" y="2109"/>
                                      <a:pt x="2460" y="2127"/>
                                    </a:cubicBezTo>
                                    <a:cubicBezTo>
                                      <a:pt x="2440" y="2145"/>
                                      <a:pt x="2427" y="2151"/>
                                      <a:pt x="2385" y="2127"/>
                                    </a:cubicBezTo>
                                    <a:cubicBezTo>
                                      <a:pt x="2343" y="2103"/>
                                      <a:pt x="2266" y="1989"/>
                                      <a:pt x="2205" y="1984"/>
                                    </a:cubicBezTo>
                                    <a:cubicBezTo>
                                      <a:pt x="2144" y="1979"/>
                                      <a:pt x="2073" y="2087"/>
                                      <a:pt x="2018" y="2097"/>
                                    </a:cubicBezTo>
                                    <a:cubicBezTo>
                                      <a:pt x="1963" y="2107"/>
                                      <a:pt x="1926" y="2044"/>
                                      <a:pt x="1875" y="2044"/>
                                    </a:cubicBezTo>
                                    <a:cubicBezTo>
                                      <a:pt x="1824" y="2044"/>
                                      <a:pt x="1741" y="2102"/>
                                      <a:pt x="1710" y="2097"/>
                                    </a:cubicBezTo>
                                    <a:cubicBezTo>
                                      <a:pt x="1679" y="2092"/>
                                      <a:pt x="1709" y="2046"/>
                                      <a:pt x="1688" y="2014"/>
                                    </a:cubicBezTo>
                                    <a:cubicBezTo>
                                      <a:pt x="1667" y="1982"/>
                                      <a:pt x="1614" y="1938"/>
                                      <a:pt x="1583" y="1902"/>
                                    </a:cubicBezTo>
                                    <a:cubicBezTo>
                                      <a:pt x="1552" y="1866"/>
                                      <a:pt x="1532" y="1824"/>
                                      <a:pt x="1500" y="1797"/>
                                    </a:cubicBezTo>
                                    <a:cubicBezTo>
                                      <a:pt x="1468" y="1770"/>
                                      <a:pt x="1430" y="1759"/>
                                      <a:pt x="1388" y="1737"/>
                                    </a:cubicBezTo>
                                    <a:cubicBezTo>
                                      <a:pt x="1346" y="1715"/>
                                      <a:pt x="1284" y="1702"/>
                                      <a:pt x="1245" y="1662"/>
                                    </a:cubicBezTo>
                                    <a:cubicBezTo>
                                      <a:pt x="1206" y="1622"/>
                                      <a:pt x="1195" y="1528"/>
                                      <a:pt x="1155" y="1497"/>
                                    </a:cubicBezTo>
                                    <a:cubicBezTo>
                                      <a:pt x="1115" y="1466"/>
                                      <a:pt x="1049" y="1468"/>
                                      <a:pt x="1005" y="1474"/>
                                    </a:cubicBezTo>
                                    <a:cubicBezTo>
                                      <a:pt x="961" y="1480"/>
                                      <a:pt x="933" y="1529"/>
                                      <a:pt x="893" y="1534"/>
                                    </a:cubicBezTo>
                                    <a:cubicBezTo>
                                      <a:pt x="853" y="1539"/>
                                      <a:pt x="812" y="1500"/>
                                      <a:pt x="765" y="1504"/>
                                    </a:cubicBezTo>
                                    <a:cubicBezTo>
                                      <a:pt x="718" y="1508"/>
                                      <a:pt x="653" y="1553"/>
                                      <a:pt x="608" y="1557"/>
                                    </a:cubicBezTo>
                                    <a:cubicBezTo>
                                      <a:pt x="563" y="1561"/>
                                      <a:pt x="536" y="1522"/>
                                      <a:pt x="495" y="1527"/>
                                    </a:cubicBezTo>
                                    <a:cubicBezTo>
                                      <a:pt x="454" y="1532"/>
                                      <a:pt x="405" y="1579"/>
                                      <a:pt x="360" y="1587"/>
                                    </a:cubicBezTo>
                                    <a:cubicBezTo>
                                      <a:pt x="315" y="1595"/>
                                      <a:pt x="274" y="1571"/>
                                      <a:pt x="225" y="1572"/>
                                    </a:cubicBezTo>
                                    <a:cubicBezTo>
                                      <a:pt x="176" y="1573"/>
                                      <a:pt x="105" y="1604"/>
                                      <a:pt x="68" y="1594"/>
                                    </a:cubicBezTo>
                                    <a:cubicBezTo>
                                      <a:pt x="31" y="1584"/>
                                      <a:pt x="0" y="1547"/>
                                      <a:pt x="0" y="1512"/>
                                    </a:cubicBezTo>
                                    <a:cubicBezTo>
                                      <a:pt x="0" y="1477"/>
                                      <a:pt x="47" y="1428"/>
                                      <a:pt x="68" y="1384"/>
                                    </a:cubicBezTo>
                                    <a:cubicBezTo>
                                      <a:pt x="89" y="1340"/>
                                      <a:pt x="67" y="1268"/>
                                      <a:pt x="128" y="1249"/>
                                    </a:cubicBezTo>
                                    <a:cubicBezTo>
                                      <a:pt x="189" y="1230"/>
                                      <a:pt x="373" y="1273"/>
                                      <a:pt x="435" y="1272"/>
                                    </a:cubicBezTo>
                                    <a:cubicBezTo>
                                      <a:pt x="497" y="1271"/>
                                      <a:pt x="412" y="1238"/>
                                      <a:pt x="503" y="1242"/>
                                    </a:cubicBezTo>
                                    <a:cubicBezTo>
                                      <a:pt x="594" y="1246"/>
                                      <a:pt x="834" y="1270"/>
                                      <a:pt x="983" y="1294"/>
                                    </a:cubicBezTo>
                                    <a:cubicBezTo>
                                      <a:pt x="1132" y="1318"/>
                                      <a:pt x="1256" y="1344"/>
                                      <a:pt x="1395" y="1384"/>
                                    </a:cubicBezTo>
                                    <a:cubicBezTo>
                                      <a:pt x="1534" y="1424"/>
                                      <a:pt x="1669" y="1473"/>
                                      <a:pt x="1815" y="1534"/>
                                    </a:cubicBezTo>
                                    <a:cubicBezTo>
                                      <a:pt x="1961" y="1595"/>
                                      <a:pt x="2101" y="1706"/>
                                      <a:pt x="2273" y="1752"/>
                                    </a:cubicBezTo>
                                    <a:cubicBezTo>
                                      <a:pt x="2445" y="1798"/>
                                      <a:pt x="2666" y="1816"/>
                                      <a:pt x="2850" y="1812"/>
                                    </a:cubicBezTo>
                                    <a:cubicBezTo>
                                      <a:pt x="3034" y="1808"/>
                                      <a:pt x="3214" y="1779"/>
                                      <a:pt x="3375" y="1729"/>
                                    </a:cubicBezTo>
                                    <a:cubicBezTo>
                                      <a:pt x="3536" y="1679"/>
                                      <a:pt x="3697" y="1608"/>
                                      <a:pt x="3818" y="1512"/>
                                    </a:cubicBezTo>
                                    <a:cubicBezTo>
                                      <a:pt x="3939" y="1416"/>
                                      <a:pt x="4043" y="1293"/>
                                      <a:pt x="4103" y="1152"/>
                                    </a:cubicBezTo>
                                    <a:cubicBezTo>
                                      <a:pt x="4163" y="1011"/>
                                      <a:pt x="4163" y="766"/>
                                      <a:pt x="4178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733" path="m4178,664c4154,528,4030,398,3960,312c3890,226,3762,173,3758,147c3754,121,3885,175,3938,154c3991,133,4004,35,4073,19c4142,3,4289,59,4350,57c4411,55,4405,0,4440,4c4475,8,4516,63,4560,79c4604,95,4664,72,4703,102c4742,132,4756,219,4793,259c4830,299,4877,318,4928,342c4979,366,5048,388,5100,402c5152,416,5222,389,5243,424c5264,459,5228,558,5228,612c5228,666,5250,717,5243,747c5236,777,5206,767,5187,792c5168,817,5127,870,5127,897c5127,924,5153,922,5190,957c5227,992,5324,1075,5348,1107c5372,1139,5335,1129,5333,1152c5331,1175,5335,1206,5333,1242c5331,1278,5344,1338,5318,1369c5292,1400,5201,1404,5175,1429c5149,1454,5170,1490,5160,1519c5150,1548,5125,1582,5115,1602c5105,1622,5093,1624,5100,1639c5107,1654,5130,1675,5160,1692c5190,1709,5241,1720,5280,1744c5319,1768,5345,1813,5393,1834c5441,1855,5531,1846,5565,1872c5599,1898,5604,1968,5595,1992c5586,2016,5528,1999,5513,2014c5498,2029,5500,2055,5505,2082c5510,2109,5555,2153,5543,2179c5531,2205,5459,2230,5430,2239c5401,2248,5394,2236,5370,2232c5346,2228,5316,2201,5288,2217c5260,2233,5245,2323,5205,2329c5165,2335,5097,2228,5048,2254c4999,2280,4971,2445,4913,2487c4855,2529,4747,2523,4703,2509c4659,2495,4691,2418,4650,2404c4609,2390,4499,2397,4455,2427c4411,2457,4412,2560,4388,2584c4364,2608,4336,2585,4313,2569c4290,2553,4277,2499,4253,2487c4229,2475,4205,2484,4170,2494c4135,2504,4078,2545,4043,2547c4008,2549,3991,2514,3960,2509c3929,2504,3900,2484,3855,2517c3810,2550,3729,2675,3690,2704c3651,2733,3631,2703,3623,2689c3615,2675,3645,2663,3645,2622c3645,2581,3608,2533,3623,2442c3638,2351,3721,2144,3735,2074c3749,2004,3721,2027,3705,2022c3689,2017,3665,2030,3638,2044c3611,2058,3570,2093,3540,2104c3510,2115,3478,2128,3458,2112c3438,2096,3441,2028,3420,2007c3399,1986,3367,1973,3330,1984c3293,1995,3236,2065,3195,2074c3154,2083,3118,2027,3083,2037c3048,2047,3019,2119,2985,2134c2951,2149,2915,2134,2880,2127c2845,2120,2802,2108,2775,2089c2748,2070,2760,2025,2715,2014c2670,2003,2547,2003,2505,2022c2463,2041,2480,2109,2460,2127c2440,2145,2427,2151,2385,2127c2343,2103,2266,1989,2205,1984c2144,1979,2073,2087,2018,2097c1963,2107,1926,2044,1875,2044c1824,2044,1741,2102,1710,2097c1679,2092,1709,2046,1688,2014c1667,1982,1614,1938,1583,1902c1552,1866,1532,1824,1500,1797c1468,1770,1430,1759,1388,1737c1346,1715,1284,1702,1245,1662c1206,1622,1195,1528,1155,1497c1115,1466,1049,1468,1005,1474c961,1480,933,1529,893,1534c853,1539,812,1500,765,1504c718,1508,653,1553,608,1557c563,1561,536,1522,495,1527c454,1532,405,1579,360,1587c315,1595,274,1571,225,1572c176,1573,105,1604,68,1594c31,1584,0,1547,0,1512c0,1477,47,1428,68,1384c89,1340,67,1268,128,1249c189,1230,373,1273,435,1272c497,1271,412,1238,503,1242c594,1246,834,1270,983,1294c1132,1318,1256,1344,1395,1384c1534,1424,1669,1473,1815,1534c1961,1595,2101,1706,2273,1752c2445,1798,2666,1816,2850,1812c3034,1808,3214,1779,3375,1729c3536,1679,3697,1608,3818,1512c3939,1416,4043,1293,4103,1152c4163,1011,4163,766,4178,664xe" stroked="f" o:allowincell="t" style="position:absolute;margin-left:22.6pt;margin-top:28.15pt;width:280.15pt;height:136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7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08000</wp:posOffset>
                      </wp:positionV>
                      <wp:extent cx="646430" cy="475615"/>
                      <wp:effectExtent l="5080" t="571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49">
                                    <a:moveTo>
                                      <a:pt x="0" y="457"/>
                                    </a:moveTo>
                                    <a:cubicBezTo>
                                      <a:pt x="69" y="491"/>
                                      <a:pt x="278" y="613"/>
                                      <a:pt x="413" y="660"/>
                                    </a:cubicBezTo>
                                    <a:cubicBezTo>
                                      <a:pt x="548" y="707"/>
                                      <a:pt x="713" y="749"/>
                                      <a:pt x="810" y="742"/>
                                    </a:cubicBezTo>
                                    <a:cubicBezTo>
                                      <a:pt x="907" y="735"/>
                                      <a:pt x="978" y="672"/>
                                      <a:pt x="998" y="615"/>
                                    </a:cubicBezTo>
                                    <a:cubicBezTo>
                                      <a:pt x="1018" y="558"/>
                                      <a:pt x="990" y="476"/>
                                      <a:pt x="930" y="397"/>
                                    </a:cubicBezTo>
                                    <a:cubicBezTo>
                                      <a:pt x="870" y="318"/>
                                      <a:pt x="732" y="208"/>
                                      <a:pt x="638" y="142"/>
                                    </a:cubicBezTo>
                                    <a:cubicBezTo>
                                      <a:pt x="544" y="76"/>
                                      <a:pt x="424" y="30"/>
                                      <a:pt x="36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49" path="m0,457c69,491,278,613,413,660c548,707,713,749,810,742c907,735,978,672,998,615c1018,558,990,476,930,397c870,318,732,208,638,142c544,76,424,30,368,0e" stroked="t" o:allowincell="t" style="position:absolute;margin-left:42.85pt;margin-top:40pt;width:50.85pt;height:3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403225</wp:posOffset>
                      </wp:positionV>
                      <wp:extent cx="765810" cy="768985"/>
                      <wp:effectExtent l="5080" t="571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211">
                                    <a:moveTo>
                                      <a:pt x="382" y="0"/>
                                    </a:moveTo>
                                    <a:cubicBezTo>
                                      <a:pt x="446" y="42"/>
                                      <a:pt x="631" y="148"/>
                                      <a:pt x="757" y="255"/>
                                    </a:cubicBezTo>
                                    <a:cubicBezTo>
                                      <a:pt x="883" y="362"/>
                                      <a:pt x="1074" y="521"/>
                                      <a:pt x="1140" y="645"/>
                                    </a:cubicBezTo>
                                    <a:cubicBezTo>
                                      <a:pt x="1206" y="769"/>
                                      <a:pt x="1199" y="907"/>
                                      <a:pt x="1155" y="997"/>
                                    </a:cubicBezTo>
                                    <a:cubicBezTo>
                                      <a:pt x="1111" y="1087"/>
                                      <a:pt x="993" y="1159"/>
                                      <a:pt x="877" y="1185"/>
                                    </a:cubicBezTo>
                                    <a:cubicBezTo>
                                      <a:pt x="761" y="1211"/>
                                      <a:pt x="603" y="1185"/>
                                      <a:pt x="457" y="1155"/>
                                    </a:cubicBezTo>
                                    <a:cubicBezTo>
                                      <a:pt x="311" y="1125"/>
                                      <a:pt x="95" y="1036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211" path="m382,0c446,42,631,148,757,255c883,362,1074,521,1140,645c1206,769,1199,907,1155,997c1111,1087,993,1159,877,1185c761,1211,603,1185,457,1155c311,1125,95,1036,0,1005e" stroked="t" o:allowincell="t" style="position:absolute;margin-left:52.25pt;margin-top:31.75pt;width:60.25pt;height:6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74320</wp:posOffset>
                      </wp:positionV>
                      <wp:extent cx="2510155" cy="1278890"/>
                      <wp:effectExtent l="6350" t="5715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0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3" h="2014">
                                    <a:moveTo>
                                      <a:pt x="1462" y="0"/>
                                    </a:moveTo>
                                    <a:cubicBezTo>
                                      <a:pt x="1501" y="53"/>
                                      <a:pt x="1588" y="194"/>
                                      <a:pt x="1695" y="308"/>
                                    </a:cubicBezTo>
                                    <a:cubicBezTo>
                                      <a:pt x="1802" y="422"/>
                                      <a:pt x="1963" y="579"/>
                                      <a:pt x="2107" y="683"/>
                                    </a:cubicBezTo>
                                    <a:cubicBezTo>
                                      <a:pt x="2251" y="787"/>
                                      <a:pt x="2393" y="873"/>
                                      <a:pt x="2557" y="930"/>
                                    </a:cubicBezTo>
                                    <a:cubicBezTo>
                                      <a:pt x="2721" y="987"/>
                                      <a:pt x="2928" y="1003"/>
                                      <a:pt x="3090" y="1028"/>
                                    </a:cubicBezTo>
                                    <a:cubicBezTo>
                                      <a:pt x="3252" y="1053"/>
                                      <a:pt x="3411" y="1048"/>
                                      <a:pt x="3532" y="1080"/>
                                    </a:cubicBezTo>
                                    <a:cubicBezTo>
                                      <a:pt x="3653" y="1112"/>
                                      <a:pt x="3747" y="1148"/>
                                      <a:pt x="3817" y="1223"/>
                                    </a:cubicBezTo>
                                    <a:cubicBezTo>
                                      <a:pt x="3887" y="1298"/>
                                      <a:pt x="3953" y="1423"/>
                                      <a:pt x="3952" y="1530"/>
                                    </a:cubicBezTo>
                                    <a:cubicBezTo>
                                      <a:pt x="3951" y="1637"/>
                                      <a:pt x="3904" y="1799"/>
                                      <a:pt x="3810" y="1868"/>
                                    </a:cubicBezTo>
                                    <a:cubicBezTo>
                                      <a:pt x="3716" y="1937"/>
                                      <a:pt x="3577" y="1955"/>
                                      <a:pt x="3390" y="1943"/>
                                    </a:cubicBezTo>
                                    <a:cubicBezTo>
                                      <a:pt x="3203" y="1931"/>
                                      <a:pt x="2925" y="1784"/>
                                      <a:pt x="2685" y="1793"/>
                                    </a:cubicBezTo>
                                    <a:cubicBezTo>
                                      <a:pt x="2445" y="1802"/>
                                      <a:pt x="2201" y="1976"/>
                                      <a:pt x="1950" y="1995"/>
                                    </a:cubicBezTo>
                                    <a:cubicBezTo>
                                      <a:pt x="1699" y="2014"/>
                                      <a:pt x="1421" y="1965"/>
                                      <a:pt x="1177" y="1905"/>
                                    </a:cubicBezTo>
                                    <a:cubicBezTo>
                                      <a:pt x="933" y="1845"/>
                                      <a:pt x="683" y="1722"/>
                                      <a:pt x="487" y="1635"/>
                                    </a:cubicBezTo>
                                    <a:cubicBezTo>
                                      <a:pt x="291" y="1548"/>
                                      <a:pt x="101" y="1433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3,2014" path="m1462,0c1501,53,1588,194,1695,308c1802,422,1963,579,2107,683c2251,787,2393,873,2557,930c2721,987,2928,1003,3090,1028c3252,1053,3411,1048,3532,1080c3653,1112,3747,1148,3817,1223c3887,1298,3953,1423,3952,1530c3951,1637,3904,1799,3810,1868c3716,1937,3577,1955,3390,1943c3203,1931,2925,1784,2685,1793c2445,1802,2201,1976,1950,1995c1699,2014,1421,1965,1177,1905c933,1845,683,1722,487,1635c291,1548,101,1433,0,1380e" stroked="t" o:allowincell="t" style="position:absolute;margin-left:31.25pt;margin-top:21.6pt;width:197.6pt;height:100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5295</wp:posOffset>
                      </wp:positionV>
                      <wp:extent cx="1251585" cy="969645"/>
                      <wp:effectExtent l="6350" t="571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1" h="1527">
                                    <a:moveTo>
                                      <a:pt x="998" y="0"/>
                                    </a:moveTo>
                                    <a:cubicBezTo>
                                      <a:pt x="1063" y="51"/>
                                      <a:pt x="1234" y="176"/>
                                      <a:pt x="1380" y="308"/>
                                    </a:cubicBezTo>
                                    <a:cubicBezTo>
                                      <a:pt x="1526" y="440"/>
                                      <a:pt x="1781" y="643"/>
                                      <a:pt x="1875" y="795"/>
                                    </a:cubicBezTo>
                                    <a:cubicBezTo>
                                      <a:pt x="1969" y="947"/>
                                      <a:pt x="1971" y="1112"/>
                                      <a:pt x="1943" y="1223"/>
                                    </a:cubicBezTo>
                                    <a:cubicBezTo>
                                      <a:pt x="1915" y="1334"/>
                                      <a:pt x="1827" y="1417"/>
                                      <a:pt x="1710" y="1463"/>
                                    </a:cubicBezTo>
                                    <a:cubicBezTo>
                                      <a:pt x="1593" y="1509"/>
                                      <a:pt x="1439" y="1527"/>
                                      <a:pt x="1238" y="1500"/>
                                    </a:cubicBezTo>
                                    <a:cubicBezTo>
                                      <a:pt x="1037" y="1473"/>
                                      <a:pt x="709" y="1372"/>
                                      <a:pt x="503" y="1298"/>
                                    </a:cubicBezTo>
                                    <a:cubicBezTo>
                                      <a:pt x="297" y="1224"/>
                                      <a:pt x="105" y="1108"/>
                                      <a:pt x="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1,1527" path="m998,0c1063,51,1234,176,1380,308c1526,440,1781,643,1875,795c1969,947,1971,1112,1943,1223c1915,1334,1827,1417,1710,1463c1593,1509,1439,1527,1238,1500c1037,1473,709,1372,503,1298c297,1224,105,1108,0,1058e" stroked="t" o:allowincell="t" style="position:absolute;margin-left:48.1pt;margin-top:35.85pt;width:98.5pt;height:7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36345</wp:posOffset>
                      </wp:positionV>
                      <wp:extent cx="194945" cy="1289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03">
                                    <a:moveTo>
                                      <a:pt x="0" y="0"/>
                                    </a:moveTo>
                                    <a:cubicBezTo>
                                      <a:pt x="25" y="19"/>
                                      <a:pt x="99" y="79"/>
                                      <a:pt x="150" y="113"/>
                                    </a:cubicBezTo>
                                    <a:cubicBezTo>
                                      <a:pt x="201" y="147"/>
                                      <a:pt x="274" y="184"/>
                                      <a:pt x="307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03" path="m0,0c25,19,99,79,150,113c201,147,274,184,307,203e" stroked="t" o:allowincell="t" style="position:absolute;margin-left:25.25pt;margin-top:97.35pt;width:15.3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 над нашей республикой заполнился,  и в поле пониженного атмосферного давления наблюдалась близкая к обычной для этой поры погода без существенных осадков. Среднесуточная температура воздуха оставалась равной 18-19ºС, что на 1-2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 днём  светило солнце, и воздух прогревался до +23+27ºС.  Сегодня ночью температура воздуха на большей части области ниже +14+17ºС не опускалась, прохладнее было по крайнему юго-западу, здесь минимальные термометры показывали 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востоку  сочетание повышенной после дождя  влажности воздуха с ночным понижением температуры  привело к образованию тумана  с ухудшением видимости  до 50-9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жных и восточных районах прошли небольшие кратковременные дожди с количеством осадков  менее 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4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(1-3 см в сутки). Сохранялся опасно низкий для судоходства уровень воды на Западной Двине в районе г. Витебска. Температура воды сегодня утром измерена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 и давления на </w:t>
            </w:r>
            <w:r>
              <w:rPr>
                <w:b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755" cy="23260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75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2089176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местами, в основном по восточной половине,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, ночью и утром слабый туман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3:00Z</dcterms:created>
  <dc:creator>ООПГМИ</dc:creator>
  <dc:description/>
  <cp:keywords/>
  <dc:language>en-US</dc:language>
  <cp:lastModifiedBy>Admin</cp:lastModifiedBy>
  <cp:lastPrinted>2011-07-08T12:54:00Z</cp:lastPrinted>
  <dcterms:modified xsi:type="dcterms:W3CDTF">2011-07-08T11:23:00Z</dcterms:modified>
  <cp:revision>2</cp:revision>
  <dc:subject/>
  <dc:title> </dc:title>
</cp:coreProperties>
</file>