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media/image10.bmp" ContentType="image/bmp"/>
  <Override PartName="/word/media/image4.png" ContentType="image/png"/>
  <Override PartName="/word/media/image5.wmf" ContentType="image/x-wmf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61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363"/>
        <w:gridCol w:w="270"/>
        <w:gridCol w:w="626"/>
        <w:gridCol w:w="757"/>
        <w:gridCol w:w="608"/>
        <w:gridCol w:w="598"/>
        <w:gridCol w:w="700"/>
        <w:gridCol w:w="694"/>
        <w:gridCol w:w="695"/>
        <w:gridCol w:w="1007"/>
        <w:gridCol w:w="572"/>
        <w:gridCol w:w="573"/>
        <w:gridCol w:w="1612"/>
      </w:tblGrid>
      <w:tr>
        <w:trPr>
          <w:trHeight w:val="1588" w:hRule="exact"/>
        </w:trPr>
        <w:tc>
          <w:tcPr>
            <w:tcW w:w="1949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712" w:type="dxa"/>
            <w:gridSpan w:val="12"/>
            <w:tcBorders>
              <w:top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3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right="-10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-108" w:hanging="0"/>
              <w:rPr>
                <w:b w:val="false"/>
                <w:b w:val="false"/>
              </w:rPr>
            </w:pPr>
            <w:r>
              <w:rPr>
                <w:rFonts w:cs="Arial Narrow" w:ascii="Arial Narrow" w:hAnsi="Arial Narrow"/>
                <w:b w:val="false"/>
              </w:rPr>
              <w:t>ГИДРОМЕТЕОРОЛОГИЧЕСКИЙ</w:t>
            </w:r>
            <w:r>
              <w:rPr>
                <w:b w:val="false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</w:rPr>
              <w:t>БЮЛЛЕТЕНЬ</w:t>
            </w:r>
          </w:p>
          <w:p>
            <w:pPr>
              <w:pStyle w:val="Normal"/>
              <w:ind w:left="158" w:right="-108" w:hanging="0"/>
              <w:jc w:val="center"/>
              <w:rPr>
                <w:rFonts w:ascii="Book Antiqua" w:hAnsi="Book Antiqua" w:cs="Book Antiqua"/>
                <w:spacing w:val="20"/>
                <w:kern w:val="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7/130  11 июля  2011 года</w:t>
            </w:r>
          </w:p>
        </w:tc>
      </w:tr>
      <w:tr>
        <w:trPr>
          <w:trHeight w:val="340" w:hRule="exact"/>
        </w:trPr>
        <w:tc>
          <w:tcPr>
            <w:tcW w:w="10661" w:type="dxa"/>
            <w:gridSpan w:val="14"/>
            <w:tcBorders>
              <w:top w:val="thinThickLargeGap" w:sz="12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b/>
                <w:b/>
                <w:bCs/>
                <w:i/>
                <w:i/>
                <w:iCs/>
                <w:color w:val="000080"/>
                <w:spacing w:val="20"/>
                <w:kern w:val="2"/>
              </w:rPr>
            </w:pPr>
            <w:r>
              <w:rPr>
                <w:i/>
              </w:rPr>
              <w:t xml:space="preserve">Обзор   погодных   условий по Витебской   области с 09 час </w:t>
            </w:r>
            <w:r>
              <w:rPr>
                <w:i/>
                <w:color w:val="FF0000"/>
              </w:rPr>
              <w:t xml:space="preserve">8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3402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bCs/>
                <w:i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80"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6045" distR="109220" simplePos="0" locked="0" layoutInCell="1" allowOverlap="1" relativeHeight="8">
                      <wp:simplePos x="0" y="0"/>
                      <wp:positionH relativeFrom="column">
                        <wp:posOffset>1076960</wp:posOffset>
                      </wp:positionH>
                      <wp:positionV relativeFrom="paragraph">
                        <wp:posOffset>127000</wp:posOffset>
                      </wp:positionV>
                      <wp:extent cx="1853565" cy="60706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3640" cy="60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9" h="956">
                                    <a:moveTo>
                                      <a:pt x="2911" y="538"/>
                                    </a:moveTo>
                                    <a:cubicBezTo>
                                      <a:pt x="2897" y="511"/>
                                      <a:pt x="2707" y="496"/>
                                      <a:pt x="2641" y="508"/>
                                    </a:cubicBezTo>
                                    <a:cubicBezTo>
                                      <a:pt x="2575" y="520"/>
                                      <a:pt x="2569" y="594"/>
                                      <a:pt x="2514" y="613"/>
                                    </a:cubicBezTo>
                                    <a:cubicBezTo>
                                      <a:pt x="2459" y="632"/>
                                      <a:pt x="2358" y="594"/>
                                      <a:pt x="2311" y="621"/>
                                    </a:cubicBezTo>
                                    <a:cubicBezTo>
                                      <a:pt x="2264" y="648"/>
                                      <a:pt x="2286" y="768"/>
                                      <a:pt x="2232" y="773"/>
                                    </a:cubicBezTo>
                                    <a:cubicBezTo>
                                      <a:pt x="2178" y="778"/>
                                      <a:pt x="2020" y="698"/>
                                      <a:pt x="1985" y="653"/>
                                    </a:cubicBezTo>
                                    <a:cubicBezTo>
                                      <a:pt x="1950" y="608"/>
                                      <a:pt x="2008" y="543"/>
                                      <a:pt x="2022" y="503"/>
                                    </a:cubicBezTo>
                                    <a:cubicBezTo>
                                      <a:pt x="2036" y="463"/>
                                      <a:pt x="2067" y="445"/>
                                      <a:pt x="2067" y="413"/>
                                    </a:cubicBezTo>
                                    <a:cubicBezTo>
                                      <a:pt x="2067" y="381"/>
                                      <a:pt x="2057" y="333"/>
                                      <a:pt x="2019" y="313"/>
                                    </a:cubicBezTo>
                                    <a:cubicBezTo>
                                      <a:pt x="1981" y="293"/>
                                      <a:pt x="1903" y="304"/>
                                      <a:pt x="1839" y="291"/>
                                    </a:cubicBezTo>
                                    <a:cubicBezTo>
                                      <a:pt x="1775" y="278"/>
                                      <a:pt x="1696" y="235"/>
                                      <a:pt x="1637" y="233"/>
                                    </a:cubicBezTo>
                                    <a:cubicBezTo>
                                      <a:pt x="1578" y="231"/>
                                      <a:pt x="1531" y="257"/>
                                      <a:pt x="1487" y="278"/>
                                    </a:cubicBezTo>
                                    <a:cubicBezTo>
                                      <a:pt x="1443" y="299"/>
                                      <a:pt x="1425" y="368"/>
                                      <a:pt x="1374" y="361"/>
                                    </a:cubicBezTo>
                                    <a:cubicBezTo>
                                      <a:pt x="1323" y="354"/>
                                      <a:pt x="1211" y="273"/>
                                      <a:pt x="1179" y="233"/>
                                    </a:cubicBezTo>
                                    <a:cubicBezTo>
                                      <a:pt x="1147" y="193"/>
                                      <a:pt x="1220" y="141"/>
                                      <a:pt x="1179" y="121"/>
                                    </a:cubicBezTo>
                                    <a:cubicBezTo>
                                      <a:pt x="1138" y="101"/>
                                      <a:pt x="981" y="101"/>
                                      <a:pt x="932" y="113"/>
                                    </a:cubicBezTo>
                                    <a:cubicBezTo>
                                      <a:pt x="883" y="125"/>
                                      <a:pt x="911" y="189"/>
                                      <a:pt x="887" y="196"/>
                                    </a:cubicBezTo>
                                    <a:cubicBezTo>
                                      <a:pt x="863" y="203"/>
                                      <a:pt x="830" y="188"/>
                                      <a:pt x="789" y="158"/>
                                    </a:cubicBezTo>
                                    <a:cubicBezTo>
                                      <a:pt x="748" y="128"/>
                                      <a:pt x="676" y="32"/>
                                      <a:pt x="639" y="16"/>
                                    </a:cubicBezTo>
                                    <a:cubicBezTo>
                                      <a:pt x="602" y="0"/>
                                      <a:pt x="598" y="45"/>
                                      <a:pt x="564" y="61"/>
                                    </a:cubicBezTo>
                                    <a:cubicBezTo>
                                      <a:pt x="530" y="77"/>
                                      <a:pt x="484" y="74"/>
                                      <a:pt x="437" y="113"/>
                                    </a:cubicBezTo>
                                    <a:cubicBezTo>
                                      <a:pt x="390" y="152"/>
                                      <a:pt x="331" y="238"/>
                                      <a:pt x="279" y="293"/>
                                    </a:cubicBezTo>
                                    <a:cubicBezTo>
                                      <a:pt x="227" y="348"/>
                                      <a:pt x="151" y="387"/>
                                      <a:pt x="122" y="443"/>
                                    </a:cubicBezTo>
                                    <a:cubicBezTo>
                                      <a:pt x="93" y="499"/>
                                      <a:pt x="125" y="598"/>
                                      <a:pt x="107" y="631"/>
                                    </a:cubicBezTo>
                                    <a:cubicBezTo>
                                      <a:pt x="89" y="664"/>
                                      <a:pt x="0" y="620"/>
                                      <a:pt x="16" y="643"/>
                                    </a:cubicBezTo>
                                    <a:cubicBezTo>
                                      <a:pt x="32" y="666"/>
                                      <a:pt x="89" y="729"/>
                                      <a:pt x="204" y="771"/>
                                    </a:cubicBezTo>
                                    <a:cubicBezTo>
                                      <a:pt x="319" y="813"/>
                                      <a:pt x="542" y="869"/>
                                      <a:pt x="706" y="898"/>
                                    </a:cubicBezTo>
                                    <a:cubicBezTo>
                                      <a:pt x="870" y="927"/>
                                      <a:pt x="1012" y="936"/>
                                      <a:pt x="1186" y="943"/>
                                    </a:cubicBezTo>
                                    <a:cubicBezTo>
                                      <a:pt x="1360" y="950"/>
                                      <a:pt x="1563" y="956"/>
                                      <a:pt x="1749" y="943"/>
                                    </a:cubicBezTo>
                                    <a:cubicBezTo>
                                      <a:pt x="1935" y="930"/>
                                      <a:pt x="2142" y="913"/>
                                      <a:pt x="2304" y="868"/>
                                    </a:cubicBezTo>
                                    <a:cubicBezTo>
                                      <a:pt x="2466" y="823"/>
                                      <a:pt x="2623" y="728"/>
                                      <a:pt x="2724" y="673"/>
                                    </a:cubicBezTo>
                                    <a:cubicBezTo>
                                      <a:pt x="2825" y="618"/>
                                      <a:pt x="2919" y="555"/>
                                      <a:pt x="2911" y="53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9,956" path="m2911,538c2897,511,2707,496,2641,508c2575,520,2569,594,2514,613c2459,632,2358,594,2311,621c2264,648,2286,768,2232,773c2178,778,2020,698,1985,653c1950,608,2008,543,2022,503c2036,463,2067,445,2067,413c2067,381,2057,333,2019,313c1981,293,1903,304,1839,291c1775,278,1696,235,1637,233c1578,231,1531,257,1487,278c1443,299,1425,368,1374,361c1323,354,1211,273,1179,233c1147,193,1220,141,1179,121c1138,101,981,101,932,113c883,125,911,189,887,196c863,203,830,188,789,158c748,128,676,32,639,16c602,0,598,45,564,61c530,77,484,74,437,113c390,152,331,238,279,293c227,348,151,387,122,443c93,499,125,598,107,631c89,664,0,620,16,643c32,666,89,729,204,771c319,813,542,869,706,898c870,927,1012,936,1186,943c1360,950,1563,956,1749,943c1935,930,2142,913,2304,868c2466,823,2623,728,2724,673c2825,618,2919,555,2911,538xe" stroked="f" o:allowincell="t" style="position:absolute;margin-left:84.8pt;margin-top:10pt;width:145.9pt;height:47.7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8585" simplePos="0" locked="0" layoutInCell="1" allowOverlap="1" relativeHeight="9">
                      <wp:simplePos x="0" y="0"/>
                      <wp:positionH relativeFrom="column">
                        <wp:posOffset>2369185</wp:posOffset>
                      </wp:positionH>
                      <wp:positionV relativeFrom="paragraph">
                        <wp:posOffset>681990</wp:posOffset>
                      </wp:positionV>
                      <wp:extent cx="1233805" cy="100203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720" cy="1001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3" h="1578">
                                    <a:moveTo>
                                      <a:pt x="1934" y="1464"/>
                                    </a:moveTo>
                                    <a:cubicBezTo>
                                      <a:pt x="1943" y="1437"/>
                                      <a:pt x="1828" y="1378"/>
                                      <a:pt x="1784" y="1352"/>
                                    </a:cubicBezTo>
                                    <a:cubicBezTo>
                                      <a:pt x="1740" y="1326"/>
                                      <a:pt x="1693" y="1325"/>
                                      <a:pt x="1671" y="1307"/>
                                    </a:cubicBezTo>
                                    <a:cubicBezTo>
                                      <a:pt x="1649" y="1289"/>
                                      <a:pt x="1646" y="1276"/>
                                      <a:pt x="1651" y="1241"/>
                                    </a:cubicBezTo>
                                    <a:cubicBezTo>
                                      <a:pt x="1656" y="1206"/>
                                      <a:pt x="1693" y="1131"/>
                                      <a:pt x="1703" y="1098"/>
                                    </a:cubicBezTo>
                                    <a:cubicBezTo>
                                      <a:pt x="1713" y="1065"/>
                                      <a:pt x="1690" y="1062"/>
                                      <a:pt x="1709" y="1044"/>
                                    </a:cubicBezTo>
                                    <a:cubicBezTo>
                                      <a:pt x="1728" y="1026"/>
                                      <a:pt x="1784" y="1023"/>
                                      <a:pt x="1814" y="992"/>
                                    </a:cubicBezTo>
                                    <a:cubicBezTo>
                                      <a:pt x="1844" y="961"/>
                                      <a:pt x="1885" y="892"/>
                                      <a:pt x="1891" y="858"/>
                                    </a:cubicBezTo>
                                    <a:cubicBezTo>
                                      <a:pt x="1897" y="824"/>
                                      <a:pt x="1853" y="809"/>
                                      <a:pt x="1851" y="789"/>
                                    </a:cubicBezTo>
                                    <a:cubicBezTo>
                                      <a:pt x="1849" y="769"/>
                                      <a:pt x="1908" y="781"/>
                                      <a:pt x="1881" y="737"/>
                                    </a:cubicBezTo>
                                    <a:cubicBezTo>
                                      <a:pt x="1854" y="693"/>
                                      <a:pt x="1719" y="572"/>
                                      <a:pt x="1686" y="527"/>
                                    </a:cubicBezTo>
                                    <a:cubicBezTo>
                                      <a:pt x="1653" y="482"/>
                                      <a:pt x="1663" y="506"/>
                                      <a:pt x="1681" y="468"/>
                                    </a:cubicBezTo>
                                    <a:cubicBezTo>
                                      <a:pt x="1699" y="430"/>
                                      <a:pt x="1779" y="340"/>
                                      <a:pt x="1793" y="296"/>
                                    </a:cubicBezTo>
                                    <a:cubicBezTo>
                                      <a:pt x="1807" y="252"/>
                                      <a:pt x="1771" y="232"/>
                                      <a:pt x="1768" y="206"/>
                                    </a:cubicBezTo>
                                    <a:cubicBezTo>
                                      <a:pt x="1765" y="180"/>
                                      <a:pt x="1775" y="166"/>
                                      <a:pt x="1776" y="137"/>
                                    </a:cubicBezTo>
                                    <a:cubicBezTo>
                                      <a:pt x="1777" y="108"/>
                                      <a:pt x="1800" y="53"/>
                                      <a:pt x="1776" y="32"/>
                                    </a:cubicBezTo>
                                    <a:cubicBezTo>
                                      <a:pt x="1752" y="11"/>
                                      <a:pt x="1721" y="0"/>
                                      <a:pt x="1634" y="9"/>
                                    </a:cubicBezTo>
                                    <a:cubicBezTo>
                                      <a:pt x="1547" y="18"/>
                                      <a:pt x="1410" y="36"/>
                                      <a:pt x="1251" y="84"/>
                                    </a:cubicBezTo>
                                    <a:cubicBezTo>
                                      <a:pt x="1092" y="132"/>
                                      <a:pt x="858" y="203"/>
                                      <a:pt x="681" y="294"/>
                                    </a:cubicBezTo>
                                    <a:cubicBezTo>
                                      <a:pt x="504" y="385"/>
                                      <a:pt x="296" y="521"/>
                                      <a:pt x="186" y="632"/>
                                    </a:cubicBezTo>
                                    <a:cubicBezTo>
                                      <a:pt x="76" y="743"/>
                                      <a:pt x="42" y="861"/>
                                      <a:pt x="21" y="962"/>
                                    </a:cubicBezTo>
                                    <a:cubicBezTo>
                                      <a:pt x="0" y="1063"/>
                                      <a:pt x="22" y="1160"/>
                                      <a:pt x="59" y="1239"/>
                                    </a:cubicBezTo>
                                    <a:cubicBezTo>
                                      <a:pt x="96" y="1318"/>
                                      <a:pt x="146" y="1383"/>
                                      <a:pt x="246" y="1434"/>
                                    </a:cubicBezTo>
                                    <a:cubicBezTo>
                                      <a:pt x="346" y="1485"/>
                                      <a:pt x="492" y="1523"/>
                                      <a:pt x="659" y="1547"/>
                                    </a:cubicBezTo>
                                    <a:cubicBezTo>
                                      <a:pt x="826" y="1571"/>
                                      <a:pt x="1079" y="1578"/>
                                      <a:pt x="1251" y="1577"/>
                                    </a:cubicBezTo>
                                    <a:cubicBezTo>
                                      <a:pt x="1423" y="1576"/>
                                      <a:pt x="1580" y="1558"/>
                                      <a:pt x="1694" y="1539"/>
                                    </a:cubicBezTo>
                                    <a:cubicBezTo>
                                      <a:pt x="1808" y="1520"/>
                                      <a:pt x="1884" y="1480"/>
                                      <a:pt x="1934" y="146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3,1578" path="m1934,1464c1943,1437,1828,1378,1784,1352c1740,1326,1693,1325,1671,1307c1649,1289,1646,1276,1651,1241c1656,1206,1693,1131,1703,1098c1713,1065,1690,1062,1709,1044c1728,1026,1784,1023,1814,992c1844,961,1885,892,1891,858c1897,824,1853,809,1851,789c1849,769,1908,781,1881,737c1854,693,1719,572,1686,527c1653,482,1663,506,1681,468c1699,430,1779,340,1793,296c1807,252,1771,232,1768,206c1765,180,1775,166,1776,137c1777,108,1800,53,1776,32c1752,11,1721,0,1634,9c1547,18,1410,36,1251,84c1092,132,858,203,681,294c504,385,296,521,186,632c76,743,42,861,21,962c0,1063,22,1160,59,1239c96,1318,146,1383,246,1434c346,1485,492,1523,659,1547c826,1571,1079,1578,1251,1577c1423,1576,1580,1558,1694,1539c1808,1520,1884,1480,1934,1464xe" stroked="f" o:allowincell="t" style="position:absolute;margin-left:186.55pt;margin-top:53.7pt;width:97.1pt;height:78.8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1125" simplePos="0" locked="0" layoutInCell="1" allowOverlap="1" relativeHeight="10">
                      <wp:simplePos x="0" y="0"/>
                      <wp:positionH relativeFrom="column">
                        <wp:posOffset>165735</wp:posOffset>
                      </wp:positionH>
                      <wp:positionV relativeFrom="paragraph">
                        <wp:posOffset>438785</wp:posOffset>
                      </wp:positionV>
                      <wp:extent cx="3551555" cy="1743710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1400" cy="1743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3" h="2746">
                                    <a:moveTo>
                                      <a:pt x="4549" y="62"/>
                                    </a:moveTo>
                                    <a:cubicBezTo>
                                      <a:pt x="4509" y="47"/>
                                      <a:pt x="4476" y="4"/>
                                      <a:pt x="4444" y="2"/>
                                    </a:cubicBezTo>
                                    <a:cubicBezTo>
                                      <a:pt x="4412" y="0"/>
                                      <a:pt x="4410" y="11"/>
                                      <a:pt x="4354" y="47"/>
                                    </a:cubicBezTo>
                                    <a:cubicBezTo>
                                      <a:pt x="4298" y="83"/>
                                      <a:pt x="4200" y="169"/>
                                      <a:pt x="4106" y="220"/>
                                    </a:cubicBezTo>
                                    <a:cubicBezTo>
                                      <a:pt x="4012" y="271"/>
                                      <a:pt x="3916" y="319"/>
                                      <a:pt x="3791" y="355"/>
                                    </a:cubicBezTo>
                                    <a:cubicBezTo>
                                      <a:pt x="3666" y="391"/>
                                      <a:pt x="3516" y="420"/>
                                      <a:pt x="3356" y="437"/>
                                    </a:cubicBezTo>
                                    <a:cubicBezTo>
                                      <a:pt x="3196" y="454"/>
                                      <a:pt x="2998" y="460"/>
                                      <a:pt x="2831" y="460"/>
                                    </a:cubicBezTo>
                                    <a:cubicBezTo>
                                      <a:pt x="2664" y="460"/>
                                      <a:pt x="2521" y="457"/>
                                      <a:pt x="2351" y="437"/>
                                    </a:cubicBezTo>
                                    <a:cubicBezTo>
                                      <a:pt x="2181" y="417"/>
                                      <a:pt x="1950" y="376"/>
                                      <a:pt x="1811" y="340"/>
                                    </a:cubicBezTo>
                                    <a:cubicBezTo>
                                      <a:pt x="1672" y="304"/>
                                      <a:pt x="1580" y="251"/>
                                      <a:pt x="1519" y="220"/>
                                    </a:cubicBezTo>
                                    <a:cubicBezTo>
                                      <a:pt x="1458" y="189"/>
                                      <a:pt x="1470" y="165"/>
                                      <a:pt x="1444" y="152"/>
                                    </a:cubicBezTo>
                                    <a:cubicBezTo>
                                      <a:pt x="1418" y="139"/>
                                      <a:pt x="1390" y="151"/>
                                      <a:pt x="1361" y="145"/>
                                    </a:cubicBezTo>
                                    <a:cubicBezTo>
                                      <a:pt x="1332" y="139"/>
                                      <a:pt x="1298" y="115"/>
                                      <a:pt x="1271" y="115"/>
                                    </a:cubicBezTo>
                                    <a:cubicBezTo>
                                      <a:pt x="1244" y="115"/>
                                      <a:pt x="1232" y="155"/>
                                      <a:pt x="1196" y="145"/>
                                    </a:cubicBezTo>
                                    <a:cubicBezTo>
                                      <a:pt x="1160" y="135"/>
                                      <a:pt x="1097" y="69"/>
                                      <a:pt x="1054" y="55"/>
                                    </a:cubicBezTo>
                                    <a:cubicBezTo>
                                      <a:pt x="1011" y="41"/>
                                      <a:pt x="977" y="57"/>
                                      <a:pt x="941" y="62"/>
                                    </a:cubicBezTo>
                                    <a:cubicBezTo>
                                      <a:pt x="905" y="67"/>
                                      <a:pt x="820" y="61"/>
                                      <a:pt x="836" y="85"/>
                                    </a:cubicBezTo>
                                    <a:cubicBezTo>
                                      <a:pt x="852" y="109"/>
                                      <a:pt x="945" y="156"/>
                                      <a:pt x="1039" y="205"/>
                                    </a:cubicBezTo>
                                    <a:cubicBezTo>
                                      <a:pt x="1133" y="254"/>
                                      <a:pt x="1290" y="310"/>
                                      <a:pt x="1399" y="377"/>
                                    </a:cubicBezTo>
                                    <a:cubicBezTo>
                                      <a:pt x="1508" y="444"/>
                                      <a:pt x="1632" y="525"/>
                                      <a:pt x="1691" y="610"/>
                                    </a:cubicBezTo>
                                    <a:cubicBezTo>
                                      <a:pt x="1750" y="695"/>
                                      <a:pt x="1765" y="798"/>
                                      <a:pt x="1751" y="887"/>
                                    </a:cubicBezTo>
                                    <a:cubicBezTo>
                                      <a:pt x="1737" y="976"/>
                                      <a:pt x="1701" y="1080"/>
                                      <a:pt x="1609" y="1142"/>
                                    </a:cubicBezTo>
                                    <a:cubicBezTo>
                                      <a:pt x="1517" y="1204"/>
                                      <a:pt x="1332" y="1242"/>
                                      <a:pt x="1196" y="1262"/>
                                    </a:cubicBezTo>
                                    <a:cubicBezTo>
                                      <a:pt x="1060" y="1282"/>
                                      <a:pt x="903" y="1266"/>
                                      <a:pt x="791" y="1262"/>
                                    </a:cubicBezTo>
                                    <a:cubicBezTo>
                                      <a:pt x="679" y="1258"/>
                                      <a:pt x="598" y="1242"/>
                                      <a:pt x="521" y="1240"/>
                                    </a:cubicBezTo>
                                    <a:cubicBezTo>
                                      <a:pt x="444" y="1238"/>
                                      <a:pt x="390" y="1246"/>
                                      <a:pt x="326" y="1247"/>
                                    </a:cubicBezTo>
                                    <a:cubicBezTo>
                                      <a:pt x="262" y="1248"/>
                                      <a:pt x="184" y="1226"/>
                                      <a:pt x="139" y="1247"/>
                                    </a:cubicBezTo>
                                    <a:cubicBezTo>
                                      <a:pt x="94" y="1268"/>
                                      <a:pt x="79" y="1331"/>
                                      <a:pt x="56" y="1375"/>
                                    </a:cubicBezTo>
                                    <a:cubicBezTo>
                                      <a:pt x="33" y="1419"/>
                                      <a:pt x="0" y="1474"/>
                                      <a:pt x="4" y="1510"/>
                                    </a:cubicBezTo>
                                    <a:cubicBezTo>
                                      <a:pt x="8" y="1546"/>
                                      <a:pt x="44" y="1583"/>
                                      <a:pt x="79" y="1592"/>
                                    </a:cubicBezTo>
                                    <a:cubicBezTo>
                                      <a:pt x="114" y="1601"/>
                                      <a:pt x="169" y="1562"/>
                                      <a:pt x="214" y="1562"/>
                                    </a:cubicBezTo>
                                    <a:cubicBezTo>
                                      <a:pt x="259" y="1562"/>
                                      <a:pt x="303" y="1598"/>
                                      <a:pt x="349" y="1592"/>
                                    </a:cubicBezTo>
                                    <a:cubicBezTo>
                                      <a:pt x="395" y="1586"/>
                                      <a:pt x="447" y="1534"/>
                                      <a:pt x="491" y="1525"/>
                                    </a:cubicBezTo>
                                    <a:cubicBezTo>
                                      <a:pt x="535" y="1516"/>
                                      <a:pt x="562" y="1544"/>
                                      <a:pt x="611" y="1540"/>
                                    </a:cubicBezTo>
                                    <a:cubicBezTo>
                                      <a:pt x="660" y="1536"/>
                                      <a:pt x="737" y="1502"/>
                                      <a:pt x="784" y="1502"/>
                                    </a:cubicBezTo>
                                    <a:cubicBezTo>
                                      <a:pt x="831" y="1502"/>
                                      <a:pt x="861" y="1544"/>
                                      <a:pt x="896" y="1540"/>
                                    </a:cubicBezTo>
                                    <a:cubicBezTo>
                                      <a:pt x="931" y="1536"/>
                                      <a:pt x="949" y="1486"/>
                                      <a:pt x="994" y="1480"/>
                                    </a:cubicBezTo>
                                    <a:cubicBezTo>
                                      <a:pt x="1039" y="1474"/>
                                      <a:pt x="1122" y="1471"/>
                                      <a:pt x="1166" y="1502"/>
                                    </a:cubicBezTo>
                                    <a:cubicBezTo>
                                      <a:pt x="1210" y="1533"/>
                                      <a:pt x="1215" y="1626"/>
                                      <a:pt x="1256" y="1667"/>
                                    </a:cubicBezTo>
                                    <a:cubicBezTo>
                                      <a:pt x="1297" y="1708"/>
                                      <a:pt x="1373" y="1727"/>
                                      <a:pt x="1414" y="1750"/>
                                    </a:cubicBezTo>
                                    <a:cubicBezTo>
                                      <a:pt x="1455" y="1773"/>
                                      <a:pt x="1473" y="1777"/>
                                      <a:pt x="1504" y="1802"/>
                                    </a:cubicBezTo>
                                    <a:cubicBezTo>
                                      <a:pt x="1535" y="1827"/>
                                      <a:pt x="1571" y="1869"/>
                                      <a:pt x="1601" y="1900"/>
                                    </a:cubicBezTo>
                                    <a:cubicBezTo>
                                      <a:pt x="1631" y="1931"/>
                                      <a:pt x="1665" y="1954"/>
                                      <a:pt x="1684" y="1990"/>
                                    </a:cubicBezTo>
                                    <a:cubicBezTo>
                                      <a:pt x="1703" y="2026"/>
                                      <a:pt x="1683" y="2111"/>
                                      <a:pt x="1714" y="2117"/>
                                    </a:cubicBezTo>
                                    <a:cubicBezTo>
                                      <a:pt x="1745" y="2123"/>
                                      <a:pt x="1821" y="2031"/>
                                      <a:pt x="1871" y="2027"/>
                                    </a:cubicBezTo>
                                    <a:cubicBezTo>
                                      <a:pt x="1921" y="2023"/>
                                      <a:pt x="1964" y="2100"/>
                                      <a:pt x="2014" y="2095"/>
                                    </a:cubicBezTo>
                                    <a:cubicBezTo>
                                      <a:pt x="2064" y="2090"/>
                                      <a:pt x="2131" y="2013"/>
                                      <a:pt x="2171" y="1997"/>
                                    </a:cubicBezTo>
                                    <a:cubicBezTo>
                                      <a:pt x="2211" y="1981"/>
                                      <a:pt x="2219" y="1977"/>
                                      <a:pt x="2254" y="1997"/>
                                    </a:cubicBezTo>
                                    <a:cubicBezTo>
                                      <a:pt x="2289" y="2017"/>
                                      <a:pt x="2349" y="2096"/>
                                      <a:pt x="2381" y="2117"/>
                                    </a:cubicBezTo>
                                    <a:cubicBezTo>
                                      <a:pt x="2413" y="2138"/>
                                      <a:pt x="2424" y="2144"/>
                                      <a:pt x="2449" y="2125"/>
                                    </a:cubicBezTo>
                                    <a:cubicBezTo>
                                      <a:pt x="2474" y="2106"/>
                                      <a:pt x="2485" y="2024"/>
                                      <a:pt x="2531" y="2005"/>
                                    </a:cubicBezTo>
                                    <a:cubicBezTo>
                                      <a:pt x="2577" y="1986"/>
                                      <a:pt x="2686" y="1997"/>
                                      <a:pt x="2726" y="2012"/>
                                    </a:cubicBezTo>
                                    <a:cubicBezTo>
                                      <a:pt x="2766" y="2027"/>
                                      <a:pt x="2744" y="2076"/>
                                      <a:pt x="2771" y="2095"/>
                                    </a:cubicBezTo>
                                    <a:cubicBezTo>
                                      <a:pt x="2798" y="2114"/>
                                      <a:pt x="2855" y="2119"/>
                                      <a:pt x="2891" y="2125"/>
                                    </a:cubicBezTo>
                                    <a:cubicBezTo>
                                      <a:pt x="2927" y="2131"/>
                                      <a:pt x="2955" y="2146"/>
                                      <a:pt x="2989" y="2132"/>
                                    </a:cubicBezTo>
                                    <a:cubicBezTo>
                                      <a:pt x="3023" y="2118"/>
                                      <a:pt x="3062" y="2051"/>
                                      <a:pt x="3094" y="2042"/>
                                    </a:cubicBezTo>
                                    <a:cubicBezTo>
                                      <a:pt x="3126" y="2033"/>
                                      <a:pt x="3148" y="2087"/>
                                      <a:pt x="3184" y="2080"/>
                                    </a:cubicBezTo>
                                    <a:cubicBezTo>
                                      <a:pt x="3220" y="2073"/>
                                      <a:pt x="3271" y="2011"/>
                                      <a:pt x="3311" y="1997"/>
                                    </a:cubicBezTo>
                                    <a:cubicBezTo>
                                      <a:pt x="3351" y="1983"/>
                                      <a:pt x="3400" y="1979"/>
                                      <a:pt x="3424" y="1997"/>
                                    </a:cubicBezTo>
                                    <a:cubicBezTo>
                                      <a:pt x="3448" y="2015"/>
                                      <a:pt x="3430" y="2085"/>
                                      <a:pt x="3454" y="2102"/>
                                    </a:cubicBezTo>
                                    <a:cubicBezTo>
                                      <a:pt x="3478" y="2119"/>
                                      <a:pt x="3537" y="2111"/>
                                      <a:pt x="3566" y="2102"/>
                                    </a:cubicBezTo>
                                    <a:cubicBezTo>
                                      <a:pt x="3595" y="2093"/>
                                      <a:pt x="3604" y="2063"/>
                                      <a:pt x="3626" y="2050"/>
                                    </a:cubicBezTo>
                                    <a:cubicBezTo>
                                      <a:pt x="3648" y="2037"/>
                                      <a:pt x="3682" y="2019"/>
                                      <a:pt x="3701" y="2027"/>
                                    </a:cubicBezTo>
                                    <a:cubicBezTo>
                                      <a:pt x="3720" y="2035"/>
                                      <a:pt x="3751" y="2023"/>
                                      <a:pt x="3739" y="2095"/>
                                    </a:cubicBezTo>
                                    <a:cubicBezTo>
                                      <a:pt x="3727" y="2167"/>
                                      <a:pt x="3640" y="2375"/>
                                      <a:pt x="3626" y="2462"/>
                                    </a:cubicBezTo>
                                    <a:cubicBezTo>
                                      <a:pt x="3612" y="2549"/>
                                      <a:pt x="3656" y="2583"/>
                                      <a:pt x="3656" y="2620"/>
                                    </a:cubicBezTo>
                                    <a:cubicBezTo>
                                      <a:pt x="3656" y="2657"/>
                                      <a:pt x="3620" y="2671"/>
                                      <a:pt x="3626" y="2687"/>
                                    </a:cubicBezTo>
                                    <a:cubicBezTo>
                                      <a:pt x="3632" y="2703"/>
                                      <a:pt x="3654" y="2746"/>
                                      <a:pt x="3694" y="2717"/>
                                    </a:cubicBezTo>
                                    <a:cubicBezTo>
                                      <a:pt x="3734" y="2688"/>
                                      <a:pt x="3821" y="2549"/>
                                      <a:pt x="3866" y="2515"/>
                                    </a:cubicBezTo>
                                    <a:cubicBezTo>
                                      <a:pt x="3911" y="2481"/>
                                      <a:pt x="3933" y="2508"/>
                                      <a:pt x="3964" y="2515"/>
                                    </a:cubicBezTo>
                                    <a:cubicBezTo>
                                      <a:pt x="3995" y="2522"/>
                                      <a:pt x="4010" y="2565"/>
                                      <a:pt x="4054" y="2560"/>
                                    </a:cubicBezTo>
                                    <a:cubicBezTo>
                                      <a:pt x="4098" y="2555"/>
                                      <a:pt x="4182" y="2484"/>
                                      <a:pt x="4226" y="2485"/>
                                    </a:cubicBezTo>
                                    <a:cubicBezTo>
                                      <a:pt x="4270" y="2486"/>
                                      <a:pt x="4288" y="2552"/>
                                      <a:pt x="4316" y="2567"/>
                                    </a:cubicBezTo>
                                    <a:cubicBezTo>
                                      <a:pt x="4344" y="2582"/>
                                      <a:pt x="4362" y="2599"/>
                                      <a:pt x="4391" y="2575"/>
                                    </a:cubicBezTo>
                                    <a:cubicBezTo>
                                      <a:pt x="4420" y="2551"/>
                                      <a:pt x="4443" y="2454"/>
                                      <a:pt x="4489" y="2425"/>
                                    </a:cubicBezTo>
                                    <a:cubicBezTo>
                                      <a:pt x="4535" y="2396"/>
                                      <a:pt x="4634" y="2390"/>
                                      <a:pt x="4669" y="2402"/>
                                    </a:cubicBezTo>
                                    <a:cubicBezTo>
                                      <a:pt x="4704" y="2414"/>
                                      <a:pt x="4659" y="2483"/>
                                      <a:pt x="4699" y="2500"/>
                                    </a:cubicBezTo>
                                    <a:cubicBezTo>
                                      <a:pt x="4739" y="2517"/>
                                      <a:pt x="4863" y="2533"/>
                                      <a:pt x="4909" y="2507"/>
                                    </a:cubicBezTo>
                                    <a:cubicBezTo>
                                      <a:pt x="4955" y="2481"/>
                                      <a:pt x="4956" y="2382"/>
                                      <a:pt x="4976" y="2342"/>
                                    </a:cubicBezTo>
                                    <a:cubicBezTo>
                                      <a:pt x="4996" y="2302"/>
                                      <a:pt x="5012" y="2282"/>
                                      <a:pt x="5029" y="2267"/>
                                    </a:cubicBezTo>
                                    <a:cubicBezTo>
                                      <a:pt x="5046" y="2252"/>
                                      <a:pt x="5052" y="2242"/>
                                      <a:pt x="5081" y="2252"/>
                                    </a:cubicBezTo>
                                    <a:cubicBezTo>
                                      <a:pt x="5110" y="2262"/>
                                      <a:pt x="5161" y="2332"/>
                                      <a:pt x="5201" y="2327"/>
                                    </a:cubicBezTo>
                                    <a:cubicBezTo>
                                      <a:pt x="5241" y="2322"/>
                                      <a:pt x="5280" y="2236"/>
                                      <a:pt x="5321" y="2222"/>
                                    </a:cubicBezTo>
                                    <a:cubicBezTo>
                                      <a:pt x="5362" y="2208"/>
                                      <a:pt x="5413" y="2254"/>
                                      <a:pt x="5449" y="2245"/>
                                    </a:cubicBezTo>
                                    <a:cubicBezTo>
                                      <a:pt x="5485" y="2236"/>
                                      <a:pt x="5534" y="2197"/>
                                      <a:pt x="5539" y="2170"/>
                                    </a:cubicBezTo>
                                    <a:cubicBezTo>
                                      <a:pt x="5544" y="2143"/>
                                      <a:pt x="5484" y="2106"/>
                                      <a:pt x="5479" y="2080"/>
                                    </a:cubicBezTo>
                                    <a:cubicBezTo>
                                      <a:pt x="5474" y="2054"/>
                                      <a:pt x="5492" y="2027"/>
                                      <a:pt x="5509" y="2012"/>
                                    </a:cubicBezTo>
                                    <a:cubicBezTo>
                                      <a:pt x="5526" y="1997"/>
                                      <a:pt x="5575" y="2014"/>
                                      <a:pt x="5584" y="1990"/>
                                    </a:cubicBezTo>
                                    <a:cubicBezTo>
                                      <a:pt x="5593" y="1966"/>
                                      <a:pt x="5590" y="1893"/>
                                      <a:pt x="5561" y="1870"/>
                                    </a:cubicBezTo>
                                    <a:cubicBezTo>
                                      <a:pt x="5532" y="1847"/>
                                      <a:pt x="5461" y="1849"/>
                                      <a:pt x="5411" y="1855"/>
                                    </a:cubicBezTo>
                                    <a:cubicBezTo>
                                      <a:pt x="5361" y="1861"/>
                                      <a:pt x="5326" y="1891"/>
                                      <a:pt x="5261" y="1907"/>
                                    </a:cubicBezTo>
                                    <a:cubicBezTo>
                                      <a:pt x="5196" y="1923"/>
                                      <a:pt x="5136" y="1943"/>
                                      <a:pt x="5021" y="1952"/>
                                    </a:cubicBezTo>
                                    <a:cubicBezTo>
                                      <a:pt x="4906" y="1961"/>
                                      <a:pt x="4717" y="1964"/>
                                      <a:pt x="4571" y="1960"/>
                                    </a:cubicBezTo>
                                    <a:cubicBezTo>
                                      <a:pt x="4425" y="1956"/>
                                      <a:pt x="4273" y="1947"/>
                                      <a:pt x="4144" y="1930"/>
                                    </a:cubicBezTo>
                                    <a:cubicBezTo>
                                      <a:pt x="4015" y="1913"/>
                                      <a:pt x="3884" y="1882"/>
                                      <a:pt x="3799" y="1855"/>
                                    </a:cubicBezTo>
                                    <a:cubicBezTo>
                                      <a:pt x="3714" y="1828"/>
                                      <a:pt x="3681" y="1810"/>
                                      <a:pt x="3634" y="1765"/>
                                    </a:cubicBezTo>
                                    <a:cubicBezTo>
                                      <a:pt x="3587" y="1720"/>
                                      <a:pt x="3539" y="1643"/>
                                      <a:pt x="3514" y="1585"/>
                                    </a:cubicBezTo>
                                    <a:cubicBezTo>
                                      <a:pt x="3489" y="1527"/>
                                      <a:pt x="3485" y="1474"/>
                                      <a:pt x="3484" y="1420"/>
                                    </a:cubicBezTo>
                                    <a:cubicBezTo>
                                      <a:pt x="3483" y="1366"/>
                                      <a:pt x="3484" y="1323"/>
                                      <a:pt x="3506" y="1262"/>
                                    </a:cubicBezTo>
                                    <a:cubicBezTo>
                                      <a:pt x="3528" y="1201"/>
                                      <a:pt x="3555" y="1126"/>
                                      <a:pt x="3619" y="1052"/>
                                    </a:cubicBezTo>
                                    <a:cubicBezTo>
                                      <a:pt x="3683" y="978"/>
                                      <a:pt x="3783" y="890"/>
                                      <a:pt x="3889" y="820"/>
                                    </a:cubicBezTo>
                                    <a:cubicBezTo>
                                      <a:pt x="3995" y="750"/>
                                      <a:pt x="4130" y="688"/>
                                      <a:pt x="4256" y="632"/>
                                    </a:cubicBezTo>
                                    <a:cubicBezTo>
                                      <a:pt x="4382" y="576"/>
                                      <a:pt x="4534" y="518"/>
                                      <a:pt x="4646" y="482"/>
                                    </a:cubicBezTo>
                                    <a:cubicBezTo>
                                      <a:pt x="4758" y="446"/>
                                      <a:pt x="4860" y="432"/>
                                      <a:pt x="4931" y="415"/>
                                    </a:cubicBezTo>
                                    <a:cubicBezTo>
                                      <a:pt x="5002" y="398"/>
                                      <a:pt x="5084" y="394"/>
                                      <a:pt x="5074" y="377"/>
                                    </a:cubicBezTo>
                                    <a:cubicBezTo>
                                      <a:pt x="5064" y="360"/>
                                      <a:pt x="4920" y="336"/>
                                      <a:pt x="4871" y="310"/>
                                    </a:cubicBezTo>
                                    <a:cubicBezTo>
                                      <a:pt x="4822" y="284"/>
                                      <a:pt x="4807" y="257"/>
                                      <a:pt x="4781" y="220"/>
                                    </a:cubicBezTo>
                                    <a:cubicBezTo>
                                      <a:pt x="4755" y="183"/>
                                      <a:pt x="4753" y="111"/>
                                      <a:pt x="4714" y="85"/>
                                    </a:cubicBezTo>
                                    <a:cubicBezTo>
                                      <a:pt x="4675" y="59"/>
                                      <a:pt x="4583" y="67"/>
                                      <a:pt x="4549" y="62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3,2746" path="m4549,62c4509,47,4476,4,4444,2c4412,0,4410,11,4354,47c4298,83,4200,169,4106,220c4012,271,3916,319,3791,355c3666,391,3516,420,3356,437c3196,454,2998,460,2831,460c2664,460,2521,457,2351,437c2181,417,1950,376,1811,340c1672,304,1580,251,1519,220c1458,189,1470,165,1444,152c1418,139,1390,151,1361,145c1332,139,1298,115,1271,115c1244,115,1232,155,1196,145c1160,135,1097,69,1054,55c1011,41,977,57,941,62c905,67,820,61,836,85c852,109,945,156,1039,205c1133,254,1290,310,1399,377c1508,444,1632,525,1691,610c1750,695,1765,798,1751,887c1737,976,1701,1080,1609,1142c1517,1204,1332,1242,1196,1262c1060,1282,903,1266,791,1262c679,1258,598,1242,521,1240c444,1238,390,1246,326,1247c262,1248,184,1226,139,1247c94,1268,79,1331,56,1375c33,1419,0,1474,4,1510c8,1546,44,1583,79,1592c114,1601,169,1562,214,1562c259,1562,303,1598,349,1592c395,1586,447,1534,491,1525c535,1516,562,1544,611,1540c660,1536,737,1502,784,1502c831,1502,861,1544,896,1540c931,1536,949,1486,994,1480c1039,1474,1122,1471,1166,1502c1210,1533,1215,1626,1256,1667c1297,1708,1373,1727,1414,1750c1455,1773,1473,1777,1504,1802c1535,1827,1571,1869,1601,1900c1631,1931,1665,1954,1684,1990c1703,2026,1683,2111,1714,2117c1745,2123,1821,2031,1871,2027c1921,2023,1964,2100,2014,2095c2064,2090,2131,2013,2171,1997c2211,1981,2219,1977,2254,1997c2289,2017,2349,2096,2381,2117c2413,2138,2424,2144,2449,2125c2474,2106,2485,2024,2531,2005c2577,1986,2686,1997,2726,2012c2766,2027,2744,2076,2771,2095c2798,2114,2855,2119,2891,2125c2927,2131,2955,2146,2989,2132c3023,2118,3062,2051,3094,2042c3126,2033,3148,2087,3184,2080c3220,2073,3271,2011,3311,1997c3351,1983,3400,1979,3424,1997c3448,2015,3430,2085,3454,2102c3478,2119,3537,2111,3566,2102c3595,2093,3604,2063,3626,2050c3648,2037,3682,2019,3701,2027c3720,2035,3751,2023,3739,2095c3727,2167,3640,2375,3626,2462c3612,2549,3656,2583,3656,2620c3656,2657,3620,2671,3626,2687c3632,2703,3654,2746,3694,2717c3734,2688,3821,2549,3866,2515c3911,2481,3933,2508,3964,2515c3995,2522,4010,2565,4054,2560c4098,2555,4182,2484,4226,2485c4270,2486,4288,2552,4316,2567c4344,2582,4362,2599,4391,2575c4420,2551,4443,2454,4489,2425c4535,2396,4634,2390,4669,2402c4704,2414,4659,2483,4699,2500c4739,2517,4863,2533,4909,2507c4955,2481,4956,2382,4976,2342c4996,2302,5012,2282,5029,2267c5046,2252,5052,2242,5081,2252c5110,2262,5161,2332,5201,2327c5241,2322,5280,2236,5321,2222c5362,2208,5413,2254,5449,2245c5485,2236,5534,2197,5539,2170c5544,2143,5484,2106,5479,2080c5474,2054,5492,2027,5509,2012c5526,1997,5575,2014,5584,1990c5593,1966,5590,1893,5561,1870c5532,1847,5461,1849,5411,1855c5361,1861,5326,1891,5261,1907c5196,1923,5136,1943,5021,1952c4906,1961,4717,1964,4571,1960c4425,1956,4273,1947,4144,1930c4015,1913,3884,1882,3799,1855c3714,1828,3681,1810,3634,1765c3587,1720,3539,1643,3514,1585c3489,1527,3485,1474,3484,1420c3483,1366,3484,1323,3506,1262c3528,1201,3555,1126,3619,1052c3683,978,3783,890,3889,820c3995,750,4130,688,4256,632c4382,576,4534,518,4646,482c4758,446,4860,432,4931,415c5002,398,5084,394,5074,377c5064,360,4920,336,4871,310c4822,284,4807,257,4781,220c4755,183,4753,111,4714,85c4675,59,4583,67,4549,62xe" stroked="f" o:allowincell="t" style="position:absolute;margin-left:13.05pt;margin-top:34.55pt;width:279.6pt;height:137.2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1">
                  <wp:simplePos x="0" y="0"/>
                  <wp:positionH relativeFrom="column">
                    <wp:posOffset>158115</wp:posOffset>
                  </wp:positionH>
                  <wp:positionV relativeFrom="paragraph">
                    <wp:posOffset>12192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11760" simplePos="0" locked="0" layoutInCell="1" allowOverlap="1" relativeHeight="12">
                      <wp:simplePos x="0" y="0"/>
                      <wp:positionH relativeFrom="column">
                        <wp:posOffset>158115</wp:posOffset>
                      </wp:positionH>
                      <wp:positionV relativeFrom="paragraph">
                        <wp:posOffset>1130300</wp:posOffset>
                      </wp:positionV>
                      <wp:extent cx="586740" cy="32385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680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24" h="510">
                                    <a:moveTo>
                                      <a:pt x="786" y="82"/>
                                    </a:moveTo>
                                    <a:cubicBezTo>
                                      <a:pt x="732" y="37"/>
                                      <a:pt x="617" y="0"/>
                                      <a:pt x="576" y="7"/>
                                    </a:cubicBezTo>
                                    <a:cubicBezTo>
                                      <a:pt x="535" y="14"/>
                                      <a:pt x="565" y="103"/>
                                      <a:pt x="539" y="127"/>
                                    </a:cubicBezTo>
                                    <a:cubicBezTo>
                                      <a:pt x="513" y="151"/>
                                      <a:pt x="479" y="148"/>
                                      <a:pt x="420" y="149"/>
                                    </a:cubicBezTo>
                                    <a:cubicBezTo>
                                      <a:pt x="361" y="150"/>
                                      <a:pt x="238" y="129"/>
                                      <a:pt x="186" y="131"/>
                                    </a:cubicBezTo>
                                    <a:cubicBezTo>
                                      <a:pt x="159" y="149"/>
                                      <a:pt x="138" y="155"/>
                                      <a:pt x="106" y="163"/>
                                    </a:cubicBezTo>
                                    <a:cubicBezTo>
                                      <a:pt x="82" y="199"/>
                                      <a:pt x="90" y="220"/>
                                      <a:pt x="74" y="259"/>
                                    </a:cubicBezTo>
                                    <a:cubicBezTo>
                                      <a:pt x="58" y="297"/>
                                      <a:pt x="33" y="373"/>
                                      <a:pt x="0" y="395"/>
                                    </a:cubicBezTo>
                                    <a:cubicBezTo>
                                      <a:pt x="6" y="426"/>
                                      <a:pt x="28" y="484"/>
                                      <a:pt x="66" y="497"/>
                                    </a:cubicBezTo>
                                    <a:cubicBezTo>
                                      <a:pt x="104" y="510"/>
                                      <a:pt x="189" y="477"/>
                                      <a:pt x="226" y="475"/>
                                    </a:cubicBezTo>
                                    <a:cubicBezTo>
                                      <a:pt x="247" y="478"/>
                                      <a:pt x="269" y="478"/>
                                      <a:pt x="290" y="483"/>
                                    </a:cubicBezTo>
                                    <a:cubicBezTo>
                                      <a:pt x="312" y="483"/>
                                      <a:pt x="339" y="482"/>
                                      <a:pt x="360" y="479"/>
                                    </a:cubicBezTo>
                                    <a:cubicBezTo>
                                      <a:pt x="381" y="476"/>
                                      <a:pt x="400" y="472"/>
                                      <a:pt x="418" y="467"/>
                                    </a:cubicBezTo>
                                    <a:cubicBezTo>
                                      <a:pt x="433" y="459"/>
                                      <a:pt x="450" y="456"/>
                                      <a:pt x="466" y="451"/>
                                    </a:cubicBezTo>
                                    <a:cubicBezTo>
                                      <a:pt x="474" y="448"/>
                                      <a:pt x="490" y="443"/>
                                      <a:pt x="490" y="443"/>
                                    </a:cubicBezTo>
                                    <a:cubicBezTo>
                                      <a:pt x="512" y="440"/>
                                      <a:pt x="581" y="465"/>
                                      <a:pt x="624" y="461"/>
                                    </a:cubicBezTo>
                                    <a:cubicBezTo>
                                      <a:pt x="667" y="457"/>
                                      <a:pt x="710" y="428"/>
                                      <a:pt x="746" y="419"/>
                                    </a:cubicBezTo>
                                    <a:cubicBezTo>
                                      <a:pt x="780" y="417"/>
                                      <a:pt x="817" y="400"/>
                                      <a:pt x="840" y="407"/>
                                    </a:cubicBezTo>
                                    <a:cubicBezTo>
                                      <a:pt x="868" y="412"/>
                                      <a:pt x="904" y="471"/>
                                      <a:pt x="914" y="449"/>
                                    </a:cubicBezTo>
                                    <a:cubicBezTo>
                                      <a:pt x="924" y="427"/>
                                      <a:pt x="920" y="338"/>
                                      <a:pt x="899" y="277"/>
                                    </a:cubicBezTo>
                                    <a:cubicBezTo>
                                      <a:pt x="878" y="216"/>
                                      <a:pt x="840" y="127"/>
                                      <a:pt x="786" y="8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24,510" path="m786,82c732,37,617,0,576,7c535,14,565,103,539,127c513,151,479,148,420,149c361,150,238,129,186,131c159,149,138,155,106,163c82,199,90,220,74,259c58,297,33,373,0,395c6,426,28,484,66,497c104,510,189,477,226,475c247,478,269,478,290,483c312,483,339,482,360,479c381,476,400,472,418,467c433,459,450,456,466,451c474,448,490,443,490,443c512,440,581,465,624,461c667,457,710,428,746,419c780,417,817,400,840,407c868,412,904,471,914,449c924,427,920,338,899,277c878,216,840,127,786,82xe" stroked="f" o:allowincell="t" style="position:absolute;margin-left:12.45pt;margin-top:89pt;width:46.15pt;height:25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4300" simplePos="0" locked="0" layoutInCell="1" allowOverlap="1" relativeHeight="13">
                      <wp:simplePos x="0" y="0"/>
                      <wp:positionH relativeFrom="column">
                        <wp:posOffset>1077595</wp:posOffset>
                      </wp:positionH>
                      <wp:positionV relativeFrom="paragraph">
                        <wp:posOffset>121920</wp:posOffset>
                      </wp:positionV>
                      <wp:extent cx="793750" cy="66357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93800" cy="663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50" h="1045">
                                    <a:moveTo>
                                      <a:pt x="1242" y="106"/>
                                    </a:moveTo>
                                    <a:cubicBezTo>
                                      <a:pt x="1216" y="89"/>
                                      <a:pt x="1117" y="106"/>
                                      <a:pt x="1086" y="121"/>
                                    </a:cubicBezTo>
                                    <a:cubicBezTo>
                                      <a:pt x="1055" y="136"/>
                                      <a:pt x="1077" y="190"/>
                                      <a:pt x="1056" y="196"/>
                                    </a:cubicBezTo>
                                    <a:cubicBezTo>
                                      <a:pt x="1035" y="202"/>
                                      <a:pt x="1003" y="189"/>
                                      <a:pt x="958" y="159"/>
                                    </a:cubicBezTo>
                                    <a:cubicBezTo>
                                      <a:pt x="913" y="129"/>
                                      <a:pt x="825" y="32"/>
                                      <a:pt x="786" y="16"/>
                                    </a:cubicBezTo>
                                    <a:cubicBezTo>
                                      <a:pt x="747" y="0"/>
                                      <a:pt x="757" y="49"/>
                                      <a:pt x="726" y="61"/>
                                    </a:cubicBezTo>
                                    <a:cubicBezTo>
                                      <a:pt x="695" y="73"/>
                                      <a:pt x="646" y="57"/>
                                      <a:pt x="598" y="91"/>
                                    </a:cubicBezTo>
                                    <a:cubicBezTo>
                                      <a:pt x="550" y="125"/>
                                      <a:pt x="494" y="205"/>
                                      <a:pt x="441" y="264"/>
                                    </a:cubicBezTo>
                                    <a:cubicBezTo>
                                      <a:pt x="388" y="323"/>
                                      <a:pt x="309" y="385"/>
                                      <a:pt x="283" y="444"/>
                                    </a:cubicBezTo>
                                    <a:cubicBezTo>
                                      <a:pt x="257" y="503"/>
                                      <a:pt x="297" y="581"/>
                                      <a:pt x="283" y="616"/>
                                    </a:cubicBezTo>
                                    <a:cubicBezTo>
                                      <a:pt x="269" y="651"/>
                                      <a:pt x="231" y="650"/>
                                      <a:pt x="196" y="654"/>
                                    </a:cubicBezTo>
                                    <a:cubicBezTo>
                                      <a:pt x="161" y="658"/>
                                      <a:pt x="104" y="646"/>
                                      <a:pt x="72" y="639"/>
                                    </a:cubicBezTo>
                                    <a:cubicBezTo>
                                      <a:pt x="40" y="632"/>
                                      <a:pt x="8" y="597"/>
                                      <a:pt x="4" y="609"/>
                                    </a:cubicBezTo>
                                    <a:cubicBezTo>
                                      <a:pt x="0" y="621"/>
                                      <a:pt x="20" y="671"/>
                                      <a:pt x="49" y="714"/>
                                    </a:cubicBezTo>
                                    <a:cubicBezTo>
                                      <a:pt x="78" y="757"/>
                                      <a:pt x="115" y="815"/>
                                      <a:pt x="177" y="864"/>
                                    </a:cubicBezTo>
                                    <a:cubicBezTo>
                                      <a:pt x="239" y="913"/>
                                      <a:pt x="334" y="979"/>
                                      <a:pt x="424" y="1006"/>
                                    </a:cubicBezTo>
                                    <a:cubicBezTo>
                                      <a:pt x="514" y="1033"/>
                                      <a:pt x="620" y="1045"/>
                                      <a:pt x="717" y="1029"/>
                                    </a:cubicBezTo>
                                    <a:cubicBezTo>
                                      <a:pt x="814" y="1013"/>
                                      <a:pt x="936" y="959"/>
                                      <a:pt x="1009" y="909"/>
                                    </a:cubicBezTo>
                                    <a:cubicBezTo>
                                      <a:pt x="1082" y="859"/>
                                      <a:pt x="1114" y="799"/>
                                      <a:pt x="1152" y="729"/>
                                    </a:cubicBezTo>
                                    <a:cubicBezTo>
                                      <a:pt x="1190" y="659"/>
                                      <a:pt x="1218" y="566"/>
                                      <a:pt x="1234" y="489"/>
                                    </a:cubicBezTo>
                                    <a:cubicBezTo>
                                      <a:pt x="1250" y="412"/>
                                      <a:pt x="1248" y="328"/>
                                      <a:pt x="1249" y="264"/>
                                    </a:cubicBezTo>
                                    <a:cubicBezTo>
                                      <a:pt x="1250" y="200"/>
                                      <a:pt x="1244" y="139"/>
                                      <a:pt x="1242" y="10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50,1045" path="m1242,106c1216,89,1117,106,1086,121c1055,136,1077,190,1056,196c1035,202,1003,189,958,159c913,129,825,32,786,16c747,0,757,49,726,61c695,73,646,57,598,91c550,125,494,205,441,264c388,323,309,385,283,444c257,503,297,581,283,616c269,651,231,650,196,654c161,658,104,646,72,639c40,632,8,597,4,609c0,621,20,671,49,714c78,757,115,815,177,864c239,913,334,979,424,1006c514,1033,620,1045,717,1029c814,1013,936,959,1009,909c1082,859,1114,799,1152,729c1190,659,1218,566,1234,489c1250,412,1248,328,1249,264c1250,200,1244,139,1242,106xe" stroked="f" o:allowincell="t" style="position:absolute;margin-left:84.85pt;margin-top:9.6pt;width:62.45pt;height:52.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760" simplePos="0" locked="0" layoutInCell="1" allowOverlap="1" relativeHeight="14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252730</wp:posOffset>
                      </wp:positionV>
                      <wp:extent cx="2228850" cy="159956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28760" cy="1599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10" h="2519">
                                    <a:moveTo>
                                      <a:pt x="2177" y="2410"/>
                                    </a:moveTo>
                                    <a:cubicBezTo>
                                      <a:pt x="2207" y="2391"/>
                                      <a:pt x="2208" y="2449"/>
                                      <a:pt x="2222" y="2403"/>
                                    </a:cubicBezTo>
                                    <a:cubicBezTo>
                                      <a:pt x="2236" y="2357"/>
                                      <a:pt x="2232" y="2233"/>
                                      <a:pt x="2260" y="2133"/>
                                    </a:cubicBezTo>
                                    <a:cubicBezTo>
                                      <a:pt x="2288" y="2033"/>
                                      <a:pt x="2330" y="1903"/>
                                      <a:pt x="2387" y="1803"/>
                                    </a:cubicBezTo>
                                    <a:cubicBezTo>
                                      <a:pt x="2444" y="1703"/>
                                      <a:pt x="2476" y="1653"/>
                                      <a:pt x="2605" y="1533"/>
                                    </a:cubicBezTo>
                                    <a:cubicBezTo>
                                      <a:pt x="2734" y="1413"/>
                                      <a:pt x="3031" y="1192"/>
                                      <a:pt x="3160" y="1083"/>
                                    </a:cubicBezTo>
                                    <a:cubicBezTo>
                                      <a:pt x="3289" y="974"/>
                                      <a:pt x="3319" y="955"/>
                                      <a:pt x="3377" y="880"/>
                                    </a:cubicBezTo>
                                    <a:cubicBezTo>
                                      <a:pt x="3435" y="805"/>
                                      <a:pt x="3501" y="686"/>
                                      <a:pt x="3505" y="633"/>
                                    </a:cubicBezTo>
                                    <a:cubicBezTo>
                                      <a:pt x="3509" y="580"/>
                                      <a:pt x="3421" y="580"/>
                                      <a:pt x="3404" y="562"/>
                                    </a:cubicBezTo>
                                    <a:cubicBezTo>
                                      <a:pt x="3400" y="550"/>
                                      <a:pt x="3400" y="538"/>
                                      <a:pt x="3404" y="526"/>
                                    </a:cubicBezTo>
                                    <a:cubicBezTo>
                                      <a:pt x="3418" y="482"/>
                                      <a:pt x="3510" y="350"/>
                                      <a:pt x="3488" y="298"/>
                                    </a:cubicBezTo>
                                    <a:cubicBezTo>
                                      <a:pt x="3465" y="212"/>
                                      <a:pt x="3323" y="222"/>
                                      <a:pt x="3260" y="214"/>
                                    </a:cubicBezTo>
                                    <a:cubicBezTo>
                                      <a:pt x="3218" y="186"/>
                                      <a:pt x="3181" y="173"/>
                                      <a:pt x="3140" y="142"/>
                                    </a:cubicBezTo>
                                    <a:cubicBezTo>
                                      <a:pt x="3005" y="150"/>
                                      <a:pt x="2956" y="122"/>
                                      <a:pt x="2876" y="202"/>
                                    </a:cubicBezTo>
                                    <a:cubicBezTo>
                                      <a:pt x="2815" y="212"/>
                                      <a:pt x="2818" y="278"/>
                                      <a:pt x="2780" y="274"/>
                                    </a:cubicBezTo>
                                    <a:cubicBezTo>
                                      <a:pt x="2742" y="270"/>
                                      <a:pt x="2677" y="201"/>
                                      <a:pt x="2648" y="178"/>
                                    </a:cubicBezTo>
                                    <a:cubicBezTo>
                                      <a:pt x="2623" y="156"/>
                                      <a:pt x="2611" y="161"/>
                                      <a:pt x="2606" y="136"/>
                                    </a:cubicBezTo>
                                    <a:cubicBezTo>
                                      <a:pt x="2601" y="111"/>
                                      <a:pt x="2633" y="47"/>
                                      <a:pt x="2618" y="28"/>
                                    </a:cubicBezTo>
                                    <a:cubicBezTo>
                                      <a:pt x="2603" y="9"/>
                                      <a:pt x="2532" y="0"/>
                                      <a:pt x="2516" y="22"/>
                                    </a:cubicBezTo>
                                    <a:cubicBezTo>
                                      <a:pt x="2498" y="43"/>
                                      <a:pt x="2523" y="96"/>
                                      <a:pt x="2522" y="160"/>
                                    </a:cubicBezTo>
                                    <a:cubicBezTo>
                                      <a:pt x="2521" y="224"/>
                                      <a:pt x="2541" y="302"/>
                                      <a:pt x="2507" y="408"/>
                                    </a:cubicBezTo>
                                    <a:cubicBezTo>
                                      <a:pt x="2473" y="514"/>
                                      <a:pt x="2414" y="709"/>
                                      <a:pt x="2320" y="798"/>
                                    </a:cubicBezTo>
                                    <a:cubicBezTo>
                                      <a:pt x="2226" y="887"/>
                                      <a:pt x="2069" y="929"/>
                                      <a:pt x="1945" y="940"/>
                                    </a:cubicBezTo>
                                    <a:cubicBezTo>
                                      <a:pt x="1821" y="951"/>
                                      <a:pt x="1673" y="910"/>
                                      <a:pt x="1577" y="865"/>
                                    </a:cubicBezTo>
                                    <a:cubicBezTo>
                                      <a:pt x="1481" y="820"/>
                                      <a:pt x="1417" y="726"/>
                                      <a:pt x="1367" y="670"/>
                                    </a:cubicBezTo>
                                    <a:cubicBezTo>
                                      <a:pt x="1317" y="614"/>
                                      <a:pt x="1308" y="554"/>
                                      <a:pt x="1274" y="532"/>
                                    </a:cubicBezTo>
                                    <a:cubicBezTo>
                                      <a:pt x="1240" y="510"/>
                                      <a:pt x="1202" y="548"/>
                                      <a:pt x="1160" y="538"/>
                                    </a:cubicBezTo>
                                    <a:cubicBezTo>
                                      <a:pt x="1115" y="534"/>
                                      <a:pt x="1066" y="478"/>
                                      <a:pt x="1022" y="472"/>
                                    </a:cubicBezTo>
                                    <a:cubicBezTo>
                                      <a:pt x="971" y="465"/>
                                      <a:pt x="893" y="477"/>
                                      <a:pt x="854" y="496"/>
                                    </a:cubicBezTo>
                                    <a:cubicBezTo>
                                      <a:pt x="812" y="519"/>
                                      <a:pt x="818" y="550"/>
                                      <a:pt x="788" y="586"/>
                                    </a:cubicBezTo>
                                    <a:cubicBezTo>
                                      <a:pt x="761" y="618"/>
                                      <a:pt x="771" y="630"/>
                                      <a:pt x="728" y="646"/>
                                    </a:cubicBezTo>
                                    <a:cubicBezTo>
                                      <a:pt x="706" y="660"/>
                                      <a:pt x="689" y="693"/>
                                      <a:pt x="650" y="706"/>
                                    </a:cubicBezTo>
                                    <a:cubicBezTo>
                                      <a:pt x="611" y="719"/>
                                      <a:pt x="520" y="690"/>
                                      <a:pt x="494" y="724"/>
                                    </a:cubicBezTo>
                                    <a:cubicBezTo>
                                      <a:pt x="458" y="753"/>
                                      <a:pt x="507" y="869"/>
                                      <a:pt x="494" y="910"/>
                                    </a:cubicBezTo>
                                    <a:cubicBezTo>
                                      <a:pt x="481" y="951"/>
                                      <a:pt x="435" y="948"/>
                                      <a:pt x="416" y="970"/>
                                    </a:cubicBezTo>
                                    <a:cubicBezTo>
                                      <a:pt x="402" y="993"/>
                                      <a:pt x="382" y="1008"/>
                                      <a:pt x="380" y="1042"/>
                                    </a:cubicBezTo>
                                    <a:cubicBezTo>
                                      <a:pt x="378" y="1076"/>
                                      <a:pt x="412" y="1133"/>
                                      <a:pt x="404" y="1174"/>
                                    </a:cubicBezTo>
                                    <a:cubicBezTo>
                                      <a:pt x="391" y="1203"/>
                                      <a:pt x="349" y="1262"/>
                                      <a:pt x="332" y="1288"/>
                                    </a:cubicBezTo>
                                    <a:cubicBezTo>
                                      <a:pt x="337" y="1311"/>
                                      <a:pt x="410" y="1334"/>
                                      <a:pt x="464" y="1342"/>
                                    </a:cubicBezTo>
                                    <a:cubicBezTo>
                                      <a:pt x="518" y="1350"/>
                                      <a:pt x="619" y="1323"/>
                                      <a:pt x="656" y="1336"/>
                                    </a:cubicBezTo>
                                    <a:cubicBezTo>
                                      <a:pt x="693" y="1349"/>
                                      <a:pt x="698" y="1397"/>
                                      <a:pt x="686" y="1420"/>
                                    </a:cubicBezTo>
                                    <a:cubicBezTo>
                                      <a:pt x="674" y="1443"/>
                                      <a:pt x="613" y="1437"/>
                                      <a:pt x="584" y="1474"/>
                                    </a:cubicBezTo>
                                    <a:cubicBezTo>
                                      <a:pt x="544" y="1514"/>
                                      <a:pt x="476" y="1579"/>
                                      <a:pt x="512" y="1642"/>
                                    </a:cubicBezTo>
                                    <a:cubicBezTo>
                                      <a:pt x="445" y="1686"/>
                                      <a:pt x="220" y="1629"/>
                                      <a:pt x="145" y="1653"/>
                                    </a:cubicBezTo>
                                    <a:cubicBezTo>
                                      <a:pt x="70" y="1677"/>
                                      <a:pt x="86" y="1743"/>
                                      <a:pt x="62" y="1788"/>
                                    </a:cubicBezTo>
                                    <a:cubicBezTo>
                                      <a:pt x="38" y="1833"/>
                                      <a:pt x="0" y="1887"/>
                                      <a:pt x="2" y="1923"/>
                                    </a:cubicBezTo>
                                    <a:cubicBezTo>
                                      <a:pt x="4" y="1959"/>
                                      <a:pt x="40" y="1996"/>
                                      <a:pt x="77" y="2005"/>
                                    </a:cubicBezTo>
                                    <a:cubicBezTo>
                                      <a:pt x="114" y="2014"/>
                                      <a:pt x="183" y="1977"/>
                                      <a:pt x="227" y="1975"/>
                                    </a:cubicBezTo>
                                    <a:cubicBezTo>
                                      <a:pt x="271" y="1973"/>
                                      <a:pt x="295" y="1995"/>
                                      <a:pt x="340" y="1990"/>
                                    </a:cubicBezTo>
                                    <a:cubicBezTo>
                                      <a:pt x="385" y="1985"/>
                                      <a:pt x="453" y="1950"/>
                                      <a:pt x="497" y="1945"/>
                                    </a:cubicBezTo>
                                    <a:cubicBezTo>
                                      <a:pt x="541" y="1940"/>
                                      <a:pt x="559" y="1965"/>
                                      <a:pt x="602" y="1960"/>
                                    </a:cubicBezTo>
                                    <a:cubicBezTo>
                                      <a:pt x="645" y="1955"/>
                                      <a:pt x="702" y="1918"/>
                                      <a:pt x="752" y="1915"/>
                                    </a:cubicBezTo>
                                    <a:cubicBezTo>
                                      <a:pt x="802" y="1912"/>
                                      <a:pt x="862" y="1951"/>
                                      <a:pt x="902" y="1945"/>
                                    </a:cubicBezTo>
                                    <a:cubicBezTo>
                                      <a:pt x="942" y="1939"/>
                                      <a:pt x="951" y="1883"/>
                                      <a:pt x="992" y="1878"/>
                                    </a:cubicBezTo>
                                    <a:cubicBezTo>
                                      <a:pt x="1033" y="1873"/>
                                      <a:pt x="1105" y="1880"/>
                                      <a:pt x="1150" y="1915"/>
                                    </a:cubicBezTo>
                                    <a:cubicBezTo>
                                      <a:pt x="1195" y="1950"/>
                                      <a:pt x="1233" y="2082"/>
                                      <a:pt x="1262" y="2088"/>
                                    </a:cubicBezTo>
                                    <a:cubicBezTo>
                                      <a:pt x="1291" y="2094"/>
                                      <a:pt x="1283" y="1995"/>
                                      <a:pt x="1322" y="1953"/>
                                    </a:cubicBezTo>
                                    <a:cubicBezTo>
                                      <a:pt x="1361" y="1911"/>
                                      <a:pt x="1425" y="1865"/>
                                      <a:pt x="1495" y="1833"/>
                                    </a:cubicBezTo>
                                    <a:cubicBezTo>
                                      <a:pt x="1565" y="1801"/>
                                      <a:pt x="1668" y="1762"/>
                                      <a:pt x="1742" y="1758"/>
                                    </a:cubicBezTo>
                                    <a:cubicBezTo>
                                      <a:pt x="1816" y="1754"/>
                                      <a:pt x="1875" y="1771"/>
                                      <a:pt x="1937" y="1810"/>
                                    </a:cubicBezTo>
                                    <a:cubicBezTo>
                                      <a:pt x="1999" y="1849"/>
                                      <a:pt x="2084" y="1919"/>
                                      <a:pt x="2117" y="1990"/>
                                    </a:cubicBezTo>
                                    <a:cubicBezTo>
                                      <a:pt x="2150" y="2061"/>
                                      <a:pt x="2135" y="2172"/>
                                      <a:pt x="2132" y="2238"/>
                                    </a:cubicBezTo>
                                    <a:cubicBezTo>
                                      <a:pt x="2129" y="2304"/>
                                      <a:pt x="2117" y="2342"/>
                                      <a:pt x="2102" y="2388"/>
                                    </a:cubicBezTo>
                                    <a:cubicBezTo>
                                      <a:pt x="2087" y="2434"/>
                                      <a:pt x="2030" y="2511"/>
                                      <a:pt x="2042" y="2515"/>
                                    </a:cubicBezTo>
                                    <a:cubicBezTo>
                                      <a:pt x="2054" y="2519"/>
                                      <a:pt x="2152" y="2458"/>
                                      <a:pt x="2177" y="24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10,2519" path="m2177,2410c2207,2391,2208,2449,2222,2403c2236,2357,2232,2233,2260,2133c2288,2033,2330,1903,2387,1803c2444,1703,2476,1653,2605,1533c2734,1413,3031,1192,3160,1083c3289,974,3319,955,3377,880c3435,805,3501,686,3505,633c3509,580,3421,580,3404,562c3400,550,3400,538,3404,526c3418,482,3510,350,3488,298c3465,212,3323,222,3260,214c3218,186,3181,173,3140,142c3005,150,2956,122,2876,202c2815,212,2818,278,2780,274c2742,270,2677,201,2648,178c2623,156,2611,161,2606,136c2601,111,2633,47,2618,28c2603,9,2532,0,2516,22c2498,43,2523,96,2522,160c2521,224,2541,302,2507,408c2473,514,2414,709,2320,798c2226,887,2069,929,1945,940c1821,951,1673,910,1577,865c1481,820,1417,726,1367,670c1317,614,1308,554,1274,532c1240,510,1202,548,1160,538c1115,534,1066,478,1022,472c971,465,893,477,854,496c812,519,818,550,788,586c761,618,771,630,728,646c706,660,689,693,650,706c611,719,520,690,494,724c458,753,507,869,494,910c481,951,435,948,416,970c402,993,382,1008,380,1042c378,1076,412,1133,404,1174c391,1203,349,1262,332,1288c337,1311,410,1334,464,1342c518,1350,619,1323,656,1336c693,1349,698,1397,686,1420c674,1443,613,1437,584,1474c544,1514,476,1579,512,1642c445,1686,220,1629,145,1653c70,1677,86,1743,62,1788c38,1833,0,1887,2,1923c4,1959,40,1996,77,2005c114,2014,183,1977,227,1975c271,1973,295,1995,340,1990c385,1985,453,1950,497,1945c541,1940,559,1965,602,1960c645,1955,702,1918,752,1915c802,1912,862,1951,902,1945c942,1939,951,1883,992,1878c1033,1873,1105,1880,1150,1915c1195,1950,1233,2082,1262,2088c1291,2094,1283,1995,1322,1953c1361,1911,1425,1865,1495,1833c1565,1801,1668,1762,1742,1758c1816,1754,1875,1771,1937,1810c1999,1849,2084,1919,2117,1990c2150,2061,2135,2172,2132,2238c2129,2304,2117,2342,2102,2388c2087,2434,2030,2511,2042,2515c2054,2519,2152,2458,2177,2410xe" stroked="f" o:allowincell="t" style="position:absolute;margin-left:22.5pt;margin-top:19.9pt;width:175.45pt;height:125.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4300" simplePos="0" locked="0" layoutInCell="1" allowOverlap="1" relativeHeight="15">
                      <wp:simplePos x="0" y="0"/>
                      <wp:positionH relativeFrom="column">
                        <wp:posOffset>1689100</wp:posOffset>
                      </wp:positionH>
                      <wp:positionV relativeFrom="paragraph">
                        <wp:posOffset>583565</wp:posOffset>
                      </wp:positionV>
                      <wp:extent cx="1102995" cy="129921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3040" cy="1299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37" h="2046">
                                    <a:moveTo>
                                      <a:pt x="1737" y="32"/>
                                    </a:moveTo>
                                    <a:cubicBezTo>
                                      <a:pt x="1709" y="0"/>
                                      <a:pt x="1584" y="11"/>
                                      <a:pt x="1535" y="32"/>
                                    </a:cubicBezTo>
                                    <a:cubicBezTo>
                                      <a:pt x="1486" y="53"/>
                                      <a:pt x="1483" y="140"/>
                                      <a:pt x="1445" y="160"/>
                                    </a:cubicBezTo>
                                    <a:cubicBezTo>
                                      <a:pt x="1407" y="180"/>
                                      <a:pt x="1359" y="114"/>
                                      <a:pt x="1310" y="152"/>
                                    </a:cubicBezTo>
                                    <a:cubicBezTo>
                                      <a:pt x="1261" y="190"/>
                                      <a:pt x="1223" y="309"/>
                                      <a:pt x="1152" y="385"/>
                                    </a:cubicBezTo>
                                    <a:cubicBezTo>
                                      <a:pt x="1081" y="461"/>
                                      <a:pt x="984" y="525"/>
                                      <a:pt x="882" y="610"/>
                                    </a:cubicBezTo>
                                    <a:cubicBezTo>
                                      <a:pt x="780" y="695"/>
                                      <a:pt x="643" y="804"/>
                                      <a:pt x="537" y="895"/>
                                    </a:cubicBezTo>
                                    <a:cubicBezTo>
                                      <a:pt x="431" y="986"/>
                                      <a:pt x="320" y="1060"/>
                                      <a:pt x="245" y="1154"/>
                                    </a:cubicBezTo>
                                    <a:cubicBezTo>
                                      <a:pt x="170" y="1248"/>
                                      <a:pt x="124" y="1360"/>
                                      <a:pt x="87" y="1457"/>
                                    </a:cubicBezTo>
                                    <a:cubicBezTo>
                                      <a:pt x="50" y="1554"/>
                                      <a:pt x="34" y="1665"/>
                                      <a:pt x="20" y="1735"/>
                                    </a:cubicBezTo>
                                    <a:cubicBezTo>
                                      <a:pt x="6" y="1805"/>
                                      <a:pt x="0" y="1848"/>
                                      <a:pt x="5" y="1877"/>
                                    </a:cubicBezTo>
                                    <a:cubicBezTo>
                                      <a:pt x="10" y="1906"/>
                                      <a:pt x="23" y="1882"/>
                                      <a:pt x="50" y="1907"/>
                                    </a:cubicBezTo>
                                    <a:cubicBezTo>
                                      <a:pt x="77" y="1932"/>
                                      <a:pt x="135" y="2008"/>
                                      <a:pt x="170" y="2027"/>
                                    </a:cubicBezTo>
                                    <a:cubicBezTo>
                                      <a:pt x="205" y="2046"/>
                                      <a:pt x="238" y="2040"/>
                                      <a:pt x="260" y="2020"/>
                                    </a:cubicBezTo>
                                    <a:cubicBezTo>
                                      <a:pt x="282" y="2000"/>
                                      <a:pt x="280" y="1927"/>
                                      <a:pt x="305" y="1907"/>
                                    </a:cubicBezTo>
                                    <a:cubicBezTo>
                                      <a:pt x="330" y="1887"/>
                                      <a:pt x="393" y="1940"/>
                                      <a:pt x="410" y="1900"/>
                                    </a:cubicBezTo>
                                    <a:cubicBezTo>
                                      <a:pt x="427" y="1860"/>
                                      <a:pt x="393" y="1751"/>
                                      <a:pt x="410" y="1667"/>
                                    </a:cubicBezTo>
                                    <a:cubicBezTo>
                                      <a:pt x="427" y="1583"/>
                                      <a:pt x="456" y="1491"/>
                                      <a:pt x="515" y="1397"/>
                                    </a:cubicBezTo>
                                    <a:cubicBezTo>
                                      <a:pt x="574" y="1303"/>
                                      <a:pt x="667" y="1195"/>
                                      <a:pt x="762" y="1105"/>
                                    </a:cubicBezTo>
                                    <a:cubicBezTo>
                                      <a:pt x="857" y="1015"/>
                                      <a:pt x="971" y="942"/>
                                      <a:pt x="1085" y="857"/>
                                    </a:cubicBezTo>
                                    <a:cubicBezTo>
                                      <a:pt x="1199" y="772"/>
                                      <a:pt x="1345" y="694"/>
                                      <a:pt x="1445" y="595"/>
                                    </a:cubicBezTo>
                                    <a:cubicBezTo>
                                      <a:pt x="1545" y="496"/>
                                      <a:pt x="1636" y="359"/>
                                      <a:pt x="1685" y="265"/>
                                    </a:cubicBezTo>
                                    <a:cubicBezTo>
                                      <a:pt x="1734" y="171"/>
                                      <a:pt x="1726" y="81"/>
                                      <a:pt x="1737" y="3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37,2046" path="m1737,32c1709,0,1584,11,1535,32c1486,53,1483,140,1445,160c1407,180,1359,114,1310,152c1261,190,1223,309,1152,385c1081,461,984,525,882,610c780,695,643,804,537,895c431,986,320,1060,245,1154c170,1248,124,1360,87,1457c50,1554,34,1665,20,1735c6,1805,0,1848,5,1877c10,1906,23,1882,50,1907c77,1932,135,2008,170,2027c205,2046,238,2040,260,2020c282,2000,280,1927,305,1907c330,1887,393,1940,410,1900c427,1860,393,1751,410,1667c427,1583,456,1491,515,1397c574,1303,667,1195,762,1105c857,1015,971,942,1085,857c1199,772,1345,694,1445,595c1545,496,1636,359,1685,265c1734,171,1726,81,1737,32xe" stroked="f" o:allowincell="t" style="position:absolute;margin-left:133pt;margin-top:45.95pt;width:86.8pt;height:102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8585" simplePos="0" locked="0" layoutInCell="1" allowOverlap="1" relativeHeight="16">
                      <wp:simplePos x="0" y="0"/>
                      <wp:positionH relativeFrom="column">
                        <wp:posOffset>1087120</wp:posOffset>
                      </wp:positionH>
                      <wp:positionV relativeFrom="paragraph">
                        <wp:posOffset>1368425</wp:posOffset>
                      </wp:positionV>
                      <wp:extent cx="563245" cy="53403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3400" cy="533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7" h="841">
                                    <a:moveTo>
                                      <a:pt x="408" y="650"/>
                                    </a:moveTo>
                                    <a:cubicBezTo>
                                      <a:pt x="424" y="638"/>
                                      <a:pt x="419" y="788"/>
                                      <a:pt x="447" y="769"/>
                                    </a:cubicBezTo>
                                    <a:cubicBezTo>
                                      <a:pt x="464" y="760"/>
                                      <a:pt x="597" y="694"/>
                                      <a:pt x="597" y="694"/>
                                    </a:cubicBezTo>
                                    <a:cubicBezTo>
                                      <a:pt x="633" y="655"/>
                                      <a:pt x="732" y="841"/>
                                      <a:pt x="762" y="746"/>
                                    </a:cubicBezTo>
                                    <a:cubicBezTo>
                                      <a:pt x="803" y="726"/>
                                      <a:pt x="826" y="642"/>
                                      <a:pt x="845" y="574"/>
                                    </a:cubicBezTo>
                                    <a:cubicBezTo>
                                      <a:pt x="864" y="506"/>
                                      <a:pt x="887" y="418"/>
                                      <a:pt x="875" y="341"/>
                                    </a:cubicBezTo>
                                    <a:cubicBezTo>
                                      <a:pt x="863" y="264"/>
                                      <a:pt x="829" y="164"/>
                                      <a:pt x="770" y="109"/>
                                    </a:cubicBezTo>
                                    <a:cubicBezTo>
                                      <a:pt x="711" y="54"/>
                                      <a:pt x="601" y="22"/>
                                      <a:pt x="522" y="11"/>
                                    </a:cubicBezTo>
                                    <a:cubicBezTo>
                                      <a:pt x="443" y="0"/>
                                      <a:pt x="368" y="15"/>
                                      <a:pt x="297" y="41"/>
                                    </a:cubicBezTo>
                                    <a:cubicBezTo>
                                      <a:pt x="226" y="67"/>
                                      <a:pt x="144" y="120"/>
                                      <a:pt x="95" y="169"/>
                                    </a:cubicBezTo>
                                    <a:cubicBezTo>
                                      <a:pt x="46" y="218"/>
                                      <a:pt x="10" y="300"/>
                                      <a:pt x="5" y="334"/>
                                    </a:cubicBezTo>
                                    <a:cubicBezTo>
                                      <a:pt x="0" y="368"/>
                                      <a:pt x="44" y="361"/>
                                      <a:pt x="65" y="371"/>
                                    </a:cubicBezTo>
                                    <a:cubicBezTo>
                                      <a:pt x="86" y="381"/>
                                      <a:pt x="98" y="374"/>
                                      <a:pt x="132" y="394"/>
                                    </a:cubicBezTo>
                                    <a:cubicBezTo>
                                      <a:pt x="166" y="414"/>
                                      <a:pt x="227" y="455"/>
                                      <a:pt x="267" y="491"/>
                                    </a:cubicBezTo>
                                    <a:cubicBezTo>
                                      <a:pt x="307" y="527"/>
                                      <a:pt x="349" y="585"/>
                                      <a:pt x="372" y="611"/>
                                    </a:cubicBezTo>
                                    <a:cubicBezTo>
                                      <a:pt x="395" y="637"/>
                                      <a:pt x="401" y="642"/>
                                      <a:pt x="408" y="65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7,841" path="m408,650c424,638,419,788,447,769c464,760,597,694,597,694c633,655,732,841,762,746c803,726,826,642,845,574c864,506,887,418,875,341c863,264,829,164,770,109c711,54,601,22,522,11c443,0,368,15,297,41c226,67,144,120,95,169c46,218,10,300,5,334c0,368,44,361,65,371c86,381,98,374,132,394c166,414,227,455,267,491c307,527,349,585,372,611c395,637,401,642,408,650xe" stroked="f" o:allowincell="t" style="position:absolute;margin-left:85.6pt;margin-top:107.75pt;width:44.3pt;height:42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13665" simplePos="0" locked="0" layoutInCell="1" allowOverlap="1" relativeHeight="17">
                      <wp:simplePos x="0" y="0"/>
                      <wp:positionH relativeFrom="column">
                        <wp:posOffset>1879600</wp:posOffset>
                      </wp:positionH>
                      <wp:positionV relativeFrom="paragraph">
                        <wp:posOffset>344170</wp:posOffset>
                      </wp:positionV>
                      <wp:extent cx="622935" cy="69405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2800" cy="694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81" h="1093">
                                    <a:moveTo>
                                      <a:pt x="905" y="421"/>
                                    </a:moveTo>
                                    <a:cubicBezTo>
                                      <a:pt x="907" y="372"/>
                                      <a:pt x="923" y="310"/>
                                      <a:pt x="935" y="271"/>
                                    </a:cubicBezTo>
                                    <a:cubicBezTo>
                                      <a:pt x="947" y="232"/>
                                      <a:pt x="979" y="218"/>
                                      <a:pt x="980" y="189"/>
                                    </a:cubicBezTo>
                                    <a:cubicBezTo>
                                      <a:pt x="981" y="160"/>
                                      <a:pt x="966" y="117"/>
                                      <a:pt x="942" y="99"/>
                                    </a:cubicBezTo>
                                    <a:cubicBezTo>
                                      <a:pt x="918" y="81"/>
                                      <a:pt x="869" y="90"/>
                                      <a:pt x="837" y="84"/>
                                    </a:cubicBezTo>
                                    <a:cubicBezTo>
                                      <a:pt x="805" y="78"/>
                                      <a:pt x="789" y="73"/>
                                      <a:pt x="747" y="61"/>
                                    </a:cubicBezTo>
                                    <a:cubicBezTo>
                                      <a:pt x="705" y="49"/>
                                      <a:pt x="622" y="18"/>
                                      <a:pt x="582" y="9"/>
                                    </a:cubicBezTo>
                                    <a:cubicBezTo>
                                      <a:pt x="542" y="0"/>
                                      <a:pt x="539" y="0"/>
                                      <a:pt x="507" y="9"/>
                                    </a:cubicBezTo>
                                    <a:cubicBezTo>
                                      <a:pt x="475" y="18"/>
                                      <a:pt x="421" y="39"/>
                                      <a:pt x="387" y="61"/>
                                    </a:cubicBezTo>
                                    <a:cubicBezTo>
                                      <a:pt x="353" y="83"/>
                                      <a:pt x="340" y="110"/>
                                      <a:pt x="305" y="144"/>
                                    </a:cubicBezTo>
                                    <a:cubicBezTo>
                                      <a:pt x="270" y="178"/>
                                      <a:pt x="225" y="184"/>
                                      <a:pt x="177" y="264"/>
                                    </a:cubicBezTo>
                                    <a:cubicBezTo>
                                      <a:pt x="129" y="344"/>
                                      <a:pt x="40" y="522"/>
                                      <a:pt x="20" y="624"/>
                                    </a:cubicBezTo>
                                    <a:cubicBezTo>
                                      <a:pt x="0" y="726"/>
                                      <a:pt x="13" y="807"/>
                                      <a:pt x="57" y="879"/>
                                    </a:cubicBezTo>
                                    <a:cubicBezTo>
                                      <a:pt x="101" y="951"/>
                                      <a:pt x="186" y="1029"/>
                                      <a:pt x="282" y="1059"/>
                                    </a:cubicBezTo>
                                    <a:cubicBezTo>
                                      <a:pt x="378" y="1089"/>
                                      <a:pt x="539" y="1093"/>
                                      <a:pt x="635" y="1059"/>
                                    </a:cubicBezTo>
                                    <a:cubicBezTo>
                                      <a:pt x="731" y="1025"/>
                                      <a:pt x="813" y="938"/>
                                      <a:pt x="860" y="856"/>
                                    </a:cubicBezTo>
                                    <a:cubicBezTo>
                                      <a:pt x="907" y="774"/>
                                      <a:pt x="913" y="636"/>
                                      <a:pt x="920" y="564"/>
                                    </a:cubicBezTo>
                                    <a:cubicBezTo>
                                      <a:pt x="927" y="492"/>
                                      <a:pt x="919" y="478"/>
                                      <a:pt x="905" y="421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81,1093" path="m905,421c907,372,923,310,935,271c947,232,979,218,980,189c981,160,966,117,942,99c918,81,869,90,837,84c805,78,789,73,747,61c705,49,622,18,582,9c542,0,539,0,507,9c475,18,421,39,387,61c353,83,340,110,305,144c270,178,225,184,177,264c129,344,40,522,20,624c0,726,13,807,57,879c101,951,186,1029,282,1059c378,1089,539,1093,635,1059c731,1025,813,938,860,856c907,774,913,636,920,564c927,492,919,478,905,421xe" stroked="f" o:allowincell="t" style="position:absolute;margin-left:148pt;margin-top:27.1pt;width:49pt;height:54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18">
                      <wp:simplePos x="0" y="0"/>
                      <wp:positionH relativeFrom="column">
                        <wp:posOffset>273050</wp:posOffset>
                      </wp:positionH>
                      <wp:positionV relativeFrom="paragraph">
                        <wp:posOffset>1580515</wp:posOffset>
                      </wp:positionV>
                      <wp:extent cx="576580" cy="648335"/>
                      <wp:effectExtent l="0" t="0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6483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1021">
                                    <a:moveTo>
                                      <a:pt x="648" y="237"/>
                                    </a:moveTo>
                                    <a:cubicBezTo>
                                      <a:pt x="707" y="290"/>
                                      <a:pt x="779" y="337"/>
                                      <a:pt x="821" y="417"/>
                                    </a:cubicBezTo>
                                    <a:cubicBezTo>
                                      <a:pt x="863" y="497"/>
                                      <a:pt x="908" y="627"/>
                                      <a:pt x="903" y="717"/>
                                    </a:cubicBezTo>
                                    <a:cubicBezTo>
                                      <a:pt x="898" y="807"/>
                                      <a:pt x="858" y="910"/>
                                      <a:pt x="791" y="957"/>
                                    </a:cubicBezTo>
                                    <a:cubicBezTo>
                                      <a:pt x="724" y="1004"/>
                                      <a:pt x="588" y="1021"/>
                                      <a:pt x="498" y="1002"/>
                                    </a:cubicBezTo>
                                    <a:cubicBezTo>
                                      <a:pt x="408" y="983"/>
                                      <a:pt x="320" y="921"/>
                                      <a:pt x="251" y="844"/>
                                    </a:cubicBezTo>
                                    <a:cubicBezTo>
                                      <a:pt x="182" y="767"/>
                                      <a:pt x="121" y="617"/>
                                      <a:pt x="86" y="537"/>
                                    </a:cubicBezTo>
                                    <a:cubicBezTo>
                                      <a:pt x="51" y="457"/>
                                      <a:pt x="53" y="423"/>
                                      <a:pt x="41" y="364"/>
                                    </a:cubicBezTo>
                                    <a:cubicBezTo>
                                      <a:pt x="29" y="305"/>
                                      <a:pt x="0" y="238"/>
                                      <a:pt x="11" y="184"/>
                                    </a:cubicBezTo>
                                    <a:cubicBezTo>
                                      <a:pt x="22" y="130"/>
                                      <a:pt x="78" y="72"/>
                                      <a:pt x="108" y="42"/>
                                    </a:cubicBezTo>
                                    <a:cubicBezTo>
                                      <a:pt x="138" y="12"/>
                                      <a:pt x="155" y="8"/>
                                      <a:pt x="191" y="4"/>
                                    </a:cubicBezTo>
                                    <a:cubicBezTo>
                                      <a:pt x="227" y="0"/>
                                      <a:pt x="280" y="3"/>
                                      <a:pt x="326" y="19"/>
                                    </a:cubicBezTo>
                                    <a:cubicBezTo>
                                      <a:pt x="372" y="35"/>
                                      <a:pt x="414" y="66"/>
                                      <a:pt x="468" y="102"/>
                                    </a:cubicBezTo>
                                    <a:cubicBezTo>
                                      <a:pt x="522" y="138"/>
                                      <a:pt x="611" y="209"/>
                                      <a:pt x="648" y="237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1021" path="m648,237c707,290,779,337,821,417c863,497,908,627,903,717c898,807,858,910,791,957c724,1004,588,1021,498,1002c408,983,320,921,251,844c182,767,121,617,86,537c51,457,53,423,41,364c29,305,0,238,11,184c22,130,78,72,108,42c138,12,155,8,191,4c227,0,280,3,326,19c372,35,414,66,468,102c522,138,611,209,648,237xe" stroked="f" o:allowincell="t" style="position:absolute;margin-left:21.5pt;margin-top:124.45pt;width:45.35pt;height:5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591945</wp:posOffset>
                      </wp:positionV>
                      <wp:extent cx="340360" cy="172720"/>
                      <wp:effectExtent l="3175" t="3175" r="317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25.35pt;width:26.8pt;height:13.6pt" coordorigin="6406,2507" coordsize="536,272">
                      <v:rect id="shape_0" stroked="t" o:allowincell="t" style="position:absolute;left:6406;top:250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58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182181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43.45pt;width:26.8pt;height:13.6pt" coordorigin="6406,2869" coordsize="536,272">
                      <v:rect id="shape_0" stroked="t" o:allowincell="t" style="position:absolute;left:6406;top:2869;width:535;height:271;mso-wrap-style:none;v-text-anchor:middle">
                        <v:imagedata r:id="rId1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2945;width:418;height:165;mso-wrap-style:none;v-text-anchor:middle">
                        <v:imagedata r:id="rId1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1302385</wp:posOffset>
                      </wp:positionV>
                      <wp:extent cx="128905" cy="142875"/>
                      <wp:effectExtent l="6985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8880" cy="142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3" h="225">
                                    <a:moveTo>
                                      <a:pt x="203" y="225"/>
                                    </a:moveTo>
                                    <a:cubicBezTo>
                                      <a:pt x="188" y="209"/>
                                      <a:pt x="139" y="164"/>
                                      <a:pt x="105" y="127"/>
                                    </a:cubicBezTo>
                                    <a:cubicBezTo>
                                      <a:pt x="71" y="90"/>
                                      <a:pt x="22" y="27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03,225" path="m203,225c188,209,139,164,105,127c71,90,22,27,0,0e" stroked="t" o:allowincell="t" style="position:absolute;margin-left:15.85pt;margin-top:102.55pt;width:10.1pt;height:11.2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9">
                      <wp:simplePos x="0" y="0"/>
                      <wp:positionH relativeFrom="column">
                        <wp:posOffset>972185</wp:posOffset>
                      </wp:positionH>
                      <wp:positionV relativeFrom="paragraph">
                        <wp:posOffset>535940</wp:posOffset>
                      </wp:positionV>
                      <wp:extent cx="2381885" cy="1347470"/>
                      <wp:effectExtent l="6985" t="0" r="5715" b="698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81760" cy="13474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751" h="2122">
                                    <a:moveTo>
                                      <a:pt x="3751" y="2122"/>
                                    </a:moveTo>
                                    <a:cubicBezTo>
                                      <a:pt x="3706" y="2106"/>
                                      <a:pt x="3599" y="2066"/>
                                      <a:pt x="3489" y="2024"/>
                                    </a:cubicBezTo>
                                    <a:cubicBezTo>
                                      <a:pt x="3379" y="1982"/>
                                      <a:pt x="3220" y="1941"/>
                                      <a:pt x="3091" y="1867"/>
                                    </a:cubicBezTo>
                                    <a:cubicBezTo>
                                      <a:pt x="2962" y="1793"/>
                                      <a:pt x="2837" y="1722"/>
                                      <a:pt x="2716" y="1582"/>
                                    </a:cubicBezTo>
                                    <a:cubicBezTo>
                                      <a:pt x="2595" y="1442"/>
                                      <a:pt x="2478" y="1168"/>
                                      <a:pt x="2364" y="1027"/>
                                    </a:cubicBezTo>
                                    <a:cubicBezTo>
                                      <a:pt x="2250" y="886"/>
                                      <a:pt x="2163" y="829"/>
                                      <a:pt x="2034" y="734"/>
                                    </a:cubicBezTo>
                                    <a:cubicBezTo>
                                      <a:pt x="1905" y="639"/>
                                      <a:pt x="1736" y="541"/>
                                      <a:pt x="1591" y="457"/>
                                    </a:cubicBezTo>
                                    <a:cubicBezTo>
                                      <a:pt x="1446" y="373"/>
                                      <a:pt x="1332" y="304"/>
                                      <a:pt x="1164" y="232"/>
                                    </a:cubicBezTo>
                                    <a:cubicBezTo>
                                      <a:pt x="996" y="160"/>
                                      <a:pt x="755" y="44"/>
                                      <a:pt x="586" y="22"/>
                                    </a:cubicBezTo>
                                    <a:cubicBezTo>
                                      <a:pt x="417" y="0"/>
                                      <a:pt x="249" y="34"/>
                                      <a:pt x="151" y="97"/>
                                    </a:cubicBezTo>
                                    <a:cubicBezTo>
                                      <a:pt x="53" y="160"/>
                                      <a:pt x="2" y="297"/>
                                      <a:pt x="1" y="397"/>
                                    </a:cubicBezTo>
                                    <a:cubicBezTo>
                                      <a:pt x="0" y="497"/>
                                      <a:pt x="49" y="606"/>
                                      <a:pt x="144" y="697"/>
                                    </a:cubicBezTo>
                                    <a:cubicBezTo>
                                      <a:pt x="239" y="788"/>
                                      <a:pt x="379" y="852"/>
                                      <a:pt x="571" y="944"/>
                                    </a:cubicBezTo>
                                    <a:cubicBezTo>
                                      <a:pt x="763" y="1036"/>
                                      <a:pt x="1128" y="1158"/>
                                      <a:pt x="1299" y="1252"/>
                                    </a:cubicBezTo>
                                    <a:cubicBezTo>
                                      <a:pt x="1470" y="1346"/>
                                      <a:pt x="1538" y="1423"/>
                                      <a:pt x="1599" y="1507"/>
                                    </a:cubicBezTo>
                                    <a:cubicBezTo>
                                      <a:pt x="1660" y="1591"/>
                                      <a:pt x="1668" y="1677"/>
                                      <a:pt x="1666" y="1754"/>
                                    </a:cubicBezTo>
                                    <a:cubicBezTo>
                                      <a:pt x="1664" y="1831"/>
                                      <a:pt x="1601" y="1927"/>
                                      <a:pt x="1584" y="1972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751,2122" path="m3751,2122c3706,2106,3599,2066,3489,2024c3379,1982,3220,1941,3091,1867c2962,1793,2837,1722,2716,1582c2595,1442,2478,1168,2364,1027c2250,886,2163,829,2034,734c1905,639,1736,541,1591,457c1446,373,1332,304,1164,232c996,160,755,44,586,22c417,0,249,34,151,97c53,160,2,297,1,397c0,497,49,606,144,697c239,788,379,852,571,944c763,1036,1128,1158,1299,1252c1470,1346,1538,1423,1599,1507c1660,1591,1668,1677,1666,1754c1664,1831,1601,1927,1584,1972e" stroked="t" o:allowincell="t" style="position:absolute;margin-left:76.55pt;margin-top:42.2pt;width:187.5pt;height:106.0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7315" distR="114300" simplePos="0" locked="0" layoutInCell="1" allowOverlap="1" relativeHeight="40">
                      <wp:simplePos x="0" y="0"/>
                      <wp:positionH relativeFrom="column">
                        <wp:posOffset>518160</wp:posOffset>
                      </wp:positionH>
                      <wp:positionV relativeFrom="paragraph">
                        <wp:posOffset>210820</wp:posOffset>
                      </wp:positionV>
                      <wp:extent cx="2902585" cy="1553210"/>
                      <wp:effectExtent l="0" t="0" r="5715" b="698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2680" cy="155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71" h="2446">
                                    <a:moveTo>
                                      <a:pt x="1391" y="2446"/>
                                    </a:moveTo>
                                    <a:cubicBezTo>
                                      <a:pt x="1392" y="2414"/>
                                      <a:pt x="1432" y="2322"/>
                                      <a:pt x="1399" y="2251"/>
                                    </a:cubicBezTo>
                                    <a:cubicBezTo>
                                      <a:pt x="1366" y="2180"/>
                                      <a:pt x="1343" y="2109"/>
                                      <a:pt x="1196" y="2019"/>
                                    </a:cubicBezTo>
                                    <a:cubicBezTo>
                                      <a:pt x="1049" y="1929"/>
                                      <a:pt x="701" y="1838"/>
                                      <a:pt x="514" y="1711"/>
                                    </a:cubicBezTo>
                                    <a:cubicBezTo>
                                      <a:pt x="327" y="1584"/>
                                      <a:pt x="142" y="1429"/>
                                      <a:pt x="71" y="1254"/>
                                    </a:cubicBezTo>
                                    <a:cubicBezTo>
                                      <a:pt x="0" y="1079"/>
                                      <a:pt x="10" y="836"/>
                                      <a:pt x="86" y="661"/>
                                    </a:cubicBezTo>
                                    <a:cubicBezTo>
                                      <a:pt x="162" y="486"/>
                                      <a:pt x="330" y="310"/>
                                      <a:pt x="529" y="204"/>
                                    </a:cubicBezTo>
                                    <a:cubicBezTo>
                                      <a:pt x="728" y="98"/>
                                      <a:pt x="984" y="48"/>
                                      <a:pt x="1279" y="24"/>
                                    </a:cubicBezTo>
                                    <a:cubicBezTo>
                                      <a:pt x="1574" y="0"/>
                                      <a:pt x="1982" y="25"/>
                                      <a:pt x="2299" y="61"/>
                                    </a:cubicBezTo>
                                    <a:cubicBezTo>
                                      <a:pt x="2616" y="97"/>
                                      <a:pt x="2958" y="173"/>
                                      <a:pt x="3184" y="241"/>
                                    </a:cubicBezTo>
                                    <a:cubicBezTo>
                                      <a:pt x="3410" y="309"/>
                                      <a:pt x="3550" y="371"/>
                                      <a:pt x="3656" y="466"/>
                                    </a:cubicBezTo>
                                    <a:cubicBezTo>
                                      <a:pt x="3762" y="561"/>
                                      <a:pt x="3785" y="646"/>
                                      <a:pt x="3821" y="811"/>
                                    </a:cubicBezTo>
                                    <a:cubicBezTo>
                                      <a:pt x="3857" y="976"/>
                                      <a:pt x="3819" y="1292"/>
                                      <a:pt x="3874" y="1456"/>
                                    </a:cubicBezTo>
                                    <a:cubicBezTo>
                                      <a:pt x="3929" y="1620"/>
                                      <a:pt x="4035" y="1708"/>
                                      <a:pt x="4151" y="1794"/>
                                    </a:cubicBezTo>
                                    <a:cubicBezTo>
                                      <a:pt x="4267" y="1880"/>
                                      <a:pt x="4483" y="1936"/>
                                      <a:pt x="4571" y="1974"/>
                                    </a:cubicBezTo>
                                  </a:path>
                                </a:pathLst>
                              </a:custGeom>
                              <a:noFill/>
                              <a:ln w="1260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71,2446" path="m1391,2446c1392,2414,1432,2322,1399,2251c1366,2180,1343,2109,1196,2019c1049,1929,701,1838,514,1711c327,1584,142,1429,71,1254c0,1079,10,836,86,661c162,486,330,310,529,204c728,98,984,48,1279,24c1574,0,1982,25,2299,61c2616,97,2958,173,3184,241c3410,309,3550,371,3656,466c3762,561,3785,646,3821,811c3857,976,3819,1292,3874,1456c3929,1620,4035,1708,4151,1794c4267,1880,4483,1936,4571,1974e" stroked="t" o:allowincell="t" style="position:absolute;margin-left:40.8pt;margin-top:16.6pt;width:228.5pt;height:122.25pt;mso-wrap-style:none;v-text-anchor:middle">
                      <v:fill o:detectmouseclick="t" on="false"/>
                      <v:stroke color="red" weight="1260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4067810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3pt;margin-top:161.55pt;width:26.8pt;height:13.6pt" coordorigin="6406,3231" coordsize="536,272">
                      <v:rect id="shape_0" stroked="t" o:allowincell="t" style="position:absolute;left:6406;top:3231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37;top:3307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5102225</wp:posOffset>
                      </wp:positionH>
                      <wp:positionV relativeFrom="paragraph">
                        <wp:posOffset>2051685</wp:posOffset>
                      </wp:positionV>
                      <wp:extent cx="340360" cy="172720"/>
                      <wp:effectExtent l="3175" t="3175" r="317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01.75pt;margin-top:161.55pt;width:26.8pt;height:13.6pt" coordorigin="8035,3231" coordsize="536,272">
                      <v:rect id="shape_0" stroked="t" o:allowincell="t" style="position:absolute;left:8035;top:3231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8066;top:3307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3608070</wp:posOffset>
                      </wp:positionH>
                      <wp:positionV relativeFrom="paragraph">
                        <wp:posOffset>97790</wp:posOffset>
                      </wp:positionV>
                      <wp:extent cx="3218180" cy="919480"/>
                      <wp:effectExtent l="0" t="0" r="0" b="0"/>
                      <wp:wrapNone/>
                      <wp:docPr id="2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0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8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11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7.7pt;mso-position-vertical-relative:text;margin-left:284.1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0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8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11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247140</wp:posOffset>
                      </wp:positionV>
                      <wp:extent cx="2400300" cy="459740"/>
                      <wp:effectExtent l="0" t="0" r="0" b="0"/>
                      <wp:wrapNone/>
                      <wp:docPr id="2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98.2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591945</wp:posOffset>
                      </wp:positionV>
                      <wp:extent cx="1379220" cy="229870"/>
                      <wp:effectExtent l="0" t="0" r="0" b="0"/>
                      <wp:wrapNone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922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.6pt;height:18.1pt;mso-wrap-distance-left:9.05pt;mso-wrap-distance-right:9.05pt;mso-wrap-distance-top:0pt;mso-wrap-distance-bottom:0pt;margin-top:125.3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1821815</wp:posOffset>
                      </wp:positionV>
                      <wp:extent cx="1034415" cy="229870"/>
                      <wp:effectExtent l="0" t="0" r="0" b="0"/>
                      <wp:wrapNone/>
                      <wp:docPr id="2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44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1.45pt;height:18.1pt;mso-wrap-distance-left:9.05pt;mso-wrap-distance-right:9.05pt;mso-wrap-distance-top:0pt;mso-wrap-distance-bottom:0pt;margin-top:143.4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1591945</wp:posOffset>
                      </wp:positionV>
                      <wp:extent cx="919480" cy="229870"/>
                      <wp:effectExtent l="0" t="0" r="0" b="0"/>
                      <wp:wrapNone/>
                      <wp:docPr id="2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25.3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447030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2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2"/>
                                    </w:rPr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428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2"/>
                              </w:rPr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281555</wp:posOffset>
                      </wp:positionV>
                      <wp:extent cx="919480" cy="229870"/>
                      <wp:effectExtent l="0" t="0" r="0" b="0"/>
                      <wp:wrapNone/>
                      <wp:docPr id="3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79.6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119443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94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148330</wp:posOffset>
                      </wp:positionH>
                      <wp:positionV relativeFrom="paragraph">
                        <wp:posOffset>1936750</wp:posOffset>
                      </wp:positionV>
                      <wp:extent cx="459740" cy="229870"/>
                      <wp:effectExtent l="0" t="0" r="0" b="0"/>
                      <wp:wrapNone/>
                      <wp:docPr id="3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52.5pt;mso-position-vertical-relative:text;margin-left:247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-184785</wp:posOffset>
                      </wp:positionH>
                      <wp:positionV relativeFrom="paragraph">
                        <wp:posOffset>1148080</wp:posOffset>
                      </wp:positionV>
                      <wp:extent cx="459740" cy="22987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90.4pt;mso-position-vertical-relative:text;margin-left:-1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377950</wp:posOffset>
                      </wp:positionV>
                      <wp:extent cx="459740" cy="22987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08.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1654175</wp:posOffset>
                      </wp:positionH>
                      <wp:positionV relativeFrom="paragraph">
                        <wp:posOffset>1821815</wp:posOffset>
                      </wp:positionV>
                      <wp:extent cx="459740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974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2pt;height:18.1pt;mso-wrap-distance-left:9.05pt;mso-wrap-distance-right:9.05pt;mso-wrap-distance-top:0pt;mso-wrap-distance-bottom:0pt;margin-top:143.45pt;mso-position-vertical-relative:text;margin-left:130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3263265</wp:posOffset>
                      </wp:positionH>
                      <wp:positionV relativeFrom="paragraph">
                        <wp:posOffset>1362075</wp:posOffset>
                      </wp:positionV>
                      <wp:extent cx="574675" cy="22987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467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25pt;height:18.1pt;mso-wrap-distance-left:9.05pt;mso-wrap-distance-right:9.05pt;mso-wrap-distance-top:0pt;mso-wrap-distance-bottom:0pt;margin-top:107.25pt;mso-position-vertical-relative:text;margin-left:256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4412615</wp:posOffset>
                      </wp:positionH>
                      <wp:positionV relativeFrom="paragraph">
                        <wp:posOffset>2051685</wp:posOffset>
                      </wp:positionV>
                      <wp:extent cx="919480" cy="229870"/>
                      <wp:effectExtent l="0" t="0" r="0" b="0"/>
                      <wp:wrapNone/>
                      <wp:docPr id="3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948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.4pt;height:18.1pt;mso-wrap-distance-left:9.05pt;mso-wrap-distance-right:9.05pt;mso-wrap-distance-top:0pt;mso-wrap-distance-bottom:0pt;margin-top:161.55pt;mso-position-vertical-relative:text;margin-left:347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51" w:hRule="exact"/>
        </w:trPr>
        <w:tc>
          <w:tcPr>
            <w:tcW w:w="10661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/>
              <w:t xml:space="preserve">         </w:t>
            </w:r>
            <w:r>
              <w:rPr>
                <w:sz w:val="25"/>
                <w:szCs w:val="25"/>
              </w:rPr>
              <w:t xml:space="preserve">В течение прошедших трёх суток </w:t>
            </w:r>
            <w:r>
              <w:rPr>
                <w:color w:val="000000"/>
                <w:sz w:val="25"/>
                <w:szCs w:val="25"/>
              </w:rPr>
              <w:t xml:space="preserve"> поступление влажной и хорошо прогретой воздушной массы средиземноморского происхождения</w:t>
            </w:r>
            <w:r>
              <w:rPr>
                <w:sz w:val="25"/>
                <w:szCs w:val="25"/>
              </w:rPr>
              <w:t xml:space="preserve"> способствовало нарастанию тепла. Наблюдавшаяся     </w:t>
            </w:r>
            <w:r>
              <w:rPr>
                <w:i/>
                <w:sz w:val="25"/>
                <w:szCs w:val="25"/>
              </w:rPr>
              <w:t>8-9 июля</w:t>
            </w:r>
            <w:r>
              <w:rPr>
                <w:sz w:val="25"/>
                <w:szCs w:val="25"/>
              </w:rPr>
              <w:t xml:space="preserve"> теплая погода со среднесуточной температурой  20-21ºС (на 1-4° С выше климатической нормы) сменилась </w:t>
            </w:r>
            <w:r>
              <w:rPr>
                <w:i/>
                <w:sz w:val="25"/>
                <w:szCs w:val="25"/>
              </w:rPr>
              <w:t>10 июля</w:t>
            </w:r>
            <w:r>
              <w:rPr>
                <w:sz w:val="25"/>
                <w:szCs w:val="25"/>
              </w:rPr>
              <w:t xml:space="preserve"> жарой, средний за сутки температурный фон повысился в большинстве районов до 22-23°С, что на 5°С теплее обычного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i/>
                <w:sz w:val="25"/>
                <w:szCs w:val="25"/>
              </w:rPr>
              <w:t>8 июля</w:t>
            </w:r>
            <w:r>
              <w:rPr>
                <w:sz w:val="25"/>
                <w:szCs w:val="25"/>
              </w:rPr>
              <w:t xml:space="preserve"> максимальные термометры показывали 23-26°С,   днём</w:t>
            </w:r>
            <w:r>
              <w:rPr>
                <w:i/>
                <w:sz w:val="25"/>
                <w:szCs w:val="25"/>
              </w:rPr>
              <w:t xml:space="preserve"> 9-10 июля</w:t>
            </w:r>
            <w:r>
              <w:rPr>
                <w:sz w:val="25"/>
                <w:szCs w:val="25"/>
              </w:rPr>
              <w:t xml:space="preserve"> прогрев  воздуха увеличился до 26-28ºС. Ночи оставались тёплыми с  температурой воздуха не ниже +13+18°С, местами с образованием тумана при видимости до 500 м.</w:t>
            </w:r>
          </w:p>
          <w:p>
            <w:pPr>
              <w:pStyle w:val="Normal"/>
              <w:widowControl w:val="false"/>
              <w:autoSpaceDE w:val="false"/>
              <w:spacing w:lineRule="exact" w:line="24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Почти повсеместно прошли дожди разной интенсивности, но в основном небольшие. Сумма выпавших  за трое суток осадков  в большинстве районов составила  1-5 мм и менее, местами по востоку дожди дали 10-15 мм осадков.   В Витебске </w:t>
            </w:r>
            <w:r>
              <w:rPr>
                <w:i/>
                <w:color w:val="000000"/>
                <w:sz w:val="25"/>
                <w:szCs w:val="25"/>
              </w:rPr>
              <w:t>10 июля</w:t>
            </w:r>
            <w:r>
              <w:rPr>
                <w:color w:val="000000"/>
                <w:sz w:val="25"/>
                <w:szCs w:val="25"/>
              </w:rPr>
              <w:t xml:space="preserve"> в центре города  полчаса наблюдался сильный локальный ливень, давший количество осадков сравнимое с декадной нормой. Ливни местами сопровождались грозами и кое-где шквалистым усилением ветра до 15 м/с. </w:t>
            </w:r>
          </w:p>
          <w:p>
            <w:pPr>
              <w:pStyle w:val="Normal"/>
              <w:spacing w:lineRule="exact" w:line="240"/>
              <w:ind w:right="34" w:hanging="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измерен в пределах естественных значений                     (0,10-0,12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color w:val="000000"/>
                <w:sz w:val="25"/>
                <w:szCs w:val="25"/>
              </w:rPr>
              <w:t>мкЗв/ч).</w:t>
            </w:r>
          </w:p>
          <w:p>
            <w:pPr>
              <w:pStyle w:val="Normal"/>
              <w:spacing w:lineRule="exact" w:line="240"/>
              <w:jc w:val="both"/>
              <w:rPr/>
            </w:pPr>
            <w:r>
              <w:rPr>
                <w:sz w:val="25"/>
                <w:szCs w:val="25"/>
              </w:rPr>
              <w:t xml:space="preserve">        </w:t>
            </w:r>
            <w:r>
              <w:rPr>
                <w:sz w:val="25"/>
                <w:szCs w:val="25"/>
              </w:rPr>
              <w:t>На реках бассейна Западной Двины наблюдалось незначительное колебание уровня воды на 1-4 см в сутки. Температура воды повысилась, и сегодня утром составила  23-24 ºС.</w:t>
            </w:r>
          </w:p>
          <w:p>
            <w:pPr>
              <w:pStyle w:val="Normal"/>
              <w:spacing w:lineRule="exact" w:line="220"/>
              <w:ind w:right="34" w:hanging="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2" w:hRule="exact"/>
        </w:trPr>
        <w:tc>
          <w:tcPr>
            <w:tcW w:w="10661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0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1 июля</w:t>
            </w:r>
          </w:p>
        </w:tc>
      </w:tr>
      <w:tr>
        <w:trPr>
          <w:trHeight w:val="425" w:hRule="exact"/>
          <w:cantSplit w:val="true"/>
        </w:trPr>
        <w:tc>
          <w:tcPr>
            <w:tcW w:w="158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2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</w:r>
          </w:p>
          <w:p>
            <w:pPr>
              <w:pStyle w:val="2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624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59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Максимальная  скорость ветра (10 м/с и  более)</w:t>
            </w:r>
          </w:p>
        </w:tc>
        <w:tc>
          <w:tcPr>
            <w:tcW w:w="70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389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00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200"/>
              <w:ind w:left="113" w:right="113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>Увлажнение верхнего слоя почвы на глубине 10-12 см</w:t>
            </w:r>
          </w:p>
        </w:tc>
        <w:tc>
          <w:tcPr>
            <w:tcW w:w="57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7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7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ы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6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8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Неблагоприят-ные атмосферные явления</w:t>
            </w:r>
          </w:p>
          <w:p>
            <w:pPr>
              <w:pStyle w:val="Normal"/>
              <w:ind w:right="18" w:hanging="0"/>
              <w:jc w:val="center"/>
              <w:rPr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60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3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5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89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11" w:hRule="exact"/>
          <w:cantSplit w:val="true"/>
        </w:trPr>
        <w:tc>
          <w:tcPr>
            <w:tcW w:w="158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3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5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0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9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ночью</w:t>
            </w:r>
          </w:p>
        </w:tc>
        <w:tc>
          <w:tcPr>
            <w:tcW w:w="100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18"/>
                <w:szCs w:val="18"/>
              </w:rPr>
            </w:pPr>
            <w:r>
              <w:rPr>
                <w:color w:val="333333"/>
                <w:sz w:val="18"/>
                <w:szCs w:val="18"/>
              </w:rPr>
            </w:r>
          </w:p>
        </w:tc>
        <w:tc>
          <w:tcPr>
            <w:tcW w:w="57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7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6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2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18"/>
                <w:szCs w:val="18"/>
                <w:lang w:val="be-BY"/>
              </w:rPr>
            </w:pPr>
            <w:r>
              <w:rPr>
                <w:i/>
                <w:color w:val="FF0000"/>
                <w:sz w:val="18"/>
                <w:szCs w:val="18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, 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CC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ух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6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18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4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7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1"/>
                <w:szCs w:val="21"/>
                <w:lang w:val="be-BY"/>
              </w:rPr>
            </w:pPr>
            <w:r>
              <w:rPr>
                <w:i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1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8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i/>
                <w:i/>
                <w:color w:val="FF0000"/>
                <w:sz w:val="22"/>
                <w:szCs w:val="22"/>
                <w:lang w:val="be-BY"/>
              </w:rPr>
            </w:pPr>
            <w:r>
              <w:rPr>
                <w:i/>
                <w:color w:val="FF0000"/>
                <w:sz w:val="22"/>
                <w:szCs w:val="22"/>
                <w:lang w:val="be-BY"/>
              </w:rPr>
              <w:t>гроза</w:t>
            </w:r>
          </w:p>
        </w:tc>
      </w:tr>
      <w:tr>
        <w:trPr>
          <w:trHeight w:val="340" w:hRule="exact"/>
          <w:cantSplit w:val="true"/>
        </w:trPr>
        <w:tc>
          <w:tcPr>
            <w:tcW w:w="158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3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28</w:t>
            </w:r>
          </w:p>
        </w:tc>
        <w:tc>
          <w:tcPr>
            <w:tcW w:w="62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75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0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59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5</w:t>
            </w:r>
          </w:p>
        </w:tc>
        <w:tc>
          <w:tcPr>
            <w:tcW w:w="70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9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69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00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57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  <w:t>23</w:t>
            </w:r>
          </w:p>
        </w:tc>
        <w:tc>
          <w:tcPr>
            <w:tcW w:w="57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20"/>
              <w:ind w:left="-142" w:right="-164" w:hanging="0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6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140"/>
              <w:ind w:left="-142" w:right="-164" w:hanging="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гроза, туман, 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20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20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565265" cy="175260"/>
                <wp:effectExtent l="0" t="0" r="0" b="0"/>
                <wp:wrapSquare wrapText="largest"/>
                <wp:docPr id="3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6526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6.95pt;height:13.8pt;mso-wrap-distance-left:9pt;mso-wrap-distance-right:9pt;mso-wrap-distance-top:0pt;mso-wrap-distance-bottom:0pt;margin-top:48pt;mso-position-vertical-relative:page;margin-left:-0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79" w:type="dxa"/>
        <w:jc w:val="left"/>
        <w:tblInd w:w="-1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0"/>
        <w:gridCol w:w="81"/>
        <w:gridCol w:w="4302"/>
        <w:gridCol w:w="4706"/>
      </w:tblGrid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E1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color w:val="FF0000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12 июля</w:t>
            </w:r>
          </w:p>
        </w:tc>
      </w:tr>
      <w:tr>
        <w:trPr>
          <w:trHeight w:val="3856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3932555" cy="2224405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32555" cy="2224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090846426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циклонов, антициклонов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907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color w:val="FF0000"/>
              </w:rPr>
            </w:pPr>
            <w:r>
              <w:rPr>
                <w:color w:val="FF0000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 xml:space="preserve">Днем, </w:t>
            </w:r>
            <w:r>
              <w:rPr>
                <w:i/>
              </w:rPr>
              <w:t>12 июля</w:t>
            </w:r>
            <w:r>
              <w:rPr/>
              <w:t>,  на большей части области и в Витебске ожидаются грозы, местами сильные ливни, по востоку в отдельных районах град, при грозах местами шквалистое усиление ветра порывами до 15-20 м/с, по востоку в отдельных районах усиление до 24 м/с.</w:t>
            </w:r>
          </w:p>
        </w:tc>
      </w:tr>
      <w:tr>
        <w:trPr>
          <w:trHeight w:val="34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Cs/>
                <w:sz w:val="26"/>
                <w:szCs w:val="26"/>
              </w:rPr>
              <w:t>ПРОГНОЗ  ПОГОДЫ   с 21 час</w:t>
            </w:r>
            <w:r>
              <w:rPr>
                <w:bCs/>
                <w:color w:val="000000"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</w:rPr>
              <w:t xml:space="preserve"> 11 июля</w:t>
            </w:r>
            <w:r>
              <w:rPr>
                <w:bCs/>
                <w:color w:val="CC00CC"/>
                <w:sz w:val="26"/>
                <w:szCs w:val="26"/>
                <w:lang w:val="be-BY"/>
              </w:rPr>
              <w:t xml:space="preserve"> </w:t>
            </w:r>
            <w:r>
              <w:rPr>
                <w:bCs/>
                <w:color w:val="CC00CC"/>
                <w:sz w:val="26"/>
                <w:szCs w:val="26"/>
              </w:rPr>
              <w:t xml:space="preserve"> </w:t>
            </w:r>
            <w:r>
              <w:rPr>
                <w:bCs/>
                <w:sz w:val="26"/>
                <w:szCs w:val="26"/>
              </w:rPr>
              <w:t>до 21 час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  <w:r>
              <w:rPr>
                <w:b/>
                <w:bCs/>
                <w:color w:val="CC00CC"/>
                <w:sz w:val="26"/>
                <w:szCs w:val="26"/>
              </w:rPr>
              <w:t>12 июля</w:t>
            </w:r>
            <w:r>
              <w:rPr>
                <w:bCs/>
                <w:color w:val="CC00CC"/>
                <w:sz w:val="26"/>
                <w:szCs w:val="26"/>
              </w:rPr>
              <w:t>:</w:t>
            </w:r>
            <w:r>
              <w:rPr>
                <w:bCs/>
                <w:color w:val="000000"/>
                <w:sz w:val="26"/>
                <w:szCs w:val="26"/>
              </w:rPr>
              <w:t xml:space="preserve">  </w:t>
            </w:r>
          </w:p>
        </w:tc>
      </w:tr>
      <w:tr>
        <w:trPr>
          <w:trHeight w:val="48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>Погода будет определяться прохождением атмосферного фронта.</w:t>
            </w:r>
          </w:p>
          <w:p>
            <w:pPr>
              <w:pStyle w:val="Normal"/>
              <w:spacing w:lineRule="exact" w:line="220"/>
              <w:jc w:val="center"/>
              <w:rPr>
                <w:i/>
                <w:i/>
                <w:color w:val="0000FF"/>
              </w:rPr>
            </w:pPr>
            <w:r>
              <w:rPr>
                <w:i/>
                <w:color w:val="0000FF"/>
              </w:rPr>
              <w:t xml:space="preserve"> </w:t>
            </w:r>
            <w:r>
              <w:rPr>
                <w:i/>
                <w:color w:val="0000FF"/>
              </w:rPr>
              <w:t>Атмосферное давление будет слабо падать.</w:t>
            </w:r>
          </w:p>
        </w:tc>
      </w:tr>
      <w:tr>
        <w:trPr>
          <w:trHeight w:val="340" w:hRule="exact"/>
        </w:trPr>
        <w:tc>
          <w:tcPr>
            <w:tcW w:w="597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облачно с прояснениями</w:t>
            </w:r>
          </w:p>
        </w:tc>
      </w:tr>
      <w:tr>
        <w:trPr>
          <w:trHeight w:val="1191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кратковременные дожди, днем гроза, местами по городу сильные ливни и град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color w:val="000000"/>
              </w:rPr>
              <w:t>ночью местами кратковременные дожди, грозы, днем на большей части территории кратковременные дожди, грозы, местами сильные ливни, по востоку в отдельных районах град</w:t>
            </w:r>
          </w:p>
        </w:tc>
      </w:tr>
      <w:tr>
        <w:trPr>
          <w:trHeight w:val="138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днем с переходом на северо-западный 4-9 м/с, днем при грозе шквалистое усиление ветра порывами до 17-22 м/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  <w:lang w:val="be-BY"/>
              </w:rPr>
              <w:t>юго-восточный с переходом на северо-западный 4-9 м/с, днем при грозах местами шквалистое усиление ветра порывами до 15-20 м/с, по востоку в отдельных районах усиление ветра до     24 м/с</w:t>
            </w:r>
          </w:p>
        </w:tc>
      </w:tr>
      <w:tr>
        <w:trPr>
          <w:trHeight w:val="709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43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 xml:space="preserve">минимальная ночью +18 +20°С 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5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</w:t>
            </w:r>
          </w:p>
        </w:tc>
        <w:tc>
          <w:tcPr>
            <w:tcW w:w="4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инимальная ночью +16 +21°С</w:t>
            </w:r>
          </w:p>
          <w:p>
            <w:pPr>
              <w:pStyle w:val="Normal"/>
              <w:spacing w:lineRule="exact" w:line="230"/>
              <w:rPr/>
            </w:pPr>
            <w:r>
              <w:rPr>
                <w:color w:val="000000"/>
              </w:rPr>
              <w:t>максимальная днем +20 +2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по востоку до +27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 </w:t>
            </w:r>
          </w:p>
        </w:tc>
      </w:tr>
      <w:tr>
        <w:trPr>
          <w:trHeight w:val="312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5"/>
                <w:szCs w:val="25"/>
              </w:rPr>
            </w:pPr>
            <w:r>
              <w:rPr>
                <w:bCs/>
                <w:sz w:val="25"/>
                <w:szCs w:val="25"/>
              </w:rPr>
              <w:t>ПРОГНОЗ  ПОГОДЫ   по Витебской области на последующие двое суток</w:t>
            </w:r>
            <w:r>
              <w:rPr>
                <w:bCs/>
                <w:color w:val="CC00CC"/>
                <w:sz w:val="25"/>
                <w:szCs w:val="25"/>
              </w:rPr>
              <w:t xml:space="preserve">  </w:t>
            </w:r>
            <w:r>
              <w:rPr>
                <w:b/>
                <w:bCs/>
                <w:color w:val="CC00CC"/>
                <w:sz w:val="25"/>
                <w:szCs w:val="25"/>
                <w:lang w:val="be-BY"/>
              </w:rPr>
              <w:t>13-14 июля</w:t>
            </w:r>
            <w:r>
              <w:rPr>
                <w:b/>
                <w:bCs/>
                <w:color w:val="CC00CC"/>
                <w:sz w:val="25"/>
                <w:szCs w:val="25"/>
              </w:rPr>
              <w:t>: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color w:val="000000"/>
              </w:rPr>
            </w:pPr>
            <w:r>
              <w:rPr>
                <w:color w:val="000000"/>
              </w:rPr>
              <w:t>переменная облачность</w:t>
            </w:r>
          </w:p>
        </w:tc>
      </w:tr>
      <w:tr>
        <w:trPr>
          <w:trHeight w:val="510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преимущественно без осадков, лишь ночью по востоку кратковременные дожди, местами грозы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преимущественно без осадков</w:t>
            </w:r>
          </w:p>
        </w:tc>
      </w:tr>
      <w:tr>
        <w:trPr>
          <w:trHeight w:val="284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>
                <w:color w:val="000000"/>
              </w:rPr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 xml:space="preserve">северный 4-9 м/с, при грозах </w:t>
            </w:r>
            <w:r>
              <w:rPr>
                <w:color w:val="000000"/>
              </w:rPr>
              <w:t xml:space="preserve">порывы до 14 м/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</w:t>
            </w:r>
            <w:r>
              <w:rPr>
                <w:color w:val="000000"/>
                <w:lang w:val="be-BY"/>
              </w:rPr>
              <w:t>юго-восточный 5-10 м/с</w:t>
            </w:r>
          </w:p>
        </w:tc>
      </w:tr>
      <w:tr>
        <w:trPr>
          <w:trHeight w:val="306" w:hRule="exact"/>
        </w:trPr>
        <w:tc>
          <w:tcPr>
            <w:tcW w:w="15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20"/>
              <w:jc w:val="center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sz w:val="16"/>
                <w:szCs w:val="16"/>
              </w:rPr>
              <w:t>Температура воздуха</w:t>
            </w:r>
          </w:p>
        </w:tc>
        <w:tc>
          <w:tcPr>
            <w:tcW w:w="9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30"/>
              <w:rPr/>
            </w:pPr>
            <w:r>
              <w:rPr>
                <w:i/>
                <w:color w:val="000000"/>
              </w:rPr>
              <w:t>13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 xml:space="preserve">С, днем +22 +27°С, </w:t>
            </w:r>
            <w:r>
              <w:rPr>
                <w:i/>
                <w:color w:val="000000"/>
              </w:rPr>
              <w:t>14.07</w:t>
            </w:r>
            <w:r>
              <w:rPr>
                <w:color w:val="000000"/>
              </w:rPr>
              <w:t xml:space="preserve"> ночью +10 +15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, днем +25 +29°С</w:t>
            </w:r>
          </w:p>
        </w:tc>
      </w:tr>
      <w:tr>
        <w:trPr>
          <w:trHeight w:val="355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D7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ПРОГНОЗ  ПОГОДЫ   по Витебской области (предварительный) на</w:t>
            </w:r>
            <w:r>
              <w:rPr>
                <w:b/>
                <w:bCs/>
                <w:sz w:val="26"/>
                <w:szCs w:val="26"/>
              </w:rPr>
              <w:t xml:space="preserve"> </w:t>
            </w:r>
            <w:r>
              <w:rPr>
                <w:b/>
                <w:bCs/>
                <w:color w:val="CC00CC"/>
                <w:sz w:val="26"/>
                <w:szCs w:val="26"/>
                <w:lang w:val="be-BY"/>
              </w:rPr>
              <w:t>15-17 июля</w:t>
            </w:r>
            <w:r>
              <w:rPr>
                <w:b/>
                <w:bCs/>
                <w:color w:val="CC00CC"/>
                <w:sz w:val="26"/>
                <w:szCs w:val="26"/>
              </w:rPr>
              <w:t>:</w:t>
            </w:r>
          </w:p>
        </w:tc>
      </w:tr>
      <w:tr>
        <w:trPr>
          <w:trHeight w:val="709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ночью местами, днем на большей части кратковременные дожди, грозы 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 xml:space="preserve">16.07 </w:t>
            </w:r>
            <w:r>
              <w:rPr>
                <w:color w:val="000000"/>
              </w:rPr>
              <w:t>местами кратковременные дожди, грозы</w:t>
            </w:r>
          </w:p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 xml:space="preserve">17.07 </w:t>
            </w:r>
            <w:r>
              <w:rPr>
                <w:color w:val="000000"/>
              </w:rPr>
              <w:t>в отдельных районах кратковременные дожди, грозы</w:t>
            </w:r>
          </w:p>
        </w:tc>
      </w:tr>
      <w:tr>
        <w:trPr>
          <w:trHeight w:val="284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Ветер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>
                <w:color w:val="000000"/>
              </w:rPr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днем при грозах усиление ветра порывами до 15-20 м/с</w:t>
            </w:r>
          </w:p>
        </w:tc>
      </w:tr>
      <w:tr>
        <w:trPr>
          <w:trHeight w:val="482" w:hRule="exact"/>
        </w:trPr>
        <w:tc>
          <w:tcPr>
            <w:tcW w:w="16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5.07</w:t>
            </w:r>
            <w:r>
              <w:rPr>
                <w:color w:val="000000"/>
              </w:rPr>
              <w:t xml:space="preserve"> </w:t>
            </w:r>
            <w:r>
              <w:rPr/>
              <w:t>ночью +13 +18ºС, днем +22 +27ºС, по юго-востоку до +29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>С</w:t>
            </w:r>
          </w:p>
          <w:p>
            <w:pPr>
              <w:pStyle w:val="Normal"/>
              <w:spacing w:lineRule="exact" w:line="220"/>
              <w:rPr/>
            </w:pPr>
            <w:r>
              <w:rPr>
                <w:i/>
                <w:color w:val="000000"/>
              </w:rPr>
              <w:t>16.07</w:t>
            </w:r>
            <w:r>
              <w:rPr>
                <w:color w:val="000000"/>
              </w:rPr>
              <w:t xml:space="preserve"> </w:t>
            </w:r>
            <w:r>
              <w:rPr/>
              <w:t xml:space="preserve">ночью +12 +17ºС, днем +20 +25ºС, </w:t>
            </w:r>
            <w:r>
              <w:rPr>
                <w:i/>
                <w:color w:val="000000"/>
              </w:rPr>
              <w:t>17.07</w:t>
            </w:r>
            <w:r>
              <w:rPr>
                <w:color w:val="000000"/>
              </w:rPr>
              <w:t xml:space="preserve"> </w:t>
            </w:r>
            <w:r>
              <w:rPr/>
              <w:t>ночью +9 +14ºС, днем +21 +26ºС</w:t>
            </w:r>
          </w:p>
        </w:tc>
      </w:tr>
      <w:tr>
        <w:trPr>
          <w:trHeight w:val="680" w:hRule="exact"/>
        </w:trPr>
        <w:tc>
          <w:tcPr>
            <w:tcW w:w="1067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i/>
                <w:i/>
                <w:color w:val="008000"/>
              </w:rPr>
            </w:pPr>
            <w:r>
              <w:rPr>
                <w:i/>
                <w:color w:val="008000"/>
              </w:rPr>
              <w:t>Прогноз аномалии средней декадной температуры воздуха на 11-20 июля:</w:t>
            </w:r>
          </w:p>
          <w:p>
            <w:pPr>
              <w:pStyle w:val="Normal"/>
              <w:spacing w:lineRule="exact" w:line="220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яя декадная температура воздуха ожидается на 2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 выше средних многолетних значений (климатическая норма +17 +18</w:t>
            </w:r>
            <w:r>
              <w:rPr>
                <w:rFonts w:eastAsia="Symbol" w:cs="Symbol" w:ascii="Symbol" w:hAnsi="Symbol"/>
                <w:color w:val="000000"/>
              </w:rPr>
              <w:t></w:t>
            </w:r>
            <w:r>
              <w:rPr>
                <w:color w:val="000000"/>
              </w:rPr>
              <w:t>С)</w:t>
            </w:r>
          </w:p>
        </w:tc>
      </w:tr>
      <w:tr>
        <w:trPr>
          <w:trHeight w:val="709" w:hRule="exact"/>
        </w:trPr>
        <w:tc>
          <w:tcPr>
            <w:tcW w:w="10679" w:type="dxa"/>
            <w:gridSpan w:val="4"/>
            <w:tcBorders>
              <w:top w:val="single" w:sz="4" w:space="0" w:color="000000"/>
            </w:tcBorders>
            <w:shd w:fill="FFFFCC" w:val="clear"/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>
                <w:i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</w:rPr>
              <w:t xml:space="preserve">11 июля </w:t>
            </w:r>
            <w:r>
              <w:rPr>
                <w:i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</w:rPr>
              <w:t>+</w:t>
            </w:r>
            <w:r>
              <w:rPr>
                <w:b/>
                <w:color w:val="0000FF"/>
                <w:lang w:val="be-BY"/>
              </w:rPr>
              <w:t>32,1</w:t>
            </w:r>
            <w:r>
              <w:rPr>
                <w:rFonts w:eastAsia="Symbol" w:cs="Symbol" w:ascii="Symbol" w:hAnsi="Symbol"/>
                <w:b/>
                <w:color w:val="0000FF"/>
                <w:lang w:val="be-BY"/>
              </w:rPr>
              <w:t></w:t>
            </w:r>
            <w:r>
              <w:rPr>
                <w:b/>
                <w:color w:val="0000FF"/>
                <w:lang w:val="be-BY"/>
              </w:rPr>
              <w:t>С</w:t>
            </w:r>
            <w:r>
              <w:rPr>
                <w:color w:val="0000FF"/>
              </w:rPr>
              <w:t xml:space="preserve"> (2006 год) </w:t>
            </w:r>
          </w:p>
          <w:p>
            <w:pPr>
              <w:pStyle w:val="Normal"/>
              <w:spacing w:lineRule="exact" w:line="220"/>
              <w:ind w:right="-24" w:hanging="0"/>
              <w:jc w:val="center"/>
              <w:rPr/>
            </w:pPr>
            <w:r>
              <w:rPr>
                <w:color w:val="0000FF"/>
              </w:rPr>
              <w:t xml:space="preserve">минимальная температура воздуха ночью </w:t>
            </w:r>
            <w:r>
              <w:rPr>
                <w:b/>
                <w:bCs/>
                <w:color w:val="0000FF"/>
              </w:rPr>
              <w:t>+5,7</w:t>
            </w:r>
            <w:r>
              <w:rPr>
                <w:rFonts w:eastAsia="Symbol" w:cs="Symbol" w:ascii="Symbol" w:hAnsi="Symbol"/>
                <w:b/>
                <w:color w:val="0000FF"/>
              </w:rPr>
              <w:t></w:t>
            </w:r>
            <w:r>
              <w:rPr>
                <w:b/>
                <w:color w:val="0000FF"/>
              </w:rPr>
              <w:t>С</w:t>
            </w:r>
            <w:r>
              <w:rPr>
                <w:color w:val="0000FF"/>
              </w:rPr>
              <w:t xml:space="preserve"> (</w:t>
            </w:r>
            <w:r>
              <w:rPr>
                <w:color w:val="0000FF"/>
                <w:lang w:val="be-BY"/>
              </w:rPr>
              <w:t>1965</w:t>
            </w:r>
            <w:r>
              <w:rPr>
                <w:color w:val="0000FF"/>
              </w:rPr>
              <w:t xml:space="preserve"> год)</w:t>
            </w:r>
          </w:p>
        </w:tc>
      </w:tr>
    </w:tbl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  <w:color w:val="000000"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5z0">
    <w:name w:val="WW8Num5z0"/>
    <w:qFormat/>
    <w:rPr>
      <w:i/>
      <w:sz w:val="28"/>
    </w:rPr>
  </w:style>
  <w:style w:type="character" w:styleId="WW8Num6z0">
    <w:name w:val="WW8Num6z0"/>
    <w:qFormat/>
    <w:rPr>
      <w:i/>
      <w:color w:val="000000"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4.png"/><Relationship Id="rId9" Type="http://schemas.openxmlformats.org/officeDocument/2006/relationships/image" Target="media/image5.wmf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6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8.png"/><Relationship Id="rId24" Type="http://schemas.openxmlformats.org/officeDocument/2006/relationships/image" Target="media/image9.png"/><Relationship Id="rId25" Type="http://schemas.openxmlformats.org/officeDocument/2006/relationships/oleObject" Target="embeddings/oleObject1.bin"/><Relationship Id="rId26" Type="http://schemas.openxmlformats.org/officeDocument/2006/relationships/image" Target="media/image10.bmp"/><Relationship Id="rId27" Type="http://schemas.openxmlformats.org/officeDocument/2006/relationships/image" Target="media/image11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1T11:38:00Z</dcterms:created>
  <dc:creator>Отдел агрометобслуживания</dc:creator>
  <dc:description/>
  <cp:keywords/>
  <dc:language>en-US</dc:language>
  <cp:lastModifiedBy>Admin</cp:lastModifiedBy>
  <cp:lastPrinted>2011-07-11T13:09:00Z</cp:lastPrinted>
  <dcterms:modified xsi:type="dcterms:W3CDTF">2011-07-11T11:38:00Z</dcterms:modified>
  <cp:revision>2</cp:revision>
  <dc:subject/>
  <dc:title> </dc:title>
</cp:coreProperties>
</file>