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30  11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июл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27000</wp:posOffset>
                      </wp:positionV>
                      <wp:extent cx="1853565" cy="607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9" h="956">
                                    <a:moveTo>
                                      <a:pt x="2911" y="538"/>
                                    </a:moveTo>
                                    <a:cubicBezTo>
                                      <a:pt x="2897" y="511"/>
                                      <a:pt x="2707" y="496"/>
                                      <a:pt x="2641" y="508"/>
                                    </a:cubicBezTo>
                                    <a:cubicBezTo>
                                      <a:pt x="2575" y="520"/>
                                      <a:pt x="2569" y="594"/>
                                      <a:pt x="2514" y="613"/>
                                    </a:cubicBezTo>
                                    <a:cubicBezTo>
                                      <a:pt x="2459" y="632"/>
                                      <a:pt x="2358" y="594"/>
                                      <a:pt x="2311" y="621"/>
                                    </a:cubicBezTo>
                                    <a:cubicBezTo>
                                      <a:pt x="2264" y="648"/>
                                      <a:pt x="2286" y="768"/>
                                      <a:pt x="2232" y="773"/>
                                    </a:cubicBezTo>
                                    <a:cubicBezTo>
                                      <a:pt x="2178" y="778"/>
                                      <a:pt x="2020" y="698"/>
                                      <a:pt x="1985" y="653"/>
                                    </a:cubicBezTo>
                                    <a:cubicBezTo>
                                      <a:pt x="1950" y="608"/>
                                      <a:pt x="2008" y="543"/>
                                      <a:pt x="2022" y="503"/>
                                    </a:cubicBezTo>
                                    <a:cubicBezTo>
                                      <a:pt x="2036" y="463"/>
                                      <a:pt x="2067" y="445"/>
                                      <a:pt x="2067" y="413"/>
                                    </a:cubicBezTo>
                                    <a:cubicBezTo>
                                      <a:pt x="2067" y="381"/>
                                      <a:pt x="2057" y="333"/>
                                      <a:pt x="2019" y="313"/>
                                    </a:cubicBezTo>
                                    <a:cubicBezTo>
                                      <a:pt x="1981" y="293"/>
                                      <a:pt x="1903" y="304"/>
                                      <a:pt x="1839" y="291"/>
                                    </a:cubicBezTo>
                                    <a:cubicBezTo>
                                      <a:pt x="1775" y="278"/>
                                      <a:pt x="1696" y="235"/>
                                      <a:pt x="1637" y="233"/>
                                    </a:cubicBezTo>
                                    <a:cubicBezTo>
                                      <a:pt x="1578" y="231"/>
                                      <a:pt x="1531" y="257"/>
                                      <a:pt x="1487" y="278"/>
                                    </a:cubicBezTo>
                                    <a:cubicBezTo>
                                      <a:pt x="1443" y="299"/>
                                      <a:pt x="1425" y="368"/>
                                      <a:pt x="1374" y="361"/>
                                    </a:cubicBezTo>
                                    <a:cubicBezTo>
                                      <a:pt x="1323" y="354"/>
                                      <a:pt x="1211" y="273"/>
                                      <a:pt x="1179" y="233"/>
                                    </a:cubicBezTo>
                                    <a:cubicBezTo>
                                      <a:pt x="1147" y="193"/>
                                      <a:pt x="1220" y="141"/>
                                      <a:pt x="1179" y="121"/>
                                    </a:cubicBezTo>
                                    <a:cubicBezTo>
                                      <a:pt x="1138" y="101"/>
                                      <a:pt x="981" y="101"/>
                                      <a:pt x="932" y="113"/>
                                    </a:cubicBezTo>
                                    <a:cubicBezTo>
                                      <a:pt x="883" y="125"/>
                                      <a:pt x="911" y="189"/>
                                      <a:pt x="887" y="196"/>
                                    </a:cubicBezTo>
                                    <a:cubicBezTo>
                                      <a:pt x="863" y="203"/>
                                      <a:pt x="830" y="188"/>
                                      <a:pt x="789" y="158"/>
                                    </a:cubicBezTo>
                                    <a:cubicBezTo>
                                      <a:pt x="748" y="128"/>
                                      <a:pt x="676" y="32"/>
                                      <a:pt x="639" y="16"/>
                                    </a:cubicBezTo>
                                    <a:cubicBezTo>
                                      <a:pt x="602" y="0"/>
                                      <a:pt x="598" y="45"/>
                                      <a:pt x="564" y="61"/>
                                    </a:cubicBezTo>
                                    <a:cubicBezTo>
                                      <a:pt x="530" y="77"/>
                                      <a:pt x="484" y="74"/>
                                      <a:pt x="437" y="113"/>
                                    </a:cubicBezTo>
                                    <a:cubicBezTo>
                                      <a:pt x="390" y="152"/>
                                      <a:pt x="331" y="238"/>
                                      <a:pt x="279" y="293"/>
                                    </a:cubicBezTo>
                                    <a:cubicBezTo>
                                      <a:pt x="227" y="348"/>
                                      <a:pt x="151" y="387"/>
                                      <a:pt x="122" y="443"/>
                                    </a:cubicBezTo>
                                    <a:cubicBezTo>
                                      <a:pt x="93" y="499"/>
                                      <a:pt x="125" y="598"/>
                                      <a:pt x="107" y="631"/>
                                    </a:cubicBezTo>
                                    <a:cubicBezTo>
                                      <a:pt x="89" y="664"/>
                                      <a:pt x="0" y="620"/>
                                      <a:pt x="16" y="643"/>
                                    </a:cubicBezTo>
                                    <a:cubicBezTo>
                                      <a:pt x="32" y="666"/>
                                      <a:pt x="89" y="729"/>
                                      <a:pt x="204" y="771"/>
                                    </a:cubicBezTo>
                                    <a:cubicBezTo>
                                      <a:pt x="319" y="813"/>
                                      <a:pt x="542" y="869"/>
                                      <a:pt x="706" y="898"/>
                                    </a:cubicBezTo>
                                    <a:cubicBezTo>
                                      <a:pt x="870" y="927"/>
                                      <a:pt x="1012" y="936"/>
                                      <a:pt x="1186" y="943"/>
                                    </a:cubicBezTo>
                                    <a:cubicBezTo>
                                      <a:pt x="1360" y="950"/>
                                      <a:pt x="1563" y="956"/>
                                      <a:pt x="1749" y="943"/>
                                    </a:cubicBezTo>
                                    <a:cubicBezTo>
                                      <a:pt x="1935" y="930"/>
                                      <a:pt x="2142" y="913"/>
                                      <a:pt x="2304" y="868"/>
                                    </a:cubicBezTo>
                                    <a:cubicBezTo>
                                      <a:pt x="2466" y="823"/>
                                      <a:pt x="2623" y="728"/>
                                      <a:pt x="2724" y="673"/>
                                    </a:cubicBezTo>
                                    <a:cubicBezTo>
                                      <a:pt x="2825" y="618"/>
                                      <a:pt x="2919" y="555"/>
                                      <a:pt x="2911" y="5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9,956" path="m2911,538c2897,511,2707,496,2641,508c2575,520,2569,594,2514,613c2459,632,2358,594,2311,621c2264,648,2286,768,2232,773c2178,778,2020,698,1985,653c1950,608,2008,543,2022,503c2036,463,2067,445,2067,413c2067,381,2057,333,2019,313c1981,293,1903,304,1839,291c1775,278,1696,235,1637,233c1578,231,1531,257,1487,278c1443,299,1425,368,1374,361c1323,354,1211,273,1179,233c1147,193,1220,141,1179,121c1138,101,981,101,932,113c883,125,911,189,887,196c863,203,830,188,789,158c748,128,676,32,639,16c602,0,598,45,564,61c530,77,484,74,437,113c390,152,331,238,279,293c227,348,151,387,122,443c93,499,125,598,107,631c89,664,0,620,16,643c32,666,89,729,204,771c319,813,542,869,706,898c870,927,1012,936,1186,943c1360,950,1563,956,1749,943c1935,930,2142,913,2304,868c2466,823,2623,728,2724,673c2825,618,2919,555,2911,538xe" stroked="f" o:allowincell="t" style="position:absolute;margin-left:84.8pt;margin-top:10pt;width:145.9pt;height:47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2369185</wp:posOffset>
                      </wp:positionH>
                      <wp:positionV relativeFrom="paragraph">
                        <wp:posOffset>681990</wp:posOffset>
                      </wp:positionV>
                      <wp:extent cx="1233805" cy="1002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100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3" h="1578">
                                    <a:moveTo>
                                      <a:pt x="1934" y="1464"/>
                                    </a:moveTo>
                                    <a:cubicBezTo>
                                      <a:pt x="1943" y="1437"/>
                                      <a:pt x="1828" y="1378"/>
                                      <a:pt x="1784" y="1352"/>
                                    </a:cubicBezTo>
                                    <a:cubicBezTo>
                                      <a:pt x="1740" y="1326"/>
                                      <a:pt x="1693" y="1325"/>
                                      <a:pt x="1671" y="1307"/>
                                    </a:cubicBezTo>
                                    <a:cubicBezTo>
                                      <a:pt x="1649" y="1289"/>
                                      <a:pt x="1646" y="1276"/>
                                      <a:pt x="1651" y="1241"/>
                                    </a:cubicBezTo>
                                    <a:cubicBezTo>
                                      <a:pt x="1656" y="1206"/>
                                      <a:pt x="1693" y="1131"/>
                                      <a:pt x="1703" y="1098"/>
                                    </a:cubicBezTo>
                                    <a:cubicBezTo>
                                      <a:pt x="1713" y="1065"/>
                                      <a:pt x="1690" y="1062"/>
                                      <a:pt x="1709" y="1044"/>
                                    </a:cubicBezTo>
                                    <a:cubicBezTo>
                                      <a:pt x="1728" y="1026"/>
                                      <a:pt x="1784" y="1023"/>
                                      <a:pt x="1814" y="992"/>
                                    </a:cubicBezTo>
                                    <a:cubicBezTo>
                                      <a:pt x="1844" y="961"/>
                                      <a:pt x="1885" y="892"/>
                                      <a:pt x="1891" y="858"/>
                                    </a:cubicBezTo>
                                    <a:cubicBezTo>
                                      <a:pt x="1897" y="824"/>
                                      <a:pt x="1853" y="809"/>
                                      <a:pt x="1851" y="789"/>
                                    </a:cubicBezTo>
                                    <a:cubicBezTo>
                                      <a:pt x="1849" y="769"/>
                                      <a:pt x="1908" y="781"/>
                                      <a:pt x="1881" y="737"/>
                                    </a:cubicBezTo>
                                    <a:cubicBezTo>
                                      <a:pt x="1854" y="693"/>
                                      <a:pt x="1719" y="572"/>
                                      <a:pt x="1686" y="527"/>
                                    </a:cubicBezTo>
                                    <a:cubicBezTo>
                                      <a:pt x="1653" y="482"/>
                                      <a:pt x="1663" y="506"/>
                                      <a:pt x="1681" y="468"/>
                                    </a:cubicBezTo>
                                    <a:cubicBezTo>
                                      <a:pt x="1699" y="430"/>
                                      <a:pt x="1779" y="340"/>
                                      <a:pt x="1793" y="296"/>
                                    </a:cubicBezTo>
                                    <a:cubicBezTo>
                                      <a:pt x="1807" y="252"/>
                                      <a:pt x="1771" y="232"/>
                                      <a:pt x="1768" y="206"/>
                                    </a:cubicBezTo>
                                    <a:cubicBezTo>
                                      <a:pt x="1765" y="180"/>
                                      <a:pt x="1775" y="166"/>
                                      <a:pt x="1776" y="137"/>
                                    </a:cubicBezTo>
                                    <a:cubicBezTo>
                                      <a:pt x="1777" y="108"/>
                                      <a:pt x="1800" y="53"/>
                                      <a:pt x="1776" y="32"/>
                                    </a:cubicBezTo>
                                    <a:cubicBezTo>
                                      <a:pt x="1752" y="11"/>
                                      <a:pt x="1721" y="0"/>
                                      <a:pt x="1634" y="9"/>
                                    </a:cubicBezTo>
                                    <a:cubicBezTo>
                                      <a:pt x="1547" y="18"/>
                                      <a:pt x="1410" y="36"/>
                                      <a:pt x="1251" y="84"/>
                                    </a:cubicBezTo>
                                    <a:cubicBezTo>
                                      <a:pt x="1092" y="132"/>
                                      <a:pt x="858" y="203"/>
                                      <a:pt x="681" y="294"/>
                                    </a:cubicBezTo>
                                    <a:cubicBezTo>
                                      <a:pt x="504" y="385"/>
                                      <a:pt x="296" y="521"/>
                                      <a:pt x="186" y="632"/>
                                    </a:cubicBezTo>
                                    <a:cubicBezTo>
                                      <a:pt x="76" y="743"/>
                                      <a:pt x="42" y="861"/>
                                      <a:pt x="21" y="962"/>
                                    </a:cubicBezTo>
                                    <a:cubicBezTo>
                                      <a:pt x="0" y="1063"/>
                                      <a:pt x="22" y="1160"/>
                                      <a:pt x="59" y="1239"/>
                                    </a:cubicBezTo>
                                    <a:cubicBezTo>
                                      <a:pt x="96" y="1318"/>
                                      <a:pt x="146" y="1383"/>
                                      <a:pt x="246" y="1434"/>
                                    </a:cubicBezTo>
                                    <a:cubicBezTo>
                                      <a:pt x="346" y="1485"/>
                                      <a:pt x="492" y="1523"/>
                                      <a:pt x="659" y="1547"/>
                                    </a:cubicBezTo>
                                    <a:cubicBezTo>
                                      <a:pt x="826" y="1571"/>
                                      <a:pt x="1079" y="1578"/>
                                      <a:pt x="1251" y="1577"/>
                                    </a:cubicBezTo>
                                    <a:cubicBezTo>
                                      <a:pt x="1423" y="1576"/>
                                      <a:pt x="1580" y="1558"/>
                                      <a:pt x="1694" y="1539"/>
                                    </a:cubicBezTo>
                                    <a:cubicBezTo>
                                      <a:pt x="1808" y="1520"/>
                                      <a:pt x="1884" y="1480"/>
                                      <a:pt x="1934" y="1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3,1578" path="m1934,1464c1943,1437,1828,1378,1784,1352c1740,1326,1693,1325,1671,1307c1649,1289,1646,1276,1651,1241c1656,1206,1693,1131,1703,1098c1713,1065,1690,1062,1709,1044c1728,1026,1784,1023,1814,992c1844,961,1885,892,1891,858c1897,824,1853,809,1851,789c1849,769,1908,781,1881,737c1854,693,1719,572,1686,527c1653,482,1663,506,1681,468c1699,430,1779,340,1793,296c1807,252,1771,232,1768,206c1765,180,1775,166,1776,137c1777,108,1800,53,1776,32c1752,11,1721,0,1634,9c1547,18,1410,36,1251,84c1092,132,858,203,681,294c504,385,296,521,186,632c76,743,42,861,21,962c0,1063,22,1160,59,1239c96,1318,146,1383,246,1434c346,1485,492,1523,659,1547c826,1571,1079,1578,1251,1577c1423,1576,1580,1558,1694,1539c1808,1520,1884,1480,1934,1464xe" stroked="f" o:allowincell="t" style="position:absolute;margin-left:186.55pt;margin-top:53.7pt;width:97.1pt;height:7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38785</wp:posOffset>
                      </wp:positionV>
                      <wp:extent cx="3551555" cy="1743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2746">
                                    <a:moveTo>
                                      <a:pt x="4549" y="62"/>
                                    </a:moveTo>
                                    <a:cubicBezTo>
                                      <a:pt x="4509" y="47"/>
                                      <a:pt x="4476" y="4"/>
                                      <a:pt x="4444" y="2"/>
                                    </a:cubicBezTo>
                                    <a:cubicBezTo>
                                      <a:pt x="4412" y="0"/>
                                      <a:pt x="4410" y="11"/>
                                      <a:pt x="4354" y="47"/>
                                    </a:cubicBezTo>
                                    <a:cubicBezTo>
                                      <a:pt x="4298" y="83"/>
                                      <a:pt x="4200" y="169"/>
                                      <a:pt x="4106" y="220"/>
                                    </a:cubicBezTo>
                                    <a:cubicBezTo>
                                      <a:pt x="4012" y="271"/>
                                      <a:pt x="3916" y="319"/>
                                      <a:pt x="3791" y="355"/>
                                    </a:cubicBezTo>
                                    <a:cubicBezTo>
                                      <a:pt x="3666" y="391"/>
                                      <a:pt x="3516" y="420"/>
                                      <a:pt x="3356" y="437"/>
                                    </a:cubicBezTo>
                                    <a:cubicBezTo>
                                      <a:pt x="3196" y="454"/>
                                      <a:pt x="2998" y="460"/>
                                      <a:pt x="2831" y="460"/>
                                    </a:cubicBezTo>
                                    <a:cubicBezTo>
                                      <a:pt x="2664" y="460"/>
                                      <a:pt x="2521" y="457"/>
                                      <a:pt x="2351" y="437"/>
                                    </a:cubicBezTo>
                                    <a:cubicBezTo>
                                      <a:pt x="2181" y="417"/>
                                      <a:pt x="1950" y="376"/>
                                      <a:pt x="1811" y="340"/>
                                    </a:cubicBezTo>
                                    <a:cubicBezTo>
                                      <a:pt x="1672" y="304"/>
                                      <a:pt x="1580" y="251"/>
                                      <a:pt x="1519" y="220"/>
                                    </a:cubicBezTo>
                                    <a:cubicBezTo>
                                      <a:pt x="1458" y="189"/>
                                      <a:pt x="1470" y="165"/>
                                      <a:pt x="1444" y="152"/>
                                    </a:cubicBezTo>
                                    <a:cubicBezTo>
                                      <a:pt x="1418" y="139"/>
                                      <a:pt x="1390" y="151"/>
                                      <a:pt x="1361" y="145"/>
                                    </a:cubicBezTo>
                                    <a:cubicBezTo>
                                      <a:pt x="1332" y="139"/>
                                      <a:pt x="1298" y="115"/>
                                      <a:pt x="1271" y="115"/>
                                    </a:cubicBezTo>
                                    <a:cubicBezTo>
                                      <a:pt x="1244" y="115"/>
                                      <a:pt x="1232" y="155"/>
                                      <a:pt x="1196" y="145"/>
                                    </a:cubicBezTo>
                                    <a:cubicBezTo>
                                      <a:pt x="1160" y="135"/>
                                      <a:pt x="1097" y="69"/>
                                      <a:pt x="1054" y="55"/>
                                    </a:cubicBezTo>
                                    <a:cubicBezTo>
                                      <a:pt x="1011" y="41"/>
                                      <a:pt x="977" y="57"/>
                                      <a:pt x="941" y="62"/>
                                    </a:cubicBezTo>
                                    <a:cubicBezTo>
                                      <a:pt x="905" y="67"/>
                                      <a:pt x="820" y="61"/>
                                      <a:pt x="836" y="85"/>
                                    </a:cubicBezTo>
                                    <a:cubicBezTo>
                                      <a:pt x="852" y="109"/>
                                      <a:pt x="945" y="156"/>
                                      <a:pt x="1039" y="205"/>
                                    </a:cubicBezTo>
                                    <a:cubicBezTo>
                                      <a:pt x="1133" y="254"/>
                                      <a:pt x="1290" y="310"/>
                                      <a:pt x="1399" y="377"/>
                                    </a:cubicBezTo>
                                    <a:cubicBezTo>
                                      <a:pt x="1508" y="444"/>
                                      <a:pt x="1632" y="525"/>
                                      <a:pt x="1691" y="610"/>
                                    </a:cubicBezTo>
                                    <a:cubicBezTo>
                                      <a:pt x="1750" y="695"/>
                                      <a:pt x="1765" y="798"/>
                                      <a:pt x="1751" y="887"/>
                                    </a:cubicBezTo>
                                    <a:cubicBezTo>
                                      <a:pt x="1737" y="976"/>
                                      <a:pt x="1701" y="1080"/>
                                      <a:pt x="1609" y="1142"/>
                                    </a:cubicBezTo>
                                    <a:cubicBezTo>
                                      <a:pt x="1517" y="1204"/>
                                      <a:pt x="1332" y="1242"/>
                                      <a:pt x="1196" y="1262"/>
                                    </a:cubicBezTo>
                                    <a:cubicBezTo>
                                      <a:pt x="1060" y="1282"/>
                                      <a:pt x="903" y="1266"/>
                                      <a:pt x="791" y="1262"/>
                                    </a:cubicBezTo>
                                    <a:cubicBezTo>
                                      <a:pt x="679" y="1258"/>
                                      <a:pt x="598" y="1242"/>
                                      <a:pt x="521" y="1240"/>
                                    </a:cubicBezTo>
                                    <a:cubicBezTo>
                                      <a:pt x="444" y="1238"/>
                                      <a:pt x="390" y="1246"/>
                                      <a:pt x="326" y="1247"/>
                                    </a:cubicBezTo>
                                    <a:cubicBezTo>
                                      <a:pt x="262" y="1248"/>
                                      <a:pt x="184" y="1226"/>
                                      <a:pt x="139" y="1247"/>
                                    </a:cubicBezTo>
                                    <a:cubicBezTo>
                                      <a:pt x="94" y="1268"/>
                                      <a:pt x="79" y="1331"/>
                                      <a:pt x="56" y="1375"/>
                                    </a:cubicBezTo>
                                    <a:cubicBezTo>
                                      <a:pt x="33" y="1419"/>
                                      <a:pt x="0" y="1474"/>
                                      <a:pt x="4" y="1510"/>
                                    </a:cubicBezTo>
                                    <a:cubicBezTo>
                                      <a:pt x="8" y="1546"/>
                                      <a:pt x="44" y="1583"/>
                                      <a:pt x="79" y="1592"/>
                                    </a:cubicBezTo>
                                    <a:cubicBezTo>
                                      <a:pt x="114" y="1601"/>
                                      <a:pt x="169" y="1562"/>
                                      <a:pt x="214" y="1562"/>
                                    </a:cubicBezTo>
                                    <a:cubicBezTo>
                                      <a:pt x="259" y="1562"/>
                                      <a:pt x="303" y="1598"/>
                                      <a:pt x="349" y="1592"/>
                                    </a:cubicBezTo>
                                    <a:cubicBezTo>
                                      <a:pt x="395" y="1586"/>
                                      <a:pt x="447" y="1534"/>
                                      <a:pt x="491" y="1525"/>
                                    </a:cubicBezTo>
                                    <a:cubicBezTo>
                                      <a:pt x="535" y="1516"/>
                                      <a:pt x="562" y="1544"/>
                                      <a:pt x="611" y="1540"/>
                                    </a:cubicBezTo>
                                    <a:cubicBezTo>
                                      <a:pt x="660" y="1536"/>
                                      <a:pt x="737" y="1502"/>
                                      <a:pt x="784" y="1502"/>
                                    </a:cubicBezTo>
                                    <a:cubicBezTo>
                                      <a:pt x="831" y="1502"/>
                                      <a:pt x="861" y="1544"/>
                                      <a:pt x="896" y="1540"/>
                                    </a:cubicBezTo>
                                    <a:cubicBezTo>
                                      <a:pt x="931" y="1536"/>
                                      <a:pt x="949" y="1486"/>
                                      <a:pt x="994" y="1480"/>
                                    </a:cubicBezTo>
                                    <a:cubicBezTo>
                                      <a:pt x="1039" y="1474"/>
                                      <a:pt x="1122" y="1471"/>
                                      <a:pt x="1166" y="1502"/>
                                    </a:cubicBezTo>
                                    <a:cubicBezTo>
                                      <a:pt x="1210" y="1533"/>
                                      <a:pt x="1215" y="1626"/>
                                      <a:pt x="1256" y="1667"/>
                                    </a:cubicBezTo>
                                    <a:cubicBezTo>
                                      <a:pt x="1297" y="1708"/>
                                      <a:pt x="1373" y="1727"/>
                                      <a:pt x="1414" y="1750"/>
                                    </a:cubicBezTo>
                                    <a:cubicBezTo>
                                      <a:pt x="1455" y="1773"/>
                                      <a:pt x="1473" y="1777"/>
                                      <a:pt x="1504" y="1802"/>
                                    </a:cubicBezTo>
                                    <a:cubicBezTo>
                                      <a:pt x="1535" y="1827"/>
                                      <a:pt x="1571" y="1869"/>
                                      <a:pt x="1601" y="1900"/>
                                    </a:cubicBezTo>
                                    <a:cubicBezTo>
                                      <a:pt x="1631" y="1931"/>
                                      <a:pt x="1665" y="1954"/>
                                      <a:pt x="1684" y="1990"/>
                                    </a:cubicBezTo>
                                    <a:cubicBezTo>
                                      <a:pt x="1703" y="2026"/>
                                      <a:pt x="1683" y="2111"/>
                                      <a:pt x="1714" y="2117"/>
                                    </a:cubicBezTo>
                                    <a:cubicBezTo>
                                      <a:pt x="1745" y="2123"/>
                                      <a:pt x="1821" y="2031"/>
                                      <a:pt x="1871" y="2027"/>
                                    </a:cubicBezTo>
                                    <a:cubicBezTo>
                                      <a:pt x="1921" y="2023"/>
                                      <a:pt x="1964" y="2100"/>
                                      <a:pt x="2014" y="2095"/>
                                    </a:cubicBezTo>
                                    <a:cubicBezTo>
                                      <a:pt x="2064" y="2090"/>
                                      <a:pt x="2131" y="2013"/>
                                      <a:pt x="2171" y="1997"/>
                                    </a:cubicBezTo>
                                    <a:cubicBezTo>
                                      <a:pt x="2211" y="1981"/>
                                      <a:pt x="2219" y="1977"/>
                                      <a:pt x="2254" y="1997"/>
                                    </a:cubicBezTo>
                                    <a:cubicBezTo>
                                      <a:pt x="2289" y="2017"/>
                                      <a:pt x="2349" y="2096"/>
                                      <a:pt x="2381" y="2117"/>
                                    </a:cubicBezTo>
                                    <a:cubicBezTo>
                                      <a:pt x="2413" y="2138"/>
                                      <a:pt x="2424" y="2144"/>
                                      <a:pt x="2449" y="2125"/>
                                    </a:cubicBezTo>
                                    <a:cubicBezTo>
                                      <a:pt x="2474" y="2106"/>
                                      <a:pt x="2485" y="2024"/>
                                      <a:pt x="2531" y="2005"/>
                                    </a:cubicBezTo>
                                    <a:cubicBezTo>
                                      <a:pt x="2577" y="1986"/>
                                      <a:pt x="2686" y="1997"/>
                                      <a:pt x="2726" y="2012"/>
                                    </a:cubicBezTo>
                                    <a:cubicBezTo>
                                      <a:pt x="2766" y="2027"/>
                                      <a:pt x="2744" y="2076"/>
                                      <a:pt x="2771" y="2095"/>
                                    </a:cubicBezTo>
                                    <a:cubicBezTo>
                                      <a:pt x="2798" y="2114"/>
                                      <a:pt x="2855" y="2119"/>
                                      <a:pt x="2891" y="2125"/>
                                    </a:cubicBezTo>
                                    <a:cubicBezTo>
                                      <a:pt x="2927" y="2131"/>
                                      <a:pt x="2955" y="2146"/>
                                      <a:pt x="2989" y="2132"/>
                                    </a:cubicBezTo>
                                    <a:cubicBezTo>
                                      <a:pt x="3023" y="2118"/>
                                      <a:pt x="3062" y="2051"/>
                                      <a:pt x="3094" y="2042"/>
                                    </a:cubicBezTo>
                                    <a:cubicBezTo>
                                      <a:pt x="3126" y="2033"/>
                                      <a:pt x="3148" y="2087"/>
                                      <a:pt x="3184" y="2080"/>
                                    </a:cubicBezTo>
                                    <a:cubicBezTo>
                                      <a:pt x="3220" y="2073"/>
                                      <a:pt x="3271" y="2011"/>
                                      <a:pt x="3311" y="1997"/>
                                    </a:cubicBezTo>
                                    <a:cubicBezTo>
                                      <a:pt x="3351" y="1983"/>
                                      <a:pt x="3400" y="1979"/>
                                      <a:pt x="3424" y="1997"/>
                                    </a:cubicBezTo>
                                    <a:cubicBezTo>
                                      <a:pt x="3448" y="2015"/>
                                      <a:pt x="3430" y="2085"/>
                                      <a:pt x="3454" y="2102"/>
                                    </a:cubicBezTo>
                                    <a:cubicBezTo>
                                      <a:pt x="3478" y="2119"/>
                                      <a:pt x="3537" y="2111"/>
                                      <a:pt x="3566" y="2102"/>
                                    </a:cubicBezTo>
                                    <a:cubicBezTo>
                                      <a:pt x="3595" y="2093"/>
                                      <a:pt x="3604" y="2063"/>
                                      <a:pt x="3626" y="2050"/>
                                    </a:cubicBezTo>
                                    <a:cubicBezTo>
                                      <a:pt x="3648" y="2037"/>
                                      <a:pt x="3682" y="2019"/>
                                      <a:pt x="3701" y="2027"/>
                                    </a:cubicBezTo>
                                    <a:cubicBezTo>
                                      <a:pt x="3720" y="2035"/>
                                      <a:pt x="3751" y="2023"/>
                                      <a:pt x="3739" y="2095"/>
                                    </a:cubicBezTo>
                                    <a:cubicBezTo>
                                      <a:pt x="3727" y="2167"/>
                                      <a:pt x="3640" y="2375"/>
                                      <a:pt x="3626" y="2462"/>
                                    </a:cubicBezTo>
                                    <a:cubicBezTo>
                                      <a:pt x="3612" y="2549"/>
                                      <a:pt x="3656" y="2583"/>
                                      <a:pt x="3656" y="2620"/>
                                    </a:cubicBezTo>
                                    <a:cubicBezTo>
                                      <a:pt x="3656" y="2657"/>
                                      <a:pt x="3620" y="2671"/>
                                      <a:pt x="3626" y="2687"/>
                                    </a:cubicBezTo>
                                    <a:cubicBezTo>
                                      <a:pt x="3632" y="2703"/>
                                      <a:pt x="3654" y="2746"/>
                                      <a:pt x="3694" y="2717"/>
                                    </a:cubicBezTo>
                                    <a:cubicBezTo>
                                      <a:pt x="3734" y="2688"/>
                                      <a:pt x="3821" y="2549"/>
                                      <a:pt x="3866" y="2515"/>
                                    </a:cubicBezTo>
                                    <a:cubicBezTo>
                                      <a:pt x="3911" y="2481"/>
                                      <a:pt x="3933" y="2508"/>
                                      <a:pt x="3964" y="2515"/>
                                    </a:cubicBezTo>
                                    <a:cubicBezTo>
                                      <a:pt x="3995" y="2522"/>
                                      <a:pt x="4010" y="2565"/>
                                      <a:pt x="4054" y="2560"/>
                                    </a:cubicBezTo>
                                    <a:cubicBezTo>
                                      <a:pt x="4098" y="2555"/>
                                      <a:pt x="4182" y="2484"/>
                                      <a:pt x="4226" y="2485"/>
                                    </a:cubicBezTo>
                                    <a:cubicBezTo>
                                      <a:pt x="4270" y="2486"/>
                                      <a:pt x="4288" y="2552"/>
                                      <a:pt x="4316" y="2567"/>
                                    </a:cubicBezTo>
                                    <a:cubicBezTo>
                                      <a:pt x="4344" y="2582"/>
                                      <a:pt x="4362" y="2599"/>
                                      <a:pt x="4391" y="2575"/>
                                    </a:cubicBezTo>
                                    <a:cubicBezTo>
                                      <a:pt x="4420" y="2551"/>
                                      <a:pt x="4443" y="2454"/>
                                      <a:pt x="4489" y="2425"/>
                                    </a:cubicBezTo>
                                    <a:cubicBezTo>
                                      <a:pt x="4535" y="2396"/>
                                      <a:pt x="4634" y="2390"/>
                                      <a:pt x="4669" y="2402"/>
                                    </a:cubicBezTo>
                                    <a:cubicBezTo>
                                      <a:pt x="4704" y="2414"/>
                                      <a:pt x="4659" y="2483"/>
                                      <a:pt x="4699" y="2500"/>
                                    </a:cubicBezTo>
                                    <a:cubicBezTo>
                                      <a:pt x="4739" y="2517"/>
                                      <a:pt x="4863" y="2533"/>
                                      <a:pt x="4909" y="2507"/>
                                    </a:cubicBezTo>
                                    <a:cubicBezTo>
                                      <a:pt x="4955" y="2481"/>
                                      <a:pt x="4956" y="2382"/>
                                      <a:pt x="4976" y="2342"/>
                                    </a:cubicBezTo>
                                    <a:cubicBezTo>
                                      <a:pt x="4996" y="2302"/>
                                      <a:pt x="5012" y="2282"/>
                                      <a:pt x="5029" y="2267"/>
                                    </a:cubicBezTo>
                                    <a:cubicBezTo>
                                      <a:pt x="5046" y="2252"/>
                                      <a:pt x="5052" y="2242"/>
                                      <a:pt x="5081" y="2252"/>
                                    </a:cubicBezTo>
                                    <a:cubicBezTo>
                                      <a:pt x="5110" y="2262"/>
                                      <a:pt x="5161" y="2332"/>
                                      <a:pt x="5201" y="2327"/>
                                    </a:cubicBezTo>
                                    <a:cubicBezTo>
                                      <a:pt x="5241" y="2322"/>
                                      <a:pt x="5280" y="2236"/>
                                      <a:pt x="5321" y="2222"/>
                                    </a:cubicBezTo>
                                    <a:cubicBezTo>
                                      <a:pt x="5362" y="2208"/>
                                      <a:pt x="5413" y="2254"/>
                                      <a:pt x="5449" y="2245"/>
                                    </a:cubicBezTo>
                                    <a:cubicBezTo>
                                      <a:pt x="5485" y="2236"/>
                                      <a:pt x="5534" y="2197"/>
                                      <a:pt x="5539" y="2170"/>
                                    </a:cubicBezTo>
                                    <a:cubicBezTo>
                                      <a:pt x="5544" y="2143"/>
                                      <a:pt x="5484" y="2106"/>
                                      <a:pt x="5479" y="2080"/>
                                    </a:cubicBezTo>
                                    <a:cubicBezTo>
                                      <a:pt x="5474" y="2054"/>
                                      <a:pt x="5492" y="2027"/>
                                      <a:pt x="5509" y="2012"/>
                                    </a:cubicBezTo>
                                    <a:cubicBezTo>
                                      <a:pt x="5526" y="1997"/>
                                      <a:pt x="5575" y="2014"/>
                                      <a:pt x="5584" y="1990"/>
                                    </a:cubicBezTo>
                                    <a:cubicBezTo>
                                      <a:pt x="5593" y="1966"/>
                                      <a:pt x="5590" y="1893"/>
                                      <a:pt x="5561" y="1870"/>
                                    </a:cubicBezTo>
                                    <a:cubicBezTo>
                                      <a:pt x="5532" y="1847"/>
                                      <a:pt x="5461" y="1849"/>
                                      <a:pt x="5411" y="1855"/>
                                    </a:cubicBezTo>
                                    <a:cubicBezTo>
                                      <a:pt x="5361" y="1861"/>
                                      <a:pt x="5326" y="1891"/>
                                      <a:pt x="5261" y="1907"/>
                                    </a:cubicBezTo>
                                    <a:cubicBezTo>
                                      <a:pt x="5196" y="1923"/>
                                      <a:pt x="5136" y="1943"/>
                                      <a:pt x="5021" y="1952"/>
                                    </a:cubicBezTo>
                                    <a:cubicBezTo>
                                      <a:pt x="4906" y="1961"/>
                                      <a:pt x="4717" y="1964"/>
                                      <a:pt x="4571" y="1960"/>
                                    </a:cubicBezTo>
                                    <a:cubicBezTo>
                                      <a:pt x="4425" y="1956"/>
                                      <a:pt x="4273" y="1947"/>
                                      <a:pt x="4144" y="1930"/>
                                    </a:cubicBezTo>
                                    <a:cubicBezTo>
                                      <a:pt x="4015" y="1913"/>
                                      <a:pt x="3884" y="1882"/>
                                      <a:pt x="3799" y="1855"/>
                                    </a:cubicBezTo>
                                    <a:cubicBezTo>
                                      <a:pt x="3714" y="1828"/>
                                      <a:pt x="3681" y="1810"/>
                                      <a:pt x="3634" y="1765"/>
                                    </a:cubicBezTo>
                                    <a:cubicBezTo>
                                      <a:pt x="3587" y="1720"/>
                                      <a:pt x="3539" y="1643"/>
                                      <a:pt x="3514" y="1585"/>
                                    </a:cubicBezTo>
                                    <a:cubicBezTo>
                                      <a:pt x="3489" y="1527"/>
                                      <a:pt x="3485" y="1474"/>
                                      <a:pt x="3484" y="1420"/>
                                    </a:cubicBezTo>
                                    <a:cubicBezTo>
                                      <a:pt x="3483" y="1366"/>
                                      <a:pt x="3484" y="1323"/>
                                      <a:pt x="3506" y="1262"/>
                                    </a:cubicBezTo>
                                    <a:cubicBezTo>
                                      <a:pt x="3528" y="1201"/>
                                      <a:pt x="3555" y="1126"/>
                                      <a:pt x="3619" y="1052"/>
                                    </a:cubicBezTo>
                                    <a:cubicBezTo>
                                      <a:pt x="3683" y="978"/>
                                      <a:pt x="3783" y="890"/>
                                      <a:pt x="3889" y="820"/>
                                    </a:cubicBezTo>
                                    <a:cubicBezTo>
                                      <a:pt x="3995" y="750"/>
                                      <a:pt x="4130" y="688"/>
                                      <a:pt x="4256" y="632"/>
                                    </a:cubicBezTo>
                                    <a:cubicBezTo>
                                      <a:pt x="4382" y="576"/>
                                      <a:pt x="4534" y="518"/>
                                      <a:pt x="4646" y="482"/>
                                    </a:cubicBezTo>
                                    <a:cubicBezTo>
                                      <a:pt x="4758" y="446"/>
                                      <a:pt x="4860" y="432"/>
                                      <a:pt x="4931" y="415"/>
                                    </a:cubicBezTo>
                                    <a:cubicBezTo>
                                      <a:pt x="5002" y="398"/>
                                      <a:pt x="5084" y="394"/>
                                      <a:pt x="5074" y="377"/>
                                    </a:cubicBezTo>
                                    <a:cubicBezTo>
                                      <a:pt x="5064" y="360"/>
                                      <a:pt x="4920" y="336"/>
                                      <a:pt x="4871" y="310"/>
                                    </a:cubicBezTo>
                                    <a:cubicBezTo>
                                      <a:pt x="4822" y="284"/>
                                      <a:pt x="4807" y="257"/>
                                      <a:pt x="4781" y="220"/>
                                    </a:cubicBezTo>
                                    <a:cubicBezTo>
                                      <a:pt x="4755" y="183"/>
                                      <a:pt x="4753" y="111"/>
                                      <a:pt x="4714" y="85"/>
                                    </a:cubicBezTo>
                                    <a:cubicBezTo>
                                      <a:pt x="4675" y="59"/>
                                      <a:pt x="4583" y="67"/>
                                      <a:pt x="4549" y="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2746" path="m4549,62c4509,47,4476,4,4444,2c4412,0,4410,11,4354,47c4298,83,4200,169,4106,220c4012,271,3916,319,3791,355c3666,391,3516,420,3356,437c3196,454,2998,460,2831,460c2664,460,2521,457,2351,437c2181,417,1950,376,1811,340c1672,304,1580,251,1519,220c1458,189,1470,165,1444,152c1418,139,1390,151,1361,145c1332,139,1298,115,1271,115c1244,115,1232,155,1196,145c1160,135,1097,69,1054,55c1011,41,977,57,941,62c905,67,820,61,836,85c852,109,945,156,1039,205c1133,254,1290,310,1399,377c1508,444,1632,525,1691,610c1750,695,1765,798,1751,887c1737,976,1701,1080,1609,1142c1517,1204,1332,1242,1196,1262c1060,1282,903,1266,791,1262c679,1258,598,1242,521,1240c444,1238,390,1246,326,1247c262,1248,184,1226,139,1247c94,1268,79,1331,56,1375c33,1419,0,1474,4,1510c8,1546,44,1583,79,1592c114,1601,169,1562,214,1562c259,1562,303,1598,349,1592c395,1586,447,1534,491,1525c535,1516,562,1544,611,1540c660,1536,737,1502,784,1502c831,1502,861,1544,896,1540c931,1536,949,1486,994,1480c1039,1474,1122,1471,1166,1502c1210,1533,1215,1626,1256,1667c1297,1708,1373,1727,1414,1750c1455,1773,1473,1777,1504,1802c1535,1827,1571,1869,1601,1900c1631,1931,1665,1954,1684,1990c1703,2026,1683,2111,1714,2117c1745,2123,1821,2031,1871,2027c1921,2023,1964,2100,2014,2095c2064,2090,2131,2013,2171,1997c2211,1981,2219,1977,2254,1997c2289,2017,2349,2096,2381,2117c2413,2138,2424,2144,2449,2125c2474,2106,2485,2024,2531,2005c2577,1986,2686,1997,2726,2012c2766,2027,2744,2076,2771,2095c2798,2114,2855,2119,2891,2125c2927,2131,2955,2146,2989,2132c3023,2118,3062,2051,3094,2042c3126,2033,3148,2087,3184,2080c3220,2073,3271,2011,3311,1997c3351,1983,3400,1979,3424,1997c3448,2015,3430,2085,3454,2102c3478,2119,3537,2111,3566,2102c3595,2093,3604,2063,3626,2050c3648,2037,3682,2019,3701,2027c3720,2035,3751,2023,3739,2095c3727,2167,3640,2375,3626,2462c3612,2549,3656,2583,3656,2620c3656,2657,3620,2671,3626,2687c3632,2703,3654,2746,3694,2717c3734,2688,3821,2549,3866,2515c3911,2481,3933,2508,3964,2515c3995,2522,4010,2565,4054,2560c4098,2555,4182,2484,4226,2485c4270,2486,4288,2552,4316,2567c4344,2582,4362,2599,4391,2575c4420,2551,4443,2454,4489,2425c4535,2396,4634,2390,4669,2402c4704,2414,4659,2483,4699,2500c4739,2517,4863,2533,4909,2507c4955,2481,4956,2382,4976,2342c4996,2302,5012,2282,5029,2267c5046,2252,5052,2242,5081,2252c5110,2262,5161,2332,5201,2327c5241,2322,5280,2236,5321,2222c5362,2208,5413,2254,5449,2245c5485,2236,5534,2197,5539,2170c5544,2143,5484,2106,5479,2080c5474,2054,5492,2027,5509,2012c5526,1997,5575,2014,5584,1990c5593,1966,5590,1893,5561,1870c5532,1847,5461,1849,5411,1855c5361,1861,5326,1891,5261,1907c5196,1923,5136,1943,5021,1952c4906,1961,4717,1964,4571,1960c4425,1956,4273,1947,4144,1930c4015,1913,3884,1882,3799,1855c3714,1828,3681,1810,3634,1765c3587,1720,3539,1643,3514,1585c3489,1527,3485,1474,3484,1420c3483,1366,3484,1323,3506,1262c3528,1201,3555,1126,3619,1052c3683,978,3783,890,3889,820c3995,750,4130,688,4256,632c4382,576,4534,518,4646,482c4758,446,4860,432,4931,415c5002,398,5084,394,5074,377c5064,360,4920,336,4871,310c4822,284,4807,257,4781,220c4755,183,4753,111,4714,85c4675,59,4583,67,4549,62xe" stroked="f" o:allowincell="t" style="position:absolute;margin-left:13.05pt;margin-top:34.55pt;width:279.6pt;height:137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5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7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02385</wp:posOffset>
                      </wp:positionV>
                      <wp:extent cx="128905" cy="142875"/>
                      <wp:effectExtent l="6985" t="6985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225">
                                    <a:moveTo>
                                      <a:pt x="203" y="225"/>
                                    </a:moveTo>
                                    <a:cubicBezTo>
                                      <a:pt x="188" y="209"/>
                                      <a:pt x="139" y="164"/>
                                      <a:pt x="105" y="127"/>
                                    </a:cubicBezTo>
                                    <a:cubicBezTo>
                                      <a:pt x="71" y="90"/>
                                      <a:pt x="22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,225" path="m203,225c188,209,139,164,105,127c71,90,22,27,0,0e" stroked="t" o:allowincell="t" style="position:absolute;margin-left:15.85pt;margin-top:102.55pt;width:10.1pt;height:11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535940</wp:posOffset>
                      </wp:positionV>
                      <wp:extent cx="2381885" cy="1347470"/>
                      <wp:effectExtent l="6985" t="0" r="571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7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1" h="2122">
                                    <a:moveTo>
                                      <a:pt x="3751" y="2122"/>
                                    </a:moveTo>
                                    <a:cubicBezTo>
                                      <a:pt x="3706" y="2106"/>
                                      <a:pt x="3599" y="2066"/>
                                      <a:pt x="3489" y="2024"/>
                                    </a:cubicBezTo>
                                    <a:cubicBezTo>
                                      <a:pt x="3379" y="1982"/>
                                      <a:pt x="3220" y="1941"/>
                                      <a:pt x="3091" y="1867"/>
                                    </a:cubicBezTo>
                                    <a:cubicBezTo>
                                      <a:pt x="2962" y="1793"/>
                                      <a:pt x="2837" y="1722"/>
                                      <a:pt x="2716" y="1582"/>
                                    </a:cubicBezTo>
                                    <a:cubicBezTo>
                                      <a:pt x="2595" y="1442"/>
                                      <a:pt x="2478" y="1168"/>
                                      <a:pt x="2364" y="1027"/>
                                    </a:cubicBezTo>
                                    <a:cubicBezTo>
                                      <a:pt x="2250" y="886"/>
                                      <a:pt x="2163" y="829"/>
                                      <a:pt x="2034" y="734"/>
                                    </a:cubicBezTo>
                                    <a:cubicBezTo>
                                      <a:pt x="1905" y="639"/>
                                      <a:pt x="1736" y="541"/>
                                      <a:pt x="1591" y="457"/>
                                    </a:cubicBezTo>
                                    <a:cubicBezTo>
                                      <a:pt x="1446" y="373"/>
                                      <a:pt x="1332" y="304"/>
                                      <a:pt x="1164" y="232"/>
                                    </a:cubicBezTo>
                                    <a:cubicBezTo>
                                      <a:pt x="996" y="160"/>
                                      <a:pt x="755" y="44"/>
                                      <a:pt x="586" y="22"/>
                                    </a:cubicBezTo>
                                    <a:cubicBezTo>
                                      <a:pt x="417" y="0"/>
                                      <a:pt x="249" y="34"/>
                                      <a:pt x="151" y="97"/>
                                    </a:cubicBezTo>
                                    <a:cubicBezTo>
                                      <a:pt x="53" y="160"/>
                                      <a:pt x="2" y="297"/>
                                      <a:pt x="1" y="397"/>
                                    </a:cubicBezTo>
                                    <a:cubicBezTo>
                                      <a:pt x="0" y="497"/>
                                      <a:pt x="49" y="606"/>
                                      <a:pt x="144" y="697"/>
                                    </a:cubicBezTo>
                                    <a:cubicBezTo>
                                      <a:pt x="239" y="788"/>
                                      <a:pt x="379" y="852"/>
                                      <a:pt x="571" y="944"/>
                                    </a:cubicBezTo>
                                    <a:cubicBezTo>
                                      <a:pt x="763" y="1036"/>
                                      <a:pt x="1128" y="1158"/>
                                      <a:pt x="1299" y="1252"/>
                                    </a:cubicBezTo>
                                    <a:cubicBezTo>
                                      <a:pt x="1470" y="1346"/>
                                      <a:pt x="1538" y="1423"/>
                                      <a:pt x="1599" y="1507"/>
                                    </a:cubicBezTo>
                                    <a:cubicBezTo>
                                      <a:pt x="1660" y="1591"/>
                                      <a:pt x="1668" y="1677"/>
                                      <a:pt x="1666" y="1754"/>
                                    </a:cubicBezTo>
                                    <a:cubicBezTo>
                                      <a:pt x="1664" y="1831"/>
                                      <a:pt x="1601" y="1927"/>
                                      <a:pt x="1584" y="19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1,2122" path="m3751,2122c3706,2106,3599,2066,3489,2024c3379,1982,3220,1941,3091,1867c2962,1793,2837,1722,2716,1582c2595,1442,2478,1168,2364,1027c2250,886,2163,829,2034,734c1905,639,1736,541,1591,457c1446,373,1332,304,1164,232c996,160,755,44,586,22c417,0,249,34,151,97c53,160,2,297,1,397c0,497,49,606,144,697c239,788,379,852,571,944c763,1036,1128,1158,1299,1252c1470,1346,1538,1423,1599,1507c1660,1591,1668,1677,1666,1754c1664,1831,1601,1927,1584,1972e" stroked="t" o:allowincell="t" style="position:absolute;margin-left:76.55pt;margin-top:42.2pt;width:187.5pt;height:106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0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10820</wp:posOffset>
                      </wp:positionV>
                      <wp:extent cx="2902585" cy="1553210"/>
                      <wp:effectExtent l="0" t="0" r="571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268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1" h="2446">
                                    <a:moveTo>
                                      <a:pt x="1391" y="2446"/>
                                    </a:moveTo>
                                    <a:cubicBezTo>
                                      <a:pt x="1392" y="2414"/>
                                      <a:pt x="1432" y="2322"/>
                                      <a:pt x="1399" y="2251"/>
                                    </a:cubicBezTo>
                                    <a:cubicBezTo>
                                      <a:pt x="1366" y="2180"/>
                                      <a:pt x="1343" y="2109"/>
                                      <a:pt x="1196" y="2019"/>
                                    </a:cubicBezTo>
                                    <a:cubicBezTo>
                                      <a:pt x="1049" y="1929"/>
                                      <a:pt x="701" y="1838"/>
                                      <a:pt x="514" y="1711"/>
                                    </a:cubicBezTo>
                                    <a:cubicBezTo>
                                      <a:pt x="327" y="1584"/>
                                      <a:pt x="142" y="1429"/>
                                      <a:pt x="71" y="1254"/>
                                    </a:cubicBezTo>
                                    <a:cubicBezTo>
                                      <a:pt x="0" y="1079"/>
                                      <a:pt x="10" y="836"/>
                                      <a:pt x="86" y="661"/>
                                    </a:cubicBezTo>
                                    <a:cubicBezTo>
                                      <a:pt x="162" y="486"/>
                                      <a:pt x="330" y="310"/>
                                      <a:pt x="529" y="204"/>
                                    </a:cubicBezTo>
                                    <a:cubicBezTo>
                                      <a:pt x="728" y="98"/>
                                      <a:pt x="984" y="48"/>
                                      <a:pt x="1279" y="24"/>
                                    </a:cubicBezTo>
                                    <a:cubicBezTo>
                                      <a:pt x="1574" y="0"/>
                                      <a:pt x="1982" y="25"/>
                                      <a:pt x="2299" y="61"/>
                                    </a:cubicBezTo>
                                    <a:cubicBezTo>
                                      <a:pt x="2616" y="97"/>
                                      <a:pt x="2958" y="173"/>
                                      <a:pt x="3184" y="241"/>
                                    </a:cubicBezTo>
                                    <a:cubicBezTo>
                                      <a:pt x="3410" y="309"/>
                                      <a:pt x="3550" y="371"/>
                                      <a:pt x="3656" y="466"/>
                                    </a:cubicBezTo>
                                    <a:cubicBezTo>
                                      <a:pt x="3762" y="561"/>
                                      <a:pt x="3785" y="646"/>
                                      <a:pt x="3821" y="811"/>
                                    </a:cubicBezTo>
                                    <a:cubicBezTo>
                                      <a:pt x="3857" y="976"/>
                                      <a:pt x="3819" y="1292"/>
                                      <a:pt x="3874" y="1456"/>
                                    </a:cubicBezTo>
                                    <a:cubicBezTo>
                                      <a:pt x="3929" y="1620"/>
                                      <a:pt x="4035" y="1708"/>
                                      <a:pt x="4151" y="1794"/>
                                    </a:cubicBezTo>
                                    <a:cubicBezTo>
                                      <a:pt x="4267" y="1880"/>
                                      <a:pt x="4483" y="1936"/>
                                      <a:pt x="4571" y="197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71,2446" path="m1391,2446c1392,2414,1432,2322,1399,2251c1366,2180,1343,2109,1196,2019c1049,1929,701,1838,514,1711c327,1584,142,1429,71,1254c0,1079,10,836,86,661c162,486,330,310,529,204c728,98,984,48,1279,24c1574,0,1982,25,2299,61c2616,97,2958,173,3184,241c3410,309,3550,371,3656,466c3762,561,3785,646,3821,811c3857,976,3819,1292,3874,1456c3929,1620,4035,1708,4151,1794c4267,1880,4483,1936,4571,1974e" stroked="t" o:allowincell="t" style="position:absolute;margin-left:40.8pt;margin-top:16.6pt;width:228.5pt;height:122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61.55pt;width:26.8pt;height:13.6pt" coordorigin="8035,3231" coordsize="536,272">
                      <v:rect id="shape_0" stroked="t" o:allowincell="t" style="position:absolute;left:8035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034415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14808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0.4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795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8.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574675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трёх суток </w:t>
            </w:r>
            <w:r>
              <w:rPr>
                <w:color w:val="000000"/>
                <w:sz w:val="25"/>
                <w:szCs w:val="25"/>
              </w:rPr>
              <w:t xml:space="preserve"> поступление влажной и хорошо прогретой воздушной массы средиземноморского происхождения</w:t>
            </w:r>
            <w:r>
              <w:rPr>
                <w:sz w:val="25"/>
                <w:szCs w:val="25"/>
              </w:rPr>
              <w:t xml:space="preserve"> способствовало нарастанию тепла. Наблюдавшаяся     </w:t>
            </w:r>
            <w:r>
              <w:rPr>
                <w:i/>
                <w:sz w:val="25"/>
                <w:szCs w:val="25"/>
              </w:rPr>
              <w:t>8-9 июля</w:t>
            </w:r>
            <w:r>
              <w:rPr>
                <w:sz w:val="25"/>
                <w:szCs w:val="25"/>
              </w:rPr>
              <w:t xml:space="preserve"> теплая погода со среднесуточной температурой  20-21ºС (на 1-4° С выше климатической нормы) сменилась </w:t>
            </w:r>
            <w:r>
              <w:rPr>
                <w:i/>
                <w:sz w:val="25"/>
                <w:szCs w:val="25"/>
              </w:rPr>
              <w:t>10 июля</w:t>
            </w:r>
            <w:r>
              <w:rPr>
                <w:sz w:val="25"/>
                <w:szCs w:val="25"/>
              </w:rPr>
              <w:t xml:space="preserve"> жарой, средний за сутки температурный фон повысился в большинстве районов до 22-23°С, что на 5°С теплее обычн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i/>
                <w:sz w:val="25"/>
                <w:szCs w:val="25"/>
              </w:rPr>
              <w:t>8 июля</w:t>
            </w:r>
            <w:r>
              <w:rPr>
                <w:sz w:val="25"/>
                <w:szCs w:val="25"/>
              </w:rPr>
              <w:t xml:space="preserve"> максимальные термометры показывали 23-26°С,   днём</w:t>
            </w:r>
            <w:r>
              <w:rPr>
                <w:i/>
                <w:sz w:val="25"/>
                <w:szCs w:val="25"/>
              </w:rPr>
              <w:t xml:space="preserve"> 9-10 июля</w:t>
            </w:r>
            <w:r>
              <w:rPr>
                <w:sz w:val="25"/>
                <w:szCs w:val="25"/>
              </w:rPr>
              <w:t xml:space="preserve"> прогрев  воздуха увеличился до 26-28ºС. Ночи оставались тёплыми с  температурой воздуха не ниже +13+18°С, местами с образованием тумана при видимости до 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чти повсеместно прошли дожди разной интенсивности, но в основном небольшие. Сумма выпавших  за трое суток осадков  в большинстве районов составила  1-5 мм и менее, местами по востоку дожди дали 10-15 мм осадков.   В Витебске </w:t>
            </w:r>
            <w:r>
              <w:rPr>
                <w:i/>
                <w:color w:val="000000"/>
                <w:sz w:val="25"/>
                <w:szCs w:val="25"/>
              </w:rPr>
              <w:t>10 июля</w:t>
            </w:r>
            <w:r>
              <w:rPr>
                <w:color w:val="000000"/>
                <w:sz w:val="25"/>
                <w:szCs w:val="25"/>
              </w:rPr>
              <w:t xml:space="preserve"> в центре города  полчаса наблюдался сильный локальный ливень, давший количество осадков сравнимое с декадной нормой. Ливни местами сопровождались грозами и кое-где шквалистым усилением ветра до 15 м/с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в пределах естественных значений                     (0,10-0,12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я воды на 1-4 см в сутки. Температура воды повысилась, и сегодня утром составила  23-24 ºС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, 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2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244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8397411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0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Днем, </w:t>
            </w:r>
            <w:r>
              <w:rPr>
                <w:i/>
              </w:rPr>
              <w:t>12 июля</w:t>
            </w:r>
            <w:r>
              <w:rPr/>
              <w:t>,  на большей части области и в Витебске ожидаются грозы, местами сильные ливни, по востоку в отдельных районах град, при грозах местами шквалистое усиление ветра порывами до 15-20 м/с, по востоку в отдельных районах усиление до 24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рохождением атмосферного фронта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кратковременные дожди, днем гроза, местами по городу сильные ливни и гра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очью местами кратковременные дожди, грозы, днем на большей части территории кратковременные дожди, грозы, местами сильные ливни, по востоку в отдельных районах град</w:t>
            </w:r>
          </w:p>
        </w:tc>
      </w:tr>
      <w:tr>
        <w:trPr>
          <w:trHeight w:val="138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  <w:lang w:val="be-BY"/>
              </w:rPr>
              <w:t>юго-восточный днем с переходом на северо-западный 4-9 м/с, днем при грозе шквалистое усиление ветра порывами до 17-2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  <w:lang w:val="be-BY"/>
              </w:rPr>
              <w:t>юго-восточный с переходом на северо-западный 4-9 м/с, днем при грозах местами шквалистое усиление ветра порывами до 15-20 м/с, по востоку в отдельных районах усиление ветра до     24 м/с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инимальная ночью +16 +21°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о востоку до +2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преимущественно без осадков, лишь ночью по востоку кратковременные дожди, местами грозы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 xml:space="preserve">северный 4-9 м/с, при грозах </w:t>
            </w:r>
            <w:r>
              <w:rPr>
                <w:color w:val="000000"/>
              </w:rPr>
              <w:t xml:space="preserve">порывы до 14 м/с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юго-восточный 5-10 м/с</w:t>
            </w:r>
          </w:p>
        </w:tc>
      </w:tr>
      <w:tr>
        <w:trPr>
          <w:trHeight w:val="3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днем +22 +27°С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25 +29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ночью местами, днем на большей части кратковременные дожди, грозы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 xml:space="preserve">16.07 </w:t>
            </w:r>
            <w:r>
              <w:rPr>
                <w:color w:val="000000"/>
              </w:rPr>
              <w:t>местами кратковременные дожди, грозы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17.07 </w:t>
            </w:r>
            <w:r>
              <w:rPr>
                <w:color w:val="000000"/>
              </w:rPr>
              <w:t>в отдельных районах кратковременные дожди, грозы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днем при грозах усиление ветра порывами до 15-20 м/с</w:t>
            </w:r>
          </w:p>
        </w:tc>
      </w:tr>
      <w:tr>
        <w:trPr>
          <w:trHeight w:val="48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</w:t>
            </w:r>
            <w:r>
              <w:rPr/>
              <w:t>ночью +13 +18ºС, днем +22 +27ºС, по юго-востоку до +2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6.07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очью +12 +17ºС, днем +20 +25ºС, </w:t>
            </w:r>
            <w:r>
              <w:rPr>
                <w:i/>
                <w:color w:val="000000"/>
              </w:rPr>
              <w:t>17.07</w:t>
            </w:r>
            <w:r>
              <w:rPr>
                <w:color w:val="000000"/>
              </w:rPr>
              <w:t xml:space="preserve"> </w:t>
            </w:r>
            <w:r>
              <w:rPr/>
              <w:t>ночью +9 +14ºС, днем +21 +26ºС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декадной температуры воздуха на 11-20 июля: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 выше средних многолетних значений (климатическая норма +17 +1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</w:rPr>
              <w:t xml:space="preserve">11 июля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32,1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2006 год)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5</w:t>
            </w:r>
            <w:r>
              <w:rPr>
                <w:color w:val="0000FF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1.bin"/><Relationship Id="rId26" Type="http://schemas.openxmlformats.org/officeDocument/2006/relationships/image" Target="media/image10.bmp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38:00Z</dcterms:created>
  <dc:creator>Отдел агрометобслуживания</dc:creator>
  <dc:description/>
  <cp:keywords/>
  <dc:language>en-US</dc:language>
  <cp:lastModifiedBy>Admin</cp:lastModifiedBy>
  <cp:lastPrinted>2011-07-11T13:09:00Z</cp:lastPrinted>
  <dcterms:modified xsi:type="dcterms:W3CDTF">2011-07-11T11:38:00Z</dcterms:modified>
  <cp:revision>2</cp:revision>
  <dc:subject/>
  <dc:title> </dc:title>
</cp:coreProperties>
</file>