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6.wmf" ContentType="image/x-wmf"/>
  <Override PartName="/word/media/image7.png" ContentType="image/png"/>
  <Override PartName="/word/media/image8.png" ContentType="image/png"/>
  <Override PartName="/word/media/image9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131  12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1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2 июля</w:t>
            </w:r>
          </w:p>
        </w:tc>
      </w:tr>
      <w:tr>
        <w:trPr>
          <w:trHeight w:val="3768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09855" distR="107950" simplePos="0" locked="0" layoutInCell="1" allowOverlap="1" relativeHeight="8">
                      <wp:simplePos x="0" y="0"/>
                      <wp:positionH relativeFrom="column">
                        <wp:posOffset>2590165</wp:posOffset>
                      </wp:positionH>
                      <wp:positionV relativeFrom="paragraph">
                        <wp:posOffset>342265</wp:posOffset>
                      </wp:positionV>
                      <wp:extent cx="532130" cy="30734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2080" cy="30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8" h="484">
                                    <a:moveTo>
                                      <a:pt x="716" y="86"/>
                                    </a:moveTo>
                                    <a:cubicBezTo>
                                      <a:pt x="656" y="87"/>
                                      <a:pt x="510" y="36"/>
                                      <a:pt x="446" y="48"/>
                                    </a:cubicBezTo>
                                    <a:cubicBezTo>
                                      <a:pt x="382" y="60"/>
                                      <a:pt x="387" y="141"/>
                                      <a:pt x="333" y="161"/>
                                    </a:cubicBezTo>
                                    <a:cubicBezTo>
                                      <a:pt x="279" y="181"/>
                                      <a:pt x="171" y="147"/>
                                      <a:pt x="123" y="168"/>
                                    </a:cubicBezTo>
                                    <a:cubicBezTo>
                                      <a:pt x="75" y="189"/>
                                      <a:pt x="67" y="263"/>
                                      <a:pt x="48" y="288"/>
                                    </a:cubicBezTo>
                                    <a:cubicBezTo>
                                      <a:pt x="33" y="313"/>
                                      <a:pt x="0" y="301"/>
                                      <a:pt x="11" y="318"/>
                                    </a:cubicBezTo>
                                    <a:cubicBezTo>
                                      <a:pt x="22" y="335"/>
                                      <a:pt x="58" y="367"/>
                                      <a:pt x="116" y="393"/>
                                    </a:cubicBezTo>
                                    <a:cubicBezTo>
                                      <a:pt x="174" y="419"/>
                                      <a:pt x="266" y="468"/>
                                      <a:pt x="356" y="476"/>
                                    </a:cubicBezTo>
                                    <a:cubicBezTo>
                                      <a:pt x="446" y="484"/>
                                      <a:pt x="580" y="480"/>
                                      <a:pt x="656" y="438"/>
                                    </a:cubicBezTo>
                                    <a:cubicBezTo>
                                      <a:pt x="732" y="396"/>
                                      <a:pt x="788" y="287"/>
                                      <a:pt x="813" y="221"/>
                                    </a:cubicBezTo>
                                    <a:cubicBezTo>
                                      <a:pt x="838" y="155"/>
                                      <a:pt x="822" y="64"/>
                                      <a:pt x="806" y="41"/>
                                    </a:cubicBezTo>
                                    <a:cubicBezTo>
                                      <a:pt x="776" y="0"/>
                                      <a:pt x="735" y="77"/>
                                      <a:pt x="716" y="8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8,484" path="m716,86c656,87,510,36,446,48c382,60,387,141,333,161c279,181,171,147,123,168c75,189,67,263,48,288c33,313,0,301,11,318c22,335,58,367,116,393c174,419,266,468,356,476c446,484,580,480,656,438c732,396,788,287,813,221c838,155,822,64,806,41c776,0,735,77,716,86xe" stroked="f" o:allowincell="t" style="position:absolute;margin-left:203.95pt;margin-top:26.95pt;width:41.85pt;height:24.1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4935" simplePos="0" locked="0" layoutInCell="1" allowOverlap="1" relativeHeight="9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196850</wp:posOffset>
                      </wp:positionV>
                      <wp:extent cx="2914650" cy="17545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14560" cy="1754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90" h="2763">
                                    <a:moveTo>
                                      <a:pt x="2406" y="77"/>
                                    </a:moveTo>
                                    <a:cubicBezTo>
                                      <a:pt x="2379" y="96"/>
                                      <a:pt x="2361" y="185"/>
                                      <a:pt x="2316" y="242"/>
                                    </a:cubicBezTo>
                                    <a:cubicBezTo>
                                      <a:pt x="2271" y="299"/>
                                      <a:pt x="2222" y="367"/>
                                      <a:pt x="2136" y="422"/>
                                    </a:cubicBezTo>
                                    <a:cubicBezTo>
                                      <a:pt x="2050" y="477"/>
                                      <a:pt x="1898" y="547"/>
                                      <a:pt x="1799" y="572"/>
                                    </a:cubicBezTo>
                                    <a:cubicBezTo>
                                      <a:pt x="1700" y="597"/>
                                      <a:pt x="1623" y="582"/>
                                      <a:pt x="1544" y="572"/>
                                    </a:cubicBezTo>
                                    <a:cubicBezTo>
                                      <a:pt x="1465" y="562"/>
                                      <a:pt x="1382" y="540"/>
                                      <a:pt x="1326" y="512"/>
                                    </a:cubicBezTo>
                                    <a:cubicBezTo>
                                      <a:pt x="1270" y="484"/>
                                      <a:pt x="1246" y="422"/>
                                      <a:pt x="1206" y="407"/>
                                    </a:cubicBezTo>
                                    <a:cubicBezTo>
                                      <a:pt x="1166" y="392"/>
                                      <a:pt x="1125" y="426"/>
                                      <a:pt x="1086" y="422"/>
                                    </a:cubicBezTo>
                                    <a:cubicBezTo>
                                      <a:pt x="1047" y="418"/>
                                      <a:pt x="1013" y="388"/>
                                      <a:pt x="974" y="385"/>
                                    </a:cubicBezTo>
                                    <a:cubicBezTo>
                                      <a:pt x="935" y="382"/>
                                      <a:pt x="896" y="418"/>
                                      <a:pt x="854" y="407"/>
                                    </a:cubicBezTo>
                                    <a:cubicBezTo>
                                      <a:pt x="812" y="396"/>
                                      <a:pt x="755" y="328"/>
                                      <a:pt x="719" y="317"/>
                                    </a:cubicBezTo>
                                    <a:cubicBezTo>
                                      <a:pt x="683" y="306"/>
                                      <a:pt x="670" y="334"/>
                                      <a:pt x="636" y="340"/>
                                    </a:cubicBezTo>
                                    <a:cubicBezTo>
                                      <a:pt x="602" y="346"/>
                                      <a:pt x="548" y="328"/>
                                      <a:pt x="516" y="355"/>
                                    </a:cubicBezTo>
                                    <a:cubicBezTo>
                                      <a:pt x="484" y="382"/>
                                      <a:pt x="479" y="471"/>
                                      <a:pt x="441" y="505"/>
                                    </a:cubicBezTo>
                                    <a:cubicBezTo>
                                      <a:pt x="403" y="539"/>
                                      <a:pt x="336" y="544"/>
                                      <a:pt x="291" y="557"/>
                                    </a:cubicBezTo>
                                    <a:cubicBezTo>
                                      <a:pt x="246" y="570"/>
                                      <a:pt x="189" y="560"/>
                                      <a:pt x="171" y="580"/>
                                    </a:cubicBezTo>
                                    <a:cubicBezTo>
                                      <a:pt x="153" y="600"/>
                                      <a:pt x="185" y="643"/>
                                      <a:pt x="186" y="677"/>
                                    </a:cubicBezTo>
                                    <a:cubicBezTo>
                                      <a:pt x="187" y="711"/>
                                      <a:pt x="198" y="753"/>
                                      <a:pt x="179" y="782"/>
                                    </a:cubicBezTo>
                                    <a:cubicBezTo>
                                      <a:pt x="160" y="811"/>
                                      <a:pt x="91" y="822"/>
                                      <a:pt x="74" y="850"/>
                                    </a:cubicBezTo>
                                    <a:cubicBezTo>
                                      <a:pt x="57" y="878"/>
                                      <a:pt x="74" y="915"/>
                                      <a:pt x="74" y="947"/>
                                    </a:cubicBezTo>
                                    <a:cubicBezTo>
                                      <a:pt x="74" y="979"/>
                                      <a:pt x="84" y="1014"/>
                                      <a:pt x="74" y="1045"/>
                                    </a:cubicBezTo>
                                    <a:cubicBezTo>
                                      <a:pt x="64" y="1076"/>
                                      <a:pt x="0" y="1111"/>
                                      <a:pt x="14" y="1135"/>
                                    </a:cubicBezTo>
                                    <a:cubicBezTo>
                                      <a:pt x="28" y="1159"/>
                                      <a:pt x="107" y="1181"/>
                                      <a:pt x="156" y="1187"/>
                                    </a:cubicBezTo>
                                    <a:cubicBezTo>
                                      <a:pt x="205" y="1193"/>
                                      <a:pt x="270" y="1168"/>
                                      <a:pt x="306" y="1172"/>
                                    </a:cubicBezTo>
                                    <a:cubicBezTo>
                                      <a:pt x="342" y="1176"/>
                                      <a:pt x="357" y="1199"/>
                                      <a:pt x="374" y="1210"/>
                                    </a:cubicBezTo>
                                    <a:cubicBezTo>
                                      <a:pt x="391" y="1221"/>
                                      <a:pt x="392" y="1229"/>
                                      <a:pt x="411" y="1240"/>
                                    </a:cubicBezTo>
                                    <a:cubicBezTo>
                                      <a:pt x="430" y="1251"/>
                                      <a:pt x="452" y="1247"/>
                                      <a:pt x="486" y="1277"/>
                                    </a:cubicBezTo>
                                    <a:cubicBezTo>
                                      <a:pt x="520" y="1307"/>
                                      <a:pt x="584" y="1374"/>
                                      <a:pt x="614" y="1420"/>
                                    </a:cubicBezTo>
                                    <a:cubicBezTo>
                                      <a:pt x="644" y="1466"/>
                                      <a:pt x="656" y="1505"/>
                                      <a:pt x="666" y="1555"/>
                                    </a:cubicBezTo>
                                    <a:cubicBezTo>
                                      <a:pt x="676" y="1605"/>
                                      <a:pt x="647" y="1689"/>
                                      <a:pt x="674" y="1720"/>
                                    </a:cubicBezTo>
                                    <a:cubicBezTo>
                                      <a:pt x="701" y="1751"/>
                                      <a:pt x="792" y="1708"/>
                                      <a:pt x="831" y="1742"/>
                                    </a:cubicBezTo>
                                    <a:cubicBezTo>
                                      <a:pt x="870" y="1776"/>
                                      <a:pt x="862" y="1880"/>
                                      <a:pt x="906" y="1922"/>
                                    </a:cubicBezTo>
                                    <a:cubicBezTo>
                                      <a:pt x="950" y="1964"/>
                                      <a:pt x="1039" y="1963"/>
                                      <a:pt x="1094" y="1997"/>
                                    </a:cubicBezTo>
                                    <a:cubicBezTo>
                                      <a:pt x="1149" y="2031"/>
                                      <a:pt x="1195" y="2086"/>
                                      <a:pt x="1236" y="2125"/>
                                    </a:cubicBezTo>
                                    <a:cubicBezTo>
                                      <a:pt x="1277" y="2164"/>
                                      <a:pt x="1315" y="2191"/>
                                      <a:pt x="1341" y="2230"/>
                                    </a:cubicBezTo>
                                    <a:cubicBezTo>
                                      <a:pt x="1367" y="2269"/>
                                      <a:pt x="1359" y="2347"/>
                                      <a:pt x="1394" y="2357"/>
                                    </a:cubicBezTo>
                                    <a:cubicBezTo>
                                      <a:pt x="1429" y="2367"/>
                                      <a:pt x="1501" y="2291"/>
                                      <a:pt x="1551" y="2290"/>
                                    </a:cubicBezTo>
                                    <a:cubicBezTo>
                                      <a:pt x="1601" y="2289"/>
                                      <a:pt x="1640" y="2359"/>
                                      <a:pt x="1694" y="2350"/>
                                    </a:cubicBezTo>
                                    <a:cubicBezTo>
                                      <a:pt x="1748" y="2341"/>
                                      <a:pt x="1810" y="2231"/>
                                      <a:pt x="1874" y="2237"/>
                                    </a:cubicBezTo>
                                    <a:cubicBezTo>
                                      <a:pt x="1938" y="2243"/>
                                      <a:pt x="2033" y="2363"/>
                                      <a:pt x="2076" y="2387"/>
                                    </a:cubicBezTo>
                                    <a:cubicBezTo>
                                      <a:pt x="2119" y="2411"/>
                                      <a:pt x="2112" y="2401"/>
                                      <a:pt x="2129" y="2380"/>
                                    </a:cubicBezTo>
                                    <a:cubicBezTo>
                                      <a:pt x="2146" y="2359"/>
                                      <a:pt x="2163" y="2280"/>
                                      <a:pt x="2181" y="2260"/>
                                    </a:cubicBezTo>
                                    <a:cubicBezTo>
                                      <a:pt x="2199" y="2240"/>
                                      <a:pt x="2232" y="2272"/>
                                      <a:pt x="2234" y="2260"/>
                                    </a:cubicBezTo>
                                    <a:cubicBezTo>
                                      <a:pt x="2236" y="2248"/>
                                      <a:pt x="2206" y="2229"/>
                                      <a:pt x="2196" y="2185"/>
                                    </a:cubicBezTo>
                                    <a:cubicBezTo>
                                      <a:pt x="2186" y="2141"/>
                                      <a:pt x="2164" y="2066"/>
                                      <a:pt x="2174" y="1997"/>
                                    </a:cubicBezTo>
                                    <a:cubicBezTo>
                                      <a:pt x="2184" y="1928"/>
                                      <a:pt x="2195" y="1828"/>
                                      <a:pt x="2256" y="1772"/>
                                    </a:cubicBezTo>
                                    <a:cubicBezTo>
                                      <a:pt x="2317" y="1716"/>
                                      <a:pt x="2452" y="1660"/>
                                      <a:pt x="2541" y="1660"/>
                                    </a:cubicBezTo>
                                    <a:cubicBezTo>
                                      <a:pt x="2630" y="1660"/>
                                      <a:pt x="2734" y="1717"/>
                                      <a:pt x="2789" y="1772"/>
                                    </a:cubicBezTo>
                                    <a:cubicBezTo>
                                      <a:pt x="2844" y="1827"/>
                                      <a:pt x="2861" y="1923"/>
                                      <a:pt x="2871" y="1990"/>
                                    </a:cubicBezTo>
                                    <a:cubicBezTo>
                                      <a:pt x="2881" y="2057"/>
                                      <a:pt x="2863" y="2126"/>
                                      <a:pt x="2849" y="2177"/>
                                    </a:cubicBezTo>
                                    <a:cubicBezTo>
                                      <a:pt x="2835" y="2228"/>
                                      <a:pt x="2788" y="2273"/>
                                      <a:pt x="2789" y="2297"/>
                                    </a:cubicBezTo>
                                    <a:cubicBezTo>
                                      <a:pt x="2790" y="2321"/>
                                      <a:pt x="2821" y="2327"/>
                                      <a:pt x="2856" y="2320"/>
                                    </a:cubicBezTo>
                                    <a:cubicBezTo>
                                      <a:pt x="2891" y="2313"/>
                                      <a:pt x="2956" y="2266"/>
                                      <a:pt x="2999" y="2252"/>
                                    </a:cubicBezTo>
                                    <a:cubicBezTo>
                                      <a:pt x="3042" y="2238"/>
                                      <a:pt x="3087" y="2257"/>
                                      <a:pt x="3111" y="2237"/>
                                    </a:cubicBezTo>
                                    <a:cubicBezTo>
                                      <a:pt x="3135" y="2217"/>
                                      <a:pt x="3111" y="2182"/>
                                      <a:pt x="3141" y="2132"/>
                                    </a:cubicBezTo>
                                    <a:cubicBezTo>
                                      <a:pt x="3171" y="2082"/>
                                      <a:pt x="3233" y="1991"/>
                                      <a:pt x="3291" y="1937"/>
                                    </a:cubicBezTo>
                                    <a:cubicBezTo>
                                      <a:pt x="3349" y="1883"/>
                                      <a:pt x="3410" y="1834"/>
                                      <a:pt x="3486" y="1810"/>
                                    </a:cubicBezTo>
                                    <a:cubicBezTo>
                                      <a:pt x="3562" y="1786"/>
                                      <a:pt x="3664" y="1775"/>
                                      <a:pt x="3749" y="1795"/>
                                    </a:cubicBezTo>
                                    <a:cubicBezTo>
                                      <a:pt x="3834" y="1815"/>
                                      <a:pt x="3932" y="1855"/>
                                      <a:pt x="3996" y="1930"/>
                                    </a:cubicBezTo>
                                    <a:cubicBezTo>
                                      <a:pt x="4060" y="2005"/>
                                      <a:pt x="4101" y="2150"/>
                                      <a:pt x="4131" y="2245"/>
                                    </a:cubicBezTo>
                                    <a:cubicBezTo>
                                      <a:pt x="4161" y="2340"/>
                                      <a:pt x="4169" y="2434"/>
                                      <a:pt x="4176" y="2500"/>
                                    </a:cubicBezTo>
                                    <a:cubicBezTo>
                                      <a:pt x="4183" y="2566"/>
                                      <a:pt x="4148" y="2616"/>
                                      <a:pt x="4176" y="2642"/>
                                    </a:cubicBezTo>
                                    <a:cubicBezTo>
                                      <a:pt x="4204" y="2668"/>
                                      <a:pt x="4311" y="2640"/>
                                      <a:pt x="4341" y="2657"/>
                                    </a:cubicBezTo>
                                    <a:cubicBezTo>
                                      <a:pt x="4371" y="2674"/>
                                      <a:pt x="4331" y="2731"/>
                                      <a:pt x="4356" y="2747"/>
                                    </a:cubicBezTo>
                                    <a:cubicBezTo>
                                      <a:pt x="4381" y="2763"/>
                                      <a:pt x="4452" y="2759"/>
                                      <a:pt x="4491" y="2755"/>
                                    </a:cubicBezTo>
                                    <a:cubicBezTo>
                                      <a:pt x="4530" y="2751"/>
                                      <a:pt x="4590" y="2756"/>
                                      <a:pt x="4589" y="2725"/>
                                    </a:cubicBezTo>
                                    <a:cubicBezTo>
                                      <a:pt x="4588" y="2694"/>
                                      <a:pt x="4534" y="2643"/>
                                      <a:pt x="4484" y="2567"/>
                                    </a:cubicBezTo>
                                    <a:cubicBezTo>
                                      <a:pt x="4434" y="2491"/>
                                      <a:pt x="4354" y="2384"/>
                                      <a:pt x="4289" y="2267"/>
                                    </a:cubicBezTo>
                                    <a:cubicBezTo>
                                      <a:pt x="4224" y="2150"/>
                                      <a:pt x="4145" y="2009"/>
                                      <a:pt x="4094" y="1862"/>
                                    </a:cubicBezTo>
                                    <a:cubicBezTo>
                                      <a:pt x="4043" y="1715"/>
                                      <a:pt x="3991" y="1529"/>
                                      <a:pt x="3981" y="1382"/>
                                    </a:cubicBezTo>
                                    <a:cubicBezTo>
                                      <a:pt x="3971" y="1235"/>
                                      <a:pt x="3995" y="1108"/>
                                      <a:pt x="4034" y="977"/>
                                    </a:cubicBezTo>
                                    <a:cubicBezTo>
                                      <a:pt x="4073" y="846"/>
                                      <a:pt x="4155" y="698"/>
                                      <a:pt x="4214" y="595"/>
                                    </a:cubicBezTo>
                                    <a:cubicBezTo>
                                      <a:pt x="4273" y="492"/>
                                      <a:pt x="4382" y="407"/>
                                      <a:pt x="4386" y="362"/>
                                    </a:cubicBezTo>
                                    <a:cubicBezTo>
                                      <a:pt x="4390" y="317"/>
                                      <a:pt x="4280" y="341"/>
                                      <a:pt x="4236" y="325"/>
                                    </a:cubicBezTo>
                                    <a:cubicBezTo>
                                      <a:pt x="4192" y="309"/>
                                      <a:pt x="4144" y="248"/>
                                      <a:pt x="4124" y="265"/>
                                    </a:cubicBezTo>
                                    <a:cubicBezTo>
                                      <a:pt x="4104" y="282"/>
                                      <a:pt x="4137" y="369"/>
                                      <a:pt x="4116" y="430"/>
                                    </a:cubicBezTo>
                                    <a:cubicBezTo>
                                      <a:pt x="4095" y="491"/>
                                      <a:pt x="4053" y="584"/>
                                      <a:pt x="3996" y="632"/>
                                    </a:cubicBezTo>
                                    <a:cubicBezTo>
                                      <a:pt x="3939" y="680"/>
                                      <a:pt x="3859" y="710"/>
                                      <a:pt x="3771" y="715"/>
                                    </a:cubicBezTo>
                                    <a:cubicBezTo>
                                      <a:pt x="3683" y="720"/>
                                      <a:pt x="3546" y="690"/>
                                      <a:pt x="3471" y="662"/>
                                    </a:cubicBezTo>
                                    <a:cubicBezTo>
                                      <a:pt x="3396" y="634"/>
                                      <a:pt x="3385" y="592"/>
                                      <a:pt x="3321" y="550"/>
                                    </a:cubicBezTo>
                                    <a:cubicBezTo>
                                      <a:pt x="3257" y="508"/>
                                      <a:pt x="3120" y="457"/>
                                      <a:pt x="3089" y="407"/>
                                    </a:cubicBezTo>
                                    <a:cubicBezTo>
                                      <a:pt x="3058" y="357"/>
                                      <a:pt x="3121" y="288"/>
                                      <a:pt x="3134" y="250"/>
                                    </a:cubicBezTo>
                                    <a:cubicBezTo>
                                      <a:pt x="3147" y="212"/>
                                      <a:pt x="3162" y="203"/>
                                      <a:pt x="3164" y="182"/>
                                    </a:cubicBezTo>
                                    <a:cubicBezTo>
                                      <a:pt x="3166" y="161"/>
                                      <a:pt x="3171" y="139"/>
                                      <a:pt x="3149" y="122"/>
                                    </a:cubicBezTo>
                                    <a:cubicBezTo>
                                      <a:pt x="3127" y="105"/>
                                      <a:pt x="3065" y="86"/>
                                      <a:pt x="3029" y="77"/>
                                    </a:cubicBezTo>
                                    <a:cubicBezTo>
                                      <a:pt x="2993" y="68"/>
                                      <a:pt x="2983" y="82"/>
                                      <a:pt x="2931" y="70"/>
                                    </a:cubicBezTo>
                                    <a:cubicBezTo>
                                      <a:pt x="2879" y="58"/>
                                      <a:pt x="2771" y="4"/>
                                      <a:pt x="2714" y="2"/>
                                    </a:cubicBezTo>
                                    <a:cubicBezTo>
                                      <a:pt x="2657" y="0"/>
                                      <a:pt x="2625" y="34"/>
                                      <a:pt x="2586" y="55"/>
                                    </a:cubicBezTo>
                                    <a:cubicBezTo>
                                      <a:pt x="2547" y="76"/>
                                      <a:pt x="2511" y="126"/>
                                      <a:pt x="2481" y="130"/>
                                    </a:cubicBezTo>
                                    <a:cubicBezTo>
                                      <a:pt x="2451" y="134"/>
                                      <a:pt x="2448" y="63"/>
                                      <a:pt x="2406" y="7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90,2763" path="m2406,77c2379,96,2361,185,2316,242c2271,299,2222,367,2136,422c2050,477,1898,547,1799,572c1700,597,1623,582,1544,572c1465,562,1382,540,1326,512c1270,484,1246,422,1206,407c1166,392,1125,426,1086,422c1047,418,1013,388,974,385c935,382,896,418,854,407c812,396,755,328,719,317c683,306,670,334,636,340c602,346,548,328,516,355c484,382,479,471,441,505c403,539,336,544,291,557c246,570,189,560,171,580c153,600,185,643,186,677c187,711,198,753,179,782c160,811,91,822,74,850c57,878,74,915,74,947c74,979,84,1014,74,1045c64,1076,0,1111,14,1135c28,1159,107,1181,156,1187c205,1193,270,1168,306,1172c342,1176,357,1199,374,1210c391,1221,392,1229,411,1240c430,1251,452,1247,486,1277c520,1307,584,1374,614,1420c644,1466,656,1505,666,1555c676,1605,647,1689,674,1720c701,1751,792,1708,831,1742c870,1776,862,1880,906,1922c950,1964,1039,1963,1094,1997c1149,2031,1195,2086,1236,2125c1277,2164,1315,2191,1341,2230c1367,2269,1359,2347,1394,2357c1429,2367,1501,2291,1551,2290c1601,2289,1640,2359,1694,2350c1748,2341,1810,2231,1874,2237c1938,2243,2033,2363,2076,2387c2119,2411,2112,2401,2129,2380c2146,2359,2163,2280,2181,2260c2199,2240,2232,2272,2234,2260c2236,2248,2206,2229,2196,2185c2186,2141,2164,2066,2174,1997c2184,1928,2195,1828,2256,1772c2317,1716,2452,1660,2541,1660c2630,1660,2734,1717,2789,1772c2844,1827,2861,1923,2871,1990c2881,2057,2863,2126,2849,2177c2835,2228,2788,2273,2789,2297c2790,2321,2821,2327,2856,2320c2891,2313,2956,2266,2999,2252c3042,2238,3087,2257,3111,2237c3135,2217,3111,2182,3141,2132c3171,2082,3233,1991,3291,1937c3349,1883,3410,1834,3486,1810c3562,1786,3664,1775,3749,1795c3834,1815,3932,1855,3996,1930c4060,2005,4101,2150,4131,2245c4161,2340,4169,2434,4176,2500c4183,2566,4148,2616,4176,2642c4204,2668,4311,2640,4341,2657c4371,2674,4331,2731,4356,2747c4381,2763,4452,2759,4491,2755c4530,2751,4590,2756,4589,2725c4588,2694,4534,2643,4484,2567c4434,2491,4354,2384,4289,2267c4224,2150,4145,2009,4094,1862c4043,1715,3991,1529,3981,1382c3971,1235,3995,1108,4034,977c4073,846,4155,698,4214,595c4273,492,4382,407,4386,362c4390,317,4280,341,4236,325c4192,309,4144,248,4124,265c4104,282,4137,369,4116,430c4095,491,4053,584,3996,632c3939,680,3859,710,3771,715c3683,720,3546,690,3471,662c3396,634,3385,592,3321,550c3257,508,3120,457,3089,407c3058,357,3121,288,3134,250c3147,212,3162,203,3164,182c3166,161,3171,139,3149,122c3127,105,3065,86,3029,77c2993,68,2983,82,2931,70c2879,58,2771,4,2714,2c2657,0,2625,34,2586,55c2547,76,2511,126,2481,130c2451,134,2448,63,2406,77xe" stroked="f" o:allowincell="t" style="position:absolute;margin-left:38.8pt;margin-top:15.5pt;width:229.45pt;height:138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4300" simplePos="0" locked="0" layoutInCell="1" allowOverlap="1" relativeHeight="10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979805</wp:posOffset>
                      </wp:positionV>
                      <wp:extent cx="631825" cy="40513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31800" cy="405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95" h="638">
                                    <a:moveTo>
                                      <a:pt x="769" y="517"/>
                                    </a:moveTo>
                                    <a:cubicBezTo>
                                      <a:pt x="723" y="518"/>
                                      <a:pt x="665" y="572"/>
                                      <a:pt x="619" y="577"/>
                                    </a:cubicBezTo>
                                    <a:cubicBezTo>
                                      <a:pt x="573" y="582"/>
                                      <a:pt x="537" y="543"/>
                                      <a:pt x="492" y="547"/>
                                    </a:cubicBezTo>
                                    <a:cubicBezTo>
                                      <a:pt x="447" y="551"/>
                                      <a:pt x="398" y="593"/>
                                      <a:pt x="349" y="599"/>
                                    </a:cubicBezTo>
                                    <a:cubicBezTo>
                                      <a:pt x="300" y="605"/>
                                      <a:pt x="244" y="579"/>
                                      <a:pt x="199" y="584"/>
                                    </a:cubicBezTo>
                                    <a:cubicBezTo>
                                      <a:pt x="154" y="589"/>
                                      <a:pt x="111" y="638"/>
                                      <a:pt x="79" y="629"/>
                                    </a:cubicBezTo>
                                    <a:cubicBezTo>
                                      <a:pt x="47" y="620"/>
                                      <a:pt x="8" y="569"/>
                                      <a:pt x="4" y="532"/>
                                    </a:cubicBezTo>
                                    <a:cubicBezTo>
                                      <a:pt x="0" y="495"/>
                                      <a:pt x="37" y="446"/>
                                      <a:pt x="57" y="404"/>
                                    </a:cubicBezTo>
                                    <a:cubicBezTo>
                                      <a:pt x="77" y="362"/>
                                      <a:pt x="80" y="298"/>
                                      <a:pt x="124" y="277"/>
                                    </a:cubicBezTo>
                                    <a:cubicBezTo>
                                      <a:pt x="168" y="256"/>
                                      <a:pt x="257" y="278"/>
                                      <a:pt x="319" y="277"/>
                                    </a:cubicBezTo>
                                    <a:cubicBezTo>
                                      <a:pt x="381" y="276"/>
                                      <a:pt x="459" y="293"/>
                                      <a:pt x="499" y="269"/>
                                    </a:cubicBezTo>
                                    <a:cubicBezTo>
                                      <a:pt x="539" y="245"/>
                                      <a:pt x="529" y="170"/>
                                      <a:pt x="559" y="134"/>
                                    </a:cubicBezTo>
                                    <a:cubicBezTo>
                                      <a:pt x="589" y="98"/>
                                      <a:pt x="654" y="73"/>
                                      <a:pt x="679" y="52"/>
                                    </a:cubicBezTo>
                                    <a:cubicBezTo>
                                      <a:pt x="704" y="31"/>
                                      <a:pt x="678" y="0"/>
                                      <a:pt x="709" y="7"/>
                                    </a:cubicBezTo>
                                    <a:cubicBezTo>
                                      <a:pt x="740" y="14"/>
                                      <a:pt x="823" y="60"/>
                                      <a:pt x="867" y="97"/>
                                    </a:cubicBezTo>
                                    <a:cubicBezTo>
                                      <a:pt x="911" y="134"/>
                                      <a:pt x="951" y="188"/>
                                      <a:pt x="972" y="232"/>
                                    </a:cubicBezTo>
                                    <a:cubicBezTo>
                                      <a:pt x="993" y="276"/>
                                      <a:pt x="993" y="314"/>
                                      <a:pt x="994" y="359"/>
                                    </a:cubicBezTo>
                                    <a:cubicBezTo>
                                      <a:pt x="995" y="404"/>
                                      <a:pt x="987" y="476"/>
                                      <a:pt x="979" y="502"/>
                                    </a:cubicBezTo>
                                    <a:cubicBezTo>
                                      <a:pt x="971" y="528"/>
                                      <a:pt x="963" y="506"/>
                                      <a:pt x="949" y="517"/>
                                    </a:cubicBezTo>
                                    <a:cubicBezTo>
                                      <a:pt x="935" y="528"/>
                                      <a:pt x="927" y="569"/>
                                      <a:pt x="897" y="569"/>
                                    </a:cubicBezTo>
                                    <a:cubicBezTo>
                                      <a:pt x="867" y="569"/>
                                      <a:pt x="812" y="524"/>
                                      <a:pt x="769" y="51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95,638" path="m769,517c723,518,665,572,619,577c573,582,537,543,492,547c447,551,398,593,349,599c300,605,244,579,199,584c154,589,111,638,79,629c47,620,8,569,4,532c0,495,37,446,57,404c77,362,80,298,124,277c168,256,257,278,319,277c381,276,459,293,499,269c539,245,529,170,559,134c589,98,654,73,679,52c704,31,678,0,709,7c740,14,823,60,867,97c911,134,951,188,972,232c993,276,993,314,994,359c995,404,987,476,979,502c971,528,963,506,949,517c935,528,927,569,897,569c867,569,812,524,769,517xe" stroked="f" o:allowincell="t" style="position:absolute;margin-left:22.4pt;margin-top:77.15pt;width:49.7pt;height:31.8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0490" simplePos="0" locked="0" layoutInCell="1" allowOverlap="1" relativeHeight="11">
                      <wp:simplePos x="0" y="0"/>
                      <wp:positionH relativeFrom="column">
                        <wp:posOffset>1233170</wp:posOffset>
                      </wp:positionH>
                      <wp:positionV relativeFrom="paragraph">
                        <wp:posOffset>43180</wp:posOffset>
                      </wp:positionV>
                      <wp:extent cx="777240" cy="52578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7240" cy="525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24" h="828">
                                    <a:moveTo>
                                      <a:pt x="235" y="282"/>
                                    </a:moveTo>
                                    <a:cubicBezTo>
                                      <a:pt x="186" y="327"/>
                                      <a:pt x="114" y="375"/>
                                      <a:pt x="85" y="432"/>
                                    </a:cubicBezTo>
                                    <a:cubicBezTo>
                                      <a:pt x="56" y="489"/>
                                      <a:pt x="76" y="589"/>
                                      <a:pt x="63" y="627"/>
                                    </a:cubicBezTo>
                                    <a:cubicBezTo>
                                      <a:pt x="50" y="665"/>
                                      <a:pt x="0" y="638"/>
                                      <a:pt x="10" y="657"/>
                                    </a:cubicBezTo>
                                    <a:cubicBezTo>
                                      <a:pt x="20" y="676"/>
                                      <a:pt x="42" y="712"/>
                                      <a:pt x="123" y="739"/>
                                    </a:cubicBezTo>
                                    <a:cubicBezTo>
                                      <a:pt x="204" y="766"/>
                                      <a:pt x="361" y="828"/>
                                      <a:pt x="498" y="822"/>
                                    </a:cubicBezTo>
                                    <a:cubicBezTo>
                                      <a:pt x="635" y="816"/>
                                      <a:pt x="834" y="768"/>
                                      <a:pt x="948" y="702"/>
                                    </a:cubicBezTo>
                                    <a:cubicBezTo>
                                      <a:pt x="1062" y="636"/>
                                      <a:pt x="1136" y="486"/>
                                      <a:pt x="1180" y="424"/>
                                    </a:cubicBezTo>
                                    <a:cubicBezTo>
                                      <a:pt x="1224" y="362"/>
                                      <a:pt x="1220" y="360"/>
                                      <a:pt x="1210" y="327"/>
                                    </a:cubicBezTo>
                                    <a:cubicBezTo>
                                      <a:pt x="1200" y="294"/>
                                      <a:pt x="1133" y="256"/>
                                      <a:pt x="1120" y="222"/>
                                    </a:cubicBezTo>
                                    <a:cubicBezTo>
                                      <a:pt x="1107" y="188"/>
                                      <a:pt x="1175" y="139"/>
                                      <a:pt x="1135" y="124"/>
                                    </a:cubicBezTo>
                                    <a:cubicBezTo>
                                      <a:pt x="1095" y="109"/>
                                      <a:pt x="931" y="117"/>
                                      <a:pt x="880" y="132"/>
                                    </a:cubicBezTo>
                                    <a:cubicBezTo>
                                      <a:pt x="829" y="147"/>
                                      <a:pt x="849" y="205"/>
                                      <a:pt x="828" y="214"/>
                                    </a:cubicBezTo>
                                    <a:cubicBezTo>
                                      <a:pt x="807" y="223"/>
                                      <a:pt x="794" y="216"/>
                                      <a:pt x="753" y="184"/>
                                    </a:cubicBezTo>
                                    <a:cubicBezTo>
                                      <a:pt x="712" y="152"/>
                                      <a:pt x="623" y="38"/>
                                      <a:pt x="580" y="19"/>
                                    </a:cubicBezTo>
                                    <a:cubicBezTo>
                                      <a:pt x="537" y="0"/>
                                      <a:pt x="535" y="52"/>
                                      <a:pt x="498" y="72"/>
                                    </a:cubicBezTo>
                                    <a:cubicBezTo>
                                      <a:pt x="461" y="92"/>
                                      <a:pt x="399" y="104"/>
                                      <a:pt x="355" y="139"/>
                                    </a:cubicBezTo>
                                    <a:cubicBezTo>
                                      <a:pt x="311" y="174"/>
                                      <a:pt x="260" y="253"/>
                                      <a:pt x="235" y="28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24,828" path="m235,282c186,327,114,375,85,432c56,489,76,589,63,627c50,665,0,638,10,657c20,676,42,712,123,739c204,766,361,828,498,822c635,816,834,768,948,702c1062,636,1136,486,1180,424c1224,362,1220,360,1210,327c1200,294,1133,256,1120,222c1107,188,1175,139,1135,124c1095,109,931,117,880,132c829,147,849,205,828,214c807,223,794,216,753,184c712,152,623,38,580,19c537,0,535,52,498,72c461,92,399,104,355,139c311,174,260,253,235,282xe" stroked="f" o:allowincell="t" style="position:absolute;margin-left:97.1pt;margin-top:3.4pt;width:61.15pt;height:41.35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3030" simplePos="0" locked="0" layoutInCell="1" allowOverlap="1" relativeHeight="12">
                      <wp:simplePos x="0" y="0"/>
                      <wp:positionH relativeFrom="column">
                        <wp:posOffset>1866900</wp:posOffset>
                      </wp:positionH>
                      <wp:positionV relativeFrom="paragraph">
                        <wp:posOffset>1246505</wp:posOffset>
                      </wp:positionV>
                      <wp:extent cx="449580" cy="48387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49640" cy="48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08" h="762">
                                    <a:moveTo>
                                      <a:pt x="302" y="4"/>
                                    </a:moveTo>
                                    <a:cubicBezTo>
                                      <a:pt x="241" y="16"/>
                                      <a:pt x="155" y="58"/>
                                      <a:pt x="107" y="109"/>
                                    </a:cubicBezTo>
                                    <a:cubicBezTo>
                                      <a:pt x="59" y="160"/>
                                      <a:pt x="28" y="247"/>
                                      <a:pt x="14" y="312"/>
                                    </a:cubicBezTo>
                                    <a:cubicBezTo>
                                      <a:pt x="0" y="377"/>
                                      <a:pt x="18" y="453"/>
                                      <a:pt x="25" y="499"/>
                                    </a:cubicBezTo>
                                    <a:cubicBezTo>
                                      <a:pt x="32" y="545"/>
                                      <a:pt x="23" y="574"/>
                                      <a:pt x="55" y="589"/>
                                    </a:cubicBezTo>
                                    <a:cubicBezTo>
                                      <a:pt x="87" y="604"/>
                                      <a:pt x="184" y="574"/>
                                      <a:pt x="220" y="589"/>
                                    </a:cubicBezTo>
                                    <a:cubicBezTo>
                                      <a:pt x="256" y="604"/>
                                      <a:pt x="243" y="658"/>
                                      <a:pt x="272" y="679"/>
                                    </a:cubicBezTo>
                                    <a:cubicBezTo>
                                      <a:pt x="301" y="700"/>
                                      <a:pt x="358" y="706"/>
                                      <a:pt x="392" y="717"/>
                                    </a:cubicBezTo>
                                    <a:cubicBezTo>
                                      <a:pt x="426" y="728"/>
                                      <a:pt x="438" y="762"/>
                                      <a:pt x="475" y="747"/>
                                    </a:cubicBezTo>
                                    <a:cubicBezTo>
                                      <a:pt x="512" y="732"/>
                                      <a:pt x="586" y="659"/>
                                      <a:pt x="617" y="627"/>
                                    </a:cubicBezTo>
                                    <a:cubicBezTo>
                                      <a:pt x="645" y="587"/>
                                      <a:pt x="647" y="602"/>
                                      <a:pt x="662" y="552"/>
                                    </a:cubicBezTo>
                                    <a:cubicBezTo>
                                      <a:pt x="677" y="502"/>
                                      <a:pt x="708" y="399"/>
                                      <a:pt x="704" y="327"/>
                                    </a:cubicBezTo>
                                    <a:cubicBezTo>
                                      <a:pt x="700" y="255"/>
                                      <a:pt x="672" y="168"/>
                                      <a:pt x="637" y="117"/>
                                    </a:cubicBezTo>
                                    <a:cubicBezTo>
                                      <a:pt x="602" y="66"/>
                                      <a:pt x="553" y="38"/>
                                      <a:pt x="497" y="19"/>
                                    </a:cubicBezTo>
                                    <a:cubicBezTo>
                                      <a:pt x="441" y="0"/>
                                      <a:pt x="343" y="7"/>
                                      <a:pt x="302" y="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08,762" path="m302,4c241,16,155,58,107,109c59,160,28,247,14,312c0,377,18,453,25,499c32,545,23,574,55,589c87,604,184,574,220,589c256,604,243,658,272,679c301,700,358,706,392,717c426,728,438,762,475,747c512,732,586,659,617,627c645,587,647,602,662,552c677,502,708,399,704,327c700,255,672,168,637,117c602,66,553,38,497,19c441,0,343,7,302,4xe" stroked="f" o:allowincell="t" style="position:absolute;margin-left:147pt;margin-top:98.15pt;width:35.35pt;height:38.0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9855" simplePos="0" locked="0" layoutInCell="1" allowOverlap="1" relativeHeight="13">
                      <wp:simplePos x="0" y="0"/>
                      <wp:positionH relativeFrom="column">
                        <wp:posOffset>2461260</wp:posOffset>
                      </wp:positionH>
                      <wp:positionV relativeFrom="paragraph">
                        <wp:posOffset>1325245</wp:posOffset>
                      </wp:positionV>
                      <wp:extent cx="683895" cy="776605"/>
                      <wp:effectExtent l="0" t="635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4000" cy="77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7" h="1223">
                                    <a:moveTo>
                                      <a:pt x="296" y="75"/>
                                    </a:moveTo>
                                    <a:cubicBezTo>
                                      <a:pt x="221" y="119"/>
                                      <a:pt x="141" y="197"/>
                                      <a:pt x="94" y="263"/>
                                    </a:cubicBezTo>
                                    <a:cubicBezTo>
                                      <a:pt x="47" y="329"/>
                                      <a:pt x="22" y="421"/>
                                      <a:pt x="11" y="473"/>
                                    </a:cubicBezTo>
                                    <a:cubicBezTo>
                                      <a:pt x="0" y="525"/>
                                      <a:pt x="13" y="558"/>
                                      <a:pt x="26" y="578"/>
                                    </a:cubicBezTo>
                                    <a:cubicBezTo>
                                      <a:pt x="39" y="598"/>
                                      <a:pt x="62" y="603"/>
                                      <a:pt x="91" y="592"/>
                                    </a:cubicBezTo>
                                    <a:cubicBezTo>
                                      <a:pt x="120" y="581"/>
                                      <a:pt x="169" y="525"/>
                                      <a:pt x="199" y="510"/>
                                    </a:cubicBezTo>
                                    <a:cubicBezTo>
                                      <a:pt x="217" y="567"/>
                                      <a:pt x="254" y="492"/>
                                      <a:pt x="274" y="503"/>
                                    </a:cubicBezTo>
                                    <a:cubicBezTo>
                                      <a:pt x="291" y="515"/>
                                      <a:pt x="319" y="513"/>
                                      <a:pt x="304" y="585"/>
                                    </a:cubicBezTo>
                                    <a:cubicBezTo>
                                      <a:pt x="289" y="657"/>
                                      <a:pt x="198" y="857"/>
                                      <a:pt x="184" y="938"/>
                                    </a:cubicBezTo>
                                    <a:cubicBezTo>
                                      <a:pt x="170" y="1019"/>
                                      <a:pt x="217" y="1033"/>
                                      <a:pt x="221" y="1073"/>
                                    </a:cubicBezTo>
                                    <a:cubicBezTo>
                                      <a:pt x="225" y="1113"/>
                                      <a:pt x="203" y="1155"/>
                                      <a:pt x="206" y="1178"/>
                                    </a:cubicBezTo>
                                    <a:cubicBezTo>
                                      <a:pt x="209" y="1201"/>
                                      <a:pt x="211" y="1223"/>
                                      <a:pt x="236" y="1208"/>
                                    </a:cubicBezTo>
                                    <a:cubicBezTo>
                                      <a:pt x="261" y="1193"/>
                                      <a:pt x="326" y="1121"/>
                                      <a:pt x="354" y="1087"/>
                                    </a:cubicBezTo>
                                    <a:cubicBezTo>
                                      <a:pt x="382" y="1053"/>
                                      <a:pt x="382" y="1021"/>
                                      <a:pt x="406" y="1004"/>
                                    </a:cubicBezTo>
                                    <a:cubicBezTo>
                                      <a:pt x="430" y="987"/>
                                      <a:pt x="462" y="980"/>
                                      <a:pt x="499" y="983"/>
                                    </a:cubicBezTo>
                                    <a:cubicBezTo>
                                      <a:pt x="536" y="986"/>
                                      <a:pt x="588" y="1020"/>
                                      <a:pt x="626" y="1020"/>
                                    </a:cubicBezTo>
                                    <a:cubicBezTo>
                                      <a:pt x="664" y="1020"/>
                                      <a:pt x="699" y="992"/>
                                      <a:pt x="729" y="982"/>
                                    </a:cubicBezTo>
                                    <a:cubicBezTo>
                                      <a:pt x="759" y="972"/>
                                      <a:pt x="781" y="947"/>
                                      <a:pt x="806" y="960"/>
                                    </a:cubicBezTo>
                                    <a:cubicBezTo>
                                      <a:pt x="831" y="973"/>
                                      <a:pt x="862" y="1040"/>
                                      <a:pt x="881" y="1058"/>
                                    </a:cubicBezTo>
                                    <a:cubicBezTo>
                                      <a:pt x="900" y="1076"/>
                                      <a:pt x="895" y="1102"/>
                                      <a:pt x="924" y="1072"/>
                                    </a:cubicBezTo>
                                    <a:cubicBezTo>
                                      <a:pt x="953" y="1042"/>
                                      <a:pt x="1031" y="950"/>
                                      <a:pt x="1054" y="878"/>
                                    </a:cubicBezTo>
                                    <a:cubicBezTo>
                                      <a:pt x="1077" y="806"/>
                                      <a:pt x="1070" y="728"/>
                                      <a:pt x="1061" y="638"/>
                                    </a:cubicBezTo>
                                    <a:cubicBezTo>
                                      <a:pt x="1052" y="548"/>
                                      <a:pt x="1040" y="432"/>
                                      <a:pt x="1001" y="338"/>
                                    </a:cubicBezTo>
                                    <a:cubicBezTo>
                                      <a:pt x="962" y="244"/>
                                      <a:pt x="905" y="131"/>
                                      <a:pt x="829" y="75"/>
                                    </a:cubicBezTo>
                                    <a:cubicBezTo>
                                      <a:pt x="753" y="19"/>
                                      <a:pt x="633" y="0"/>
                                      <a:pt x="544" y="0"/>
                                    </a:cubicBezTo>
                                    <a:cubicBezTo>
                                      <a:pt x="455" y="0"/>
                                      <a:pt x="371" y="31"/>
                                      <a:pt x="296" y="7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77,1223" path="m296,75c221,119,141,197,94,263c47,329,22,421,11,473c0,525,13,558,26,578c39,598,62,603,91,592c120,581,169,525,199,510c217,567,254,492,274,503c291,515,319,513,304,585c289,657,198,857,184,938c170,1019,217,1033,221,1073c225,1113,203,1155,206,1178c209,1201,211,1223,236,1208c261,1193,326,1121,354,1087c382,1053,382,1021,406,1004c430,987,462,980,499,983c536,986,588,1020,626,1020c664,1020,699,992,729,982c759,972,781,947,806,960c831,973,862,1040,881,1058c900,1076,895,1102,924,1072c953,1042,1031,950,1054,878c1077,806,1070,728,1061,638c1052,548,1040,432,1001,338c962,244,905,131,829,75c753,19,633,0,544,0c455,0,371,31,296,75xe" stroked="f" o:allowincell="t" style="position:absolute;margin-left:193.8pt;margin-top:104.35pt;width:53.8pt;height:61.1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4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48145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333">
                                    <a:moveTo>
                                      <a:pt x="1078" y="2208"/>
                                    </a:moveTo>
                                    <a:cubicBezTo>
                                      <a:pt x="1069" y="2229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98" y="626"/>
                                      <a:pt x="1663" y="731"/>
                                    </a:cubicBezTo>
                                    <a:cubicBezTo>
                                      <a:pt x="1528" y="836"/>
                                      <a:pt x="1362" y="996"/>
                                      <a:pt x="1266" y="1158"/>
                                    </a:cubicBezTo>
                                    <a:cubicBezTo>
                                      <a:pt x="1170" y="1320"/>
                                      <a:pt x="1120" y="1556"/>
                                      <a:pt x="1086" y="1706"/>
                                    </a:cubicBezTo>
                                    <a:cubicBezTo>
                                      <a:pt x="1052" y="1856"/>
                                      <a:pt x="1064" y="1974"/>
                                      <a:pt x="1063" y="2058"/>
                                    </a:cubicBezTo>
                                    <a:cubicBezTo>
                                      <a:pt x="1062" y="2142"/>
                                      <a:pt x="1075" y="2177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333" path="m1078,2208c1069,2229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98,626,1663,731c1528,836,1362,996,1266,1158c1170,1320,1120,1556,1086,1706c1052,1856,1064,1974,1063,2058c1062,2142,1075,2177,1078,2208xe" stroked="f" o:allowincell="t" style="position:absolute;margin-left:152.45pt;margin-top:32.2pt;width:114.9pt;height:11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5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9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6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17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8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3195</wp:posOffset>
                      </wp:positionV>
                      <wp:extent cx="497205" cy="45910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85pt;width:39.1pt;height:36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90170" simplePos="0" locked="0" layoutInCell="1" allowOverlap="1" relativeHeight="19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133475</wp:posOffset>
                      </wp:positionV>
                      <wp:extent cx="698500" cy="241935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24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0" h="381">
                                    <a:moveTo>
                                      <a:pt x="806" y="275"/>
                                    </a:moveTo>
                                    <a:cubicBezTo>
                                      <a:pt x="749" y="285"/>
                                      <a:pt x="702" y="299"/>
                                      <a:pt x="654" y="331"/>
                                    </a:cubicBezTo>
                                    <a:cubicBezTo>
                                      <a:pt x="603" y="337"/>
                                      <a:pt x="568" y="309"/>
                                      <a:pt x="497" y="312"/>
                                    </a:cubicBezTo>
                                    <a:cubicBezTo>
                                      <a:pt x="446" y="316"/>
                                      <a:pt x="392" y="351"/>
                                      <a:pt x="347" y="357"/>
                                    </a:cubicBezTo>
                                    <a:cubicBezTo>
                                      <a:pt x="302" y="363"/>
                                      <a:pt x="269" y="348"/>
                                      <a:pt x="227" y="350"/>
                                    </a:cubicBezTo>
                                    <a:cubicBezTo>
                                      <a:pt x="185" y="352"/>
                                      <a:pt x="128" y="381"/>
                                      <a:pt x="92" y="372"/>
                                    </a:cubicBezTo>
                                    <a:cubicBezTo>
                                      <a:pt x="56" y="363"/>
                                      <a:pt x="20" y="321"/>
                                      <a:pt x="10" y="297"/>
                                    </a:cubicBezTo>
                                    <a:cubicBezTo>
                                      <a:pt x="0" y="273"/>
                                      <a:pt x="22" y="252"/>
                                      <a:pt x="32" y="230"/>
                                    </a:cubicBezTo>
                                    <a:cubicBezTo>
                                      <a:pt x="42" y="208"/>
                                      <a:pt x="49" y="198"/>
                                      <a:pt x="70" y="162"/>
                                    </a:cubicBezTo>
                                    <a:cubicBezTo>
                                      <a:pt x="91" y="126"/>
                                      <a:pt x="111" y="32"/>
                                      <a:pt x="158" y="11"/>
                                    </a:cubicBezTo>
                                    <a:cubicBezTo>
                                      <a:pt x="230" y="15"/>
                                      <a:pt x="285" y="13"/>
                                      <a:pt x="350" y="35"/>
                                    </a:cubicBezTo>
                                    <a:cubicBezTo>
                                      <a:pt x="408" y="32"/>
                                      <a:pt x="401" y="0"/>
                                      <a:pt x="512" y="20"/>
                                    </a:cubicBezTo>
                                    <a:cubicBezTo>
                                      <a:pt x="623" y="40"/>
                                      <a:pt x="930" y="118"/>
                                      <a:pt x="1015" y="155"/>
                                    </a:cubicBezTo>
                                    <a:cubicBezTo>
                                      <a:pt x="1100" y="192"/>
                                      <a:pt x="1041" y="218"/>
                                      <a:pt x="1022" y="245"/>
                                    </a:cubicBezTo>
                                    <a:cubicBezTo>
                                      <a:pt x="1003" y="272"/>
                                      <a:pt x="938" y="315"/>
                                      <a:pt x="902" y="320"/>
                                    </a:cubicBezTo>
                                    <a:cubicBezTo>
                                      <a:pt x="866" y="325"/>
                                      <a:pt x="826" y="284"/>
                                      <a:pt x="806" y="27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0,381" path="m806,275c749,285,702,299,654,331c603,337,568,309,497,312c446,316,392,351,347,357c302,363,269,348,227,350c185,352,128,381,92,372c56,363,20,321,10,297c0,273,22,252,32,230c42,208,49,198,70,162c91,126,111,32,158,11c230,15,285,13,350,35c408,32,401,0,512,20c623,40,930,118,1015,155c1100,192,1041,218,1022,245c1003,272,938,315,902,320c866,325,826,284,806,275xe" stroked="f" o:allowincell="t" style="position:absolute;margin-left:21.75pt;margin-top:89.25pt;width:54.95pt;height:1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20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4775" simplePos="0" locked="0" layoutInCell="1" allowOverlap="1" relativeHeight="21">
                      <wp:simplePos x="0" y="0"/>
                      <wp:positionH relativeFrom="column">
                        <wp:posOffset>1122680</wp:posOffset>
                      </wp:positionH>
                      <wp:positionV relativeFrom="paragraph">
                        <wp:posOffset>1266190</wp:posOffset>
                      </wp:positionV>
                      <wp:extent cx="470535" cy="429895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42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1" h="677">
                                    <a:moveTo>
                                      <a:pt x="237" y="433"/>
                                    </a:moveTo>
                                    <a:cubicBezTo>
                                      <a:pt x="191" y="396"/>
                                      <a:pt x="141" y="331"/>
                                      <a:pt x="102" y="306"/>
                                    </a:cubicBezTo>
                                    <a:cubicBezTo>
                                      <a:pt x="63" y="281"/>
                                      <a:pt x="8" y="307"/>
                                      <a:pt x="4" y="283"/>
                                    </a:cubicBezTo>
                                    <a:cubicBezTo>
                                      <a:pt x="0" y="259"/>
                                      <a:pt x="39" y="203"/>
                                      <a:pt x="79" y="163"/>
                                    </a:cubicBezTo>
                                    <a:cubicBezTo>
                                      <a:pt x="119" y="123"/>
                                      <a:pt x="173" y="67"/>
                                      <a:pt x="244" y="43"/>
                                    </a:cubicBezTo>
                                    <a:cubicBezTo>
                                      <a:pt x="315" y="19"/>
                                      <a:pt x="429" y="0"/>
                                      <a:pt x="507" y="21"/>
                                    </a:cubicBezTo>
                                    <a:cubicBezTo>
                                      <a:pt x="585" y="42"/>
                                      <a:pt x="677" y="97"/>
                                      <a:pt x="709" y="171"/>
                                    </a:cubicBezTo>
                                    <a:cubicBezTo>
                                      <a:pt x="741" y="245"/>
                                      <a:pt x="719" y="386"/>
                                      <a:pt x="702" y="463"/>
                                    </a:cubicBezTo>
                                    <a:cubicBezTo>
                                      <a:pt x="685" y="540"/>
                                      <a:pt x="630" y="612"/>
                                      <a:pt x="604" y="636"/>
                                    </a:cubicBezTo>
                                    <a:cubicBezTo>
                                      <a:pt x="578" y="660"/>
                                      <a:pt x="576" y="600"/>
                                      <a:pt x="544" y="606"/>
                                    </a:cubicBezTo>
                                    <a:cubicBezTo>
                                      <a:pt x="512" y="612"/>
                                      <a:pt x="440" y="677"/>
                                      <a:pt x="409" y="673"/>
                                    </a:cubicBezTo>
                                    <a:cubicBezTo>
                                      <a:pt x="378" y="669"/>
                                      <a:pt x="386" y="623"/>
                                      <a:pt x="357" y="583"/>
                                    </a:cubicBezTo>
                                    <a:cubicBezTo>
                                      <a:pt x="328" y="543"/>
                                      <a:pt x="262" y="464"/>
                                      <a:pt x="237" y="4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1,677" path="m237,433c191,396,141,331,102,306c63,281,8,307,4,283c0,259,39,203,79,163c119,123,173,67,244,43c315,19,429,0,507,21c585,42,677,97,709,171c741,245,719,386,702,463c685,540,630,612,604,636c578,660,576,600,544,606c512,612,440,677,409,673c378,669,386,623,357,583c328,543,262,464,237,433xe" stroked="f" o:allowincell="t" style="position:absolute;margin-left:88.4pt;margin-top:99.7pt;width:37pt;height:3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97.1pt;width:26.8pt;height:13.6pt" coordorigin="4634,1942" coordsize="536,272">
                      <v:rect id="shape_0" stroked="t" o:allowincell="t" style="position:absolute;left:4634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294513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231.9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14.3pt;width:26.8pt;height:13.6pt" coordorigin="4634,2286" coordsize="536,272">
                      <v:rect id="shape_0" stroked="t" o:allowincell="t" style="position:absolute;left:4634;top:2286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362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8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617220</wp:posOffset>
                      </wp:positionV>
                      <wp:extent cx="567690" cy="407670"/>
                      <wp:effectExtent l="5080" t="5080" r="508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7720" cy="407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94" h="642">
                                    <a:moveTo>
                                      <a:pt x="188" y="608"/>
                                    </a:moveTo>
                                    <a:cubicBezTo>
                                      <a:pt x="279" y="609"/>
                                      <a:pt x="618" y="642"/>
                                      <a:pt x="735" y="615"/>
                                    </a:cubicBezTo>
                                    <a:cubicBezTo>
                                      <a:pt x="852" y="588"/>
                                      <a:pt x="892" y="503"/>
                                      <a:pt x="893" y="443"/>
                                    </a:cubicBezTo>
                                    <a:cubicBezTo>
                                      <a:pt x="894" y="383"/>
                                      <a:pt x="858" y="314"/>
                                      <a:pt x="743" y="255"/>
                                    </a:cubicBezTo>
                                    <a:cubicBezTo>
                                      <a:pt x="628" y="196"/>
                                      <a:pt x="327" y="132"/>
                                      <a:pt x="203" y="90"/>
                                    </a:cubicBezTo>
                                    <a:cubicBezTo>
                                      <a:pt x="79" y="48"/>
                                      <a:pt x="42" y="19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94,642" path="m188,608c279,609,618,642,735,615c852,588,892,503,893,443c894,383,858,314,743,255c628,196,327,132,203,90c79,48,42,19,0,0e" stroked="t" o:allowincell="t" style="position:absolute;margin-left:48.1pt;margin-top:48.6pt;width:44.65pt;height:32.0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610870</wp:posOffset>
                      </wp:positionH>
                      <wp:positionV relativeFrom="paragraph">
                        <wp:posOffset>450850</wp:posOffset>
                      </wp:positionV>
                      <wp:extent cx="1602740" cy="756920"/>
                      <wp:effectExtent l="5080" t="5080" r="3175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2720" cy="757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24" h="1192">
                                    <a:moveTo>
                                      <a:pt x="293" y="0"/>
                                    </a:moveTo>
                                    <a:cubicBezTo>
                                      <a:pt x="370" y="27"/>
                                      <a:pt x="577" y="112"/>
                                      <a:pt x="758" y="165"/>
                                    </a:cubicBezTo>
                                    <a:cubicBezTo>
                                      <a:pt x="939" y="218"/>
                                      <a:pt x="1179" y="279"/>
                                      <a:pt x="1380" y="315"/>
                                    </a:cubicBezTo>
                                    <a:cubicBezTo>
                                      <a:pt x="1581" y="351"/>
                                      <a:pt x="1806" y="356"/>
                                      <a:pt x="1965" y="382"/>
                                    </a:cubicBezTo>
                                    <a:cubicBezTo>
                                      <a:pt x="2124" y="408"/>
                                      <a:pt x="2241" y="415"/>
                                      <a:pt x="2333" y="472"/>
                                    </a:cubicBezTo>
                                    <a:cubicBezTo>
                                      <a:pt x="2425" y="529"/>
                                      <a:pt x="2524" y="630"/>
                                      <a:pt x="2520" y="727"/>
                                    </a:cubicBezTo>
                                    <a:cubicBezTo>
                                      <a:pt x="2516" y="824"/>
                                      <a:pt x="2520" y="982"/>
                                      <a:pt x="2310" y="1057"/>
                                    </a:cubicBezTo>
                                    <a:cubicBezTo>
                                      <a:pt x="2100" y="1132"/>
                                      <a:pt x="1580" y="1162"/>
                                      <a:pt x="1260" y="1177"/>
                                    </a:cubicBezTo>
                                    <a:cubicBezTo>
                                      <a:pt x="940" y="1192"/>
                                      <a:pt x="600" y="1163"/>
                                      <a:pt x="390" y="1147"/>
                                    </a:cubicBezTo>
                                    <a:cubicBezTo>
                                      <a:pt x="180" y="1131"/>
                                      <a:pt x="81" y="1094"/>
                                      <a:pt x="0" y="108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24,1192" path="m293,0c370,27,577,112,758,165c939,218,1179,279,1380,315c1581,351,1806,356,1965,382c2124,408,2241,415,2333,472c2425,529,2524,630,2520,727c2516,824,2520,982,2310,1057c2100,1132,1580,1162,1260,1177c940,1192,600,1163,390,1147c180,1131,81,1094,0,1080e" stroked="t" o:allowincell="t" style="position:absolute;margin-left:48.1pt;margin-top:35.5pt;width:126.15pt;height:59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5410" simplePos="0" locked="0" layoutInCell="1" allowOverlap="1" relativeHeight="45">
                      <wp:simplePos x="0" y="0"/>
                      <wp:positionH relativeFrom="column">
                        <wp:posOffset>325120</wp:posOffset>
                      </wp:positionH>
                      <wp:positionV relativeFrom="paragraph">
                        <wp:posOffset>379730</wp:posOffset>
                      </wp:positionV>
                      <wp:extent cx="3261995" cy="1391285"/>
                      <wp:effectExtent l="5715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61960" cy="139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37" h="2191">
                                    <a:moveTo>
                                      <a:pt x="1500" y="74"/>
                                    </a:moveTo>
                                    <a:cubicBezTo>
                                      <a:pt x="1550" y="85"/>
                                      <a:pt x="1631" y="121"/>
                                      <a:pt x="1800" y="142"/>
                                    </a:cubicBezTo>
                                    <a:cubicBezTo>
                                      <a:pt x="1969" y="163"/>
                                      <a:pt x="2208" y="222"/>
                                      <a:pt x="2513" y="202"/>
                                    </a:cubicBezTo>
                                    <a:cubicBezTo>
                                      <a:pt x="2818" y="182"/>
                                      <a:pt x="3359" y="44"/>
                                      <a:pt x="3630" y="22"/>
                                    </a:cubicBezTo>
                                    <a:cubicBezTo>
                                      <a:pt x="3901" y="0"/>
                                      <a:pt x="4009" y="11"/>
                                      <a:pt x="4140" y="67"/>
                                    </a:cubicBezTo>
                                    <a:cubicBezTo>
                                      <a:pt x="4271" y="123"/>
                                      <a:pt x="4379" y="189"/>
                                      <a:pt x="4418" y="359"/>
                                    </a:cubicBezTo>
                                    <a:cubicBezTo>
                                      <a:pt x="4457" y="529"/>
                                      <a:pt x="4274" y="871"/>
                                      <a:pt x="4373" y="1087"/>
                                    </a:cubicBezTo>
                                    <a:cubicBezTo>
                                      <a:pt x="4472" y="1303"/>
                                      <a:pt x="4891" y="1500"/>
                                      <a:pt x="5010" y="1657"/>
                                    </a:cubicBezTo>
                                    <a:cubicBezTo>
                                      <a:pt x="5129" y="1814"/>
                                      <a:pt x="5137" y="1952"/>
                                      <a:pt x="5085" y="2032"/>
                                    </a:cubicBezTo>
                                    <a:cubicBezTo>
                                      <a:pt x="5033" y="2112"/>
                                      <a:pt x="4890" y="2191"/>
                                      <a:pt x="4695" y="2137"/>
                                    </a:cubicBezTo>
                                    <a:cubicBezTo>
                                      <a:pt x="4500" y="2083"/>
                                      <a:pt x="4135" y="1795"/>
                                      <a:pt x="3915" y="1709"/>
                                    </a:cubicBezTo>
                                    <a:cubicBezTo>
                                      <a:pt x="3695" y="1623"/>
                                      <a:pt x="3560" y="1632"/>
                                      <a:pt x="3375" y="1619"/>
                                    </a:cubicBezTo>
                                    <a:cubicBezTo>
                                      <a:pt x="3190" y="1606"/>
                                      <a:pt x="3086" y="1632"/>
                                      <a:pt x="2805" y="1634"/>
                                    </a:cubicBezTo>
                                    <a:cubicBezTo>
                                      <a:pt x="2524" y="1636"/>
                                      <a:pt x="2068" y="1656"/>
                                      <a:pt x="1688" y="1634"/>
                                    </a:cubicBezTo>
                                    <a:cubicBezTo>
                                      <a:pt x="1308" y="1612"/>
                                      <a:pt x="806" y="1545"/>
                                      <a:pt x="525" y="1499"/>
                                    </a:cubicBezTo>
                                    <a:cubicBezTo>
                                      <a:pt x="244" y="1453"/>
                                      <a:pt x="109" y="1387"/>
                                      <a:pt x="0" y="1357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37,2191" path="m1500,74c1550,85,1631,121,1800,142c1969,163,2208,222,2513,202c2818,182,3359,44,3630,22c3901,0,4009,11,4140,67c4271,123,4379,189,4418,359c4457,529,4274,871,4373,1087c4472,1303,4891,1500,5010,1657c5129,1814,5137,1952,5085,2032c5033,2112,4890,2191,4695,2137c4500,2083,4135,1795,3915,1709c3695,1623,3560,1632,3375,1619c3190,1606,3086,1632,2805,1634c2524,1636,2068,1656,1688,1634c1308,1612,806,1545,525,1499c244,1453,109,1387,0,1357e" stroked="t" o:allowincell="t" style="position:absolute;margin-left:25.6pt;margin-top:29.9pt;width:256.8pt;height:109.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680210</wp:posOffset>
                      </wp:positionV>
                      <wp:extent cx="340360" cy="172720"/>
                      <wp:effectExtent l="3175" t="3175" r="317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32.3pt;width:26.8pt;height:13.6pt" coordorigin="4634,2646" coordsize="536,272">
                      <v:rect id="shape_0" stroked="t" o:allowincell="t" style="position:absolute;left:4634;top:2646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2722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1908810</wp:posOffset>
                      </wp:positionV>
                      <wp:extent cx="340360" cy="172720"/>
                      <wp:effectExtent l="3175" t="3175" r="317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50.3pt;width:26.8pt;height:13.6pt" coordorigin="4634,3006" coordsize="536,272">
                      <v:rect id="shape_0" stroked="t" o:allowincell="t" style="position:absolute;left:4634;top:3006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082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2137410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68.3pt;width:26.8pt;height:13.6pt" coordorigin="4634,3366" coordsize="536,272">
                      <v:rect id="shape_0" stroked="t" o:allowincell="t" style="position:absolute;left:4634;top:3366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442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2942590</wp:posOffset>
                      </wp:positionH>
                      <wp:positionV relativeFrom="paragraph">
                        <wp:posOffset>2137410</wp:posOffset>
                      </wp:positionV>
                      <wp:extent cx="340360" cy="172720"/>
                      <wp:effectExtent l="3175" t="3175" r="317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1.7pt;margin-top:168.3pt;width:26.8pt;height:13.6pt" coordorigin="4634,3366" coordsize="536,272">
                      <v:rect id="shape_0" stroked="t" o:allowincell="t" style="position:absolute;left:4634;top:3366;width:535;height:271;mso-wrap-style:none;v-text-anchor:middle">
                        <v:imagedata r:id="rId3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65;top:3442;width:418;height:165;mso-wrap-style:none;v-text-anchor:middle">
                        <v:imagedata r:id="rId3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108710</wp:posOffset>
                      </wp:positionV>
                      <wp:extent cx="2400300" cy="457200"/>
                      <wp:effectExtent l="0" t="0" r="0" b="0"/>
                      <wp:wrapNone/>
                      <wp:docPr id="26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87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880110</wp:posOffset>
                      </wp:positionV>
                      <wp:extent cx="2137410" cy="228600"/>
                      <wp:effectExtent l="0" t="0" r="0" b="0"/>
                      <wp:wrapNone/>
                      <wp:docPr id="2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69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34290</wp:posOffset>
                      </wp:positionV>
                      <wp:extent cx="2857500" cy="914400"/>
                      <wp:effectExtent l="0" t="0" r="0" b="0"/>
                      <wp:wrapNone/>
                      <wp:docPr id="28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1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1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2 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2.7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1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1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2 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30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3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3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600200" cy="342900"/>
                      <wp:effectExtent l="0" t="0" r="0" b="0"/>
                      <wp:wrapNone/>
                      <wp:docPr id="33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34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  <w:t>менее 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  <w:t>менее 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3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37410</wp:posOffset>
                      </wp:positionV>
                      <wp:extent cx="1257300" cy="342900"/>
                      <wp:effectExtent l="0" t="0" r="0" b="0"/>
                      <wp:wrapNone/>
                      <wp:docPr id="3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-19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68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-19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994410</wp:posOffset>
                      </wp:positionV>
                      <wp:extent cx="571500" cy="228600"/>
                      <wp:effectExtent l="0" t="0" r="0" b="0"/>
                      <wp:wrapNone/>
                      <wp:docPr id="3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8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308610</wp:posOffset>
                      </wp:positionV>
                      <wp:extent cx="571500" cy="228600"/>
                      <wp:effectExtent l="0" t="0" r="0" b="0"/>
                      <wp:wrapNone/>
                      <wp:docPr id="3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4.3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87985</wp:posOffset>
                      </wp:positionH>
                      <wp:positionV relativeFrom="paragraph">
                        <wp:posOffset>880110</wp:posOffset>
                      </wp:positionV>
                      <wp:extent cx="457200" cy="228600"/>
                      <wp:effectExtent l="0" t="0" r="0" b="0"/>
                      <wp:wrapNone/>
                      <wp:docPr id="3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9.3pt;mso-position-vertical-relative:text;margin-left:3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4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08710</wp:posOffset>
                      </wp:positionV>
                      <wp:extent cx="571500" cy="228600"/>
                      <wp:effectExtent l="0" t="0" r="0" b="0"/>
                      <wp:wrapNone/>
                      <wp:docPr id="4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7.3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94310</wp:posOffset>
                      </wp:positionV>
                      <wp:extent cx="457200" cy="228600"/>
                      <wp:effectExtent l="0" t="0" r="0" b="0"/>
                      <wp:wrapNone/>
                      <wp:docPr id="4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5.3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422910</wp:posOffset>
                      </wp:positionV>
                      <wp:extent cx="571500" cy="228600"/>
                      <wp:effectExtent l="0" t="0" r="0" b="0"/>
                      <wp:wrapNone/>
                      <wp:docPr id="4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3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3.3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3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137410</wp:posOffset>
                      </wp:positionV>
                      <wp:extent cx="1257300" cy="342900"/>
                      <wp:effectExtent l="0" t="0" r="0" b="0"/>
                      <wp:wrapNone/>
                      <wp:docPr id="4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68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34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 xml:space="preserve">В течение прошедших суток на территорию области продолжала поступать очень тёплая и влажная неустойчивая воздушная масса со Средиземного моря, что способствовало сохранению  жаркой погоды с локальными дождями.     Среднесуточная температура воздуха составила +21+23ºС, что  в большинстве районов на 5ºС  выше климатической нормы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</w:t>
            </w:r>
            <w:r>
              <w:rPr>
                <w:color w:val="000000"/>
                <w:sz w:val="25"/>
                <w:szCs w:val="25"/>
              </w:rPr>
              <w:t>Дневной прогрев воздуха увеличился до +28+30ºС.  Прошедшая  ночь оставалась тёплой,  термометры показывали  не ниже +17+20°С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 xml:space="preserve">На большей части области прошли грозовые ливневые дожди, местами сильные. Сумма выпавших осадков составила в основном 4-9  мм и менее. Наиболее интенсивные дожди прошли местами по юго-западу, где выпало 15-19 мм осадков (50-66% декадной нормы), что является неблагоприятным метеорологическим явлением, по северо-востоку умеренный дождь дал 13 мм осадков. 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</w:t>
            </w:r>
            <w:r>
              <w:rPr>
                <w:sz w:val="25"/>
                <w:szCs w:val="25"/>
              </w:rPr>
              <w:t>На реках бассейна Западной Двины отмечался преимущественно незначительный рост уровня воды (на 1-3 см в сутки). Сохраняется опасно низкий для судоходства уровень воды на Западной Двине в районе г. Витебска. Прошедшие накануне дожди ситуацию не улучшили. Температура воды повысилась до 23-25 ºС.</w:t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1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2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2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5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3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ух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8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сильный дождь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9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1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8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2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гроза, сильный дождь</w:t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20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3</w:t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3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9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7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6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3 июля</w:t>
            </w:r>
          </w:p>
        </w:tc>
      </w:tr>
      <w:tr>
        <w:trPr>
          <w:trHeight w:val="3912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49420" cy="2393950"/>
                  <wp:effectExtent l="0" t="0" r="0" b="0"/>
                  <wp:docPr id="46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49420" cy="2393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8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21.7pt;height:9.7pt" filled="f" o:ole="">
                  <v:imagedata r:id="rId36" o:title=""/>
                </v:shape>
                <o:OLEObject Type="Embed" ProgID="" ShapeID="ole_rId35" DrawAspect="Content" ObjectID="_1077766345" r:id="rId3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22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ночью будет определяться влиянием активного атмосферного фронта, днем областью повышенного давления, распространяющегося с запада.                          Атмосферное давление ночью будет  расти, днем существенно не изменится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879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з существенных осадков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местами по восточной половине кратковременные дожди,  днем без осадков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ночью и утром слабый туман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ночью местами грозы, ночью и утром местами слабый туман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неустойчивый 3-8 м/с, при грозах порывы до 14 м/с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4 +16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4 +2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инимальная ночью +9 +14°С, по востоку +15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аксимальная днем +22 +2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4-15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4.07</w:t>
            </w:r>
            <w:r>
              <w:rPr>
                <w:color w:val="000000"/>
                <w:sz w:val="28"/>
                <w:szCs w:val="28"/>
              </w:rPr>
              <w:t xml:space="preserve"> переменная облачность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7</w:t>
            </w:r>
            <w:r>
              <w:rPr>
                <w:color w:val="000000"/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90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7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местами кратковременные дожди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7</w:t>
            </w:r>
            <w:r>
              <w:rPr>
                <w:color w:val="000000"/>
                <w:sz w:val="28"/>
                <w:szCs w:val="28"/>
              </w:rPr>
              <w:t xml:space="preserve"> на большей части кратковременные дожди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color w:val="000000"/>
                <w:sz w:val="28"/>
                <w:szCs w:val="28"/>
              </w:rPr>
              <w:t>14.07</w:t>
            </w:r>
            <w:r>
              <w:rPr>
                <w:color w:val="000000"/>
                <w:sz w:val="28"/>
                <w:szCs w:val="28"/>
              </w:rPr>
              <w:t xml:space="preserve"> днем местами грозы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7</w:t>
            </w:r>
            <w:r>
              <w:rPr>
                <w:color w:val="000000"/>
                <w:sz w:val="28"/>
                <w:szCs w:val="28"/>
              </w:rPr>
              <w:t xml:space="preserve"> в отдельных районах грозы</w:t>
            </w:r>
          </w:p>
        </w:tc>
      </w:tr>
      <w:tr>
        <w:trPr>
          <w:trHeight w:val="85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восточной четверти 4-9 м/с, днем при грозах </w:t>
            </w:r>
            <w:r>
              <w:rPr>
                <w:color w:val="000000"/>
                <w:sz w:val="28"/>
                <w:szCs w:val="28"/>
              </w:rPr>
              <w:t>порывы до 14 м/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южный с переходом на западный 5-10 м/с, при грозах порывы до               14 м/с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4.07</w:t>
            </w:r>
            <w:r>
              <w:rPr>
                <w:color w:val="000000"/>
                <w:sz w:val="28"/>
                <w:szCs w:val="28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5 +29°С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5.07</w:t>
            </w:r>
            <w:r>
              <w:rPr>
                <w:color w:val="000000"/>
                <w:sz w:val="28"/>
                <w:szCs w:val="28"/>
              </w:rPr>
              <w:t xml:space="preserve"> ночью +13 +18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6 +29°С, по западу +23 +2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851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2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6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1,5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6 год)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7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1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5.png"/><Relationship Id="rId14" Type="http://schemas.openxmlformats.org/officeDocument/2006/relationships/image" Target="media/image5.png"/><Relationship Id="rId15" Type="http://schemas.openxmlformats.org/officeDocument/2006/relationships/image" Target="media/image6.wmf"/><Relationship Id="rId16" Type="http://schemas.openxmlformats.org/officeDocument/2006/relationships/image" Target="media/image5.png"/><Relationship Id="rId17" Type="http://schemas.openxmlformats.org/officeDocument/2006/relationships/image" Target="media/image5.png"/><Relationship Id="rId18" Type="http://schemas.openxmlformats.org/officeDocument/2006/relationships/image" Target="media/image5.png"/><Relationship Id="rId19" Type="http://schemas.openxmlformats.org/officeDocument/2006/relationships/image" Target="media/image5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3.png"/><Relationship Id="rId27" Type="http://schemas.openxmlformats.org/officeDocument/2006/relationships/image" Target="media/image3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9.png"/><Relationship Id="rId35" Type="http://schemas.openxmlformats.org/officeDocument/2006/relationships/oleObject" Target="embeddings/oleObject1.bin"/><Relationship Id="rId36" Type="http://schemas.openxmlformats.org/officeDocument/2006/relationships/image" Target="media/image10.bmp"/><Relationship Id="rId37" Type="http://schemas.openxmlformats.org/officeDocument/2006/relationships/image" Target="media/image11.png"/><Relationship Id="rId38" Type="http://schemas.openxmlformats.org/officeDocument/2006/relationships/numbering" Target="numbering.xm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2T11:14:00Z</dcterms:created>
  <dc:creator>ООПГМИ</dc:creator>
  <dc:description/>
  <cp:keywords/>
  <dc:language>en-US</dc:language>
  <cp:lastModifiedBy>Admin</cp:lastModifiedBy>
  <cp:lastPrinted>2011-07-12T13:12:00Z</cp:lastPrinted>
  <dcterms:modified xsi:type="dcterms:W3CDTF">2011-07-12T11:14:00Z</dcterms:modified>
  <cp:revision>2</cp:revision>
  <dc:subject/>
  <dc:title> </dc:title>
</cp:coreProperties>
</file>