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2  13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26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6pt;width:26.8pt;height:13.6pt" coordorigin="4634,3012" coordsize="536,272">
                      <v:rect id="shape_0" stroked="t" o:allowincell="t" style="position:absolute;left:4634;top:301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характер погоды определялся системой фронтов, смещавшихся с запада на восток при продолжающемся поступлении воздушной массы с юго-запада Европы.   Среднесуточная температура воздуха составила 19-24ºС, но жаркая  погода с положительной аномалией 5-6°С  сохранялась лишь по юго-востоку области, на остальной территории  отмечен некоторый спад жары, но по-прежнему с превышением над   климатической нормой на 2-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снизился до 21-26ºС, в Витебске максимальный термометр показал +27°С.  Прошедшая  ночь  в более свежем воздухе оказалась прохладнее с минимальной температурой 11-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ём почти повсеместно прошли небольшие дожди, кое-где по востоку – с грозами.  Сумма выпавших осадков составила 1-4  мм и менее. Ночью поле повышенного атмосферного давления оттеснило облачность на восток и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12 см в сутки. В районе г. Витебска на Западной Двине по-прежнему сохраняется опасно низкий для судоходства уровень воды. Температура воды оставалась   23-25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220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723886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                        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местами дожди сильны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ночью местами силь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днем при грозах порывы до      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4-9 м/с, днем при грозах </w:t>
            </w:r>
            <w:r>
              <w:rPr>
                <w:color w:val="000000"/>
                <w:sz w:val="28"/>
                <w:szCs w:val="28"/>
              </w:rPr>
              <w:t>порывы                    до 15-2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°С, по западу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2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5°С, по востоку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8:00Z</dcterms:created>
  <dc:creator>ООПГМИ</dc:creator>
  <dc:description/>
  <cp:keywords/>
  <dc:language>en-US</dc:language>
  <cp:lastModifiedBy>Admin</cp:lastModifiedBy>
  <cp:lastPrinted>2011-07-13T12:50:00Z</cp:lastPrinted>
  <dcterms:modified xsi:type="dcterms:W3CDTF">2011-07-13T11:28:00Z</dcterms:modified>
  <cp:revision>2</cp:revision>
  <dc:subject/>
  <dc:title> </dc:title>
</cp:coreProperties>
</file>