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3  14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4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87350</wp:posOffset>
                      </wp:positionV>
                      <wp:extent cx="3122295" cy="153797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22">
                                    <a:moveTo>
                                      <a:pt x="4917" y="2422"/>
                                    </a:moveTo>
                                    <a:cubicBezTo>
                                      <a:pt x="4887" y="2372"/>
                                      <a:pt x="4814" y="2218"/>
                                      <a:pt x="4737" y="2122"/>
                                    </a:cubicBezTo>
                                    <a:cubicBezTo>
                                      <a:pt x="4660" y="2026"/>
                                      <a:pt x="4581" y="1918"/>
                                      <a:pt x="4452" y="1845"/>
                                    </a:cubicBezTo>
                                    <a:cubicBezTo>
                                      <a:pt x="4323" y="1772"/>
                                      <a:pt x="4234" y="1727"/>
                                      <a:pt x="3964" y="1687"/>
                                    </a:cubicBezTo>
                                    <a:cubicBezTo>
                                      <a:pt x="3694" y="1647"/>
                                      <a:pt x="3192" y="1660"/>
                                      <a:pt x="2832" y="1605"/>
                                    </a:cubicBezTo>
                                    <a:cubicBezTo>
                                      <a:pt x="2472" y="1550"/>
                                      <a:pt x="2191" y="1361"/>
                                      <a:pt x="1804" y="1357"/>
                                    </a:cubicBezTo>
                                    <a:cubicBezTo>
                                      <a:pt x="1417" y="1353"/>
                                      <a:pt x="798" y="1584"/>
                                      <a:pt x="507" y="1582"/>
                                    </a:cubicBezTo>
                                    <a:cubicBezTo>
                                      <a:pt x="216" y="1580"/>
                                      <a:pt x="114" y="1466"/>
                                      <a:pt x="57" y="1342"/>
                                    </a:cubicBezTo>
                                    <a:cubicBezTo>
                                      <a:pt x="0" y="1218"/>
                                      <a:pt x="72" y="986"/>
                                      <a:pt x="162" y="840"/>
                                    </a:cubicBezTo>
                                    <a:cubicBezTo>
                                      <a:pt x="252" y="694"/>
                                      <a:pt x="431" y="551"/>
                                      <a:pt x="597" y="465"/>
                                    </a:cubicBezTo>
                                    <a:cubicBezTo>
                                      <a:pt x="763" y="379"/>
                                      <a:pt x="928" y="344"/>
                                      <a:pt x="1159" y="322"/>
                                    </a:cubicBezTo>
                                    <a:cubicBezTo>
                                      <a:pt x="1390" y="300"/>
                                      <a:pt x="1734" y="331"/>
                                      <a:pt x="1984" y="330"/>
                                    </a:cubicBezTo>
                                    <a:cubicBezTo>
                                      <a:pt x="2234" y="329"/>
                                      <a:pt x="2403" y="332"/>
                                      <a:pt x="2659" y="315"/>
                                    </a:cubicBezTo>
                                    <a:cubicBezTo>
                                      <a:pt x="2915" y="298"/>
                                      <a:pt x="3275" y="266"/>
                                      <a:pt x="3522" y="225"/>
                                    </a:cubicBezTo>
                                    <a:cubicBezTo>
                                      <a:pt x="3769" y="184"/>
                                      <a:pt x="4014" y="104"/>
                                      <a:pt x="4144" y="67"/>
                                    </a:cubicBezTo>
                                    <a:cubicBezTo>
                                      <a:pt x="4274" y="30"/>
                                      <a:pt x="4269" y="14"/>
                                      <a:pt x="43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22" path="m4917,2422c4887,2372,4814,2218,4737,2122c4660,2026,4581,1918,4452,1845c4323,1772,4234,1727,3964,1687c3694,1647,3192,1660,2832,1605c2472,1550,2191,1361,1804,1357c1417,1353,798,1584,507,1582c216,1580,114,1466,57,1342c0,1218,72,986,162,840c252,694,431,551,597,465c763,379,928,344,1159,322c1390,300,1734,331,1984,330c2234,329,2403,332,2659,315c2915,298,3275,266,3522,225c3769,184,4014,104,4144,67c4274,30,4269,14,4302,0e" stroked="t" o:allowincell="t" style="position:absolute;margin-left:23.15pt;margin-top:30.5pt;width:245.8pt;height:12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702945</wp:posOffset>
                      </wp:positionV>
                      <wp:extent cx="2524125" cy="1069975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1685">
                                    <a:moveTo>
                                      <a:pt x="3825" y="395"/>
                                    </a:moveTo>
                                    <a:cubicBezTo>
                                      <a:pt x="3695" y="422"/>
                                      <a:pt x="3436" y="613"/>
                                      <a:pt x="3045" y="560"/>
                                    </a:cubicBezTo>
                                    <a:cubicBezTo>
                                      <a:pt x="2654" y="507"/>
                                      <a:pt x="1913" y="150"/>
                                      <a:pt x="1478" y="75"/>
                                    </a:cubicBezTo>
                                    <a:cubicBezTo>
                                      <a:pt x="1043" y="0"/>
                                      <a:pt x="674" y="73"/>
                                      <a:pt x="435" y="110"/>
                                    </a:cubicBezTo>
                                    <a:cubicBezTo>
                                      <a:pt x="196" y="147"/>
                                      <a:pt x="90" y="224"/>
                                      <a:pt x="45" y="298"/>
                                    </a:cubicBezTo>
                                    <a:cubicBezTo>
                                      <a:pt x="0" y="372"/>
                                      <a:pt x="36" y="496"/>
                                      <a:pt x="165" y="553"/>
                                    </a:cubicBezTo>
                                    <a:cubicBezTo>
                                      <a:pt x="294" y="610"/>
                                      <a:pt x="579" y="592"/>
                                      <a:pt x="818" y="643"/>
                                    </a:cubicBezTo>
                                    <a:cubicBezTo>
                                      <a:pt x="1057" y="694"/>
                                      <a:pt x="1271" y="809"/>
                                      <a:pt x="1598" y="860"/>
                                    </a:cubicBezTo>
                                    <a:cubicBezTo>
                                      <a:pt x="1925" y="911"/>
                                      <a:pt x="2471" y="891"/>
                                      <a:pt x="2783" y="950"/>
                                    </a:cubicBezTo>
                                    <a:cubicBezTo>
                                      <a:pt x="3095" y="1009"/>
                                      <a:pt x="3274" y="1091"/>
                                      <a:pt x="3473" y="1213"/>
                                    </a:cubicBezTo>
                                    <a:cubicBezTo>
                                      <a:pt x="3672" y="1335"/>
                                      <a:pt x="3871" y="1587"/>
                                      <a:pt x="3975" y="16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1685" path="m3825,395c3695,422,3436,613,3045,560c2654,507,1913,150,1478,75c1043,0,674,73,435,110c196,147,90,224,45,298c0,372,36,496,165,553c294,610,579,592,818,643c1057,694,1271,809,1598,860c1925,911,2471,891,2783,950c3095,1009,3274,1091,3473,1213c3672,1335,3871,1587,3975,1685e" stroked="t" o:allowincell="t" style="position:absolute;margin-left:90.85pt;margin-top:55.35pt;width:198.7pt;height:8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96545</wp:posOffset>
                      </wp:positionV>
                      <wp:extent cx="1252855" cy="180975"/>
                      <wp:effectExtent l="5715" t="5715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85">
                                    <a:moveTo>
                                      <a:pt x="0" y="233"/>
                                    </a:moveTo>
                                    <a:cubicBezTo>
                                      <a:pt x="55" y="241"/>
                                      <a:pt x="191" y="267"/>
                                      <a:pt x="330" y="273"/>
                                    </a:cubicBezTo>
                                    <a:cubicBezTo>
                                      <a:pt x="469" y="279"/>
                                      <a:pt x="652" y="285"/>
                                      <a:pt x="833" y="270"/>
                                    </a:cubicBezTo>
                                    <a:cubicBezTo>
                                      <a:pt x="1014" y="255"/>
                                      <a:pt x="1228" y="225"/>
                                      <a:pt x="1418" y="180"/>
                                    </a:cubicBezTo>
                                    <a:cubicBezTo>
                                      <a:pt x="1608" y="135"/>
                                      <a:pt x="1858" y="37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85" path="m0,233c55,241,191,267,330,273c469,279,652,285,833,270c1014,255,1228,225,1418,180c1608,135,1858,37,1973,0e" stroked="t" o:allowincell="t" style="position:absolute;margin-left:99.1pt;margin-top:23.35pt;width:98.6pt;height:1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07795</wp:posOffset>
                      </wp:positionV>
                      <wp:extent cx="847725" cy="231775"/>
                      <wp:effectExtent l="5715" t="381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65">
                                    <a:moveTo>
                                      <a:pt x="0" y="80"/>
                                    </a:moveTo>
                                    <a:cubicBezTo>
                                      <a:pt x="64" y="66"/>
                                      <a:pt x="261" y="10"/>
                                      <a:pt x="383" y="5"/>
                                    </a:cubicBezTo>
                                    <a:cubicBezTo>
                                      <a:pt x="505" y="0"/>
                                      <a:pt x="616" y="7"/>
                                      <a:pt x="735" y="50"/>
                                    </a:cubicBezTo>
                                    <a:cubicBezTo>
                                      <a:pt x="854" y="93"/>
                                      <a:pt x="995" y="207"/>
                                      <a:pt x="1095" y="260"/>
                                    </a:cubicBezTo>
                                    <a:cubicBezTo>
                                      <a:pt x="1195" y="313"/>
                                      <a:pt x="1285" y="343"/>
                                      <a:pt x="1335" y="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65" path="m0,80c64,66,261,10,383,5c505,0,616,7,735,50c854,93,995,207,1095,260c1195,313,1285,343,1335,365e" stroked="t" o:allowincell="t" style="position:absolute;margin-left:91.6pt;margin-top:110.85pt;width:66.7pt;height: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ечение прошедших суток продолжалось поступление тёплой воздушной массы с юга Европы, в</w:t>
            </w:r>
            <w:r>
              <w:rPr>
                <w:color w:val="000000"/>
                <w:sz w:val="28"/>
                <w:szCs w:val="28"/>
              </w:rPr>
              <w:t xml:space="preserve"> поле повышенного атмосферного давления осадков не наблюдалось.</w:t>
            </w:r>
            <w:r>
              <w:rPr>
                <w:sz w:val="28"/>
                <w:szCs w:val="28"/>
              </w:rPr>
              <w:t xml:space="preserve">   Среднесуточная температура воздуха несколько понизилась и составила 18-22ºС, что по-прежнему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светило солнце,  и  воздух  прогревался до 24-26ºС.   Прошедшей  ночью в большинстве районов минимальные термометры показывали 10-14°С, местами в юго-восточной части области   температура воздуха ниже          16-17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ся в основном ровный ход уровня воды. Опасно низкий для судоходства уровень воды на Западной Двине в районе г. Витебска сохраняется. Температура воды оставалась равной  23-25 ºС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0808933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 июля</w:t>
            </w:r>
            <w:r>
              <w:rPr>
                <w:sz w:val="26"/>
                <w:szCs w:val="26"/>
              </w:rPr>
              <w:t xml:space="preserve">  ночью по западной половине, утром и днем на большей части области ожидаются грозы, при грозах местами шквалистое усиление ветра порывами до 15-20 м/с. Местами сильные ливни, днем в отдельных районах град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Днем на большей части области максимальная температура воздуха достигнет +30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тебске днем ожидается гроза, максимальная температура воздуха около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кратковременные дожди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западной половине, утром и днем на большей части кратковременные дожди, грозы. Местами сильные ливни.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 отдельных районах град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е порывы до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ах местами шквалистое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окол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17 +22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7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ночью местами сильные дожди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, днем в восточных районах возможен град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ый с переходом на северо-западный 4-9 м/с, днем при грозах порывы до 15-20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+12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0 +25°С, по востоку        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4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2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5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6:00Z</dcterms:created>
  <dc:creator>ООПГМИ</dc:creator>
  <dc:description/>
  <cp:keywords/>
  <dc:language>en-US</dc:language>
  <cp:lastModifiedBy>Admin</cp:lastModifiedBy>
  <cp:lastPrinted>2011-07-14T13:03:00Z</cp:lastPrinted>
  <dcterms:modified xsi:type="dcterms:W3CDTF">2011-07-14T11:16:00Z</dcterms:modified>
  <cp:revision>2</cp:revision>
  <dc:subject/>
  <dc:title> </dc:title>
</cp:coreProperties>
</file>