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6  1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96570</wp:posOffset>
                      </wp:positionV>
                      <wp:extent cx="2391410" cy="97726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9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539">
                                    <a:moveTo>
                                      <a:pt x="0" y="0"/>
                                    </a:moveTo>
                                    <a:cubicBezTo>
                                      <a:pt x="72" y="27"/>
                                      <a:pt x="249" y="115"/>
                                      <a:pt x="435" y="165"/>
                                    </a:cubicBezTo>
                                    <a:cubicBezTo>
                                      <a:pt x="621" y="215"/>
                                      <a:pt x="839" y="261"/>
                                      <a:pt x="1118" y="300"/>
                                    </a:cubicBezTo>
                                    <a:cubicBezTo>
                                      <a:pt x="1397" y="339"/>
                                      <a:pt x="1764" y="348"/>
                                      <a:pt x="2108" y="398"/>
                                    </a:cubicBezTo>
                                    <a:cubicBezTo>
                                      <a:pt x="2452" y="448"/>
                                      <a:pt x="2919" y="519"/>
                                      <a:pt x="3180" y="600"/>
                                    </a:cubicBezTo>
                                    <a:cubicBezTo>
                                      <a:pt x="3441" y="681"/>
                                      <a:pt x="3590" y="761"/>
                                      <a:pt x="3675" y="885"/>
                                    </a:cubicBezTo>
                                    <a:cubicBezTo>
                                      <a:pt x="3760" y="1009"/>
                                      <a:pt x="3766" y="1237"/>
                                      <a:pt x="3690" y="1343"/>
                                    </a:cubicBezTo>
                                    <a:cubicBezTo>
                                      <a:pt x="3614" y="1449"/>
                                      <a:pt x="3483" y="1507"/>
                                      <a:pt x="3218" y="1523"/>
                                    </a:cubicBezTo>
                                    <a:cubicBezTo>
                                      <a:pt x="2953" y="1539"/>
                                      <a:pt x="2390" y="1457"/>
                                      <a:pt x="2100" y="1440"/>
                                    </a:cubicBezTo>
                                    <a:cubicBezTo>
                                      <a:pt x="1810" y="1423"/>
                                      <a:pt x="1664" y="1418"/>
                                      <a:pt x="1478" y="1418"/>
                                    </a:cubicBezTo>
                                    <a:cubicBezTo>
                                      <a:pt x="1292" y="1418"/>
                                      <a:pt x="1122" y="1423"/>
                                      <a:pt x="983" y="1440"/>
                                    </a:cubicBezTo>
                                    <a:cubicBezTo>
                                      <a:pt x="844" y="1457"/>
                                      <a:pt x="715" y="1506"/>
                                      <a:pt x="645" y="15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539" path="m0,0c72,27,249,115,435,165c621,215,839,261,1118,300c1397,339,1764,348,2108,398c2452,448,2919,519,3180,600c3441,681,3590,761,3675,885c3760,1009,3766,1237,3690,1343c3614,1449,3483,1507,3218,1523c2953,1539,2390,1457,2100,1440c1810,1423,1664,1418,1478,1418c1292,1418,1122,1423,983,1440c844,1457,715,1506,645,1523e" stroked="t" o:allowincell="t" style="position:absolute;margin-left:60.85pt;margin-top:39.1pt;width:188.25pt;height:76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06120</wp:posOffset>
                      </wp:positionV>
                      <wp:extent cx="942975" cy="5384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848">
                                    <a:moveTo>
                                      <a:pt x="0" y="848"/>
                                    </a:moveTo>
                                    <a:cubicBezTo>
                                      <a:pt x="62" y="846"/>
                                      <a:pt x="211" y="846"/>
                                      <a:pt x="375" y="833"/>
                                    </a:cubicBezTo>
                                    <a:cubicBezTo>
                                      <a:pt x="539" y="820"/>
                                      <a:pt x="812" y="809"/>
                                      <a:pt x="983" y="773"/>
                                    </a:cubicBezTo>
                                    <a:cubicBezTo>
                                      <a:pt x="1154" y="737"/>
                                      <a:pt x="1339" y="698"/>
                                      <a:pt x="1403" y="615"/>
                                    </a:cubicBezTo>
                                    <a:cubicBezTo>
                                      <a:pt x="1467" y="532"/>
                                      <a:pt x="1485" y="365"/>
                                      <a:pt x="1365" y="278"/>
                                    </a:cubicBezTo>
                                    <a:cubicBezTo>
                                      <a:pt x="1245" y="191"/>
                                      <a:pt x="844" y="136"/>
                                      <a:pt x="683" y="90"/>
                                    </a:cubicBezTo>
                                    <a:cubicBezTo>
                                      <a:pt x="522" y="44"/>
                                      <a:pt x="457" y="19"/>
                                      <a:pt x="39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848" path="m0,848c62,846,211,846,375,833c539,820,812,809,983,773c1154,737,1339,698,1403,615c1467,532,1485,365,1365,278c1245,191,844,136,683,90c522,44,457,19,398,0e" stroked="t" o:allowincell="t" style="position:absolute;margin-left:24.85pt;margin-top:55.6pt;width:74.2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01320</wp:posOffset>
                      </wp:positionV>
                      <wp:extent cx="2429510" cy="1397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2201">
                                    <a:moveTo>
                                      <a:pt x="0" y="0"/>
                                    </a:moveTo>
                                    <a:cubicBezTo>
                                      <a:pt x="50" y="19"/>
                                      <a:pt x="156" y="84"/>
                                      <a:pt x="308" y="113"/>
                                    </a:cubicBezTo>
                                    <a:cubicBezTo>
                                      <a:pt x="460" y="142"/>
                                      <a:pt x="646" y="147"/>
                                      <a:pt x="915" y="173"/>
                                    </a:cubicBezTo>
                                    <a:cubicBezTo>
                                      <a:pt x="1184" y="199"/>
                                      <a:pt x="1616" y="225"/>
                                      <a:pt x="1920" y="270"/>
                                    </a:cubicBezTo>
                                    <a:cubicBezTo>
                                      <a:pt x="2224" y="315"/>
                                      <a:pt x="2479" y="361"/>
                                      <a:pt x="2738" y="443"/>
                                    </a:cubicBezTo>
                                    <a:cubicBezTo>
                                      <a:pt x="2997" y="525"/>
                                      <a:pt x="3298" y="644"/>
                                      <a:pt x="3473" y="765"/>
                                    </a:cubicBezTo>
                                    <a:cubicBezTo>
                                      <a:pt x="3648" y="886"/>
                                      <a:pt x="3750" y="998"/>
                                      <a:pt x="3788" y="1170"/>
                                    </a:cubicBezTo>
                                    <a:cubicBezTo>
                                      <a:pt x="3826" y="1342"/>
                                      <a:pt x="3797" y="1644"/>
                                      <a:pt x="3698" y="1800"/>
                                    </a:cubicBezTo>
                                    <a:cubicBezTo>
                                      <a:pt x="3599" y="1956"/>
                                      <a:pt x="3381" y="2043"/>
                                      <a:pt x="3195" y="2108"/>
                                    </a:cubicBezTo>
                                    <a:cubicBezTo>
                                      <a:pt x="3009" y="2173"/>
                                      <a:pt x="2757" y="2179"/>
                                      <a:pt x="2580" y="2190"/>
                                    </a:cubicBezTo>
                                    <a:cubicBezTo>
                                      <a:pt x="2403" y="2201"/>
                                      <a:pt x="2224" y="2178"/>
                                      <a:pt x="213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2201" path="m0,0c50,19,156,84,308,113c460,142,646,147,915,173c1184,199,1616,225,1920,270c2224,315,2479,361,2738,443c2997,525,3298,644,3473,765c3648,886,3750,998,3788,1170c3826,1342,3797,1644,3698,1800c3599,1956,3381,2043,3195,2108c3009,2173,2757,2179,2580,2190c2403,2201,2224,2178,2130,2175e" stroked="t" o:allowincell="t" style="position:absolute;margin-left:99.85pt;margin-top:31.6pt;width:191.25pt;height:11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387350</wp:posOffset>
                      </wp:positionV>
                      <wp:extent cx="776605" cy="2806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442">
                                    <a:moveTo>
                                      <a:pt x="0" y="0"/>
                                    </a:moveTo>
                                    <a:cubicBezTo>
                                      <a:pt x="32" y="10"/>
                                      <a:pt x="61" y="12"/>
                                      <a:pt x="195" y="52"/>
                                    </a:cubicBezTo>
                                    <a:cubicBezTo>
                                      <a:pt x="329" y="92"/>
                                      <a:pt x="632" y="175"/>
                                      <a:pt x="803" y="240"/>
                                    </a:cubicBezTo>
                                    <a:cubicBezTo>
                                      <a:pt x="974" y="305"/>
                                      <a:pt x="1135" y="400"/>
                                      <a:pt x="1223" y="44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442" path="m0,0c32,10,61,12,195,52c329,92,632,175,803,240c974,305,1135,400,1223,442e" stroked="t" o:allowincell="t" style="position:absolute;margin-left:223.6pt;margin-top:30.5pt;width:61.1pt;height:2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>гребня повышенного атмосферного давления, а на территорию области поступала</w:t>
            </w:r>
            <w:r>
              <w:rPr>
                <w:sz w:val="26"/>
                <w:szCs w:val="26"/>
              </w:rPr>
              <w:t xml:space="preserve"> прогретая воздушная масса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при значениях 19-21ºС на 1-4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осадков не отмечалось, и прогрев воздуха увеличился до +26+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ошедшей тёплой ночью также было преимущественно без осадков, лишь по юго-западу в зоне атмосферных фронтов прошли грозовые ливни.  В Докшицах выпало 4 мм, а  в Лынтупах за несколько часов 22 мм осадков – это 76% декадной нормы и неблаго-приятное метеорологическое явление. Минимальные термометры показывали +16+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. По-прежнему сохраняется опасно низкий уровень воды для судоходства на Западной Двине в районе г. Витебска. Температура воды повысилась до 23-24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    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1182555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июля</w:t>
            </w:r>
            <w:r>
              <w:rPr>
                <w:sz w:val="28"/>
                <w:szCs w:val="28"/>
              </w:rPr>
              <w:t xml:space="preserve">  ночью на большей части области, ночью и утром в Витебск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ются грозы.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0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1-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чень теплой и неустойчивой воздушной массы с территории Украины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9 +2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окол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8 +2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2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ООПГМИ</dc:creator>
  <dc:description/>
  <cp:keywords/>
  <dc:language>en-US</dc:language>
  <cp:lastModifiedBy>Admin</cp:lastModifiedBy>
  <cp:lastPrinted>2011-07-19T12:46:00Z</cp:lastPrinted>
  <dcterms:modified xsi:type="dcterms:W3CDTF">2011-07-19T11:17:00Z</dcterms:modified>
  <cp:revision>2</cp:revision>
  <dc:subject/>
  <dc:title> </dc:title>
</cp:coreProperties>
</file>