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7  20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9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85pt;margin-top:3.8pt;width:61.7pt;height:13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7950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85445</wp:posOffset>
                      </wp:positionV>
                      <wp:extent cx="2831465" cy="1501775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2365">
                                    <a:moveTo>
                                      <a:pt x="1019" y="1990"/>
                                    </a:moveTo>
                                    <a:cubicBezTo>
                                      <a:pt x="985" y="1916"/>
                                      <a:pt x="911" y="1692"/>
                                      <a:pt x="816" y="1548"/>
                                    </a:cubicBezTo>
                                    <a:cubicBezTo>
                                      <a:pt x="721" y="1404"/>
                                      <a:pt x="575" y="1268"/>
                                      <a:pt x="449" y="1128"/>
                                    </a:cubicBezTo>
                                    <a:cubicBezTo>
                                      <a:pt x="323" y="988"/>
                                      <a:pt x="120" y="858"/>
                                      <a:pt x="60" y="709"/>
                                    </a:cubicBezTo>
                                    <a:cubicBezTo>
                                      <a:pt x="0" y="560"/>
                                      <a:pt x="10" y="333"/>
                                      <a:pt x="90" y="235"/>
                                    </a:cubicBezTo>
                                    <a:cubicBezTo>
                                      <a:pt x="170" y="137"/>
                                      <a:pt x="346" y="0"/>
                                      <a:pt x="540" y="121"/>
                                    </a:cubicBezTo>
                                    <a:cubicBezTo>
                                      <a:pt x="734" y="242"/>
                                      <a:pt x="970" y="809"/>
                                      <a:pt x="1251" y="963"/>
                                    </a:cubicBezTo>
                                    <a:cubicBezTo>
                                      <a:pt x="1532" y="1117"/>
                                      <a:pt x="1880" y="1137"/>
                                      <a:pt x="2226" y="1045"/>
                                    </a:cubicBezTo>
                                    <a:cubicBezTo>
                                      <a:pt x="2572" y="953"/>
                                      <a:pt x="3022" y="529"/>
                                      <a:pt x="3329" y="408"/>
                                    </a:cubicBezTo>
                                    <a:cubicBezTo>
                                      <a:pt x="3636" y="287"/>
                                      <a:pt x="3886" y="256"/>
                                      <a:pt x="4071" y="318"/>
                                    </a:cubicBezTo>
                                    <a:cubicBezTo>
                                      <a:pt x="4256" y="380"/>
                                      <a:pt x="4419" y="597"/>
                                      <a:pt x="4439" y="783"/>
                                    </a:cubicBezTo>
                                    <a:cubicBezTo>
                                      <a:pt x="4459" y="969"/>
                                      <a:pt x="4350" y="1211"/>
                                      <a:pt x="4191" y="1435"/>
                                    </a:cubicBezTo>
                                    <a:cubicBezTo>
                                      <a:pt x="4032" y="1659"/>
                                      <a:pt x="3626" y="1970"/>
                                      <a:pt x="3486" y="2125"/>
                                    </a:cubicBezTo>
                                    <a:cubicBezTo>
                                      <a:pt x="3346" y="2280"/>
                                      <a:pt x="3379" y="2315"/>
                                      <a:pt x="3351" y="2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2365" path="m1019,1990c985,1916,911,1692,816,1548c721,1404,575,1268,449,1128c323,988,120,858,60,709c0,560,10,333,90,235c170,137,346,0,540,121c734,242,970,809,1251,963c1532,1117,1880,1137,2226,1045c2572,953,3022,529,3329,408c3636,287,3886,256,4071,318c4256,380,4419,597,4439,783c4459,969,4350,1211,4191,1435c4032,1659,3626,1970,3486,2125c3346,2280,3379,2315,3351,2365e" stroked="t" o:allowincell="t" style="position:absolute;margin-left:86.05pt;margin-top:30.35pt;width:222.9pt;height:1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0470</wp:posOffset>
                      </wp:positionV>
                      <wp:extent cx="8572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10">
                                    <a:moveTo>
                                      <a:pt x="0" y="0"/>
                                    </a:moveTo>
                                    <a:cubicBezTo>
                                      <a:pt x="13" y="21"/>
                                      <a:pt x="53" y="93"/>
                                      <a:pt x="75" y="128"/>
                                    </a:cubicBezTo>
                                    <a:cubicBezTo>
                                      <a:pt x="97" y="163"/>
                                      <a:pt x="123" y="193"/>
                                      <a:pt x="13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10" path="m0,0c13,21,53,93,75,128c97,163,123,193,135,210e" stroked="t" o:allowincell="t" style="position:absolute;margin-left:25.6pt;margin-top:96.1pt;width:6.7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41300</wp:posOffset>
                      </wp:positionV>
                      <wp:extent cx="2188845" cy="143637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7" h="2262">
                                    <a:moveTo>
                                      <a:pt x="1115" y="2262"/>
                                    </a:moveTo>
                                    <a:cubicBezTo>
                                      <a:pt x="1081" y="2192"/>
                                      <a:pt x="1080" y="2076"/>
                                      <a:pt x="912" y="1850"/>
                                    </a:cubicBezTo>
                                    <a:cubicBezTo>
                                      <a:pt x="744" y="1624"/>
                                      <a:pt x="210" y="1179"/>
                                      <a:pt x="105" y="906"/>
                                    </a:cubicBezTo>
                                    <a:cubicBezTo>
                                      <a:pt x="0" y="633"/>
                                      <a:pt x="142" y="349"/>
                                      <a:pt x="279" y="210"/>
                                    </a:cubicBezTo>
                                    <a:cubicBezTo>
                                      <a:pt x="416" y="71"/>
                                      <a:pt x="730" y="0"/>
                                      <a:pt x="927" y="72"/>
                                    </a:cubicBezTo>
                                    <a:cubicBezTo>
                                      <a:pt x="1124" y="144"/>
                                      <a:pt x="1302" y="476"/>
                                      <a:pt x="1461" y="642"/>
                                    </a:cubicBezTo>
                                    <a:cubicBezTo>
                                      <a:pt x="1620" y="808"/>
                                      <a:pt x="1720" y="987"/>
                                      <a:pt x="1880" y="1070"/>
                                    </a:cubicBezTo>
                                    <a:cubicBezTo>
                                      <a:pt x="2040" y="1153"/>
                                      <a:pt x="2260" y="1163"/>
                                      <a:pt x="2420" y="1137"/>
                                    </a:cubicBezTo>
                                    <a:cubicBezTo>
                                      <a:pt x="2580" y="1111"/>
                                      <a:pt x="2691" y="1048"/>
                                      <a:pt x="2840" y="912"/>
                                    </a:cubicBezTo>
                                    <a:cubicBezTo>
                                      <a:pt x="2989" y="776"/>
                                      <a:pt x="3211" y="435"/>
                                      <a:pt x="3312" y="320"/>
                                    </a:cubicBezTo>
                                    <a:cubicBezTo>
                                      <a:pt x="3413" y="205"/>
                                      <a:pt x="3419" y="242"/>
                                      <a:pt x="3447" y="2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7,2262" path="m1115,2262c1081,2192,1080,2076,912,1850c744,1624,210,1179,105,906c0,633,142,349,279,210c416,71,730,0,927,72c1124,144,1302,476,1461,642c1620,808,1720,987,1880,1070c2040,1153,2260,1163,2420,1137c2580,1111,2691,1048,2840,912c2989,776,3211,435,3312,320c3413,205,3419,242,3447,222e" stroked="t" o:allowincell="t" style="position:absolute;margin-left:64pt;margin-top:19pt;width:172.3pt;height:1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82675</wp:posOffset>
                      </wp:positionV>
                      <wp:extent cx="219075" cy="26162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2">
                                    <a:moveTo>
                                      <a:pt x="0" y="0"/>
                                    </a:moveTo>
                                    <a:cubicBezTo>
                                      <a:pt x="21" y="31"/>
                                      <a:pt x="71" y="118"/>
                                      <a:pt x="128" y="187"/>
                                    </a:cubicBezTo>
                                    <a:cubicBezTo>
                                      <a:pt x="185" y="256"/>
                                      <a:pt x="300" y="365"/>
                                      <a:pt x="345" y="4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412" path="m0,0c21,31,71,118,128,187c185,256,300,365,345,412e" stroked="t" o:allowincell="t" style="position:absolute;margin-left:49.6pt;margin-top:85.25pt;width:17.2pt;height:2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991235</wp:posOffset>
                      </wp:positionV>
                      <wp:extent cx="1043940" cy="729615"/>
                      <wp:effectExtent l="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4" h="1149">
                                    <a:moveTo>
                                      <a:pt x="884" y="1149"/>
                                    </a:moveTo>
                                    <a:cubicBezTo>
                                      <a:pt x="899" y="1119"/>
                                      <a:pt x="930" y="1038"/>
                                      <a:pt x="974" y="969"/>
                                    </a:cubicBezTo>
                                    <a:cubicBezTo>
                                      <a:pt x="1018" y="900"/>
                                      <a:pt x="1047" y="832"/>
                                      <a:pt x="1146" y="736"/>
                                    </a:cubicBezTo>
                                    <a:cubicBezTo>
                                      <a:pt x="1245" y="640"/>
                                      <a:pt x="1490" y="494"/>
                                      <a:pt x="1566" y="391"/>
                                    </a:cubicBezTo>
                                    <a:cubicBezTo>
                                      <a:pt x="1642" y="288"/>
                                      <a:pt x="1644" y="181"/>
                                      <a:pt x="1604" y="121"/>
                                    </a:cubicBezTo>
                                    <a:cubicBezTo>
                                      <a:pt x="1564" y="61"/>
                                      <a:pt x="1478" y="0"/>
                                      <a:pt x="1326" y="31"/>
                                    </a:cubicBezTo>
                                    <a:cubicBezTo>
                                      <a:pt x="1174" y="62"/>
                                      <a:pt x="879" y="238"/>
                                      <a:pt x="689" y="309"/>
                                    </a:cubicBezTo>
                                    <a:cubicBezTo>
                                      <a:pt x="499" y="380"/>
                                      <a:pt x="296" y="402"/>
                                      <a:pt x="186" y="459"/>
                                    </a:cubicBezTo>
                                    <a:cubicBezTo>
                                      <a:pt x="76" y="516"/>
                                      <a:pt x="58" y="587"/>
                                      <a:pt x="29" y="654"/>
                                    </a:cubicBezTo>
                                    <a:cubicBezTo>
                                      <a:pt x="0" y="721"/>
                                      <a:pt x="8" y="785"/>
                                      <a:pt x="14" y="864"/>
                                    </a:cubicBezTo>
                                    <a:cubicBezTo>
                                      <a:pt x="20" y="943"/>
                                      <a:pt x="55" y="1072"/>
                                      <a:pt x="66" y="11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4,1149" path="m884,1149c899,1119,930,1038,974,969c1018,900,1047,832,1146,736c1245,640,1490,494,1566,391c1642,288,1644,181,1604,121c1564,61,1478,0,1326,31c1174,62,879,238,689,309c499,380,296,402,186,459c76,516,58,587,29,654c0,721,8,785,14,864c20,943,55,1072,66,1126e" stroked="t" o:allowincell="t" style="position:absolute;margin-left:164.05pt;margin-top:78.05pt;width:82.15pt;height:5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6520</wp:posOffset>
                      </wp:positionV>
                      <wp:extent cx="1174750" cy="803275"/>
                      <wp:effectExtent l="5080" t="5715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65">
                                    <a:moveTo>
                                      <a:pt x="0" y="0"/>
                                    </a:moveTo>
                                    <a:cubicBezTo>
                                      <a:pt x="50" y="61"/>
                                      <a:pt x="176" y="181"/>
                                      <a:pt x="297" y="368"/>
                                    </a:cubicBezTo>
                                    <a:cubicBezTo>
                                      <a:pt x="418" y="555"/>
                                      <a:pt x="571" y="979"/>
                                      <a:pt x="726" y="1122"/>
                                    </a:cubicBezTo>
                                    <a:cubicBezTo>
                                      <a:pt x="881" y="1265"/>
                                      <a:pt x="1080" y="1252"/>
                                      <a:pt x="1230" y="1224"/>
                                    </a:cubicBezTo>
                                    <a:cubicBezTo>
                                      <a:pt x="1380" y="1196"/>
                                      <a:pt x="1522" y="1066"/>
                                      <a:pt x="1625" y="953"/>
                                    </a:cubicBezTo>
                                    <a:cubicBezTo>
                                      <a:pt x="1728" y="840"/>
                                      <a:pt x="1803" y="632"/>
                                      <a:pt x="1850" y="5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65" path="m0,0c50,61,176,181,297,368c418,555,571,979,726,1122c881,1265,1080,1252,1230,1224c1380,1196,1522,1066,1625,953c1728,840,1803,632,1850,548e" stroked="t" o:allowincell="t" style="position:absolute;margin-left:121.75pt;margin-top:7.6pt;width:92.45pt;height:6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19380</wp:posOffset>
                      </wp:positionV>
                      <wp:extent cx="657225" cy="660400"/>
                      <wp:effectExtent l="5715" t="5080" r="571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040">
                                    <a:moveTo>
                                      <a:pt x="0" y="0"/>
                                    </a:moveTo>
                                    <a:cubicBezTo>
                                      <a:pt x="43" y="142"/>
                                      <a:pt x="150" y="679"/>
                                      <a:pt x="258" y="852"/>
                                    </a:cubicBezTo>
                                    <a:cubicBezTo>
                                      <a:pt x="366" y="1025"/>
                                      <a:pt x="537" y="1034"/>
                                      <a:pt x="645" y="1037"/>
                                    </a:cubicBezTo>
                                    <a:cubicBezTo>
                                      <a:pt x="753" y="1040"/>
                                      <a:pt x="843" y="943"/>
                                      <a:pt x="908" y="872"/>
                                    </a:cubicBezTo>
                                    <a:cubicBezTo>
                                      <a:pt x="973" y="801"/>
                                      <a:pt x="1009" y="664"/>
                                      <a:pt x="1035" y="6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1040" path="m0,0c43,142,150,679,258,852c366,1025,537,1034,645,1037c753,1040,843,943,908,872c973,801,1009,664,1035,609e" stroked="t" o:allowincell="t" style="position:absolute;margin-left:146.35pt;margin-top:9.4pt;width:51.7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5pt;width:26.8pt;height:13.6pt" coordorigin="4634,2647" coordsize="536,272">
                      <v:rect id="shape_0" stroked="t" o:allowincell="t" style="position:absolute;left:4634;top:264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34290</wp:posOffset>
                      </wp:positionV>
                      <wp:extent cx="457200" cy="2286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2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571500" cy="2286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, обусловленная затоком воздушной массы тропического происхождения и смещением через территорию области атмосферного фронта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0-23ºС на 2-6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6+30ºС, в Лепеле было неблагоприятное метеорологическое явление (жара +30ºС).  Ночной минимум температуры измерен +15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Значительный дневной прогрев воздуха привел к активизации грозового фронта, но дожди по территории области распределились неравномерно. Во второй половине дня по северо-востоку  сильные ливни дали за несколько часов 31-43 мм осадков – это 1-1,5 декадных нормы осадков и неблагоприятное метеорологическое явление. В районе аэропорта Витебск выпало 65% месячной нормы осадков (62 мм), что превысило критерий опасного метеоявления. По юго-западу дождей не было, а на остальной территории ливни были менее интенсивными, здесь отмечено от 2 до 14 мм осадков. Местами по востоку ветер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утренние часы кое-где по западу образовывались туманы (видимость 500-700 м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вызвали на большинстве рек бассейна Западной Двины подъем уровня воды с суточной интенсивностью 1-14 см. Ситуация, связанная с опасно низким уровнем воды на Западной Двине в районе г. Витебска, немного улучшилась. Температура воды 22-24 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8387226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1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очень жаркого влажного субтропического воздуха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                    +29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7 +2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днем при грозах </w:t>
            </w:r>
            <w:r>
              <w:rPr>
                <w:color w:val="000000"/>
                <w:sz w:val="28"/>
                <w:szCs w:val="28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6-11 м/с, ночью при гроз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8:00Z</dcterms:created>
  <dc:creator>ООПГМИ</dc:creator>
  <dc:description/>
  <cp:keywords/>
  <dc:language>en-US</dc:language>
  <cp:lastModifiedBy>Admin</cp:lastModifiedBy>
  <cp:lastPrinted>2011-07-20T13:19:00Z</cp:lastPrinted>
  <dcterms:modified xsi:type="dcterms:W3CDTF">2011-07-20T11:38:00Z</dcterms:modified>
  <cp:revision>2</cp:revision>
  <dc:subject/>
  <dc:title> </dc:title>
</cp:coreProperties>
</file>