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39  22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июля</w:t>
            </w:r>
          </w:p>
        </w:tc>
      </w:tr>
      <w:tr>
        <w:trPr>
          <w:trHeight w:val="360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8">
                      <wp:simplePos x="0" y="0"/>
                      <wp:positionH relativeFrom="column">
                        <wp:posOffset>1697990</wp:posOffset>
                      </wp:positionH>
                      <wp:positionV relativeFrom="paragraph">
                        <wp:posOffset>1229995</wp:posOffset>
                      </wp:positionV>
                      <wp:extent cx="617855" cy="4946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760" cy="49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3" h="779">
                                    <a:moveTo>
                                      <a:pt x="531" y="0"/>
                                    </a:moveTo>
                                    <a:cubicBezTo>
                                      <a:pt x="627" y="11"/>
                                      <a:pt x="747" y="59"/>
                                      <a:pt x="816" y="135"/>
                                    </a:cubicBezTo>
                                    <a:cubicBezTo>
                                      <a:pt x="885" y="211"/>
                                      <a:pt x="919" y="364"/>
                                      <a:pt x="943" y="458"/>
                                    </a:cubicBezTo>
                                    <a:cubicBezTo>
                                      <a:pt x="967" y="552"/>
                                      <a:pt x="973" y="664"/>
                                      <a:pt x="958" y="698"/>
                                    </a:cubicBezTo>
                                    <a:cubicBezTo>
                                      <a:pt x="943" y="732"/>
                                      <a:pt x="887" y="649"/>
                                      <a:pt x="853" y="660"/>
                                    </a:cubicBezTo>
                                    <a:cubicBezTo>
                                      <a:pt x="819" y="671"/>
                                      <a:pt x="785" y="751"/>
                                      <a:pt x="756" y="765"/>
                                    </a:cubicBezTo>
                                    <a:cubicBezTo>
                                      <a:pt x="727" y="779"/>
                                      <a:pt x="716" y="753"/>
                                      <a:pt x="681" y="743"/>
                                    </a:cubicBezTo>
                                    <a:cubicBezTo>
                                      <a:pt x="646" y="733"/>
                                      <a:pt x="573" y="723"/>
                                      <a:pt x="546" y="705"/>
                                    </a:cubicBezTo>
                                    <a:cubicBezTo>
                                      <a:pt x="519" y="687"/>
                                      <a:pt x="558" y="650"/>
                                      <a:pt x="516" y="638"/>
                                    </a:cubicBezTo>
                                    <a:cubicBezTo>
                                      <a:pt x="474" y="626"/>
                                      <a:pt x="338" y="610"/>
                                      <a:pt x="291" y="630"/>
                                    </a:cubicBezTo>
                                    <a:cubicBezTo>
                                      <a:pt x="244" y="650"/>
                                      <a:pt x="252" y="738"/>
                                      <a:pt x="231" y="758"/>
                                    </a:cubicBezTo>
                                    <a:cubicBezTo>
                                      <a:pt x="210" y="778"/>
                                      <a:pt x="194" y="773"/>
                                      <a:pt x="163" y="750"/>
                                    </a:cubicBezTo>
                                    <a:cubicBezTo>
                                      <a:pt x="132" y="727"/>
                                      <a:pt x="69" y="647"/>
                                      <a:pt x="43" y="623"/>
                                    </a:cubicBezTo>
                                    <a:cubicBezTo>
                                      <a:pt x="17" y="599"/>
                                      <a:pt x="0" y="662"/>
                                      <a:pt x="6" y="608"/>
                                    </a:cubicBezTo>
                                    <a:cubicBezTo>
                                      <a:pt x="12" y="554"/>
                                      <a:pt x="42" y="390"/>
                                      <a:pt x="81" y="300"/>
                                    </a:cubicBezTo>
                                    <a:cubicBezTo>
                                      <a:pt x="120" y="210"/>
                                      <a:pt x="163" y="118"/>
                                      <a:pt x="238" y="68"/>
                                    </a:cubicBezTo>
                                    <a:cubicBezTo>
                                      <a:pt x="313" y="18"/>
                                      <a:pt x="470" y="14"/>
                                      <a:pt x="531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3,779" path="m531,0c627,11,747,59,816,135c885,211,919,364,943,458c967,552,973,664,958,698c943,732,887,649,853,660c819,671,785,751,756,765c727,779,716,753,681,743c646,733,573,723,546,705c519,687,558,650,516,638c474,626,338,610,291,630c244,650,252,738,231,758c210,778,194,773,163,750c132,727,69,647,43,623c17,599,0,662,6,608c12,554,42,390,81,300c120,210,163,118,238,68c313,18,470,14,531,0xe" stroked="f" o:allowincell="t" style="position:absolute;margin-left:133.7pt;margin-top:96.85pt;width:48.6pt;height:38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48260</wp:posOffset>
                      </wp:positionV>
                      <wp:extent cx="1480185" cy="13271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0320" cy="13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1" h="2090">
                                    <a:moveTo>
                                      <a:pt x="806" y="1984"/>
                                    </a:moveTo>
                                    <a:cubicBezTo>
                                      <a:pt x="749" y="1994"/>
                                      <a:pt x="702" y="2008"/>
                                      <a:pt x="654" y="2040"/>
                                    </a:cubicBezTo>
                                    <a:cubicBezTo>
                                      <a:pt x="603" y="2046"/>
                                      <a:pt x="568" y="2018"/>
                                      <a:pt x="497" y="2021"/>
                                    </a:cubicBezTo>
                                    <a:cubicBezTo>
                                      <a:pt x="446" y="2025"/>
                                      <a:pt x="392" y="2060"/>
                                      <a:pt x="347" y="2066"/>
                                    </a:cubicBezTo>
                                    <a:cubicBezTo>
                                      <a:pt x="302" y="2072"/>
                                      <a:pt x="269" y="2057"/>
                                      <a:pt x="227" y="2059"/>
                                    </a:cubicBezTo>
                                    <a:cubicBezTo>
                                      <a:pt x="185" y="2061"/>
                                      <a:pt x="128" y="2090"/>
                                      <a:pt x="92" y="2081"/>
                                    </a:cubicBezTo>
                                    <a:cubicBezTo>
                                      <a:pt x="56" y="2072"/>
                                      <a:pt x="20" y="2030"/>
                                      <a:pt x="10" y="2006"/>
                                    </a:cubicBezTo>
                                    <a:cubicBezTo>
                                      <a:pt x="0" y="1982"/>
                                      <a:pt x="22" y="1961"/>
                                      <a:pt x="32" y="1939"/>
                                    </a:cubicBezTo>
                                    <a:cubicBezTo>
                                      <a:pt x="42" y="1917"/>
                                      <a:pt x="49" y="1907"/>
                                      <a:pt x="70" y="1871"/>
                                    </a:cubicBezTo>
                                    <a:cubicBezTo>
                                      <a:pt x="91" y="1835"/>
                                      <a:pt x="111" y="1741"/>
                                      <a:pt x="158" y="1720"/>
                                    </a:cubicBezTo>
                                    <a:cubicBezTo>
                                      <a:pt x="230" y="1724"/>
                                      <a:pt x="285" y="1722"/>
                                      <a:pt x="350" y="1744"/>
                                    </a:cubicBezTo>
                                    <a:cubicBezTo>
                                      <a:pt x="408" y="1741"/>
                                      <a:pt x="401" y="1709"/>
                                      <a:pt x="512" y="1729"/>
                                    </a:cubicBezTo>
                                    <a:cubicBezTo>
                                      <a:pt x="550" y="1702"/>
                                      <a:pt x="546" y="1623"/>
                                      <a:pt x="580" y="1584"/>
                                    </a:cubicBezTo>
                                    <a:cubicBezTo>
                                      <a:pt x="614" y="1545"/>
                                      <a:pt x="693" y="1518"/>
                                      <a:pt x="715" y="1494"/>
                                    </a:cubicBezTo>
                                    <a:cubicBezTo>
                                      <a:pt x="737" y="1470"/>
                                      <a:pt x="725" y="1456"/>
                                      <a:pt x="715" y="1441"/>
                                    </a:cubicBezTo>
                                    <a:cubicBezTo>
                                      <a:pt x="705" y="1426"/>
                                      <a:pt x="690" y="1408"/>
                                      <a:pt x="655" y="1404"/>
                                    </a:cubicBezTo>
                                    <a:cubicBezTo>
                                      <a:pt x="620" y="1400"/>
                                      <a:pt x="552" y="1424"/>
                                      <a:pt x="505" y="1419"/>
                                    </a:cubicBezTo>
                                    <a:cubicBezTo>
                                      <a:pt x="458" y="1414"/>
                                      <a:pt x="383" y="1400"/>
                                      <a:pt x="370" y="1374"/>
                                    </a:cubicBezTo>
                                    <a:cubicBezTo>
                                      <a:pt x="357" y="1348"/>
                                      <a:pt x="421" y="1295"/>
                                      <a:pt x="430" y="1261"/>
                                    </a:cubicBezTo>
                                    <a:cubicBezTo>
                                      <a:pt x="439" y="1227"/>
                                      <a:pt x="424" y="1201"/>
                                      <a:pt x="422" y="1171"/>
                                    </a:cubicBezTo>
                                    <a:cubicBezTo>
                                      <a:pt x="420" y="1141"/>
                                      <a:pt x="395" y="1112"/>
                                      <a:pt x="415" y="1081"/>
                                    </a:cubicBezTo>
                                    <a:cubicBezTo>
                                      <a:pt x="435" y="1050"/>
                                      <a:pt x="525" y="1028"/>
                                      <a:pt x="542" y="984"/>
                                    </a:cubicBezTo>
                                    <a:cubicBezTo>
                                      <a:pt x="559" y="940"/>
                                      <a:pt x="501" y="853"/>
                                      <a:pt x="520" y="819"/>
                                    </a:cubicBezTo>
                                    <a:cubicBezTo>
                                      <a:pt x="539" y="785"/>
                                      <a:pt x="608" y="800"/>
                                      <a:pt x="655" y="781"/>
                                    </a:cubicBezTo>
                                    <a:cubicBezTo>
                                      <a:pt x="702" y="762"/>
                                      <a:pt x="775" y="736"/>
                                      <a:pt x="805" y="706"/>
                                    </a:cubicBezTo>
                                    <a:cubicBezTo>
                                      <a:pt x="835" y="676"/>
                                      <a:pt x="809" y="623"/>
                                      <a:pt x="835" y="601"/>
                                    </a:cubicBezTo>
                                    <a:cubicBezTo>
                                      <a:pt x="861" y="579"/>
                                      <a:pt x="926" y="578"/>
                                      <a:pt x="962" y="571"/>
                                    </a:cubicBezTo>
                                    <a:cubicBezTo>
                                      <a:pt x="998" y="564"/>
                                      <a:pt x="1013" y="546"/>
                                      <a:pt x="1052" y="556"/>
                                    </a:cubicBezTo>
                                    <a:cubicBezTo>
                                      <a:pt x="1091" y="566"/>
                                      <a:pt x="1155" y="622"/>
                                      <a:pt x="1195" y="631"/>
                                    </a:cubicBezTo>
                                    <a:cubicBezTo>
                                      <a:pt x="1235" y="640"/>
                                      <a:pt x="1260" y="607"/>
                                      <a:pt x="1292" y="609"/>
                                    </a:cubicBezTo>
                                    <a:cubicBezTo>
                                      <a:pt x="1324" y="611"/>
                                      <a:pt x="1359" y="640"/>
                                      <a:pt x="1390" y="646"/>
                                    </a:cubicBezTo>
                                    <a:cubicBezTo>
                                      <a:pt x="1421" y="652"/>
                                      <a:pt x="1450" y="650"/>
                                      <a:pt x="1480" y="646"/>
                                    </a:cubicBezTo>
                                    <a:cubicBezTo>
                                      <a:pt x="1510" y="642"/>
                                      <a:pt x="1554" y="658"/>
                                      <a:pt x="1570" y="624"/>
                                    </a:cubicBezTo>
                                    <a:cubicBezTo>
                                      <a:pt x="1586" y="590"/>
                                      <a:pt x="1550" y="499"/>
                                      <a:pt x="1577" y="444"/>
                                    </a:cubicBezTo>
                                    <a:cubicBezTo>
                                      <a:pt x="1604" y="389"/>
                                      <a:pt x="1685" y="352"/>
                                      <a:pt x="1735" y="294"/>
                                    </a:cubicBezTo>
                                    <a:cubicBezTo>
                                      <a:pt x="1785" y="236"/>
                                      <a:pt x="1831" y="135"/>
                                      <a:pt x="1877" y="99"/>
                                    </a:cubicBezTo>
                                    <a:cubicBezTo>
                                      <a:pt x="1923" y="63"/>
                                      <a:pt x="1980" y="90"/>
                                      <a:pt x="2012" y="76"/>
                                    </a:cubicBezTo>
                                    <a:cubicBezTo>
                                      <a:pt x="2044" y="62"/>
                                      <a:pt x="2030" y="0"/>
                                      <a:pt x="2072" y="16"/>
                                    </a:cubicBezTo>
                                    <a:cubicBezTo>
                                      <a:pt x="2114" y="32"/>
                                      <a:pt x="2225" y="144"/>
                                      <a:pt x="2267" y="174"/>
                                    </a:cubicBezTo>
                                    <a:cubicBezTo>
                                      <a:pt x="2309" y="204"/>
                                      <a:pt x="2323" y="144"/>
                                      <a:pt x="2327" y="196"/>
                                    </a:cubicBezTo>
                                    <a:cubicBezTo>
                                      <a:pt x="2331" y="248"/>
                                      <a:pt x="2322" y="345"/>
                                      <a:pt x="2290" y="489"/>
                                    </a:cubicBezTo>
                                    <a:cubicBezTo>
                                      <a:pt x="2258" y="633"/>
                                      <a:pt x="2206" y="900"/>
                                      <a:pt x="2132" y="1059"/>
                                    </a:cubicBezTo>
                                    <a:cubicBezTo>
                                      <a:pt x="2058" y="1218"/>
                                      <a:pt x="1977" y="1316"/>
                                      <a:pt x="1847" y="1441"/>
                                    </a:cubicBezTo>
                                    <a:cubicBezTo>
                                      <a:pt x="1717" y="1566"/>
                                      <a:pt x="1465" y="1719"/>
                                      <a:pt x="1352" y="1809"/>
                                    </a:cubicBezTo>
                                    <a:cubicBezTo>
                                      <a:pt x="1239" y="1899"/>
                                      <a:pt x="1227" y="1957"/>
                                      <a:pt x="1172" y="1981"/>
                                    </a:cubicBezTo>
                                    <a:cubicBezTo>
                                      <a:pt x="1117" y="2005"/>
                                      <a:pt x="1067" y="1946"/>
                                      <a:pt x="1022" y="1954"/>
                                    </a:cubicBezTo>
                                    <a:cubicBezTo>
                                      <a:pt x="977" y="1962"/>
                                      <a:pt x="938" y="2024"/>
                                      <a:pt x="902" y="2029"/>
                                    </a:cubicBezTo>
                                    <a:cubicBezTo>
                                      <a:pt x="866" y="2034"/>
                                      <a:pt x="826" y="1993"/>
                                      <a:pt x="806" y="19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1,2090" path="m806,1984c749,1994,702,2008,654,2040c603,2046,568,2018,497,2021c446,2025,392,2060,347,2066c302,2072,269,2057,227,2059c185,2061,128,2090,92,2081c56,2072,20,2030,10,2006c0,1982,22,1961,32,1939c42,1917,49,1907,70,1871c91,1835,111,1741,158,1720c230,1724,285,1722,350,1744c408,1741,401,1709,512,1729c550,1702,546,1623,580,1584c614,1545,693,1518,715,1494c737,1470,725,1456,715,1441c705,1426,690,1408,655,1404c620,1400,552,1424,505,1419c458,1414,383,1400,370,1374c357,1348,421,1295,430,1261c439,1227,424,1201,422,1171c420,1141,395,1112,415,1081c435,1050,525,1028,542,984c559,940,501,853,520,819c539,785,608,800,655,781c702,762,775,736,805,706c835,676,809,623,835,601c861,579,926,578,962,571c998,564,1013,546,1052,556c1091,566,1155,622,1195,631c1235,640,1260,607,1292,609c1324,611,1359,640,1390,646c1421,652,1450,650,1480,646c1510,642,1554,658,1570,624c1586,590,1550,499,1577,444c1604,389,1685,352,1735,294c1785,236,1831,135,1877,99c1923,63,1980,90,2012,76c2044,62,2030,0,2072,16c2114,32,2225,144,2267,174c2309,204,2323,144,2327,196c2331,248,2322,345,2290,489c2258,633,2206,900,2132,1059c2058,1218,1977,1316,1847,1441c1717,1566,1465,1719,1352,1809c1239,1899,1227,1957,1172,1981c1117,2005,1067,1946,1022,1954c977,1962,938,2024,902,2029c866,2034,826,1993,806,1984xe" stroked="f" o:allowincell="t" style="position:absolute;margin-left:21.75pt;margin-top:3.8pt;width:116.5pt;height:104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11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346710</wp:posOffset>
                      </wp:positionV>
                      <wp:extent cx="955675" cy="9975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71">
                                    <a:moveTo>
                                      <a:pt x="468" y="79"/>
                                    </a:moveTo>
                                    <a:cubicBezTo>
                                      <a:pt x="408" y="80"/>
                                      <a:pt x="262" y="29"/>
                                      <a:pt x="198" y="41"/>
                                    </a:cubicBezTo>
                                    <a:cubicBezTo>
                                      <a:pt x="134" y="53"/>
                                      <a:pt x="116" y="134"/>
                                      <a:pt x="85" y="154"/>
                                    </a:cubicBezTo>
                                    <a:cubicBezTo>
                                      <a:pt x="54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16" y="192"/>
                                      <a:pt x="25" y="274"/>
                                    </a:cubicBezTo>
                                    <a:cubicBezTo>
                                      <a:pt x="34" y="356"/>
                                      <a:pt x="42" y="540"/>
                                      <a:pt x="63" y="656"/>
                                    </a:cubicBezTo>
                                    <a:cubicBezTo>
                                      <a:pt x="84" y="772"/>
                                      <a:pt x="112" y="876"/>
                                      <a:pt x="153" y="971"/>
                                    </a:cubicBezTo>
                                    <a:cubicBezTo>
                                      <a:pt x="194" y="1066"/>
                                      <a:pt x="246" y="1152"/>
                                      <a:pt x="310" y="1226"/>
                                    </a:cubicBezTo>
                                    <a:cubicBezTo>
                                      <a:pt x="374" y="1300"/>
                                      <a:pt x="461" y="1369"/>
                                      <a:pt x="535" y="1414"/>
                                    </a:cubicBezTo>
                                    <a:cubicBezTo>
                                      <a:pt x="609" y="1459"/>
                                      <a:pt x="674" y="1472"/>
                                      <a:pt x="753" y="1496"/>
                                    </a:cubicBezTo>
                                    <a:cubicBezTo>
                                      <a:pt x="832" y="1520"/>
                                      <a:pt x="921" y="1546"/>
                                      <a:pt x="1008" y="1556"/>
                                    </a:cubicBezTo>
                                    <a:cubicBezTo>
                                      <a:pt x="1095" y="1566"/>
                                      <a:pt x="1231" y="1571"/>
                                      <a:pt x="1278" y="1556"/>
                                    </a:cubicBezTo>
                                    <a:cubicBezTo>
                                      <a:pt x="1325" y="1541"/>
                                      <a:pt x="1262" y="1502"/>
                                      <a:pt x="1293" y="1466"/>
                                    </a:cubicBezTo>
                                    <a:cubicBezTo>
                                      <a:pt x="1324" y="1430"/>
                                      <a:pt x="1438" y="1384"/>
                                      <a:pt x="1465" y="1339"/>
                                    </a:cubicBezTo>
                                    <a:cubicBezTo>
                                      <a:pt x="1492" y="1294"/>
                                      <a:pt x="1456" y="1230"/>
                                      <a:pt x="1458" y="1196"/>
                                    </a:cubicBezTo>
                                    <a:cubicBezTo>
                                      <a:pt x="1460" y="1162"/>
                                      <a:pt x="1505" y="1175"/>
                                      <a:pt x="1480" y="1136"/>
                                    </a:cubicBezTo>
                                    <a:cubicBezTo>
                                      <a:pt x="1455" y="1097"/>
                                      <a:pt x="1352" y="1002"/>
                                      <a:pt x="1308" y="964"/>
                                    </a:cubicBezTo>
                                    <a:cubicBezTo>
                                      <a:pt x="1264" y="926"/>
                                      <a:pt x="1207" y="943"/>
                                      <a:pt x="1218" y="911"/>
                                    </a:cubicBezTo>
                                    <a:cubicBezTo>
                                      <a:pt x="1229" y="879"/>
                                      <a:pt x="1351" y="818"/>
                                      <a:pt x="1375" y="769"/>
                                    </a:cubicBezTo>
                                    <a:cubicBezTo>
                                      <a:pt x="1399" y="720"/>
                                      <a:pt x="1361" y="674"/>
                                      <a:pt x="1360" y="619"/>
                                    </a:cubicBezTo>
                                    <a:cubicBezTo>
                                      <a:pt x="1359" y="564"/>
                                      <a:pt x="1390" y="470"/>
                                      <a:pt x="1368" y="439"/>
                                    </a:cubicBezTo>
                                    <a:cubicBezTo>
                                      <a:pt x="1346" y="408"/>
                                      <a:pt x="1275" y="443"/>
                                      <a:pt x="1225" y="431"/>
                                    </a:cubicBezTo>
                                    <a:cubicBezTo>
                                      <a:pt x="1175" y="419"/>
                                      <a:pt x="1120" y="390"/>
                                      <a:pt x="1068" y="364"/>
                                    </a:cubicBezTo>
                                    <a:cubicBezTo>
                                      <a:pt x="1016" y="338"/>
                                      <a:pt x="950" y="314"/>
                                      <a:pt x="910" y="274"/>
                                    </a:cubicBezTo>
                                    <a:cubicBezTo>
                                      <a:pt x="870" y="234"/>
                                      <a:pt x="868" y="154"/>
                                      <a:pt x="828" y="124"/>
                                    </a:cubicBezTo>
                                    <a:cubicBezTo>
                                      <a:pt x="788" y="94"/>
                                      <a:pt x="710" y="108"/>
                                      <a:pt x="670" y="94"/>
                                    </a:cubicBezTo>
                                    <a:cubicBezTo>
                                      <a:pt x="630" y="80"/>
                                      <a:pt x="622" y="43"/>
                                      <a:pt x="588" y="41"/>
                                    </a:cubicBezTo>
                                    <a:cubicBezTo>
                                      <a:pt x="558" y="0"/>
                                      <a:pt x="493" y="71"/>
                                      <a:pt x="468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571" path="m468,79c408,80,262,29,198,41c134,53,116,134,85,154c54,174,20,141,10,161c0,181,16,192,25,274c34,356,42,540,63,656c84,772,112,876,153,971c194,1066,246,1152,310,1226c374,1300,461,1369,535,1414c609,1459,674,1472,753,1496c832,1520,921,1546,1008,1556c1095,1566,1231,1571,1278,1556c1325,1541,1262,1502,1293,1466c1324,1430,1438,1384,1465,1339c1492,1294,1456,1230,1458,1196c1460,1162,1505,1175,1480,1136c1455,1097,1352,1002,1308,964c1264,926,1207,943,1218,911c1229,879,1351,818,1375,769c1399,720,1361,674,1360,619c1359,564,1390,470,1368,439c1346,408,1275,443,1225,431c1175,419,1120,390,1068,364c1016,338,950,314,910,274c870,234,868,154,828,124c788,94,710,108,670,94c630,80,622,43,588,41c558,0,493,71,468,79xe" stroked="f" o:allowincell="t" style="position:absolute;margin-left:216.35pt;margin-top:27.3pt;width:75.2pt;height:78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12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96850</wp:posOffset>
                      </wp:positionV>
                      <wp:extent cx="1902460" cy="18992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991">
                                    <a:moveTo>
                                      <a:pt x="38" y="1672"/>
                                    </a:moveTo>
                                    <a:cubicBezTo>
                                      <a:pt x="4" y="1793"/>
                                      <a:pt x="0" y="1922"/>
                                      <a:pt x="0" y="2017"/>
                                    </a:cubicBezTo>
                                    <a:cubicBezTo>
                                      <a:pt x="0" y="2112"/>
                                      <a:pt x="14" y="2198"/>
                                      <a:pt x="38" y="2242"/>
                                    </a:cubicBezTo>
                                    <a:cubicBezTo>
                                      <a:pt x="62" y="2286"/>
                                      <a:pt x="118" y="2264"/>
                                      <a:pt x="143" y="2280"/>
                                    </a:cubicBezTo>
                                    <a:cubicBezTo>
                                      <a:pt x="168" y="2296"/>
                                      <a:pt x="162" y="2325"/>
                                      <a:pt x="188" y="2340"/>
                                    </a:cubicBezTo>
                                    <a:cubicBezTo>
                                      <a:pt x="214" y="2355"/>
                                      <a:pt x="264" y="2360"/>
                                      <a:pt x="300" y="2370"/>
                                    </a:cubicBezTo>
                                    <a:cubicBezTo>
                                      <a:pt x="336" y="2380"/>
                                      <a:pt x="374" y="2415"/>
                                      <a:pt x="405" y="2400"/>
                                    </a:cubicBezTo>
                                    <a:cubicBezTo>
                                      <a:pt x="436" y="2385"/>
                                      <a:pt x="456" y="2291"/>
                                      <a:pt x="488" y="2280"/>
                                    </a:cubicBezTo>
                                    <a:cubicBezTo>
                                      <a:pt x="520" y="2269"/>
                                      <a:pt x="556" y="2340"/>
                                      <a:pt x="600" y="2332"/>
                                    </a:cubicBezTo>
                                    <a:cubicBezTo>
                                      <a:pt x="644" y="2324"/>
                                      <a:pt x="710" y="2247"/>
                                      <a:pt x="750" y="2235"/>
                                    </a:cubicBezTo>
                                    <a:cubicBezTo>
                                      <a:pt x="790" y="2223"/>
                                      <a:pt x="824" y="2237"/>
                                      <a:pt x="840" y="2257"/>
                                    </a:cubicBezTo>
                                    <a:cubicBezTo>
                                      <a:pt x="856" y="2277"/>
                                      <a:pt x="831" y="2338"/>
                                      <a:pt x="848" y="2355"/>
                                    </a:cubicBezTo>
                                    <a:cubicBezTo>
                                      <a:pt x="865" y="2372"/>
                                      <a:pt x="905" y="2374"/>
                                      <a:pt x="945" y="2362"/>
                                    </a:cubicBezTo>
                                    <a:cubicBezTo>
                                      <a:pt x="985" y="2350"/>
                                      <a:pt x="1056" y="2290"/>
                                      <a:pt x="1088" y="2280"/>
                                    </a:cubicBezTo>
                                    <a:cubicBezTo>
                                      <a:pt x="1120" y="2270"/>
                                      <a:pt x="1151" y="2231"/>
                                      <a:pt x="1140" y="2302"/>
                                    </a:cubicBezTo>
                                    <a:cubicBezTo>
                                      <a:pt x="1129" y="2373"/>
                                      <a:pt x="1034" y="2612"/>
                                      <a:pt x="1020" y="2707"/>
                                    </a:cubicBezTo>
                                    <a:cubicBezTo>
                                      <a:pt x="1006" y="2802"/>
                                      <a:pt x="1057" y="2832"/>
                                      <a:pt x="1058" y="2872"/>
                                    </a:cubicBezTo>
                                    <a:cubicBezTo>
                                      <a:pt x="1059" y="2912"/>
                                      <a:pt x="1024" y="2932"/>
                                      <a:pt x="1028" y="2947"/>
                                    </a:cubicBezTo>
                                    <a:cubicBezTo>
                                      <a:pt x="1032" y="2962"/>
                                      <a:pt x="1043" y="2991"/>
                                      <a:pt x="1080" y="2962"/>
                                    </a:cubicBezTo>
                                    <a:cubicBezTo>
                                      <a:pt x="1117" y="2933"/>
                                      <a:pt x="1208" y="2808"/>
                                      <a:pt x="1253" y="2775"/>
                                    </a:cubicBezTo>
                                    <a:cubicBezTo>
                                      <a:pt x="1298" y="2742"/>
                                      <a:pt x="1316" y="2763"/>
                                      <a:pt x="1350" y="2767"/>
                                    </a:cubicBezTo>
                                    <a:cubicBezTo>
                                      <a:pt x="1384" y="2771"/>
                                      <a:pt x="1416" y="2803"/>
                                      <a:pt x="1455" y="2797"/>
                                    </a:cubicBezTo>
                                    <a:cubicBezTo>
                                      <a:pt x="1494" y="2791"/>
                                      <a:pt x="1553" y="2739"/>
                                      <a:pt x="1583" y="2730"/>
                                    </a:cubicBezTo>
                                    <a:cubicBezTo>
                                      <a:pt x="1613" y="2721"/>
                                      <a:pt x="1604" y="2725"/>
                                      <a:pt x="1635" y="2745"/>
                                    </a:cubicBezTo>
                                    <a:cubicBezTo>
                                      <a:pt x="1666" y="2765"/>
                                      <a:pt x="1729" y="2864"/>
                                      <a:pt x="1770" y="2850"/>
                                    </a:cubicBezTo>
                                    <a:cubicBezTo>
                                      <a:pt x="1811" y="2836"/>
                                      <a:pt x="1833" y="2694"/>
                                      <a:pt x="1883" y="2662"/>
                                    </a:cubicBezTo>
                                    <a:cubicBezTo>
                                      <a:pt x="1933" y="2630"/>
                                      <a:pt x="2036" y="2643"/>
                                      <a:pt x="2070" y="2657"/>
                                    </a:cubicBezTo>
                                    <a:cubicBezTo>
                                      <a:pt x="2104" y="2671"/>
                                      <a:pt x="2060" y="2731"/>
                                      <a:pt x="2085" y="2747"/>
                                    </a:cubicBezTo>
                                    <a:cubicBezTo>
                                      <a:pt x="2110" y="2763"/>
                                      <a:pt x="2181" y="2759"/>
                                      <a:pt x="2220" y="2755"/>
                                    </a:cubicBezTo>
                                    <a:cubicBezTo>
                                      <a:pt x="2259" y="2751"/>
                                      <a:pt x="2284" y="2765"/>
                                      <a:pt x="2318" y="2725"/>
                                    </a:cubicBezTo>
                                    <a:cubicBezTo>
                                      <a:pt x="2352" y="2685"/>
                                      <a:pt x="2376" y="2536"/>
                                      <a:pt x="2423" y="2512"/>
                                    </a:cubicBezTo>
                                    <a:cubicBezTo>
                                      <a:pt x="2470" y="2488"/>
                                      <a:pt x="2554" y="2586"/>
                                      <a:pt x="2603" y="2580"/>
                                    </a:cubicBezTo>
                                    <a:cubicBezTo>
                                      <a:pt x="2652" y="2574"/>
                                      <a:pt x="2674" y="2491"/>
                                      <a:pt x="2715" y="2475"/>
                                    </a:cubicBezTo>
                                    <a:cubicBezTo>
                                      <a:pt x="2756" y="2459"/>
                                      <a:pt x="2811" y="2491"/>
                                      <a:pt x="2850" y="2482"/>
                                    </a:cubicBezTo>
                                    <a:cubicBezTo>
                                      <a:pt x="2889" y="2473"/>
                                      <a:pt x="2943" y="2448"/>
                                      <a:pt x="2948" y="2422"/>
                                    </a:cubicBezTo>
                                    <a:cubicBezTo>
                                      <a:pt x="2953" y="2396"/>
                                      <a:pt x="2882" y="2350"/>
                                      <a:pt x="2880" y="2325"/>
                                    </a:cubicBezTo>
                                    <a:cubicBezTo>
                                      <a:pt x="2878" y="2300"/>
                                      <a:pt x="2916" y="2286"/>
                                      <a:pt x="2933" y="2272"/>
                                    </a:cubicBezTo>
                                    <a:cubicBezTo>
                                      <a:pt x="2950" y="2258"/>
                                      <a:pt x="2980" y="2267"/>
                                      <a:pt x="2985" y="2242"/>
                                    </a:cubicBezTo>
                                    <a:cubicBezTo>
                                      <a:pt x="2990" y="2217"/>
                                      <a:pt x="2996" y="2148"/>
                                      <a:pt x="2963" y="2122"/>
                                    </a:cubicBezTo>
                                    <a:cubicBezTo>
                                      <a:pt x="2930" y="2096"/>
                                      <a:pt x="2838" y="2106"/>
                                      <a:pt x="2790" y="2085"/>
                                    </a:cubicBezTo>
                                    <a:cubicBezTo>
                                      <a:pt x="2742" y="2064"/>
                                      <a:pt x="2722" y="2024"/>
                                      <a:pt x="2678" y="1995"/>
                                    </a:cubicBezTo>
                                    <a:cubicBezTo>
                                      <a:pt x="2634" y="1966"/>
                                      <a:pt x="2547" y="1944"/>
                                      <a:pt x="2528" y="1912"/>
                                    </a:cubicBezTo>
                                    <a:cubicBezTo>
                                      <a:pt x="2509" y="1880"/>
                                      <a:pt x="2585" y="1818"/>
                                      <a:pt x="2565" y="1800"/>
                                    </a:cubicBezTo>
                                    <a:cubicBezTo>
                                      <a:pt x="2545" y="1782"/>
                                      <a:pt x="2502" y="1818"/>
                                      <a:pt x="2408" y="1807"/>
                                    </a:cubicBezTo>
                                    <a:cubicBezTo>
                                      <a:pt x="2314" y="1796"/>
                                      <a:pt x="2133" y="1780"/>
                                      <a:pt x="2003" y="1732"/>
                                    </a:cubicBezTo>
                                    <a:cubicBezTo>
                                      <a:pt x="1873" y="1684"/>
                                      <a:pt x="1732" y="1637"/>
                                      <a:pt x="1628" y="1522"/>
                                    </a:cubicBezTo>
                                    <a:cubicBezTo>
                                      <a:pt x="1524" y="1407"/>
                                      <a:pt x="1432" y="1197"/>
                                      <a:pt x="1380" y="1042"/>
                                    </a:cubicBezTo>
                                    <a:cubicBezTo>
                                      <a:pt x="1328" y="887"/>
                                      <a:pt x="1329" y="701"/>
                                      <a:pt x="1313" y="592"/>
                                    </a:cubicBezTo>
                                    <a:cubicBezTo>
                                      <a:pt x="1297" y="483"/>
                                      <a:pt x="1312" y="421"/>
                                      <a:pt x="1283" y="390"/>
                                    </a:cubicBezTo>
                                    <a:cubicBezTo>
                                      <a:pt x="1254" y="359"/>
                                      <a:pt x="1179" y="378"/>
                                      <a:pt x="1140" y="405"/>
                                    </a:cubicBezTo>
                                    <a:cubicBezTo>
                                      <a:pt x="1101" y="432"/>
                                      <a:pt x="1104" y="550"/>
                                      <a:pt x="1050" y="550"/>
                                    </a:cubicBezTo>
                                    <a:cubicBezTo>
                                      <a:pt x="996" y="550"/>
                                      <a:pt x="849" y="457"/>
                                      <a:pt x="818" y="407"/>
                                    </a:cubicBezTo>
                                    <a:cubicBezTo>
                                      <a:pt x="787" y="357"/>
                                      <a:pt x="850" y="288"/>
                                      <a:pt x="863" y="250"/>
                                    </a:cubicBezTo>
                                    <a:cubicBezTo>
                                      <a:pt x="876" y="212"/>
                                      <a:pt x="891" y="203"/>
                                      <a:pt x="893" y="182"/>
                                    </a:cubicBezTo>
                                    <a:cubicBezTo>
                                      <a:pt x="895" y="161"/>
                                      <a:pt x="900" y="139"/>
                                      <a:pt x="878" y="122"/>
                                    </a:cubicBezTo>
                                    <a:cubicBezTo>
                                      <a:pt x="856" y="105"/>
                                      <a:pt x="794" y="86"/>
                                      <a:pt x="758" y="77"/>
                                    </a:cubicBezTo>
                                    <a:cubicBezTo>
                                      <a:pt x="722" y="68"/>
                                      <a:pt x="712" y="82"/>
                                      <a:pt x="660" y="70"/>
                                    </a:cubicBezTo>
                                    <a:cubicBezTo>
                                      <a:pt x="608" y="58"/>
                                      <a:pt x="500" y="4"/>
                                      <a:pt x="443" y="2"/>
                                    </a:cubicBezTo>
                                    <a:cubicBezTo>
                                      <a:pt x="386" y="0"/>
                                      <a:pt x="354" y="34"/>
                                      <a:pt x="315" y="55"/>
                                    </a:cubicBezTo>
                                    <a:cubicBezTo>
                                      <a:pt x="276" y="76"/>
                                      <a:pt x="214" y="101"/>
                                      <a:pt x="210" y="130"/>
                                    </a:cubicBezTo>
                                    <a:cubicBezTo>
                                      <a:pt x="206" y="159"/>
                                      <a:pt x="267" y="169"/>
                                      <a:pt x="293" y="232"/>
                                    </a:cubicBezTo>
                                    <a:cubicBezTo>
                                      <a:pt x="319" y="295"/>
                                      <a:pt x="356" y="414"/>
                                      <a:pt x="368" y="510"/>
                                    </a:cubicBezTo>
                                    <a:cubicBezTo>
                                      <a:pt x="380" y="606"/>
                                      <a:pt x="379" y="716"/>
                                      <a:pt x="368" y="810"/>
                                    </a:cubicBezTo>
                                    <a:cubicBezTo>
                                      <a:pt x="357" y="904"/>
                                      <a:pt x="334" y="990"/>
                                      <a:pt x="300" y="1072"/>
                                    </a:cubicBezTo>
                                    <a:cubicBezTo>
                                      <a:pt x="266" y="1154"/>
                                      <a:pt x="209" y="1205"/>
                                      <a:pt x="165" y="1305"/>
                                    </a:cubicBezTo>
                                    <a:cubicBezTo>
                                      <a:pt x="121" y="1405"/>
                                      <a:pt x="64" y="1596"/>
                                      <a:pt x="38" y="16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991" path="m38,1672c4,1793,0,1922,0,2017c0,2112,14,2198,38,2242c62,2286,118,2264,143,2280c168,2296,162,2325,188,2340c214,2355,264,2360,300,2370c336,2380,374,2415,405,2400c436,2385,456,2291,488,2280c520,2269,556,2340,600,2332c644,2324,710,2247,750,2235c790,2223,824,2237,840,2257c856,2277,831,2338,848,2355c865,2372,905,2374,945,2362c985,2350,1056,2290,1088,2280c1120,2270,1151,2231,1140,2302c1129,2373,1034,2612,1020,2707c1006,2802,1057,2832,1058,2872c1059,2912,1024,2932,1028,2947c1032,2962,1043,2991,1080,2962c1117,2933,1208,2808,1253,2775c1298,2742,1316,2763,1350,2767c1384,2771,1416,2803,1455,2797c1494,2791,1553,2739,1583,2730c1613,2721,1604,2725,1635,2745c1666,2765,1729,2864,1770,2850c1811,2836,1833,2694,1883,2662c1933,2630,2036,2643,2070,2657c2104,2671,2060,2731,2085,2747c2110,2763,2181,2759,2220,2755c2259,2751,2284,2765,2318,2725c2352,2685,2376,2536,2423,2512c2470,2488,2554,2586,2603,2580c2652,2574,2674,2491,2715,2475c2756,2459,2811,2491,2850,2482c2889,2473,2943,2448,2948,2422c2953,2396,2882,2350,2880,2325c2878,2300,2916,2286,2933,2272c2950,2258,2980,2267,2985,2242c2990,2217,2996,2148,2963,2122c2930,2096,2838,2106,2790,2085c2742,2064,2722,2024,2678,1995c2634,1966,2547,1944,2528,1912c2509,1880,2585,1818,2565,1800c2545,1782,2502,1818,2408,1807c2314,1796,2133,1780,2003,1732c1873,1684,1732,1637,1628,1522c1524,1407,1432,1197,1380,1042c1328,887,1329,701,1313,592c1297,483,1312,421,1283,390c1254,359,1179,378,1140,405c1101,432,1104,550,1050,550c996,550,849,457,818,407c787,357,850,288,863,250c876,212,891,203,893,182c895,161,900,139,878,122c856,105,794,86,758,77c722,68,712,82,660,70c608,58,500,4,443,2c386,0,354,34,315,55c276,76,214,101,210,130c206,159,267,169,293,232c319,295,356,414,368,510c380,606,379,716,368,810c357,904,334,990,300,1072c266,1154,209,1205,165,1305c121,1405,64,1596,38,1672xe" stroked="f" o:allowincell="t" style="position:absolute;margin-left:152.35pt;margin-top:15.5pt;width:149.7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3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48260</wp:posOffset>
                      </wp:positionV>
                      <wp:extent cx="784225" cy="16738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5" h="2636">
                                    <a:moveTo>
                                      <a:pt x="580" y="181"/>
                                    </a:moveTo>
                                    <a:cubicBezTo>
                                      <a:pt x="602" y="172"/>
                                      <a:pt x="582" y="124"/>
                                      <a:pt x="633" y="114"/>
                                    </a:cubicBezTo>
                                    <a:cubicBezTo>
                                      <a:pt x="684" y="104"/>
                                      <a:pt x="850" y="102"/>
                                      <a:pt x="888" y="121"/>
                                    </a:cubicBezTo>
                                    <a:cubicBezTo>
                                      <a:pt x="926" y="140"/>
                                      <a:pt x="837" y="186"/>
                                      <a:pt x="858" y="226"/>
                                    </a:cubicBezTo>
                                    <a:cubicBezTo>
                                      <a:pt x="879" y="266"/>
                                      <a:pt x="981" y="340"/>
                                      <a:pt x="1015" y="361"/>
                                    </a:cubicBezTo>
                                    <a:cubicBezTo>
                                      <a:pt x="1049" y="382"/>
                                      <a:pt x="1036" y="332"/>
                                      <a:pt x="1060" y="354"/>
                                    </a:cubicBezTo>
                                    <a:cubicBezTo>
                                      <a:pt x="1084" y="376"/>
                                      <a:pt x="1129" y="416"/>
                                      <a:pt x="1158" y="496"/>
                                    </a:cubicBezTo>
                                    <a:cubicBezTo>
                                      <a:pt x="1187" y="576"/>
                                      <a:pt x="1231" y="710"/>
                                      <a:pt x="1233" y="834"/>
                                    </a:cubicBezTo>
                                    <a:cubicBezTo>
                                      <a:pt x="1235" y="958"/>
                                      <a:pt x="1215" y="1100"/>
                                      <a:pt x="1173" y="1239"/>
                                    </a:cubicBezTo>
                                    <a:cubicBezTo>
                                      <a:pt x="1131" y="1378"/>
                                      <a:pt x="1032" y="1506"/>
                                      <a:pt x="978" y="1666"/>
                                    </a:cubicBezTo>
                                    <a:cubicBezTo>
                                      <a:pt x="924" y="1826"/>
                                      <a:pt x="869" y="2064"/>
                                      <a:pt x="850" y="2199"/>
                                    </a:cubicBezTo>
                                    <a:cubicBezTo>
                                      <a:pt x="831" y="2334"/>
                                      <a:pt x="879" y="2426"/>
                                      <a:pt x="865" y="2476"/>
                                    </a:cubicBezTo>
                                    <a:cubicBezTo>
                                      <a:pt x="851" y="2526"/>
                                      <a:pt x="792" y="2475"/>
                                      <a:pt x="768" y="2499"/>
                                    </a:cubicBezTo>
                                    <a:cubicBezTo>
                                      <a:pt x="744" y="2523"/>
                                      <a:pt x="744" y="2602"/>
                                      <a:pt x="723" y="2619"/>
                                    </a:cubicBezTo>
                                    <a:cubicBezTo>
                                      <a:pt x="702" y="2636"/>
                                      <a:pt x="674" y="2626"/>
                                      <a:pt x="640" y="2604"/>
                                    </a:cubicBezTo>
                                    <a:cubicBezTo>
                                      <a:pt x="606" y="2582"/>
                                      <a:pt x="539" y="2543"/>
                                      <a:pt x="520" y="2484"/>
                                    </a:cubicBezTo>
                                    <a:cubicBezTo>
                                      <a:pt x="501" y="2425"/>
                                      <a:pt x="526" y="2347"/>
                                      <a:pt x="528" y="2251"/>
                                    </a:cubicBezTo>
                                    <a:cubicBezTo>
                                      <a:pt x="530" y="2155"/>
                                      <a:pt x="534" y="2026"/>
                                      <a:pt x="535" y="1906"/>
                                    </a:cubicBezTo>
                                    <a:cubicBezTo>
                                      <a:pt x="536" y="1786"/>
                                      <a:pt x="546" y="1678"/>
                                      <a:pt x="535" y="1531"/>
                                    </a:cubicBezTo>
                                    <a:cubicBezTo>
                                      <a:pt x="524" y="1384"/>
                                      <a:pt x="504" y="1176"/>
                                      <a:pt x="468" y="1021"/>
                                    </a:cubicBezTo>
                                    <a:cubicBezTo>
                                      <a:pt x="432" y="866"/>
                                      <a:pt x="378" y="711"/>
                                      <a:pt x="318" y="601"/>
                                    </a:cubicBezTo>
                                    <a:cubicBezTo>
                                      <a:pt x="258" y="491"/>
                                      <a:pt x="160" y="418"/>
                                      <a:pt x="108" y="361"/>
                                    </a:cubicBezTo>
                                    <a:cubicBezTo>
                                      <a:pt x="56" y="304"/>
                                      <a:pt x="0" y="300"/>
                                      <a:pt x="3" y="256"/>
                                    </a:cubicBezTo>
                                    <a:cubicBezTo>
                                      <a:pt x="6" y="212"/>
                                      <a:pt x="84" y="130"/>
                                      <a:pt x="123" y="99"/>
                                    </a:cubicBezTo>
                                    <a:cubicBezTo>
                                      <a:pt x="162" y="68"/>
                                      <a:pt x="203" y="83"/>
                                      <a:pt x="235" y="69"/>
                                    </a:cubicBezTo>
                                    <a:cubicBezTo>
                                      <a:pt x="267" y="55"/>
                                      <a:pt x="274" y="0"/>
                                      <a:pt x="318" y="16"/>
                                    </a:cubicBezTo>
                                    <a:cubicBezTo>
                                      <a:pt x="362" y="32"/>
                                      <a:pt x="454" y="138"/>
                                      <a:pt x="498" y="166"/>
                                    </a:cubicBezTo>
                                    <a:cubicBezTo>
                                      <a:pt x="542" y="194"/>
                                      <a:pt x="547" y="176"/>
                                      <a:pt x="580" y="1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5,2636" path="m580,181c602,172,582,124,633,114c684,104,850,102,888,121c926,140,837,186,858,226c879,266,981,340,1015,361c1049,382,1036,332,1060,354c1084,376,1129,416,1158,496c1187,576,1231,710,1233,834c1235,958,1215,1100,1173,1239c1131,1378,1032,1506,978,1666c924,1826,869,2064,850,2199c831,2334,879,2426,865,2476c851,2526,792,2475,768,2499c744,2523,744,2602,723,2619c702,2636,674,2626,640,2604c606,2582,539,2543,520,2484c501,2425,526,2347,528,2251c530,2155,534,2026,535,1906c536,1786,546,1678,535,1531c524,1384,504,1176,468,1021c432,866,378,711,318,601c258,491,160,418,108,361c56,304,0,300,3,256c6,212,84,130,123,99c162,68,203,83,235,69c267,55,274,0,318,16c362,32,454,138,498,166c542,194,547,176,580,181xe" stroked="f" o:allowincell="t" style="position:absolute;margin-left:109.7pt;margin-top:3.8pt;width:61.7pt;height:1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4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5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6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7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8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9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8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784225</wp:posOffset>
                      </wp:positionV>
                      <wp:extent cx="666750" cy="308610"/>
                      <wp:effectExtent l="5080" t="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3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486">
                                    <a:moveTo>
                                      <a:pt x="0" y="12"/>
                                    </a:moveTo>
                                    <a:cubicBezTo>
                                      <a:pt x="127" y="14"/>
                                      <a:pt x="595" y="0"/>
                                      <a:pt x="765" y="27"/>
                                    </a:cubicBezTo>
                                    <a:cubicBezTo>
                                      <a:pt x="935" y="54"/>
                                      <a:pt x="990" y="113"/>
                                      <a:pt x="1020" y="177"/>
                                    </a:cubicBezTo>
                                    <a:cubicBezTo>
                                      <a:pt x="1050" y="241"/>
                                      <a:pt x="1014" y="359"/>
                                      <a:pt x="945" y="410"/>
                                    </a:cubicBezTo>
                                    <a:cubicBezTo>
                                      <a:pt x="876" y="461"/>
                                      <a:pt x="737" y="484"/>
                                      <a:pt x="607" y="485"/>
                                    </a:cubicBezTo>
                                    <a:cubicBezTo>
                                      <a:pt x="477" y="486"/>
                                      <a:pt x="257" y="431"/>
                                      <a:pt x="165" y="41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486" path="m0,12c127,14,595,0,765,27c935,54,990,113,1020,177c1050,241,1014,359,945,410c876,461,737,484,607,485c477,486,257,431,165,417e" stroked="t" o:allowincell="t" style="position:absolute;margin-left:42.5pt;margin-top:61.75pt;width:52.45pt;height:24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1692275</wp:posOffset>
                      </wp:positionV>
                      <wp:extent cx="1152525" cy="8064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5" h="127">
                                    <a:moveTo>
                                      <a:pt x="1815" y="0"/>
                                    </a:moveTo>
                                    <a:cubicBezTo>
                                      <a:pt x="1766" y="10"/>
                                      <a:pt x="1649" y="48"/>
                                      <a:pt x="1522" y="60"/>
                                    </a:cubicBezTo>
                                    <a:cubicBezTo>
                                      <a:pt x="1395" y="72"/>
                                      <a:pt x="1247" y="76"/>
                                      <a:pt x="1050" y="75"/>
                                    </a:cubicBezTo>
                                    <a:cubicBezTo>
                                      <a:pt x="853" y="74"/>
                                      <a:pt x="512" y="43"/>
                                      <a:pt x="337" y="52"/>
                                    </a:cubicBezTo>
                                    <a:cubicBezTo>
                                      <a:pt x="162" y="61"/>
                                      <a:pt x="70" y="111"/>
                                      <a:pt x="0" y="12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5,127" path="m1815,0c1766,10,1649,48,1522,60c1395,72,1247,76,1050,75c853,74,512,43,337,52c162,61,70,111,0,127e" stroked="t" o:allowincell="t" style="position:absolute;margin-left:206.75pt;margin-top:133.25pt;width:90.7pt;height:6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369570</wp:posOffset>
                      </wp:positionV>
                      <wp:extent cx="3321685" cy="1075055"/>
                      <wp:effectExtent l="6350" t="0" r="254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172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31" h="1693">
                                    <a:moveTo>
                                      <a:pt x="0" y="1363"/>
                                    </a:moveTo>
                                    <a:cubicBezTo>
                                      <a:pt x="52" y="1383"/>
                                      <a:pt x="149" y="1436"/>
                                      <a:pt x="315" y="1483"/>
                                    </a:cubicBezTo>
                                    <a:cubicBezTo>
                                      <a:pt x="481" y="1530"/>
                                      <a:pt x="767" y="1623"/>
                                      <a:pt x="997" y="1648"/>
                                    </a:cubicBezTo>
                                    <a:cubicBezTo>
                                      <a:pt x="1227" y="1673"/>
                                      <a:pt x="1433" y="1693"/>
                                      <a:pt x="1695" y="1633"/>
                                    </a:cubicBezTo>
                                    <a:cubicBezTo>
                                      <a:pt x="1957" y="1573"/>
                                      <a:pt x="2309" y="1374"/>
                                      <a:pt x="2572" y="1288"/>
                                    </a:cubicBezTo>
                                    <a:cubicBezTo>
                                      <a:pt x="2835" y="1202"/>
                                      <a:pt x="3058" y="1150"/>
                                      <a:pt x="3277" y="1115"/>
                                    </a:cubicBezTo>
                                    <a:cubicBezTo>
                                      <a:pt x="3496" y="1080"/>
                                      <a:pt x="3659" y="1082"/>
                                      <a:pt x="3885" y="1078"/>
                                    </a:cubicBezTo>
                                    <a:cubicBezTo>
                                      <a:pt x="4111" y="1074"/>
                                      <a:pt x="4433" y="1120"/>
                                      <a:pt x="4635" y="1093"/>
                                    </a:cubicBezTo>
                                    <a:cubicBezTo>
                                      <a:pt x="4837" y="1066"/>
                                      <a:pt x="5001" y="1007"/>
                                      <a:pt x="5100" y="913"/>
                                    </a:cubicBezTo>
                                    <a:cubicBezTo>
                                      <a:pt x="5199" y="819"/>
                                      <a:pt x="5223" y="645"/>
                                      <a:pt x="5227" y="530"/>
                                    </a:cubicBezTo>
                                    <a:cubicBezTo>
                                      <a:pt x="5231" y="415"/>
                                      <a:pt x="5197" y="304"/>
                                      <a:pt x="5122" y="223"/>
                                    </a:cubicBezTo>
                                    <a:cubicBezTo>
                                      <a:pt x="5047" y="142"/>
                                      <a:pt x="4939" y="67"/>
                                      <a:pt x="4777" y="43"/>
                                    </a:cubicBezTo>
                                    <a:cubicBezTo>
                                      <a:pt x="4615" y="19"/>
                                      <a:pt x="4391" y="0"/>
                                      <a:pt x="4147" y="80"/>
                                    </a:cubicBezTo>
                                    <a:cubicBezTo>
                                      <a:pt x="3903" y="160"/>
                                      <a:pt x="3539" y="438"/>
                                      <a:pt x="3315" y="523"/>
                                    </a:cubicBezTo>
                                    <a:cubicBezTo>
                                      <a:pt x="3091" y="608"/>
                                      <a:pt x="2955" y="595"/>
                                      <a:pt x="2805" y="590"/>
                                    </a:cubicBezTo>
                                    <a:cubicBezTo>
                                      <a:pt x="2655" y="585"/>
                                      <a:pt x="2580" y="563"/>
                                      <a:pt x="2415" y="493"/>
                                    </a:cubicBezTo>
                                    <a:cubicBezTo>
                                      <a:pt x="2250" y="423"/>
                                      <a:pt x="2024" y="233"/>
                                      <a:pt x="1815" y="170"/>
                                    </a:cubicBezTo>
                                    <a:cubicBezTo>
                                      <a:pt x="1606" y="107"/>
                                      <a:pt x="1342" y="118"/>
                                      <a:pt x="1162" y="118"/>
                                    </a:cubicBezTo>
                                    <a:cubicBezTo>
                                      <a:pt x="982" y="118"/>
                                      <a:pt x="824" y="159"/>
                                      <a:pt x="735" y="1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31,1693" path="m0,1363c52,1383,149,1436,315,1483c481,1530,767,1623,997,1648c1227,1673,1433,1693,1695,1633c1957,1573,2309,1374,2572,1288c2835,1202,3058,1150,3277,1115c3496,1080,3659,1082,3885,1078c4111,1074,4433,1120,4635,1093c4837,1066,5001,1007,5100,913c5199,819,5223,645,5227,530c5231,415,5197,304,5122,223c5047,142,4939,67,4777,43c4615,19,4391,0,4147,80c3903,160,3539,438,3315,523c3091,608,2955,595,2805,590c2655,585,2580,563,2415,493c2250,423,2024,233,1815,170c1606,107,1342,118,1162,118c982,118,824,159,735,170e" stroked="t" o:allowincell="t" style="position:absolute;margin-left:25.25pt;margin-top:29.1pt;width:261.5pt;height:84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4272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3.6pt;width:26.8pt;height:13.6pt" coordorigin="4634,2272" coordsize="536,272">
                      <v:rect id="shape_0" stroked="t" o:allowincell="t" style="position:absolute;left:4634;top:227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4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1262380</wp:posOffset>
                      </wp:positionV>
                      <wp:extent cx="2214880" cy="415290"/>
                      <wp:effectExtent l="5080" t="4445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4720" cy="41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8" h="654">
                                    <a:moveTo>
                                      <a:pt x="3488" y="17"/>
                                    </a:moveTo>
                                    <a:cubicBezTo>
                                      <a:pt x="3421" y="21"/>
                                      <a:pt x="3278" y="42"/>
                                      <a:pt x="3083" y="39"/>
                                    </a:cubicBezTo>
                                    <a:cubicBezTo>
                                      <a:pt x="2888" y="36"/>
                                      <a:pt x="2548" y="0"/>
                                      <a:pt x="2318" y="2"/>
                                    </a:cubicBezTo>
                                    <a:cubicBezTo>
                                      <a:pt x="2088" y="4"/>
                                      <a:pt x="1897" y="16"/>
                                      <a:pt x="1703" y="54"/>
                                    </a:cubicBezTo>
                                    <a:cubicBezTo>
                                      <a:pt x="1509" y="92"/>
                                      <a:pt x="1372" y="143"/>
                                      <a:pt x="1155" y="227"/>
                                    </a:cubicBezTo>
                                    <a:cubicBezTo>
                                      <a:pt x="938" y="311"/>
                                      <a:pt x="590" y="486"/>
                                      <a:pt x="398" y="557"/>
                                    </a:cubicBezTo>
                                    <a:cubicBezTo>
                                      <a:pt x="206" y="628"/>
                                      <a:pt x="83" y="634"/>
                                      <a:pt x="0" y="65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88,654" path="m3488,17c3421,21,3278,42,3083,39c2888,36,2548,0,2318,2c2088,4,1897,16,1703,54c1509,92,1372,143,1155,227c938,311,590,486,398,557c206,628,83,634,0,654e" stroked="t" o:allowincell="t" style="position:absolute;margin-left:107.35pt;margin-top:99.4pt;width:174.35pt;height:32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115820</wp:posOffset>
                      </wp:positionH>
                      <wp:positionV relativeFrom="paragraph">
                        <wp:posOffset>1457960</wp:posOffset>
                      </wp:positionV>
                      <wp:extent cx="1548130" cy="243840"/>
                      <wp:effectExtent l="5080" t="0" r="571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8" h="384">
                                    <a:moveTo>
                                      <a:pt x="2438" y="31"/>
                                    </a:moveTo>
                                    <a:cubicBezTo>
                                      <a:pt x="2354" y="36"/>
                                      <a:pt x="2162" y="63"/>
                                      <a:pt x="1935" y="61"/>
                                    </a:cubicBezTo>
                                    <a:cubicBezTo>
                                      <a:pt x="1708" y="59"/>
                                      <a:pt x="1328" y="0"/>
                                      <a:pt x="1073" y="16"/>
                                    </a:cubicBezTo>
                                    <a:cubicBezTo>
                                      <a:pt x="818" y="32"/>
                                      <a:pt x="584" y="98"/>
                                      <a:pt x="405" y="159"/>
                                    </a:cubicBezTo>
                                    <a:cubicBezTo>
                                      <a:pt x="226" y="220"/>
                                      <a:pt x="84" y="337"/>
                                      <a:pt x="0" y="38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8,384" path="m2438,31c2354,36,2162,63,1935,61c1708,59,1328,0,1073,16c818,32,584,98,405,159c226,220,84,337,0,384e" stroked="t" o:allowincell="t" style="position:absolute;margin-left:166.6pt;margin-top:114.8pt;width:121.85pt;height:19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1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1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-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51510</wp:posOffset>
                      </wp:positionV>
                      <wp:extent cx="571500" cy="2286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1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680210</wp:posOffset>
                      </wp:positionV>
                      <wp:extent cx="457200" cy="2286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2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571500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680210</wp:posOffset>
                      </wp:positionV>
                      <wp:extent cx="457200" cy="22860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2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880110</wp:posOffset>
                      </wp:positionV>
                      <wp:extent cx="571500" cy="22860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9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происходило нарастание жары, обусловленной продолжающимся поступлением на территорию области прогретой и влажной воздушной массы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Среднесуточная температура воздуха, повысившись до значений 24-25ºС, превысила климатическую норму на 6-8º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максимальные термометры показывали +27+31ºС, ряд станций северо-западной половины области отмечал неблагоприятное метеорологическое явление (жару выше +30ºС). Ночь была теплой с минимальной температурой воздуха  не ниже +17+20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ожди ливневого характера с грозами прошли местами по западу области и дали за сутки от 1 до 9 мм осадк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ось колебание уровня воды с суточной амплитудой 1-24 см и опасно низкий ее уровень для судоходства на Западной Двине в районе г. Витебска. Вода прогрелась до 24-25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3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553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57966778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23 июля</w:t>
            </w:r>
            <w:r>
              <w:rPr>
                <w:sz w:val="28"/>
                <w:szCs w:val="28"/>
              </w:rPr>
              <w:t xml:space="preserve">  по области ожидаются грозы, местами сильные ливни.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В Витебске  - ночью гроза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давления и ночью влиянием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активных атмосферных фронтов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кратковременные дожди, грозы, местами сильные ливни, днем местами кратковременные дожди, грозы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7 +19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4 +19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7</w:t>
            </w:r>
            <w:r>
              <w:rPr>
                <w:color w:val="000000"/>
                <w:sz w:val="28"/>
                <w:szCs w:val="28"/>
              </w:rPr>
              <w:t xml:space="preserve"> небольшая облачност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7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ой четверти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7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7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53:00Z</dcterms:created>
  <dc:creator>ООПГМИ</dc:creator>
  <dc:description/>
  <cp:keywords/>
  <dc:language>en-US</dc:language>
  <cp:lastModifiedBy>Admin</cp:lastModifiedBy>
  <cp:lastPrinted>2011-07-22T12:55:00Z</cp:lastPrinted>
  <dcterms:modified xsi:type="dcterms:W3CDTF">2011-07-22T10:53:00Z</dcterms:modified>
  <cp:revision>2</cp:revision>
  <dc:subject/>
  <dc:title> </dc:title>
</cp:coreProperties>
</file>