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45  1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 августа</w:t>
            </w:r>
          </w:p>
        </w:tc>
      </w:tr>
      <w:tr>
        <w:trPr>
          <w:trHeight w:val="345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127760</wp:posOffset>
                      </wp:positionV>
                      <wp:extent cx="1371600" cy="74930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80">
                                    <a:moveTo>
                                      <a:pt x="672" y="0"/>
                                    </a:moveTo>
                                    <a:cubicBezTo>
                                      <a:pt x="784" y="4"/>
                                      <a:pt x="896" y="5"/>
                                      <a:pt x="1008" y="12"/>
                                    </a:cubicBezTo>
                                    <a:cubicBezTo>
                                      <a:pt x="1139" y="78"/>
                                      <a:pt x="1452" y="56"/>
                                      <a:pt x="1644" y="228"/>
                                    </a:cubicBezTo>
                                    <a:cubicBezTo>
                                      <a:pt x="1836" y="400"/>
                                      <a:pt x="2080" y="906"/>
                                      <a:pt x="2160" y="1044"/>
                                    </a:cubicBezTo>
                                    <a:cubicBezTo>
                                      <a:pt x="2151" y="1053"/>
                                      <a:pt x="2135" y="1050"/>
                                      <a:pt x="2124" y="1056"/>
                                    </a:cubicBezTo>
                                    <a:cubicBezTo>
                                      <a:pt x="2098" y="1071"/>
                                      <a:pt x="2052" y="1126"/>
                                      <a:pt x="2004" y="1134"/>
                                    </a:cubicBezTo>
                                    <a:cubicBezTo>
                                      <a:pt x="1962" y="1138"/>
                                      <a:pt x="1880" y="1100"/>
                                      <a:pt x="1836" y="1104"/>
                                    </a:cubicBezTo>
                                    <a:cubicBezTo>
                                      <a:pt x="1784" y="1106"/>
                                      <a:pt x="1740" y="1180"/>
                                      <a:pt x="1692" y="1146"/>
                                    </a:cubicBezTo>
                                    <a:cubicBezTo>
                                      <a:pt x="1644" y="1121"/>
                                      <a:pt x="1618" y="991"/>
                                      <a:pt x="1578" y="936"/>
                                    </a:cubicBezTo>
                                    <a:cubicBezTo>
                                      <a:pt x="1538" y="881"/>
                                      <a:pt x="1479" y="838"/>
                                      <a:pt x="1452" y="816"/>
                                    </a:cubicBezTo>
                                    <a:cubicBezTo>
                                      <a:pt x="1441" y="809"/>
                                      <a:pt x="1427" y="810"/>
                                      <a:pt x="1416" y="804"/>
                                    </a:cubicBezTo>
                                    <a:cubicBezTo>
                                      <a:pt x="1349" y="771"/>
                                      <a:pt x="1339" y="769"/>
                                      <a:pt x="1260" y="756"/>
                                    </a:cubicBezTo>
                                    <a:cubicBezTo>
                                      <a:pt x="1242" y="702"/>
                                      <a:pt x="1207" y="659"/>
                                      <a:pt x="1176" y="612"/>
                                    </a:cubicBezTo>
                                    <a:cubicBezTo>
                                      <a:pt x="1168" y="600"/>
                                      <a:pt x="1166" y="579"/>
                                      <a:pt x="1152" y="576"/>
                                    </a:cubicBezTo>
                                    <a:cubicBezTo>
                                      <a:pt x="1132" y="572"/>
                                      <a:pt x="1112" y="568"/>
                                      <a:pt x="1092" y="564"/>
                                    </a:cubicBezTo>
                                    <a:cubicBezTo>
                                      <a:pt x="1009" y="509"/>
                                      <a:pt x="1047" y="507"/>
                                      <a:pt x="984" y="528"/>
                                    </a:cubicBezTo>
                                    <a:cubicBezTo>
                                      <a:pt x="941" y="593"/>
                                      <a:pt x="942" y="592"/>
                                      <a:pt x="864" y="576"/>
                                    </a:cubicBezTo>
                                    <a:cubicBezTo>
                                      <a:pt x="767" y="479"/>
                                      <a:pt x="686" y="564"/>
                                      <a:pt x="588" y="588"/>
                                    </a:cubicBezTo>
                                    <a:cubicBezTo>
                                      <a:pt x="519" y="592"/>
                                      <a:pt x="507" y="554"/>
                                      <a:pt x="456" y="558"/>
                                    </a:cubicBezTo>
                                    <a:cubicBezTo>
                                      <a:pt x="407" y="563"/>
                                      <a:pt x="344" y="610"/>
                                      <a:pt x="294" y="618"/>
                                    </a:cubicBezTo>
                                    <a:cubicBezTo>
                                      <a:pt x="244" y="626"/>
                                      <a:pt x="195" y="604"/>
                                      <a:pt x="156" y="606"/>
                                    </a:cubicBezTo>
                                    <a:cubicBezTo>
                                      <a:pt x="117" y="608"/>
                                      <a:pt x="86" y="644"/>
                                      <a:pt x="60" y="630"/>
                                    </a:cubicBezTo>
                                    <a:cubicBezTo>
                                      <a:pt x="34" y="616"/>
                                      <a:pt x="4" y="567"/>
                                      <a:pt x="0" y="522"/>
                                    </a:cubicBezTo>
                                    <a:cubicBezTo>
                                      <a:pt x="3" y="446"/>
                                      <a:pt x="26" y="436"/>
                                      <a:pt x="36" y="360"/>
                                    </a:cubicBezTo>
                                    <a:cubicBezTo>
                                      <a:pt x="37" y="350"/>
                                      <a:pt x="58" y="290"/>
                                      <a:pt x="72" y="288"/>
                                    </a:cubicBezTo>
                                    <a:cubicBezTo>
                                      <a:pt x="103" y="274"/>
                                      <a:pt x="162" y="284"/>
                                      <a:pt x="228" y="282"/>
                                    </a:cubicBezTo>
                                    <a:cubicBezTo>
                                      <a:pt x="294" y="280"/>
                                      <a:pt x="418" y="299"/>
                                      <a:pt x="468" y="276"/>
                                    </a:cubicBezTo>
                                    <a:cubicBezTo>
                                      <a:pt x="491" y="207"/>
                                      <a:pt x="451" y="170"/>
                                      <a:pt x="528" y="144"/>
                                    </a:cubicBezTo>
                                    <a:cubicBezTo>
                                      <a:pt x="584" y="88"/>
                                      <a:pt x="550" y="117"/>
                                      <a:pt x="636" y="60"/>
                                    </a:cubicBezTo>
                                    <a:cubicBezTo>
                                      <a:pt x="651" y="50"/>
                                      <a:pt x="675" y="51"/>
                                      <a:pt x="684" y="36"/>
                                    </a:cubicBezTo>
                                    <a:cubicBezTo>
                                      <a:pt x="691" y="25"/>
                                      <a:pt x="676" y="12"/>
                                      <a:pt x="67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80" path="m672,0c784,4,896,5,1008,12c1139,78,1452,56,1644,228c1836,400,2080,906,2160,1044c2151,1053,2135,1050,2124,1056c2098,1071,2052,1126,2004,1134c1962,1138,1880,1100,1836,1104c1784,1106,1740,1180,1692,1146c1644,1121,1618,991,1578,936c1538,881,1479,838,1452,816c1441,809,1427,810,1416,804c1349,771,1339,769,1260,756c1242,702,1207,659,1176,612c1168,600,1166,579,1152,576c1132,572,1112,568,1092,564c1009,509,1047,507,984,528c941,593,942,592,864,576c767,479,686,564,588,588c519,592,507,554,456,558c407,563,344,610,294,618c244,626,195,604,156,606c117,608,86,644,60,630c34,616,4,567,0,522c3,446,26,436,36,360c37,350,58,290,72,288c103,274,162,284,228,282c294,280,418,299,468,276c491,207,451,170,528,144c584,88,550,117,636,60c651,50,675,51,684,36c691,25,676,12,672,0xe" stroked="f" o:allowincell="t" style="position:absolute;margin-left:14.2pt;margin-top:88.8pt;width:107.95pt;height:58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575945</wp:posOffset>
                      </wp:positionV>
                      <wp:extent cx="3192780" cy="129667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840" cy="12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8" h="2042">
                                    <a:moveTo>
                                      <a:pt x="4380" y="2"/>
                                    </a:moveTo>
                                    <a:cubicBezTo>
                                      <a:pt x="4253" y="0"/>
                                      <a:pt x="4016" y="190"/>
                                      <a:pt x="3774" y="236"/>
                                    </a:cubicBezTo>
                                    <a:cubicBezTo>
                                      <a:pt x="3530" y="298"/>
                                      <a:pt x="3333" y="359"/>
                                      <a:pt x="2916" y="374"/>
                                    </a:cubicBezTo>
                                    <a:cubicBezTo>
                                      <a:pt x="2314" y="384"/>
                                      <a:pt x="1878" y="317"/>
                                      <a:pt x="1272" y="326"/>
                                    </a:cubicBezTo>
                                    <a:cubicBezTo>
                                      <a:pt x="912" y="362"/>
                                      <a:pt x="607" y="366"/>
                                      <a:pt x="246" y="386"/>
                                    </a:cubicBezTo>
                                    <a:cubicBezTo>
                                      <a:pt x="46" y="428"/>
                                      <a:pt x="100" y="534"/>
                                      <a:pt x="72" y="578"/>
                                    </a:cubicBezTo>
                                    <a:cubicBezTo>
                                      <a:pt x="60" y="604"/>
                                      <a:pt x="40" y="626"/>
                                      <a:pt x="24" y="650"/>
                                    </a:cubicBezTo>
                                    <a:cubicBezTo>
                                      <a:pt x="16" y="662"/>
                                      <a:pt x="0" y="686"/>
                                      <a:pt x="0" y="686"/>
                                    </a:cubicBezTo>
                                    <a:cubicBezTo>
                                      <a:pt x="14" y="728"/>
                                      <a:pt x="9" y="776"/>
                                      <a:pt x="24" y="818"/>
                                    </a:cubicBezTo>
                                    <a:cubicBezTo>
                                      <a:pt x="43" y="869"/>
                                      <a:pt x="114" y="864"/>
                                      <a:pt x="156" y="878"/>
                                    </a:cubicBezTo>
                                    <a:cubicBezTo>
                                      <a:pt x="184" y="874"/>
                                      <a:pt x="212" y="872"/>
                                      <a:pt x="240" y="866"/>
                                    </a:cubicBezTo>
                                    <a:cubicBezTo>
                                      <a:pt x="265" y="860"/>
                                      <a:pt x="312" y="842"/>
                                      <a:pt x="312" y="842"/>
                                    </a:cubicBezTo>
                                    <a:cubicBezTo>
                                      <a:pt x="398" y="871"/>
                                      <a:pt x="461" y="863"/>
                                      <a:pt x="552" y="854"/>
                                    </a:cubicBezTo>
                                    <a:cubicBezTo>
                                      <a:pt x="661" y="874"/>
                                      <a:pt x="852" y="898"/>
                                      <a:pt x="978" y="932"/>
                                    </a:cubicBezTo>
                                    <a:cubicBezTo>
                                      <a:pt x="1104" y="966"/>
                                      <a:pt x="1241" y="1029"/>
                                      <a:pt x="1308" y="1058"/>
                                    </a:cubicBezTo>
                                    <a:cubicBezTo>
                                      <a:pt x="1405" y="1137"/>
                                      <a:pt x="1508" y="1318"/>
                                      <a:pt x="1560" y="1406"/>
                                    </a:cubicBezTo>
                                    <a:cubicBezTo>
                                      <a:pt x="1642" y="1540"/>
                                      <a:pt x="1716" y="1752"/>
                                      <a:pt x="1800" y="1862"/>
                                    </a:cubicBezTo>
                                    <a:cubicBezTo>
                                      <a:pt x="1875" y="1952"/>
                                      <a:pt x="1944" y="1992"/>
                                      <a:pt x="2058" y="2030"/>
                                    </a:cubicBezTo>
                                    <a:cubicBezTo>
                                      <a:pt x="2126" y="2042"/>
                                      <a:pt x="2164" y="1954"/>
                                      <a:pt x="2208" y="1934"/>
                                    </a:cubicBezTo>
                                    <a:cubicBezTo>
                                      <a:pt x="2248" y="1938"/>
                                      <a:pt x="2289" y="1937"/>
                                      <a:pt x="2328" y="1946"/>
                                    </a:cubicBezTo>
                                    <a:cubicBezTo>
                                      <a:pt x="2379" y="1958"/>
                                      <a:pt x="2369" y="2011"/>
                                      <a:pt x="2424" y="2018"/>
                                    </a:cubicBezTo>
                                    <a:cubicBezTo>
                                      <a:pt x="2508" y="2028"/>
                                      <a:pt x="2592" y="2034"/>
                                      <a:pt x="2676" y="2042"/>
                                    </a:cubicBezTo>
                                    <a:cubicBezTo>
                                      <a:pt x="2688" y="2034"/>
                                      <a:pt x="2704" y="2030"/>
                                      <a:pt x="2712" y="2018"/>
                                    </a:cubicBezTo>
                                    <a:cubicBezTo>
                                      <a:pt x="2721" y="2004"/>
                                      <a:pt x="2708" y="1975"/>
                                      <a:pt x="2724" y="1970"/>
                                    </a:cubicBezTo>
                                    <a:cubicBezTo>
                                      <a:pt x="2748" y="1963"/>
                                      <a:pt x="2772" y="1986"/>
                                      <a:pt x="2796" y="1994"/>
                                    </a:cubicBezTo>
                                    <a:cubicBezTo>
                                      <a:pt x="2839" y="2008"/>
                                      <a:pt x="2885" y="2016"/>
                                      <a:pt x="2928" y="2030"/>
                                    </a:cubicBezTo>
                                    <a:cubicBezTo>
                                      <a:pt x="2944" y="2006"/>
                                      <a:pt x="2960" y="1982"/>
                                      <a:pt x="2976" y="1958"/>
                                    </a:cubicBezTo>
                                    <a:cubicBezTo>
                                      <a:pt x="2984" y="1946"/>
                                      <a:pt x="3000" y="1922"/>
                                      <a:pt x="3000" y="1922"/>
                                    </a:cubicBezTo>
                                    <a:cubicBezTo>
                                      <a:pt x="3079" y="1948"/>
                                      <a:pt x="3001" y="1912"/>
                                      <a:pt x="3048" y="1970"/>
                                    </a:cubicBezTo>
                                    <a:cubicBezTo>
                                      <a:pt x="3057" y="1981"/>
                                      <a:pt x="3072" y="1986"/>
                                      <a:pt x="3084" y="1994"/>
                                    </a:cubicBezTo>
                                    <a:cubicBezTo>
                                      <a:pt x="3102" y="1997"/>
                                      <a:pt x="3174" y="2017"/>
                                      <a:pt x="3210" y="2006"/>
                                    </a:cubicBezTo>
                                    <a:cubicBezTo>
                                      <a:pt x="3246" y="1995"/>
                                      <a:pt x="3273" y="1940"/>
                                      <a:pt x="3300" y="1928"/>
                                    </a:cubicBezTo>
                                    <a:cubicBezTo>
                                      <a:pt x="3327" y="1916"/>
                                      <a:pt x="3263" y="1992"/>
                                      <a:pt x="3372" y="1934"/>
                                    </a:cubicBezTo>
                                    <a:cubicBezTo>
                                      <a:pt x="3492" y="1888"/>
                                      <a:pt x="3718" y="1646"/>
                                      <a:pt x="3954" y="1580"/>
                                    </a:cubicBezTo>
                                    <a:cubicBezTo>
                                      <a:pt x="4121" y="1505"/>
                                      <a:pt x="4235" y="1491"/>
                                      <a:pt x="4374" y="1484"/>
                                    </a:cubicBezTo>
                                    <a:cubicBezTo>
                                      <a:pt x="4513" y="1477"/>
                                      <a:pt x="4715" y="1541"/>
                                      <a:pt x="4788" y="1538"/>
                                    </a:cubicBezTo>
                                    <a:cubicBezTo>
                                      <a:pt x="4796" y="1514"/>
                                      <a:pt x="4804" y="1490"/>
                                      <a:pt x="4812" y="1466"/>
                                    </a:cubicBezTo>
                                    <a:cubicBezTo>
                                      <a:pt x="4822" y="1435"/>
                                      <a:pt x="4808" y="1398"/>
                                      <a:pt x="4824" y="1370"/>
                                    </a:cubicBezTo>
                                    <a:cubicBezTo>
                                      <a:pt x="4839" y="1345"/>
                                      <a:pt x="4872" y="1338"/>
                                      <a:pt x="4896" y="1322"/>
                                    </a:cubicBezTo>
                                    <a:cubicBezTo>
                                      <a:pt x="4908" y="1314"/>
                                      <a:pt x="4932" y="1298"/>
                                      <a:pt x="4932" y="1298"/>
                                    </a:cubicBezTo>
                                    <a:cubicBezTo>
                                      <a:pt x="4940" y="1286"/>
                                      <a:pt x="4946" y="1272"/>
                                      <a:pt x="4956" y="1262"/>
                                    </a:cubicBezTo>
                                    <a:cubicBezTo>
                                      <a:pt x="4966" y="1252"/>
                                      <a:pt x="4987" y="1252"/>
                                      <a:pt x="4992" y="1238"/>
                                    </a:cubicBezTo>
                                    <a:cubicBezTo>
                                      <a:pt x="5005" y="1200"/>
                                      <a:pt x="4997" y="1158"/>
                                      <a:pt x="5004" y="1118"/>
                                    </a:cubicBezTo>
                                    <a:cubicBezTo>
                                      <a:pt x="5009" y="1093"/>
                                      <a:pt x="5028" y="1046"/>
                                      <a:pt x="5028" y="1046"/>
                                    </a:cubicBezTo>
                                    <a:cubicBezTo>
                                      <a:pt x="5011" y="994"/>
                                      <a:pt x="4936" y="863"/>
                                      <a:pt x="4872" y="842"/>
                                    </a:cubicBezTo>
                                    <a:cubicBezTo>
                                      <a:pt x="4849" y="834"/>
                                      <a:pt x="4824" y="834"/>
                                      <a:pt x="4800" y="830"/>
                                    </a:cubicBezTo>
                                    <a:cubicBezTo>
                                      <a:pt x="4796" y="818"/>
                                      <a:pt x="4786" y="806"/>
                                      <a:pt x="4788" y="794"/>
                                    </a:cubicBezTo>
                                    <a:cubicBezTo>
                                      <a:pt x="4795" y="754"/>
                                      <a:pt x="4854" y="718"/>
                                      <a:pt x="4884" y="698"/>
                                    </a:cubicBezTo>
                                    <a:cubicBezTo>
                                      <a:pt x="4901" y="678"/>
                                      <a:pt x="4908" y="637"/>
                                      <a:pt x="4908" y="596"/>
                                    </a:cubicBezTo>
                                    <a:cubicBezTo>
                                      <a:pt x="4908" y="555"/>
                                      <a:pt x="4885" y="497"/>
                                      <a:pt x="4884" y="452"/>
                                    </a:cubicBezTo>
                                    <a:cubicBezTo>
                                      <a:pt x="4883" y="407"/>
                                      <a:pt x="4954" y="361"/>
                                      <a:pt x="4902" y="326"/>
                                    </a:cubicBezTo>
                                    <a:cubicBezTo>
                                      <a:pt x="4850" y="291"/>
                                      <a:pt x="4643" y="272"/>
                                      <a:pt x="4572" y="242"/>
                                    </a:cubicBezTo>
                                    <a:cubicBezTo>
                                      <a:pt x="4544" y="200"/>
                                      <a:pt x="4507" y="185"/>
                                      <a:pt x="4476" y="146"/>
                                    </a:cubicBezTo>
                                    <a:cubicBezTo>
                                      <a:pt x="4448" y="110"/>
                                      <a:pt x="4395" y="46"/>
                                      <a:pt x="4380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8,2042" path="m4380,2c4253,0,4016,190,3774,236c3530,298,3333,359,2916,374c2314,384,1878,317,1272,326c912,362,607,366,246,386c46,428,100,534,72,578c60,604,40,626,24,650c16,662,0,686,0,686c14,728,9,776,24,818c43,869,114,864,156,878c184,874,212,872,240,866c265,860,312,842,312,842c398,871,461,863,552,854c661,874,852,898,978,932c1104,966,1241,1029,1308,1058c1405,1137,1508,1318,1560,1406c1642,1540,1716,1752,1800,1862c1875,1952,1944,1992,2058,2030c2126,2042,2164,1954,2208,1934c2248,1938,2289,1937,2328,1946c2379,1958,2369,2011,2424,2018c2508,2028,2592,2034,2676,2042c2688,2034,2704,2030,2712,2018c2721,2004,2708,1975,2724,1970c2748,1963,2772,1986,2796,1994c2839,2008,2885,2016,2928,2030c2944,2006,2960,1982,2976,1958c2984,1946,3000,1922,3000,1922c3079,1948,3001,1912,3048,1970c3057,1981,3072,1986,3084,1994c3102,1997,3174,2017,3210,2006c3246,1995,3273,1940,3300,1928c3327,1916,3263,1992,3372,1934c3492,1888,3718,1646,3954,1580c4121,1505,4235,1491,4374,1484c4513,1477,4715,1541,4788,1538c4796,1514,4804,1490,4812,1466c4822,1435,4808,1398,4824,1370c4839,1345,4872,1338,4896,1322c4908,1314,4932,1298,4932,1298c4940,1286,4946,1272,4956,1262c4966,1252,4987,1252,4992,1238c5005,1200,4997,1158,5004,1118c5009,1093,5028,1046,5028,1046c5011,994,4936,863,4872,842c4849,834,4824,834,4800,830c4796,818,4786,806,4788,794c4795,754,4854,718,4884,698c4901,678,4908,637,4908,596c4908,555,4885,497,4884,452c4883,407,4954,361,4902,326c4850,291,4643,272,4572,242c4544,200,4507,185,4476,146c4448,110,4395,46,4380,2xe" stroked="f" o:allowincell="t" style="position:absolute;margin-left:30.25pt;margin-top:45.35pt;width:251.35pt;height:102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120" distR="114300" simplePos="0" locked="0" layoutInCell="1" allowOverlap="1" relativeHeight="25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541020</wp:posOffset>
                      </wp:positionV>
                      <wp:extent cx="1838960" cy="1562100"/>
                      <wp:effectExtent l="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88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6" h="2460">
                                    <a:moveTo>
                                      <a:pt x="2632" y="2460"/>
                                    </a:moveTo>
                                    <a:cubicBezTo>
                                      <a:pt x="2610" y="2320"/>
                                      <a:pt x="2758" y="1784"/>
                                      <a:pt x="2512" y="1620"/>
                                    </a:cubicBezTo>
                                    <a:cubicBezTo>
                                      <a:pt x="2266" y="1456"/>
                                      <a:pt x="1561" y="1635"/>
                                      <a:pt x="1156" y="1476"/>
                                    </a:cubicBezTo>
                                    <a:cubicBezTo>
                                      <a:pt x="751" y="1317"/>
                                      <a:pt x="0" y="888"/>
                                      <a:pt x="82" y="666"/>
                                    </a:cubicBezTo>
                                    <a:cubicBezTo>
                                      <a:pt x="164" y="444"/>
                                      <a:pt x="1179" y="255"/>
                                      <a:pt x="1648" y="144"/>
                                    </a:cubicBezTo>
                                    <a:cubicBezTo>
                                      <a:pt x="2117" y="33"/>
                                      <a:pt x="2636" y="30"/>
                                      <a:pt x="28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6,2460" path="m2632,2460c2610,2320,2758,1784,2512,1620c2266,1456,1561,1635,1156,1476c751,1317,0,888,82,666c164,444,1179,255,1648,144c2117,33,2636,30,2896,0e" stroked="t" o:allowincell="t" style="position:absolute;margin-left:85.25pt;margin-top:42.6pt;width:144.75pt;height:12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26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325880</wp:posOffset>
                      </wp:positionV>
                      <wp:extent cx="1355725" cy="457200"/>
                      <wp:effectExtent l="0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576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5" h="720">
                                    <a:moveTo>
                                      <a:pt x="2135" y="720"/>
                                    </a:moveTo>
                                    <a:cubicBezTo>
                                      <a:pt x="1977" y="631"/>
                                      <a:pt x="1511" y="276"/>
                                      <a:pt x="1187" y="186"/>
                                    </a:cubicBezTo>
                                    <a:cubicBezTo>
                                      <a:pt x="863" y="96"/>
                                      <a:pt x="382" y="211"/>
                                      <a:pt x="191" y="180"/>
                                    </a:cubicBezTo>
                                    <a:cubicBezTo>
                                      <a:pt x="0" y="149"/>
                                      <a:pt x="72" y="38"/>
                                      <a:pt x="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5,720" path="m2135,720c1977,631,1511,276,1187,186c863,96,382,211,191,180c0,149,72,38,41,0e" stroked="t" o:allowincell="t" style="position:absolute;margin-left:15.3pt;margin-top:104.4pt;width:106.7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29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422910</wp:posOffset>
                      </wp:positionV>
                      <wp:extent cx="1799590" cy="1421130"/>
                      <wp:effectExtent l="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9640" cy="142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4" h="2238">
                                    <a:moveTo>
                                      <a:pt x="1922" y="0"/>
                                    </a:moveTo>
                                    <a:cubicBezTo>
                                      <a:pt x="1776" y="42"/>
                                      <a:pt x="1376" y="142"/>
                                      <a:pt x="1070" y="294"/>
                                    </a:cubicBezTo>
                                    <a:cubicBezTo>
                                      <a:pt x="764" y="446"/>
                                      <a:pt x="0" y="648"/>
                                      <a:pt x="86" y="912"/>
                                    </a:cubicBezTo>
                                    <a:cubicBezTo>
                                      <a:pt x="172" y="1176"/>
                                      <a:pt x="1128" y="1657"/>
                                      <a:pt x="1586" y="1878"/>
                                    </a:cubicBezTo>
                                    <a:cubicBezTo>
                                      <a:pt x="2044" y="2099"/>
                                      <a:pt x="2574" y="2163"/>
                                      <a:pt x="2834" y="22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4,2238" path="m1922,0c1776,42,1376,142,1070,294c764,446,0,648,86,912c172,1176,1128,1657,1586,1878c2044,2099,2574,2163,2834,2238e" stroked="t" o:allowincell="t" style="position:absolute;margin-left:54.75pt;margin-top:33.3pt;width:141.65pt;height:111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6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701040</wp:posOffset>
                      </wp:positionV>
                      <wp:extent cx="1484630" cy="136779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464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8" h="2154">
                                    <a:moveTo>
                                      <a:pt x="2020" y="2154"/>
                                    </a:moveTo>
                                    <a:cubicBezTo>
                                      <a:pt x="1993" y="1935"/>
                                      <a:pt x="2133" y="1057"/>
                                      <a:pt x="1858" y="840"/>
                                    </a:cubicBezTo>
                                    <a:cubicBezTo>
                                      <a:pt x="1583" y="623"/>
                                      <a:pt x="678" y="908"/>
                                      <a:pt x="370" y="852"/>
                                    </a:cubicBezTo>
                                    <a:cubicBezTo>
                                      <a:pt x="62" y="796"/>
                                      <a:pt x="0" y="596"/>
                                      <a:pt x="10" y="504"/>
                                    </a:cubicBezTo>
                                    <a:cubicBezTo>
                                      <a:pt x="20" y="412"/>
                                      <a:pt x="42" y="384"/>
                                      <a:pt x="430" y="300"/>
                                    </a:cubicBezTo>
                                    <a:cubicBezTo>
                                      <a:pt x="818" y="216"/>
                                      <a:pt x="1941" y="62"/>
                                      <a:pt x="23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8,2154" path="m2020,2154c1993,1935,2133,1057,1858,840c1583,623,678,908,370,852c62,796,0,596,10,504c20,412,42,384,430,300c818,216,1941,62,2338,0e" stroked="t" o:allowincell="t" style="position:absolute;margin-left:137.75pt;margin-top:55.2pt;width:116.85pt;height:10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209925</wp:posOffset>
                      </wp:positionH>
                      <wp:positionV relativeFrom="paragraph">
                        <wp:posOffset>944880</wp:posOffset>
                      </wp:positionV>
                      <wp:extent cx="283210" cy="1143000"/>
                      <wp:effectExtent l="381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1800">
                                    <a:moveTo>
                                      <a:pt x="2" y="1800"/>
                                    </a:moveTo>
                                    <a:cubicBezTo>
                                      <a:pt x="12" y="1670"/>
                                      <a:pt x="64" y="1272"/>
                                      <a:pt x="74" y="1008"/>
                                    </a:cubicBezTo>
                                    <a:cubicBezTo>
                                      <a:pt x="84" y="744"/>
                                      <a:pt x="0" y="384"/>
                                      <a:pt x="62" y="216"/>
                                    </a:cubicBezTo>
                                    <a:cubicBezTo>
                                      <a:pt x="124" y="48"/>
                                      <a:pt x="366" y="45"/>
                                      <a:pt x="44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,1800" path="m2,1800c12,1670,64,1272,74,1008c84,744,0,384,62,216c124,48,366,45,446,0e" stroked="t" o:allowincell="t" style="position:absolute;margin-left:252.75pt;margin-top:74.4pt;width:22.25pt;height:8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4630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9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76835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0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574675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В течение истекших трёх суток по области удерживалась теплая погода, обусловленная продолжавшимся выносом  теплой воздушной массы с Украины.           Среднесуточная  температура воздуха при значениях 19-22ºС оставалась  выше климатической нормы на  1-4° 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дневные часы воздух прогревался до +23+28ºС, ночи оставались в основном теплыми с температурой воздуха не ниже +14+19ºС,  в более прохладную ночь          </w:t>
            </w:r>
            <w:r>
              <w:rPr>
                <w:i/>
                <w:sz w:val="28"/>
                <w:szCs w:val="28"/>
              </w:rPr>
              <w:t>30 июля</w:t>
            </w:r>
            <w:r>
              <w:rPr>
                <w:sz w:val="28"/>
                <w:szCs w:val="28"/>
              </w:rPr>
              <w:t xml:space="preserve"> минимальные термометры показывали  +12+16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Небольшие дожди на атмосферных фронтах циклона, сместившегося на центр европейской России, прошли в отдельных районах, днём </w:t>
            </w:r>
            <w:r>
              <w:rPr>
                <w:i/>
                <w:color w:val="000000"/>
                <w:sz w:val="28"/>
                <w:szCs w:val="28"/>
              </w:rPr>
              <w:t>31 июля</w:t>
            </w:r>
            <w:r>
              <w:rPr>
                <w:color w:val="000000"/>
                <w:sz w:val="28"/>
                <w:szCs w:val="28"/>
              </w:rPr>
              <w:t xml:space="preserve"> местами с грозой. Сумма выпавших осадков составила 1-2 мм и менее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кЗв/ч)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Западной Двине с притоками отмечалось в основном падение уровня воды на 1-3 см в сутки, а в районе г. Витебска по-прежнему сохранялся уровень, опасно низкий  для судоходства. Температура воды сегодня утром измерена 22-24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31 июля</w:t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51333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51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9828265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лагоприятных явлений не ожидается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атмосферного давления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8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ю без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кратковременный дождь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ю преимущественно без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в отдельных районах кратковременные  дожди </w:t>
            </w:r>
          </w:p>
        </w:tc>
      </w:tr>
      <w:tr>
        <w:trPr>
          <w:trHeight w:val="2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днем грозы</w:t>
            </w:r>
          </w:p>
        </w:tc>
      </w:tr>
      <w:tr>
        <w:trPr>
          <w:trHeight w:val="53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северный </w:t>
            </w:r>
            <w:r>
              <w:rPr>
                <w:color w:val="000000"/>
                <w:sz w:val="25"/>
                <w:szCs w:val="25"/>
              </w:rPr>
              <w:t>4-9 м/с, днем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северный </w:t>
            </w:r>
            <w:r>
              <w:rPr>
                <w:color w:val="000000"/>
                <w:sz w:val="25"/>
                <w:szCs w:val="25"/>
              </w:rPr>
              <w:t>4-9 м/с, днем при грозах порывы до 14 м/с</w:t>
            </w:r>
          </w:p>
        </w:tc>
      </w:tr>
      <w:tr>
        <w:trPr>
          <w:trHeight w:val="50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9+11°С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максимальная днем +20+22°С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8+13°С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ксимальная днем +20+25°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-4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5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переменная облачность, 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sz w:val="25"/>
                <w:szCs w:val="25"/>
              </w:rPr>
              <w:t xml:space="preserve">  небольшая облачность </w:t>
            </w:r>
          </w:p>
        </w:tc>
      </w:tr>
      <w:tr>
        <w:trPr>
          <w:trHeight w:val="31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преимущественно без осадков, 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без осадков</w:t>
            </w:r>
          </w:p>
        </w:tc>
      </w:tr>
      <w:tr>
        <w:trPr>
          <w:trHeight w:val="34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северный, северо-восточный </w:t>
            </w:r>
            <w:r>
              <w:rPr>
                <w:color w:val="000000"/>
                <w:sz w:val="25"/>
                <w:szCs w:val="25"/>
              </w:rPr>
              <w:t xml:space="preserve">5-10 м/с,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 северный </w:t>
            </w:r>
            <w:r>
              <w:rPr>
                <w:color w:val="000000"/>
                <w:sz w:val="25"/>
                <w:szCs w:val="25"/>
              </w:rPr>
              <w:t>3-8 м/с</w:t>
            </w:r>
          </w:p>
        </w:tc>
      </w:tr>
      <w:tr>
        <w:trPr>
          <w:trHeight w:val="51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00"/>
                <w:sz w:val="25"/>
                <w:szCs w:val="25"/>
              </w:rPr>
              <w:t>+7+12°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000000"/>
                <w:sz w:val="25"/>
                <w:szCs w:val="25"/>
              </w:rPr>
              <w:t>+18+23°С</w:t>
            </w:r>
            <w:r>
              <w:rPr>
                <w:sz w:val="25"/>
                <w:szCs w:val="25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 xml:space="preserve">04.08 </w:t>
            </w: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00"/>
                <w:sz w:val="25"/>
                <w:szCs w:val="25"/>
              </w:rPr>
              <w:t>+6+11°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000000"/>
                <w:sz w:val="25"/>
                <w:szCs w:val="25"/>
              </w:rPr>
              <w:t>+18+23°С</w:t>
            </w:r>
            <w:r>
              <w:rPr>
                <w:sz w:val="25"/>
                <w:szCs w:val="25"/>
              </w:rPr>
              <w:t xml:space="preserve">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5-7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3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5.08</w:t>
            </w:r>
            <w:r>
              <w:rPr>
                <w:color w:val="000000"/>
                <w:sz w:val="25"/>
                <w:szCs w:val="25"/>
              </w:rPr>
              <w:t xml:space="preserve"> без осадков,  </w:t>
            </w: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, лишь днем в западных районах кратковременные  дожди, местами грозы, </w:t>
            </w:r>
            <w:r>
              <w:rPr>
                <w:i/>
                <w:color w:val="000000"/>
                <w:sz w:val="25"/>
                <w:szCs w:val="25"/>
              </w:rPr>
              <w:t>07.08</w:t>
            </w:r>
            <w:r>
              <w:rPr>
                <w:color w:val="000000"/>
                <w:sz w:val="25"/>
                <w:szCs w:val="25"/>
              </w:rPr>
              <w:t xml:space="preserve"> ночью в западных, днем и в центральных районах кратковременные 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10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5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5+10°С , максимальная днем +21+26°С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7+12°С , максимальная днем +23+28°С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7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12+17°С, максимальная днем +20+25°С,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по востоку</w:t>
            </w:r>
            <w:r>
              <w:rPr>
                <w:sz w:val="25"/>
                <w:szCs w:val="25"/>
              </w:rPr>
              <w:t xml:space="preserve"> до </w:t>
            </w:r>
            <w:r>
              <w:rPr>
                <w:color w:val="000000"/>
                <w:sz w:val="25"/>
                <w:szCs w:val="25"/>
              </w:rPr>
              <w:t>+28°С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 xml:space="preserve">           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5"/>
                <w:szCs w:val="25"/>
                <w:u w:val="single"/>
              </w:rPr>
              <w:t>Прогноз аномалии средней температуры  на 1-10 августа:</w:t>
            </w:r>
            <w:r>
              <w:rPr>
                <w:i/>
                <w:color w:val="800080"/>
                <w:sz w:val="25"/>
                <w:szCs w:val="25"/>
              </w:rPr>
              <w:t xml:space="preserve">   средняя декадная температура воздуха ожидается около средних многолетних значений (климатическая норма +17ºС)</w:t>
            </w:r>
          </w:p>
        </w:tc>
      </w:tr>
      <w:tr>
        <w:trPr>
          <w:trHeight w:val="94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6600"/>
                <w:sz w:val="25"/>
                <w:szCs w:val="25"/>
                <w:u w:val="single"/>
              </w:rPr>
              <w:t xml:space="preserve">Прогноз на август:   </w:t>
            </w:r>
            <w:r>
              <w:rPr>
                <w:i/>
                <w:color w:val="006600"/>
                <w:sz w:val="25"/>
                <w:szCs w:val="25"/>
              </w:rPr>
              <w:t>средняя месячная температура воздуха ожидается на 1ºС выше климатической нормы (норма +16ºС), месячное количество осадков предполагается в пределах средних многолетних значений (76-86 мм).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 августа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2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9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1.bin"/><Relationship Id="rId20" Type="http://schemas.openxmlformats.org/officeDocument/2006/relationships/image" Target="media/image10.bmp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17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1T12:17:00Z</dcterms:modified>
  <cp:revision>2</cp:revision>
  <dc:subject/>
  <dc:title> </dc:title>
</cp:coreProperties>
</file>