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7  3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58115</wp:posOffset>
                      </wp:positionV>
                      <wp:extent cx="533400" cy="612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965">
                                    <a:moveTo>
                                      <a:pt x="713" y="156"/>
                                    </a:moveTo>
                                    <a:cubicBezTo>
                                      <a:pt x="740" y="196"/>
                                      <a:pt x="755" y="241"/>
                                      <a:pt x="777" y="284"/>
                                    </a:cubicBezTo>
                                    <a:cubicBezTo>
                                      <a:pt x="791" y="354"/>
                                      <a:pt x="802" y="424"/>
                                      <a:pt x="825" y="492"/>
                                    </a:cubicBezTo>
                                    <a:cubicBezTo>
                                      <a:pt x="840" y="594"/>
                                      <a:pt x="838" y="559"/>
                                      <a:pt x="825" y="716"/>
                                    </a:cubicBezTo>
                                    <a:cubicBezTo>
                                      <a:pt x="823" y="740"/>
                                      <a:pt x="794" y="774"/>
                                      <a:pt x="785" y="788"/>
                                    </a:cubicBezTo>
                                    <a:cubicBezTo>
                                      <a:pt x="705" y="908"/>
                                      <a:pt x="637" y="947"/>
                                      <a:pt x="497" y="964"/>
                                    </a:cubicBezTo>
                                    <a:cubicBezTo>
                                      <a:pt x="460" y="961"/>
                                      <a:pt x="421" y="965"/>
                                      <a:pt x="385" y="956"/>
                                    </a:cubicBezTo>
                                    <a:cubicBezTo>
                                      <a:pt x="366" y="951"/>
                                      <a:pt x="353" y="935"/>
                                      <a:pt x="337" y="924"/>
                                    </a:cubicBezTo>
                                    <a:cubicBezTo>
                                      <a:pt x="323" y="915"/>
                                      <a:pt x="303" y="917"/>
                                      <a:pt x="289" y="908"/>
                                    </a:cubicBezTo>
                                    <a:cubicBezTo>
                                      <a:pt x="256" y="886"/>
                                      <a:pt x="225" y="873"/>
                                      <a:pt x="193" y="852"/>
                                    </a:cubicBezTo>
                                    <a:cubicBezTo>
                                      <a:pt x="172" y="821"/>
                                      <a:pt x="146" y="821"/>
                                      <a:pt x="121" y="796"/>
                                    </a:cubicBezTo>
                                    <a:cubicBezTo>
                                      <a:pt x="112" y="787"/>
                                      <a:pt x="106" y="773"/>
                                      <a:pt x="97" y="764"/>
                                    </a:cubicBezTo>
                                    <a:cubicBezTo>
                                      <a:pt x="61" y="728"/>
                                      <a:pt x="26" y="703"/>
                                      <a:pt x="9" y="652"/>
                                    </a:cubicBezTo>
                                    <a:cubicBezTo>
                                      <a:pt x="12" y="567"/>
                                      <a:pt x="0" y="478"/>
                                      <a:pt x="25" y="396"/>
                                    </a:cubicBezTo>
                                    <a:cubicBezTo>
                                      <a:pt x="33" y="368"/>
                                      <a:pt x="70" y="353"/>
                                      <a:pt x="89" y="340"/>
                                    </a:cubicBezTo>
                                    <a:cubicBezTo>
                                      <a:pt x="123" y="317"/>
                                      <a:pt x="151" y="290"/>
                                      <a:pt x="185" y="268"/>
                                    </a:cubicBezTo>
                                    <a:cubicBezTo>
                                      <a:pt x="203" y="242"/>
                                      <a:pt x="202" y="215"/>
                                      <a:pt x="217" y="188"/>
                                    </a:cubicBezTo>
                                    <a:cubicBezTo>
                                      <a:pt x="244" y="139"/>
                                      <a:pt x="272" y="122"/>
                                      <a:pt x="321" y="100"/>
                                    </a:cubicBezTo>
                                    <a:cubicBezTo>
                                      <a:pt x="344" y="90"/>
                                      <a:pt x="372" y="90"/>
                                      <a:pt x="393" y="76"/>
                                    </a:cubicBezTo>
                                    <a:cubicBezTo>
                                      <a:pt x="409" y="65"/>
                                      <a:pt x="423" y="50"/>
                                      <a:pt x="441" y="44"/>
                                    </a:cubicBezTo>
                                    <a:cubicBezTo>
                                      <a:pt x="457" y="39"/>
                                      <a:pt x="489" y="28"/>
                                      <a:pt x="489" y="28"/>
                                    </a:cubicBezTo>
                                    <a:cubicBezTo>
                                      <a:pt x="526" y="31"/>
                                      <a:pt x="470" y="0"/>
                                      <a:pt x="505" y="12"/>
                                    </a:cubicBezTo>
                                    <a:cubicBezTo>
                                      <a:pt x="526" y="19"/>
                                      <a:pt x="633" y="68"/>
                                      <a:pt x="649" y="84"/>
                                    </a:cubicBezTo>
                                    <a:cubicBezTo>
                                      <a:pt x="657" y="92"/>
                                      <a:pt x="673" y="108"/>
                                      <a:pt x="673" y="108"/>
                                    </a:cubicBezTo>
                                    <a:cubicBezTo>
                                      <a:pt x="679" y="126"/>
                                      <a:pt x="681" y="146"/>
                                      <a:pt x="689" y="164"/>
                                    </a:cubicBezTo>
                                    <a:cubicBezTo>
                                      <a:pt x="693" y="173"/>
                                      <a:pt x="701" y="179"/>
                                      <a:pt x="705" y="188"/>
                                    </a:cubicBezTo>
                                    <a:cubicBezTo>
                                      <a:pt x="709" y="196"/>
                                      <a:pt x="710" y="204"/>
                                      <a:pt x="713" y="212"/>
                                    </a:cubicBezTo>
                                    <a:cubicBezTo>
                                      <a:pt x="742" y="193"/>
                                      <a:pt x="728" y="200"/>
                                      <a:pt x="753" y="1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965" path="m713,156c740,196,755,241,777,284c791,354,802,424,825,492c840,594,838,559,825,716c823,740,794,774,785,788c705,908,637,947,497,964c460,961,421,965,385,956c366,951,353,935,337,924c323,915,303,917,289,908c256,886,225,873,193,852c172,821,146,821,121,796c112,787,106,773,97,764c61,728,26,703,9,652c12,567,0,478,25,396c33,368,70,353,89,340c123,317,151,290,185,268c203,242,202,215,217,188c244,139,272,122,321,100c344,90,372,90,393,76c409,65,423,50,441,44c457,39,489,28,489,28c526,31,470,0,505,12c526,19,633,68,649,84c657,92,673,108,673,108c679,126,681,146,689,164c693,173,701,179,705,188c709,196,710,204,713,212c742,193,728,200,753,188e" stroked="f" o:allowincell="t" style="position:absolute;margin-left:90.8pt;margin-top:12.45pt;width:41.95pt;height:48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9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1447800</wp:posOffset>
                      </wp:positionV>
                      <wp:extent cx="1266825" cy="741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1168">
                                    <a:moveTo>
                                      <a:pt x="1280" y="48"/>
                                    </a:moveTo>
                                    <a:cubicBezTo>
                                      <a:pt x="1288" y="56"/>
                                      <a:pt x="1622" y="176"/>
                                      <a:pt x="1632" y="181"/>
                                    </a:cubicBezTo>
                                    <a:cubicBezTo>
                                      <a:pt x="1647" y="189"/>
                                      <a:pt x="1680" y="197"/>
                                      <a:pt x="1680" y="197"/>
                                    </a:cubicBezTo>
                                    <a:cubicBezTo>
                                      <a:pt x="1685" y="205"/>
                                      <a:pt x="1689" y="214"/>
                                      <a:pt x="1696" y="221"/>
                                    </a:cubicBezTo>
                                    <a:cubicBezTo>
                                      <a:pt x="1703" y="228"/>
                                      <a:pt x="1714" y="230"/>
                                      <a:pt x="1720" y="237"/>
                                    </a:cubicBezTo>
                                    <a:cubicBezTo>
                                      <a:pt x="1728" y="246"/>
                                      <a:pt x="1726" y="262"/>
                                      <a:pt x="1736" y="269"/>
                                    </a:cubicBezTo>
                                    <a:cubicBezTo>
                                      <a:pt x="1743" y="274"/>
                                      <a:pt x="1801" y="290"/>
                                      <a:pt x="1816" y="293"/>
                                    </a:cubicBezTo>
                                    <a:cubicBezTo>
                                      <a:pt x="1848" y="299"/>
                                      <a:pt x="1912" y="309"/>
                                      <a:pt x="1912" y="309"/>
                                    </a:cubicBezTo>
                                    <a:cubicBezTo>
                                      <a:pt x="1928" y="320"/>
                                      <a:pt x="1944" y="330"/>
                                      <a:pt x="1960" y="341"/>
                                    </a:cubicBezTo>
                                    <a:cubicBezTo>
                                      <a:pt x="1968" y="346"/>
                                      <a:pt x="1984" y="357"/>
                                      <a:pt x="1984" y="357"/>
                                    </a:cubicBezTo>
                                    <a:cubicBezTo>
                                      <a:pt x="1995" y="389"/>
                                      <a:pt x="1995" y="413"/>
                                      <a:pt x="1960" y="429"/>
                                    </a:cubicBezTo>
                                    <a:cubicBezTo>
                                      <a:pt x="1945" y="436"/>
                                      <a:pt x="1928" y="440"/>
                                      <a:pt x="1912" y="445"/>
                                    </a:cubicBezTo>
                                    <a:cubicBezTo>
                                      <a:pt x="1904" y="448"/>
                                      <a:pt x="1888" y="453"/>
                                      <a:pt x="1888" y="453"/>
                                    </a:cubicBezTo>
                                    <a:cubicBezTo>
                                      <a:pt x="1872" y="518"/>
                                      <a:pt x="1876" y="567"/>
                                      <a:pt x="1936" y="597"/>
                                    </a:cubicBezTo>
                                    <a:cubicBezTo>
                                      <a:pt x="1930" y="652"/>
                                      <a:pt x="1940" y="684"/>
                                      <a:pt x="1888" y="701"/>
                                    </a:cubicBezTo>
                                    <a:cubicBezTo>
                                      <a:pt x="1859" y="698"/>
                                      <a:pt x="1828" y="702"/>
                                      <a:pt x="1800" y="693"/>
                                    </a:cubicBezTo>
                                    <a:cubicBezTo>
                                      <a:pt x="1791" y="690"/>
                                      <a:pt x="1792" y="674"/>
                                      <a:pt x="1784" y="669"/>
                                    </a:cubicBezTo>
                                    <a:cubicBezTo>
                                      <a:pt x="1770" y="660"/>
                                      <a:pt x="1736" y="653"/>
                                      <a:pt x="1736" y="653"/>
                                    </a:cubicBezTo>
                                    <a:cubicBezTo>
                                      <a:pt x="1720" y="658"/>
                                      <a:pt x="1697" y="655"/>
                                      <a:pt x="1688" y="669"/>
                                    </a:cubicBezTo>
                                    <a:cubicBezTo>
                                      <a:pt x="1661" y="709"/>
                                      <a:pt x="1648" y="731"/>
                                      <a:pt x="1608" y="757"/>
                                    </a:cubicBezTo>
                                    <a:cubicBezTo>
                                      <a:pt x="1458" y="748"/>
                                      <a:pt x="1509" y="753"/>
                                      <a:pt x="1424" y="725"/>
                                    </a:cubicBezTo>
                                    <a:cubicBezTo>
                                      <a:pt x="1389" y="737"/>
                                      <a:pt x="1396" y="753"/>
                                      <a:pt x="1368" y="781"/>
                                    </a:cubicBezTo>
                                    <a:cubicBezTo>
                                      <a:pt x="1353" y="827"/>
                                      <a:pt x="1326" y="911"/>
                                      <a:pt x="1288" y="949"/>
                                    </a:cubicBezTo>
                                    <a:cubicBezTo>
                                      <a:pt x="1250" y="970"/>
                                      <a:pt x="1161" y="982"/>
                                      <a:pt x="1094" y="955"/>
                                    </a:cubicBezTo>
                                    <a:cubicBezTo>
                                      <a:pt x="1052" y="939"/>
                                      <a:pt x="1078" y="869"/>
                                      <a:pt x="1034" y="853"/>
                                    </a:cubicBezTo>
                                    <a:cubicBezTo>
                                      <a:pt x="990" y="837"/>
                                      <a:pt x="882" y="828"/>
                                      <a:pt x="832" y="856"/>
                                    </a:cubicBezTo>
                                    <a:cubicBezTo>
                                      <a:pt x="782" y="884"/>
                                      <a:pt x="780" y="1011"/>
                                      <a:pt x="736" y="1024"/>
                                    </a:cubicBezTo>
                                    <a:cubicBezTo>
                                      <a:pt x="692" y="1037"/>
                                      <a:pt x="619" y="943"/>
                                      <a:pt x="568" y="936"/>
                                    </a:cubicBezTo>
                                    <a:cubicBezTo>
                                      <a:pt x="517" y="929"/>
                                      <a:pt x="485" y="984"/>
                                      <a:pt x="432" y="984"/>
                                    </a:cubicBezTo>
                                    <a:cubicBezTo>
                                      <a:pt x="379" y="984"/>
                                      <a:pt x="313" y="908"/>
                                      <a:pt x="248" y="936"/>
                                    </a:cubicBezTo>
                                    <a:cubicBezTo>
                                      <a:pt x="183" y="964"/>
                                      <a:pt x="80" y="1168"/>
                                      <a:pt x="40" y="1152"/>
                                    </a:cubicBezTo>
                                    <a:cubicBezTo>
                                      <a:pt x="0" y="1136"/>
                                      <a:pt x="1" y="935"/>
                                      <a:pt x="8" y="840"/>
                                    </a:cubicBezTo>
                                    <a:cubicBezTo>
                                      <a:pt x="15" y="745"/>
                                      <a:pt x="63" y="687"/>
                                      <a:pt x="80" y="584"/>
                                    </a:cubicBezTo>
                                    <a:cubicBezTo>
                                      <a:pt x="97" y="481"/>
                                      <a:pt x="51" y="321"/>
                                      <a:pt x="112" y="224"/>
                                    </a:cubicBezTo>
                                    <a:cubicBezTo>
                                      <a:pt x="173" y="127"/>
                                      <a:pt x="378" y="47"/>
                                      <a:pt x="448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1168" path="m1280,48c1288,56,1622,176,1632,181c1647,189,1680,197,1680,197c1685,205,1689,214,1696,221c1703,228,1714,230,1720,237c1728,246,1726,262,1736,269c1743,274,1801,290,1816,293c1848,299,1912,309,1912,309c1928,320,1944,330,1960,341c1968,346,1984,357,1984,357c1995,389,1995,413,1960,429c1945,436,1928,440,1912,445c1904,448,1888,453,1888,453c1872,518,1876,567,1936,597c1930,652,1940,684,1888,701c1859,698,1828,702,1800,693c1791,690,1792,674,1784,669c1770,660,1736,653,1736,653c1720,658,1697,655,1688,669c1661,709,1648,731,1608,757c1458,748,1509,753,1424,725c1389,737,1396,753,1368,781c1353,827,1326,911,1288,949c1250,970,1161,982,1094,955c1052,939,1078,869,1034,853c990,837,882,828,832,856c782,884,780,1011,736,1024c692,1037,619,943,568,936c517,929,485,984,432,984c379,984,313,908,248,936c183,964,80,1168,40,1152c0,1136,1,935,8,840c15,745,63,687,80,584c97,481,51,321,112,224c173,127,378,47,448,0e" stroked="f" o:allowincell="t" style="position:absolute;margin-left:194.85pt;margin-top:114pt;width:99.7pt;height:58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9535" distR="114300" simplePos="0" locked="0" layoutInCell="1" allowOverlap="1" relativeHeight="2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502920</wp:posOffset>
                      </wp:positionV>
                      <wp:extent cx="2156460" cy="153924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5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2424">
                                    <a:moveTo>
                                      <a:pt x="3196" y="0"/>
                                    </a:moveTo>
                                    <a:cubicBezTo>
                                      <a:pt x="3120" y="51"/>
                                      <a:pt x="3077" y="259"/>
                                      <a:pt x="2740" y="304"/>
                                    </a:cubicBezTo>
                                    <a:cubicBezTo>
                                      <a:pt x="2403" y="349"/>
                                      <a:pt x="1588" y="243"/>
                                      <a:pt x="1172" y="272"/>
                                    </a:cubicBezTo>
                                    <a:cubicBezTo>
                                      <a:pt x="756" y="301"/>
                                      <a:pt x="425" y="337"/>
                                      <a:pt x="244" y="480"/>
                                    </a:cubicBezTo>
                                    <a:cubicBezTo>
                                      <a:pt x="63" y="623"/>
                                      <a:pt x="0" y="940"/>
                                      <a:pt x="84" y="1128"/>
                                    </a:cubicBezTo>
                                    <a:cubicBezTo>
                                      <a:pt x="168" y="1316"/>
                                      <a:pt x="476" y="1501"/>
                                      <a:pt x="748" y="1608"/>
                                    </a:cubicBezTo>
                                    <a:cubicBezTo>
                                      <a:pt x="1020" y="1715"/>
                                      <a:pt x="1353" y="1759"/>
                                      <a:pt x="1716" y="1768"/>
                                    </a:cubicBezTo>
                                    <a:cubicBezTo>
                                      <a:pt x="2079" y="1777"/>
                                      <a:pt x="2644" y="1555"/>
                                      <a:pt x="2924" y="1664"/>
                                    </a:cubicBezTo>
                                    <a:cubicBezTo>
                                      <a:pt x="3204" y="1773"/>
                                      <a:pt x="3298" y="2266"/>
                                      <a:pt x="3396" y="242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2424" path="m3196,0c3120,51,3077,259,2740,304c2403,349,1588,243,1172,272c756,301,425,337,244,480c63,623,0,940,84,1128c168,1316,476,1501,748,1608c1020,1715,1353,1759,1716,1768c2079,1777,2644,1555,2924,1664c3204,1773,3298,2266,3396,2424e" stroked="t" o:allowincell="t" style="position:absolute;margin-left:65.05pt;margin-top:39.6pt;width:169.75pt;height:121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2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821055</wp:posOffset>
                      </wp:positionV>
                      <wp:extent cx="2468245" cy="1195705"/>
                      <wp:effectExtent l="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16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7" h="1883">
                                    <a:moveTo>
                                      <a:pt x="3887" y="403"/>
                                    </a:moveTo>
                                    <a:cubicBezTo>
                                      <a:pt x="3747" y="422"/>
                                      <a:pt x="3436" y="572"/>
                                      <a:pt x="3047" y="515"/>
                                    </a:cubicBezTo>
                                    <a:cubicBezTo>
                                      <a:pt x="2658" y="458"/>
                                      <a:pt x="2022" y="118"/>
                                      <a:pt x="1551" y="59"/>
                                    </a:cubicBezTo>
                                    <a:cubicBezTo>
                                      <a:pt x="1080" y="0"/>
                                      <a:pt x="446" y="58"/>
                                      <a:pt x="223" y="163"/>
                                    </a:cubicBezTo>
                                    <a:cubicBezTo>
                                      <a:pt x="0" y="268"/>
                                      <a:pt x="44" y="536"/>
                                      <a:pt x="215" y="691"/>
                                    </a:cubicBezTo>
                                    <a:cubicBezTo>
                                      <a:pt x="386" y="846"/>
                                      <a:pt x="822" y="1044"/>
                                      <a:pt x="1247" y="1091"/>
                                    </a:cubicBezTo>
                                    <a:cubicBezTo>
                                      <a:pt x="1672" y="1138"/>
                                      <a:pt x="2368" y="839"/>
                                      <a:pt x="2767" y="971"/>
                                    </a:cubicBezTo>
                                    <a:cubicBezTo>
                                      <a:pt x="3166" y="1103"/>
                                      <a:pt x="3457" y="1693"/>
                                      <a:pt x="3639" y="188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7,1883" path="m3887,403c3747,422,3436,572,3047,515c2658,458,2022,118,1551,59c1080,0,446,58,223,163c0,268,44,536,215,691c386,846,822,1044,1247,1091c1672,1138,2368,839,2767,971c3166,1103,3457,1693,3639,1883e" stroked="t" o:allowincell="t" style="position:absolute;margin-left:78.9pt;margin-top:64.65pt;width:194.3pt;height:94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1" allowOverlap="1" relativeHeight="3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5440</wp:posOffset>
                      </wp:positionV>
                      <wp:extent cx="2156460" cy="112268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1768">
                                    <a:moveTo>
                                      <a:pt x="23" y="1768"/>
                                    </a:moveTo>
                                    <a:cubicBezTo>
                                      <a:pt x="60" y="1701"/>
                                      <a:pt x="0" y="1321"/>
                                      <a:pt x="135" y="1120"/>
                                    </a:cubicBezTo>
                                    <a:cubicBezTo>
                                      <a:pt x="270" y="919"/>
                                      <a:pt x="358" y="716"/>
                                      <a:pt x="831" y="560"/>
                                    </a:cubicBezTo>
                                    <a:cubicBezTo>
                                      <a:pt x="1304" y="404"/>
                                      <a:pt x="2554" y="277"/>
                                      <a:pt x="2975" y="184"/>
                                    </a:cubicBezTo>
                                    <a:cubicBezTo>
                                      <a:pt x="3396" y="91"/>
                                      <a:pt x="3279" y="38"/>
                                      <a:pt x="33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1768" path="m23,1768c60,1701,0,1321,135,1120c270,919,358,716,831,560c1304,404,2554,277,2975,184c3396,91,3279,38,3359,0e" stroked="t" o:allowincell="t" style="position:absolute;margin-left:15.7pt;margin-top:27.2pt;width:169.75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с Баренцева моря. Среднесуточная температура воздуха понизилась до значений 16-18ºС и  оказалась  обычной для этой поры и на 1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на 1-3ºС и вчера днем  не превышал +20+22ºС. Прошедшей ночью была  заметно прохладной, минимальные термометры показывали  +9+11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прошел   кое-где по области с количеством   осадков не более 2 м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1-10 см в сутки.  На Западной Двине в районе г. Витебска по-прежнему сохранялся опасно низкий для судоходства уровень воды. Температура воды в реках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2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835" cy="241871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83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8069088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гребнем антициклона, сформированного в охлажденной воздушной массе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неустойчивый 2-7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северный с переходом на южный 3-8 м/с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5.08  </w:t>
            </w:r>
            <w:r>
              <w:rPr>
                <w:color w:val="000000"/>
                <w:sz w:val="26"/>
                <w:szCs w:val="26"/>
              </w:rPr>
              <w:t>минимальная ночью  +5+10ºС,  максимальная днем  +20+2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22+26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5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5:00Z</dcterms:modified>
  <cp:revision>2</cp:revision>
  <dc:subject/>
  <dc:title> </dc:title>
</cp:coreProperties>
</file>