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30"/>
        <w:gridCol w:w="629"/>
        <w:gridCol w:w="771"/>
        <w:gridCol w:w="635"/>
        <w:gridCol w:w="690"/>
        <w:gridCol w:w="590"/>
        <w:gridCol w:w="699"/>
        <w:gridCol w:w="694"/>
        <w:gridCol w:w="1016"/>
        <w:gridCol w:w="596"/>
        <w:gridCol w:w="597"/>
        <w:gridCol w:w="1415"/>
      </w:tblGrid>
      <w:tr>
        <w:trPr>
          <w:trHeight w:val="1474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3/147  3 августа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2 августа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3 августа</w:t>
            </w:r>
          </w:p>
        </w:tc>
      </w:tr>
      <w:tr>
        <w:trPr>
          <w:trHeight w:val="3716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8">
                      <wp:simplePos x="0" y="0"/>
                      <wp:positionH relativeFrom="column">
                        <wp:posOffset>1153160</wp:posOffset>
                      </wp:positionH>
                      <wp:positionV relativeFrom="paragraph">
                        <wp:posOffset>158115</wp:posOffset>
                      </wp:positionV>
                      <wp:extent cx="533400" cy="61277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3520" cy="612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40" h="965">
                                    <a:moveTo>
                                      <a:pt x="713" y="156"/>
                                    </a:moveTo>
                                    <a:cubicBezTo>
                                      <a:pt x="740" y="196"/>
                                      <a:pt x="755" y="241"/>
                                      <a:pt x="777" y="284"/>
                                    </a:cubicBezTo>
                                    <a:cubicBezTo>
                                      <a:pt x="791" y="354"/>
                                      <a:pt x="802" y="424"/>
                                      <a:pt x="825" y="492"/>
                                    </a:cubicBezTo>
                                    <a:cubicBezTo>
                                      <a:pt x="840" y="594"/>
                                      <a:pt x="838" y="559"/>
                                      <a:pt x="825" y="716"/>
                                    </a:cubicBezTo>
                                    <a:cubicBezTo>
                                      <a:pt x="823" y="740"/>
                                      <a:pt x="794" y="774"/>
                                      <a:pt x="785" y="788"/>
                                    </a:cubicBezTo>
                                    <a:cubicBezTo>
                                      <a:pt x="705" y="908"/>
                                      <a:pt x="637" y="947"/>
                                      <a:pt x="497" y="964"/>
                                    </a:cubicBezTo>
                                    <a:cubicBezTo>
                                      <a:pt x="460" y="961"/>
                                      <a:pt x="421" y="965"/>
                                      <a:pt x="385" y="956"/>
                                    </a:cubicBezTo>
                                    <a:cubicBezTo>
                                      <a:pt x="366" y="951"/>
                                      <a:pt x="353" y="935"/>
                                      <a:pt x="337" y="924"/>
                                    </a:cubicBezTo>
                                    <a:cubicBezTo>
                                      <a:pt x="323" y="915"/>
                                      <a:pt x="303" y="917"/>
                                      <a:pt x="289" y="908"/>
                                    </a:cubicBezTo>
                                    <a:cubicBezTo>
                                      <a:pt x="256" y="886"/>
                                      <a:pt x="225" y="873"/>
                                      <a:pt x="193" y="852"/>
                                    </a:cubicBezTo>
                                    <a:cubicBezTo>
                                      <a:pt x="172" y="821"/>
                                      <a:pt x="146" y="821"/>
                                      <a:pt x="121" y="796"/>
                                    </a:cubicBezTo>
                                    <a:cubicBezTo>
                                      <a:pt x="112" y="787"/>
                                      <a:pt x="106" y="773"/>
                                      <a:pt x="97" y="764"/>
                                    </a:cubicBezTo>
                                    <a:cubicBezTo>
                                      <a:pt x="61" y="728"/>
                                      <a:pt x="26" y="703"/>
                                      <a:pt x="9" y="652"/>
                                    </a:cubicBezTo>
                                    <a:cubicBezTo>
                                      <a:pt x="12" y="567"/>
                                      <a:pt x="0" y="478"/>
                                      <a:pt x="25" y="396"/>
                                    </a:cubicBezTo>
                                    <a:cubicBezTo>
                                      <a:pt x="33" y="368"/>
                                      <a:pt x="70" y="353"/>
                                      <a:pt x="89" y="340"/>
                                    </a:cubicBezTo>
                                    <a:cubicBezTo>
                                      <a:pt x="123" y="317"/>
                                      <a:pt x="151" y="290"/>
                                      <a:pt x="185" y="268"/>
                                    </a:cubicBezTo>
                                    <a:cubicBezTo>
                                      <a:pt x="203" y="242"/>
                                      <a:pt x="202" y="215"/>
                                      <a:pt x="217" y="188"/>
                                    </a:cubicBezTo>
                                    <a:cubicBezTo>
                                      <a:pt x="244" y="139"/>
                                      <a:pt x="272" y="122"/>
                                      <a:pt x="321" y="100"/>
                                    </a:cubicBezTo>
                                    <a:cubicBezTo>
                                      <a:pt x="344" y="90"/>
                                      <a:pt x="372" y="90"/>
                                      <a:pt x="393" y="76"/>
                                    </a:cubicBezTo>
                                    <a:cubicBezTo>
                                      <a:pt x="409" y="65"/>
                                      <a:pt x="423" y="50"/>
                                      <a:pt x="441" y="44"/>
                                    </a:cubicBezTo>
                                    <a:cubicBezTo>
                                      <a:pt x="457" y="39"/>
                                      <a:pt x="489" y="28"/>
                                      <a:pt x="489" y="28"/>
                                    </a:cubicBezTo>
                                    <a:cubicBezTo>
                                      <a:pt x="526" y="31"/>
                                      <a:pt x="470" y="0"/>
                                      <a:pt x="505" y="12"/>
                                    </a:cubicBezTo>
                                    <a:cubicBezTo>
                                      <a:pt x="526" y="19"/>
                                      <a:pt x="633" y="68"/>
                                      <a:pt x="649" y="84"/>
                                    </a:cubicBezTo>
                                    <a:cubicBezTo>
                                      <a:pt x="657" y="92"/>
                                      <a:pt x="673" y="108"/>
                                      <a:pt x="673" y="108"/>
                                    </a:cubicBezTo>
                                    <a:cubicBezTo>
                                      <a:pt x="679" y="126"/>
                                      <a:pt x="681" y="146"/>
                                      <a:pt x="689" y="164"/>
                                    </a:cubicBezTo>
                                    <a:cubicBezTo>
                                      <a:pt x="693" y="173"/>
                                      <a:pt x="701" y="179"/>
                                      <a:pt x="705" y="188"/>
                                    </a:cubicBezTo>
                                    <a:cubicBezTo>
                                      <a:pt x="709" y="196"/>
                                      <a:pt x="710" y="204"/>
                                      <a:pt x="713" y="212"/>
                                    </a:cubicBezTo>
                                    <a:cubicBezTo>
                                      <a:pt x="742" y="193"/>
                                      <a:pt x="728" y="200"/>
                                      <a:pt x="753" y="188"/>
                                    </a:cubicBezTo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40,965" path="m713,156c740,196,755,241,777,284c791,354,802,424,825,492c840,594,838,559,825,716c823,740,794,774,785,788c705,908,637,947,497,964c460,961,421,965,385,956c366,951,353,935,337,924c323,915,303,917,289,908c256,886,225,873,193,852c172,821,146,821,121,796c112,787,106,773,97,764c61,728,26,703,9,652c12,567,0,478,25,396c33,368,70,353,89,340c123,317,151,290,185,268c203,242,202,215,217,188c244,139,272,122,321,100c344,90,372,90,393,76c409,65,423,50,441,44c457,39,489,28,489,28c526,31,470,0,505,12c526,19,633,68,649,84c657,92,673,108,673,108c679,126,681,146,689,164c693,173,701,179,705,188c709,196,710,204,713,212c742,193,728,200,753,188e" stroked="f" o:allowincell="t" style="position:absolute;margin-left:90.8pt;margin-top:12.45pt;width:41.95pt;height:48.2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1760" simplePos="0" locked="0" layoutInCell="1" allowOverlap="1" relativeHeight="9">
                      <wp:simplePos x="0" y="0"/>
                      <wp:positionH relativeFrom="column">
                        <wp:posOffset>2474595</wp:posOffset>
                      </wp:positionH>
                      <wp:positionV relativeFrom="paragraph">
                        <wp:posOffset>1447800</wp:posOffset>
                      </wp:positionV>
                      <wp:extent cx="1266825" cy="74168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6840" cy="741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95" h="1168">
                                    <a:moveTo>
                                      <a:pt x="1280" y="48"/>
                                    </a:moveTo>
                                    <a:cubicBezTo>
                                      <a:pt x="1288" y="56"/>
                                      <a:pt x="1622" y="176"/>
                                      <a:pt x="1632" y="181"/>
                                    </a:cubicBezTo>
                                    <a:cubicBezTo>
                                      <a:pt x="1647" y="189"/>
                                      <a:pt x="1680" y="197"/>
                                      <a:pt x="1680" y="197"/>
                                    </a:cubicBezTo>
                                    <a:cubicBezTo>
                                      <a:pt x="1685" y="205"/>
                                      <a:pt x="1689" y="214"/>
                                      <a:pt x="1696" y="221"/>
                                    </a:cubicBezTo>
                                    <a:cubicBezTo>
                                      <a:pt x="1703" y="228"/>
                                      <a:pt x="1714" y="230"/>
                                      <a:pt x="1720" y="237"/>
                                    </a:cubicBezTo>
                                    <a:cubicBezTo>
                                      <a:pt x="1728" y="246"/>
                                      <a:pt x="1726" y="262"/>
                                      <a:pt x="1736" y="269"/>
                                    </a:cubicBezTo>
                                    <a:cubicBezTo>
                                      <a:pt x="1743" y="274"/>
                                      <a:pt x="1801" y="290"/>
                                      <a:pt x="1816" y="293"/>
                                    </a:cubicBezTo>
                                    <a:cubicBezTo>
                                      <a:pt x="1848" y="299"/>
                                      <a:pt x="1912" y="309"/>
                                      <a:pt x="1912" y="309"/>
                                    </a:cubicBezTo>
                                    <a:cubicBezTo>
                                      <a:pt x="1928" y="320"/>
                                      <a:pt x="1944" y="330"/>
                                      <a:pt x="1960" y="341"/>
                                    </a:cubicBezTo>
                                    <a:cubicBezTo>
                                      <a:pt x="1968" y="346"/>
                                      <a:pt x="1984" y="357"/>
                                      <a:pt x="1984" y="357"/>
                                    </a:cubicBezTo>
                                    <a:cubicBezTo>
                                      <a:pt x="1995" y="389"/>
                                      <a:pt x="1995" y="413"/>
                                      <a:pt x="1960" y="429"/>
                                    </a:cubicBezTo>
                                    <a:cubicBezTo>
                                      <a:pt x="1945" y="436"/>
                                      <a:pt x="1928" y="440"/>
                                      <a:pt x="1912" y="445"/>
                                    </a:cubicBezTo>
                                    <a:cubicBezTo>
                                      <a:pt x="1904" y="448"/>
                                      <a:pt x="1888" y="453"/>
                                      <a:pt x="1888" y="453"/>
                                    </a:cubicBezTo>
                                    <a:cubicBezTo>
                                      <a:pt x="1872" y="518"/>
                                      <a:pt x="1876" y="567"/>
                                      <a:pt x="1936" y="597"/>
                                    </a:cubicBezTo>
                                    <a:cubicBezTo>
                                      <a:pt x="1930" y="652"/>
                                      <a:pt x="1940" y="684"/>
                                      <a:pt x="1888" y="701"/>
                                    </a:cubicBezTo>
                                    <a:cubicBezTo>
                                      <a:pt x="1859" y="698"/>
                                      <a:pt x="1828" y="702"/>
                                      <a:pt x="1800" y="693"/>
                                    </a:cubicBezTo>
                                    <a:cubicBezTo>
                                      <a:pt x="1791" y="690"/>
                                      <a:pt x="1792" y="674"/>
                                      <a:pt x="1784" y="669"/>
                                    </a:cubicBezTo>
                                    <a:cubicBezTo>
                                      <a:pt x="1770" y="660"/>
                                      <a:pt x="1736" y="653"/>
                                      <a:pt x="1736" y="653"/>
                                    </a:cubicBezTo>
                                    <a:cubicBezTo>
                                      <a:pt x="1720" y="658"/>
                                      <a:pt x="1697" y="655"/>
                                      <a:pt x="1688" y="669"/>
                                    </a:cubicBezTo>
                                    <a:cubicBezTo>
                                      <a:pt x="1661" y="709"/>
                                      <a:pt x="1648" y="731"/>
                                      <a:pt x="1608" y="757"/>
                                    </a:cubicBezTo>
                                    <a:cubicBezTo>
                                      <a:pt x="1458" y="748"/>
                                      <a:pt x="1509" y="753"/>
                                      <a:pt x="1424" y="725"/>
                                    </a:cubicBezTo>
                                    <a:cubicBezTo>
                                      <a:pt x="1389" y="737"/>
                                      <a:pt x="1396" y="753"/>
                                      <a:pt x="1368" y="781"/>
                                    </a:cubicBezTo>
                                    <a:cubicBezTo>
                                      <a:pt x="1353" y="827"/>
                                      <a:pt x="1326" y="911"/>
                                      <a:pt x="1288" y="949"/>
                                    </a:cubicBezTo>
                                    <a:cubicBezTo>
                                      <a:pt x="1250" y="970"/>
                                      <a:pt x="1161" y="982"/>
                                      <a:pt x="1094" y="955"/>
                                    </a:cubicBezTo>
                                    <a:cubicBezTo>
                                      <a:pt x="1052" y="939"/>
                                      <a:pt x="1078" y="869"/>
                                      <a:pt x="1034" y="853"/>
                                    </a:cubicBezTo>
                                    <a:cubicBezTo>
                                      <a:pt x="990" y="837"/>
                                      <a:pt x="882" y="828"/>
                                      <a:pt x="832" y="856"/>
                                    </a:cubicBezTo>
                                    <a:cubicBezTo>
                                      <a:pt x="782" y="884"/>
                                      <a:pt x="780" y="1011"/>
                                      <a:pt x="736" y="1024"/>
                                    </a:cubicBezTo>
                                    <a:cubicBezTo>
                                      <a:pt x="692" y="1037"/>
                                      <a:pt x="619" y="943"/>
                                      <a:pt x="568" y="936"/>
                                    </a:cubicBezTo>
                                    <a:cubicBezTo>
                                      <a:pt x="517" y="929"/>
                                      <a:pt x="485" y="984"/>
                                      <a:pt x="432" y="984"/>
                                    </a:cubicBezTo>
                                    <a:cubicBezTo>
                                      <a:pt x="379" y="984"/>
                                      <a:pt x="313" y="908"/>
                                      <a:pt x="248" y="936"/>
                                    </a:cubicBezTo>
                                    <a:cubicBezTo>
                                      <a:pt x="183" y="964"/>
                                      <a:pt x="80" y="1168"/>
                                      <a:pt x="40" y="1152"/>
                                    </a:cubicBezTo>
                                    <a:cubicBezTo>
                                      <a:pt x="0" y="1136"/>
                                      <a:pt x="1" y="935"/>
                                      <a:pt x="8" y="840"/>
                                    </a:cubicBezTo>
                                    <a:cubicBezTo>
                                      <a:pt x="15" y="745"/>
                                      <a:pt x="63" y="687"/>
                                      <a:pt x="80" y="584"/>
                                    </a:cubicBezTo>
                                    <a:cubicBezTo>
                                      <a:pt x="97" y="481"/>
                                      <a:pt x="51" y="321"/>
                                      <a:pt x="112" y="224"/>
                                    </a:cubicBezTo>
                                    <a:cubicBezTo>
                                      <a:pt x="173" y="127"/>
                                      <a:pt x="378" y="47"/>
                                      <a:pt x="448" y="0"/>
                                    </a:cubicBezTo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95,1168" path="m1280,48c1288,56,1622,176,1632,181c1647,189,1680,197,1680,197c1685,205,1689,214,1696,221c1703,228,1714,230,1720,237c1728,246,1726,262,1736,269c1743,274,1801,290,1816,293c1848,299,1912,309,1912,309c1928,320,1944,330,1960,341c1968,346,1984,357,1984,357c1995,389,1995,413,1960,429c1945,436,1928,440,1912,445c1904,448,1888,453,1888,453c1872,518,1876,567,1936,597c1930,652,1940,684,1888,701c1859,698,1828,702,1800,693c1791,690,1792,674,1784,669c1770,660,1736,653,1736,653c1720,658,1697,655,1688,669c1661,709,1648,731,1608,757c1458,748,1509,753,1424,725c1389,737,1396,753,1368,781c1353,827,1326,911,1288,949c1250,970,1161,982,1094,955c1052,939,1078,869,1034,853c990,837,882,828,832,856c782,884,780,1011,736,1024c692,1037,619,943,568,936c517,929,485,984,432,984c379,984,313,908,248,936c183,964,80,1168,40,1152c0,1136,1,935,8,840c15,745,63,687,80,584c97,481,51,321,112,224c173,127,378,47,448,0e" stroked="f" o:allowincell="t" style="position:absolute;margin-left:194.85pt;margin-top:114pt;width:99.7pt;height:58.3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159385</wp:posOffset>
                  </wp:positionH>
                  <wp:positionV relativeFrom="paragraph">
                    <wp:posOffset>15176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8585" distR="109855" simplePos="0" locked="0" layoutInCell="1" allowOverlap="1" relativeHeight="11">
                      <wp:simplePos x="0" y="0"/>
                      <wp:positionH relativeFrom="column">
                        <wp:posOffset>1036955</wp:posOffset>
                      </wp:positionH>
                      <wp:positionV relativeFrom="paragraph">
                        <wp:posOffset>223520</wp:posOffset>
                      </wp:positionV>
                      <wp:extent cx="585470" cy="41275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5360" cy="412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2" h="650">
                                    <a:moveTo>
                                      <a:pt x="541" y="1"/>
                                    </a:moveTo>
                                    <a:cubicBezTo>
                                      <a:pt x="479" y="0"/>
                                      <a:pt x="420" y="94"/>
                                      <a:pt x="391" y="151"/>
                                    </a:cubicBezTo>
                                    <a:cubicBezTo>
                                      <a:pt x="362" y="208"/>
                                      <a:pt x="382" y="308"/>
                                      <a:pt x="369" y="346"/>
                                    </a:cubicBezTo>
                                    <a:cubicBezTo>
                                      <a:pt x="356" y="384"/>
                                      <a:pt x="360" y="376"/>
                                      <a:pt x="316" y="376"/>
                                    </a:cubicBezTo>
                                    <a:cubicBezTo>
                                      <a:pt x="272" y="376"/>
                                      <a:pt x="153" y="343"/>
                                      <a:pt x="102" y="343"/>
                                    </a:cubicBezTo>
                                    <a:cubicBezTo>
                                      <a:pt x="51" y="343"/>
                                      <a:pt x="0" y="346"/>
                                      <a:pt x="12" y="373"/>
                                    </a:cubicBezTo>
                                    <a:cubicBezTo>
                                      <a:pt x="24" y="400"/>
                                      <a:pt x="96" y="464"/>
                                      <a:pt x="177" y="508"/>
                                    </a:cubicBezTo>
                                    <a:cubicBezTo>
                                      <a:pt x="258" y="552"/>
                                      <a:pt x="398" y="622"/>
                                      <a:pt x="499" y="636"/>
                                    </a:cubicBezTo>
                                    <a:cubicBezTo>
                                      <a:pt x="600" y="650"/>
                                      <a:pt x="715" y="625"/>
                                      <a:pt x="784" y="591"/>
                                    </a:cubicBezTo>
                                    <a:cubicBezTo>
                                      <a:pt x="853" y="557"/>
                                      <a:pt x="902" y="498"/>
                                      <a:pt x="912" y="433"/>
                                    </a:cubicBezTo>
                                    <a:cubicBezTo>
                                      <a:pt x="922" y="368"/>
                                      <a:pt x="880" y="262"/>
                                      <a:pt x="844" y="201"/>
                                    </a:cubicBezTo>
                                    <a:cubicBezTo>
                                      <a:pt x="808" y="140"/>
                                      <a:pt x="744" y="99"/>
                                      <a:pt x="694" y="66"/>
                                    </a:cubicBezTo>
                                    <a:cubicBezTo>
                                      <a:pt x="644" y="33"/>
                                      <a:pt x="573" y="15"/>
                                      <a:pt x="541" y="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2,650" path="m541,1c479,0,420,94,391,151c362,208,382,308,369,346c356,384,360,376,316,376c272,376,153,343,102,343c51,343,0,346,12,373c24,400,96,464,177,508c258,552,398,622,499,636c600,650,715,625,784,591c853,557,902,498,912,433c922,368,880,262,844,201c808,140,744,99,694,66c644,33,573,15,541,1xe" stroked="f" o:allowincell="t" style="position:absolute;margin-left:81.65pt;margin-top:17.6pt;width:46.05pt;height:32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09855" simplePos="0" locked="0" layoutInCell="1" allowOverlap="1" relativeHeight="12">
                      <wp:simplePos x="0" y="0"/>
                      <wp:positionH relativeFrom="column">
                        <wp:posOffset>1757680</wp:posOffset>
                      </wp:positionH>
                      <wp:positionV relativeFrom="paragraph">
                        <wp:posOffset>1433195</wp:posOffset>
                      </wp:positionV>
                      <wp:extent cx="497205" cy="45910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7160" cy="45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3" h="723">
                                    <a:moveTo>
                                      <a:pt x="407" y="568"/>
                                    </a:moveTo>
                                    <a:cubicBezTo>
                                      <a:pt x="354" y="556"/>
                                      <a:pt x="223" y="568"/>
                                      <a:pt x="182" y="591"/>
                                    </a:cubicBezTo>
                                    <a:cubicBezTo>
                                      <a:pt x="141" y="614"/>
                                      <a:pt x="180" y="686"/>
                                      <a:pt x="159" y="703"/>
                                    </a:cubicBezTo>
                                    <a:cubicBezTo>
                                      <a:pt x="138" y="720"/>
                                      <a:pt x="77" y="705"/>
                                      <a:pt x="54" y="696"/>
                                    </a:cubicBezTo>
                                    <a:cubicBezTo>
                                      <a:pt x="31" y="687"/>
                                      <a:pt x="33" y="686"/>
                                      <a:pt x="24" y="651"/>
                                    </a:cubicBezTo>
                                    <a:cubicBezTo>
                                      <a:pt x="15" y="616"/>
                                      <a:pt x="0" y="548"/>
                                      <a:pt x="2" y="486"/>
                                    </a:cubicBezTo>
                                    <a:cubicBezTo>
                                      <a:pt x="4" y="424"/>
                                      <a:pt x="19" y="336"/>
                                      <a:pt x="39" y="276"/>
                                    </a:cubicBezTo>
                                    <a:cubicBezTo>
                                      <a:pt x="59" y="216"/>
                                      <a:pt x="78" y="167"/>
                                      <a:pt x="122" y="126"/>
                                    </a:cubicBezTo>
                                    <a:cubicBezTo>
                                      <a:pt x="166" y="85"/>
                                      <a:pt x="225" y="42"/>
                                      <a:pt x="302" y="28"/>
                                    </a:cubicBezTo>
                                    <a:cubicBezTo>
                                      <a:pt x="379" y="14"/>
                                      <a:pt x="512" y="0"/>
                                      <a:pt x="587" y="43"/>
                                    </a:cubicBezTo>
                                    <a:cubicBezTo>
                                      <a:pt x="662" y="86"/>
                                      <a:pt x="721" y="209"/>
                                      <a:pt x="752" y="283"/>
                                    </a:cubicBezTo>
                                    <a:cubicBezTo>
                                      <a:pt x="783" y="357"/>
                                      <a:pt x="773" y="431"/>
                                      <a:pt x="774" y="486"/>
                                    </a:cubicBezTo>
                                    <a:cubicBezTo>
                                      <a:pt x="775" y="541"/>
                                      <a:pt x="778" y="576"/>
                                      <a:pt x="759" y="613"/>
                                    </a:cubicBezTo>
                                    <a:cubicBezTo>
                                      <a:pt x="740" y="650"/>
                                      <a:pt x="696" y="699"/>
                                      <a:pt x="662" y="711"/>
                                    </a:cubicBezTo>
                                    <a:cubicBezTo>
                                      <a:pt x="628" y="723"/>
                                      <a:pt x="592" y="697"/>
                                      <a:pt x="557" y="688"/>
                                    </a:cubicBezTo>
                                    <a:cubicBezTo>
                                      <a:pt x="522" y="679"/>
                                      <a:pt x="477" y="678"/>
                                      <a:pt x="452" y="658"/>
                                    </a:cubicBezTo>
                                    <a:cubicBezTo>
                                      <a:pt x="427" y="638"/>
                                      <a:pt x="417" y="587"/>
                                      <a:pt x="407" y="56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83,723" path="m407,568c354,556,223,568,182,591c141,614,180,686,159,703c138,720,77,705,54,696c31,687,33,686,24,651c15,616,0,548,2,486c4,424,19,336,39,276c59,216,78,167,122,126c166,85,225,42,302,28c379,14,512,0,587,43c662,86,721,209,752,283c783,357,773,431,774,486c775,541,778,576,759,613c740,650,696,699,662,711c628,723,592,697,557,688c522,679,477,678,452,658c427,638,417,587,407,568xe" stroked="f" o:allowincell="t" style="position:absolute;margin-left:138.4pt;margin-top:112.85pt;width:39.1pt;height:36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4775" simplePos="0" locked="0" layoutInCell="1" allowOverlap="1" relativeHeight="13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938530</wp:posOffset>
                      </wp:positionV>
                      <wp:extent cx="651510" cy="44577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1600" cy="44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6" h="702">
                                    <a:moveTo>
                                      <a:pt x="651" y="690"/>
                                    </a:moveTo>
                                    <a:cubicBezTo>
                                      <a:pt x="541" y="702"/>
                                      <a:pt x="356" y="692"/>
                                      <a:pt x="254" y="660"/>
                                    </a:cubicBezTo>
                                    <a:cubicBezTo>
                                      <a:pt x="152" y="628"/>
                                      <a:pt x="71" y="565"/>
                                      <a:pt x="36" y="495"/>
                                    </a:cubicBezTo>
                                    <a:cubicBezTo>
                                      <a:pt x="1" y="425"/>
                                      <a:pt x="0" y="318"/>
                                      <a:pt x="44" y="240"/>
                                    </a:cubicBezTo>
                                    <a:cubicBezTo>
                                      <a:pt x="88" y="162"/>
                                      <a:pt x="177" y="60"/>
                                      <a:pt x="299" y="30"/>
                                    </a:cubicBezTo>
                                    <a:cubicBezTo>
                                      <a:pt x="421" y="0"/>
                                      <a:pt x="662" y="15"/>
                                      <a:pt x="779" y="60"/>
                                    </a:cubicBezTo>
                                    <a:cubicBezTo>
                                      <a:pt x="896" y="105"/>
                                      <a:pt x="982" y="213"/>
                                      <a:pt x="1004" y="300"/>
                                    </a:cubicBezTo>
                                    <a:cubicBezTo>
                                      <a:pt x="1026" y="387"/>
                                      <a:pt x="973" y="520"/>
                                      <a:pt x="914" y="585"/>
                                    </a:cubicBezTo>
                                    <a:cubicBezTo>
                                      <a:pt x="855" y="650"/>
                                      <a:pt x="762" y="675"/>
                                      <a:pt x="651" y="69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6,702" path="m651,690c541,702,356,692,254,660c152,628,71,565,36,495c1,425,0,318,44,240c88,162,177,60,299,30c421,0,662,15,779,60c896,105,982,213,1004,300c1026,387,973,520,914,585c855,650,762,675,651,690xe" stroked="f" o:allowincell="t" style="position:absolute;margin-left:219.55pt;margin-top:73.9pt;width:51.25pt;height:35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059430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9pt;margin-top:97.1pt;width:26.8pt;height:13.6pt" coordorigin="4818,1942" coordsize="536,272">
                      <v:rect id="shape_0" stroked="t" o:allowincell="t" style="position:absolute;left:4818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49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6">
                      <wp:simplePos x="0" y="0"/>
                      <wp:positionH relativeFrom="column">
                        <wp:posOffset>3061970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41.1pt;margin-top:97.8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89535" distR="114300" simplePos="0" locked="0" layoutInCell="1" allowOverlap="1" relativeHeight="22">
                      <wp:simplePos x="0" y="0"/>
                      <wp:positionH relativeFrom="column">
                        <wp:posOffset>826135</wp:posOffset>
                      </wp:positionH>
                      <wp:positionV relativeFrom="paragraph">
                        <wp:posOffset>502920</wp:posOffset>
                      </wp:positionV>
                      <wp:extent cx="2156460" cy="1539240"/>
                      <wp:effectExtent l="0" t="5080" r="5715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56400" cy="1539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96" h="2424">
                                    <a:moveTo>
                                      <a:pt x="3196" y="0"/>
                                    </a:moveTo>
                                    <a:cubicBezTo>
                                      <a:pt x="3120" y="51"/>
                                      <a:pt x="3077" y="259"/>
                                      <a:pt x="2740" y="304"/>
                                    </a:cubicBezTo>
                                    <a:cubicBezTo>
                                      <a:pt x="2403" y="349"/>
                                      <a:pt x="1588" y="243"/>
                                      <a:pt x="1172" y="272"/>
                                    </a:cubicBezTo>
                                    <a:cubicBezTo>
                                      <a:pt x="756" y="301"/>
                                      <a:pt x="425" y="337"/>
                                      <a:pt x="244" y="480"/>
                                    </a:cubicBezTo>
                                    <a:cubicBezTo>
                                      <a:pt x="63" y="623"/>
                                      <a:pt x="0" y="940"/>
                                      <a:pt x="84" y="1128"/>
                                    </a:cubicBezTo>
                                    <a:cubicBezTo>
                                      <a:pt x="168" y="1316"/>
                                      <a:pt x="476" y="1501"/>
                                      <a:pt x="748" y="1608"/>
                                    </a:cubicBezTo>
                                    <a:cubicBezTo>
                                      <a:pt x="1020" y="1715"/>
                                      <a:pt x="1353" y="1759"/>
                                      <a:pt x="1716" y="1768"/>
                                    </a:cubicBezTo>
                                    <a:cubicBezTo>
                                      <a:pt x="2079" y="1777"/>
                                      <a:pt x="2644" y="1555"/>
                                      <a:pt x="2924" y="1664"/>
                                    </a:cubicBezTo>
                                    <a:cubicBezTo>
                                      <a:pt x="3204" y="1773"/>
                                      <a:pt x="3298" y="2266"/>
                                      <a:pt x="3396" y="2424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96,2424" path="m3196,0c3120,51,3077,259,2740,304c2403,349,1588,243,1172,272c756,301,425,337,244,480c63,623,0,940,84,1128c168,1316,476,1501,748,1608c1020,1715,1353,1759,1716,1768c2079,1777,2644,1555,2924,1664c3204,1773,3298,2266,3396,2424e" stroked="t" o:allowincell="t" style="position:absolute;margin-left:65.05pt;margin-top:39.6pt;width:169.75pt;height:121.1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059430</wp:posOffset>
                      </wp:positionH>
                      <wp:positionV relativeFrom="paragraph">
                        <wp:posOffset>1758950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9pt;margin-top:138.5pt;width:26.8pt;height:13.6pt" coordorigin="4818,2770" coordsize="536,272">
                      <v:rect id="shape_0" stroked="t" o:allowincell="t" style="position:absolute;left:4818;top:2770;width:535;height:271;mso-wrap-style:none;v-text-anchor:middle">
                        <v:imagedata r:id="rId1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49;top:2846;width:418;height:165;mso-wrap-style:none;v-text-anchor:middle">
                        <v:imagedata r:id="rId1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059430</wp:posOffset>
                      </wp:positionH>
                      <wp:positionV relativeFrom="paragraph">
                        <wp:posOffset>1993900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9pt;margin-top:157pt;width:26.8pt;height:13.6pt" coordorigin="4818,3140" coordsize="536,272">
                      <v:rect id="shape_0" stroked="t" o:allowincell="t" style="position:absolute;left:4818;top:3140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49;top:3216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75565" distR="114300" simplePos="0" locked="0" layoutInCell="1" allowOverlap="1" relativeHeight="28">
                      <wp:simplePos x="0" y="0"/>
                      <wp:positionH relativeFrom="column">
                        <wp:posOffset>1002030</wp:posOffset>
                      </wp:positionH>
                      <wp:positionV relativeFrom="paragraph">
                        <wp:posOffset>821055</wp:posOffset>
                      </wp:positionV>
                      <wp:extent cx="2468245" cy="1195705"/>
                      <wp:effectExtent l="0" t="0" r="4445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68160" cy="119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87" h="1883">
                                    <a:moveTo>
                                      <a:pt x="3887" y="403"/>
                                    </a:moveTo>
                                    <a:cubicBezTo>
                                      <a:pt x="3747" y="422"/>
                                      <a:pt x="3436" y="572"/>
                                      <a:pt x="3047" y="515"/>
                                    </a:cubicBezTo>
                                    <a:cubicBezTo>
                                      <a:pt x="2658" y="458"/>
                                      <a:pt x="2022" y="118"/>
                                      <a:pt x="1551" y="59"/>
                                    </a:cubicBezTo>
                                    <a:cubicBezTo>
                                      <a:pt x="1080" y="0"/>
                                      <a:pt x="446" y="58"/>
                                      <a:pt x="223" y="163"/>
                                    </a:cubicBezTo>
                                    <a:cubicBezTo>
                                      <a:pt x="0" y="268"/>
                                      <a:pt x="44" y="536"/>
                                      <a:pt x="215" y="691"/>
                                    </a:cubicBezTo>
                                    <a:cubicBezTo>
                                      <a:pt x="386" y="846"/>
                                      <a:pt x="822" y="1044"/>
                                      <a:pt x="1247" y="1091"/>
                                    </a:cubicBezTo>
                                    <a:cubicBezTo>
                                      <a:pt x="1672" y="1138"/>
                                      <a:pt x="2368" y="839"/>
                                      <a:pt x="2767" y="971"/>
                                    </a:cubicBezTo>
                                    <a:cubicBezTo>
                                      <a:pt x="3166" y="1103"/>
                                      <a:pt x="3457" y="1693"/>
                                      <a:pt x="3639" y="1883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87,1883" path="m3887,403c3747,422,3436,572,3047,515c2658,458,2022,118,1551,59c1080,0,446,58,223,163c0,268,44,536,215,691c386,846,822,1044,1247,1091c1672,1138,2368,839,2767,971c3166,1103,3457,1693,3639,1883e" stroked="t" o:allowincell="t" style="position:absolute;margin-left:78.9pt;margin-top:64.65pt;width:194.3pt;height:94.1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4775" distR="95885" simplePos="0" locked="0" layoutInCell="1" allowOverlap="1" relativeHeight="30">
                      <wp:simplePos x="0" y="0"/>
                      <wp:positionH relativeFrom="column">
                        <wp:posOffset>199390</wp:posOffset>
                      </wp:positionH>
                      <wp:positionV relativeFrom="paragraph">
                        <wp:posOffset>345440</wp:posOffset>
                      </wp:positionV>
                      <wp:extent cx="2156460" cy="1122680"/>
                      <wp:effectExtent l="0" t="5080" r="0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56400" cy="1122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96" h="1768">
                                    <a:moveTo>
                                      <a:pt x="23" y="1768"/>
                                    </a:moveTo>
                                    <a:cubicBezTo>
                                      <a:pt x="60" y="1701"/>
                                      <a:pt x="0" y="1321"/>
                                      <a:pt x="135" y="1120"/>
                                    </a:cubicBezTo>
                                    <a:cubicBezTo>
                                      <a:pt x="270" y="919"/>
                                      <a:pt x="358" y="716"/>
                                      <a:pt x="831" y="560"/>
                                    </a:cubicBezTo>
                                    <a:cubicBezTo>
                                      <a:pt x="1304" y="404"/>
                                      <a:pt x="2554" y="277"/>
                                      <a:pt x="2975" y="184"/>
                                    </a:cubicBezTo>
                                    <a:cubicBezTo>
                                      <a:pt x="3396" y="91"/>
                                      <a:pt x="3279" y="38"/>
                                      <a:pt x="3359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96,1768" path="m23,1768c60,1701,0,1321,135,1120c270,919,358,716,831,560c1304,404,2554,277,2975,184c3396,91,3279,38,3359,0e" stroked="t" o:allowincell="t" style="position:absolute;margin-left:15.7pt;margin-top:27.2pt;width:169.75pt;height:88.3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059430</wp:posOffset>
                      </wp:positionH>
                      <wp:positionV relativeFrom="paragraph">
                        <wp:posOffset>1530350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9pt;margin-top:120.5pt;width:26.8pt;height:13.6pt" coordorigin="4818,2410" coordsize="536,272">
                      <v:rect id="shape_0" stroked="t" o:allowincell="t" style="position:absolute;left:4818;top:2410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49;top:2486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108710</wp:posOffset>
                      </wp:positionV>
                      <wp:extent cx="2400300" cy="457200"/>
                      <wp:effectExtent l="0" t="0" r="0" b="0"/>
                      <wp:wrapNone/>
                      <wp:docPr id="1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87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880110</wp:posOffset>
                      </wp:positionV>
                      <wp:extent cx="2137410" cy="228600"/>
                      <wp:effectExtent l="0" t="0" r="0" b="0"/>
                      <wp:wrapNone/>
                      <wp:docPr id="17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69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34290</wp:posOffset>
                      </wp:positionV>
                      <wp:extent cx="2857500" cy="914400"/>
                      <wp:effectExtent l="0" t="0" r="0" b="0"/>
                      <wp:wrapNone/>
                      <wp:docPr id="1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2 авгус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2 августа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3 авгус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  <w:t>и количества осадков, выпавших                с 09 час 26 мая до 09 час 27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72pt;mso-wrap-distance-left:9.05pt;mso-wrap-distance-right:9.05pt;mso-wrap-distance-top:0pt;mso-wrap-distance-bottom:0pt;margin-top:-2.7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2 авгус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2 августа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3 авгус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3"/>
                                <w:szCs w:val="23"/>
                              </w:rPr>
                              <w:t>и количества осадков, выпавших                с 09 час 26 мая до 09 час 27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952500</wp:posOffset>
                      </wp:positionV>
                      <wp:extent cx="457200" cy="228600"/>
                      <wp:effectExtent l="0" t="0" r="0" b="0"/>
                      <wp:wrapNone/>
                      <wp:docPr id="1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52600</wp:posOffset>
                      </wp:positionV>
                      <wp:extent cx="1028700" cy="342900"/>
                      <wp:effectExtent l="0" t="0" r="0" b="0"/>
                      <wp:wrapNone/>
                      <wp:docPr id="2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87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нее 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pt;height:27pt;mso-wrap-distance-left:9.05pt;mso-wrap-distance-right:9.05pt;mso-wrap-distance-top:0pt;mso-wrap-distance-bottom:0pt;margin-top:138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нее 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81200</wp:posOffset>
                      </wp:positionV>
                      <wp:extent cx="1028700" cy="342900"/>
                      <wp:effectExtent l="0" t="0" r="0" b="0"/>
                      <wp:wrapNone/>
                      <wp:docPr id="2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87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pt;height:27pt;mso-wrap-distance-left:9.05pt;mso-wrap-distance-right:9.05pt;mso-wrap-distance-top:0pt;mso-wrap-distance-bottom:0pt;margin-top:156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524000</wp:posOffset>
                      </wp:positionV>
                      <wp:extent cx="457200" cy="228600"/>
                      <wp:effectExtent l="0" t="0" r="0" b="0"/>
                      <wp:wrapNone/>
                      <wp:docPr id="2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0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266700</wp:posOffset>
                      </wp:positionV>
                      <wp:extent cx="457200" cy="228600"/>
                      <wp:effectExtent l="0" t="0" r="0" b="0"/>
                      <wp:wrapNone/>
                      <wp:docPr id="2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1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152400</wp:posOffset>
                      </wp:positionV>
                      <wp:extent cx="457200" cy="228600"/>
                      <wp:effectExtent l="0" t="0" r="0" b="0"/>
                      <wp:wrapNone/>
                      <wp:docPr id="2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24000</wp:posOffset>
                      </wp:positionV>
                      <wp:extent cx="1485900" cy="342900"/>
                      <wp:effectExtent l="0" t="0" r="0" b="0"/>
                      <wp:wrapNone/>
                      <wp:docPr id="2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20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2095500</wp:posOffset>
                      </wp:positionV>
                      <wp:extent cx="457200" cy="228600"/>
                      <wp:effectExtent l="0" t="0" r="0" b="0"/>
                      <wp:wrapNone/>
                      <wp:docPr id="2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65pt;mso-position-vertical-relative:text;margin-left:2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1981200</wp:posOffset>
                      </wp:positionV>
                      <wp:extent cx="457200" cy="228600"/>
                      <wp:effectExtent l="0" t="0" r="0" b="0"/>
                      <wp:wrapNone/>
                      <wp:docPr id="2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6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88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 xml:space="preserve">В течение прошедших суток продолжалось понижение температурного фона, обусловленное поступлением на территорию области холодной воздушной массы с Баренцева моря. Среднесуточная температура воздуха понизилась до значений 16-18ºС и  оказалась  обычной для этой поры и на 1ºС ниже климатической нормы для начала августа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Дневной прогрев воздуха уменьшился на 1-3ºС и вчера днем  не превышал +20+22ºС. Прошедшей ночью была  заметно прохладной, минимальные термометры показывали  +9+11ºС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Небольшой дождь прошел   кое-где по области с количеством   осадков не более 2 мм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соответствовал естественному  </w:t>
            </w:r>
            <w:r>
              <w:rPr>
                <w:sz w:val="26"/>
                <w:szCs w:val="26"/>
              </w:rPr>
              <w:t>(0,10-0,13 мкЗв/ч)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а реках бассейна Западной Двины наблюдалось колебание уровня воды на 1-10 см в сутки.  На Западной Двине в районе г. Витебска по-прежнему сохранялся опасно низкий для судоходства уровень воды. Температура воды в реках понизилась до 20-22</w:t>
            </w:r>
            <w:r>
              <w:rPr>
                <w:sz w:val="26"/>
                <w:szCs w:val="26"/>
                <w:vertAlign w:val="superscript"/>
              </w:rPr>
              <w:t xml:space="preserve"> о</w:t>
            </w:r>
            <w:r>
              <w:rPr>
                <w:sz w:val="26"/>
                <w:szCs w:val="26"/>
              </w:rPr>
              <w:t>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ind w:right="197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50"/>
              <w:ind w:right="197" w:hanging="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 августа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3 августа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0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59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Среднесуточная температура почвы на глубине 10 см</w:t>
            </w:r>
          </w:p>
        </w:tc>
        <w:tc>
          <w:tcPr>
            <w:tcW w:w="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41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ятные метеорологические 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Среднесуточная       </w:t>
            </w:r>
            <w:r>
              <w:rPr>
                <w:i/>
                <w:color w:val="0000FF"/>
                <w:sz w:val="19"/>
                <w:szCs w:val="19"/>
              </w:rPr>
              <w:t>2 августа</w:t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Отклонение от нормы (</w:t>
            </w:r>
            <w:r>
              <w:rPr>
                <w:sz w:val="18"/>
                <w:szCs w:val="18"/>
                <w:shd w:fill="FFCCFF" w:val="clear"/>
              </w:rPr>
              <w:t xml:space="preserve">+ </w:t>
            </w:r>
            <w:r>
              <w:rPr>
                <w:sz w:val="18"/>
                <w:szCs w:val="18"/>
              </w:rPr>
              <w:t xml:space="preserve"> выше нормы, </w:t>
            </w:r>
            <w:r>
              <w:rPr>
                <w:sz w:val="18"/>
                <w:szCs w:val="18"/>
                <w:shd w:fill="CCFFFF" w:val="clear"/>
              </w:rPr>
              <w:t xml:space="preserve"> -</w:t>
            </w:r>
            <w:r>
              <w:rPr>
                <w:sz w:val="18"/>
                <w:szCs w:val="18"/>
              </w:rPr>
              <w:t xml:space="preserve">  ниже нормы)</w:t>
            </w:r>
          </w:p>
        </w:tc>
        <w:tc>
          <w:tcPr>
            <w:tcW w:w="63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одня ночью</w:t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DD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80"/>
                <w:sz w:val="22"/>
                <w:szCs w:val="22"/>
              </w:rPr>
            </w:pPr>
            <w:r>
              <w:rPr>
                <w:color w:val="00808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80"/>
                <w:sz w:val="22"/>
                <w:szCs w:val="22"/>
              </w:rPr>
            </w:pPr>
            <w:r>
              <w:rPr>
                <w:color w:val="00808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1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80"/>
                <w:sz w:val="22"/>
                <w:szCs w:val="22"/>
              </w:rPr>
            </w:pPr>
            <w:r>
              <w:rPr>
                <w:color w:val="00808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1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80"/>
                <w:sz w:val="22"/>
                <w:szCs w:val="22"/>
              </w:rPr>
            </w:pPr>
            <w:r>
              <w:rPr>
                <w:color w:val="00808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80"/>
                <w:sz w:val="22"/>
                <w:szCs w:val="22"/>
              </w:rPr>
            </w:pPr>
            <w:r>
              <w:rPr>
                <w:color w:val="00808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DDDD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  <w:t>сух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3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80"/>
                <w:sz w:val="22"/>
                <w:szCs w:val="22"/>
              </w:rPr>
            </w:pPr>
            <w:r>
              <w:rPr>
                <w:color w:val="00808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80"/>
                <w:sz w:val="22"/>
                <w:szCs w:val="22"/>
              </w:rPr>
            </w:pPr>
            <w:r>
              <w:rPr>
                <w:color w:val="00808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en-US"/>
              </w:rPr>
            </w:pPr>
            <w:r>
              <w:rPr>
                <w:color w:val="008000"/>
                <w:sz w:val="22"/>
                <w:szCs w:val="22"/>
                <w:lang w:val="en-US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2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80"/>
                <w:sz w:val="22"/>
                <w:szCs w:val="22"/>
              </w:rPr>
            </w:pPr>
            <w:r>
              <w:rPr>
                <w:color w:val="00808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597" w:type="dxa"/>
            <w:tcBorders>
              <w:top w:val="thinThickLargeGap" w:sz="6" w:space="0" w:color="C0C0C0"/>
              <w:bottom w:val="thinThickLargeGap" w:sz="6" w:space="0" w:color="C0C0C0"/>
            </w:tcBorders>
            <w:shd w:fill="DD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68" w:right="-163" w:hanging="168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80"/>
                <w:sz w:val="22"/>
                <w:szCs w:val="22"/>
                <w:lang w:val="en-US"/>
              </w:rPr>
            </w:pPr>
            <w:r>
              <w:rPr>
                <w:color w:val="008080"/>
                <w:sz w:val="22"/>
                <w:szCs w:val="22"/>
                <w:lang w:val="en-US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2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80"/>
                <w:sz w:val="22"/>
                <w:szCs w:val="22"/>
                <w:lang w:val="en-US"/>
              </w:rPr>
            </w:pPr>
            <w:r>
              <w:rPr>
                <w:color w:val="008080"/>
                <w:sz w:val="22"/>
                <w:szCs w:val="22"/>
                <w:lang w:val="en-US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en-US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0.1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597" w:type="dxa"/>
            <w:tcBorders>
              <w:top w:val="thinThickLargeGap" w:sz="6" w:space="0" w:color="C0C0C0"/>
              <w:bottom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80"/>
                <w:sz w:val="22"/>
                <w:szCs w:val="22"/>
                <w:lang w:val="be-BY"/>
              </w:rPr>
            </w:pPr>
            <w:r>
              <w:rPr>
                <w:color w:val="008080"/>
                <w:sz w:val="22"/>
                <w:szCs w:val="22"/>
                <w:lang w:val="be-BY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2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584"/>
      </w:tblGrid>
      <w:tr>
        <w:trPr>
          <w:trHeight w:val="397" w:hRule="exact"/>
        </w:trPr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6"/>
                <w:szCs w:val="26"/>
              </w:rPr>
              <w:t>3 августа</w:t>
            </w:r>
          </w:p>
        </w:tc>
      </w:tr>
      <w:tr>
        <w:trPr>
          <w:trHeight w:val="3912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40835" cy="2418715"/>
                  <wp:effectExtent l="0" t="0" r="0" b="0"/>
                  <wp:docPr id="29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40835" cy="2418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9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21.7pt;height:9.7pt" filled="f" o:ole="">
                  <v:imagedata r:id="rId20" o:title=""/>
                </v:shape>
                <o:OLEObject Type="Embed" ProgID="" ShapeID="ole_rId19" DrawAspect="Content" ObjectID="_1731355868" r:id="rId19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692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3 августа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4 авгус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831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>Погода будет определяться гребнем антициклона, сформированного в охлажденной воздушной массе. Атмосферное давление будет слабо расти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0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ременная облачность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ременная облачность</w:t>
            </w:r>
          </w:p>
        </w:tc>
      </w:tr>
      <w:tr>
        <w:trPr>
          <w:trHeight w:val="67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ез существенных осадков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еимущественно без осадков</w:t>
            </w:r>
          </w:p>
        </w:tc>
      </w:tr>
      <w:tr>
        <w:trPr>
          <w:trHeight w:val="33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</w:r>
          </w:p>
        </w:tc>
      </w:tr>
      <w:tr>
        <w:trPr>
          <w:trHeight w:val="67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  <w:t>северный, северо-восточный 5-10 м/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  <w:t>северный, северо-восточный 5-10 м/с</w:t>
            </w:r>
          </w:p>
        </w:tc>
      </w:tr>
      <w:tr>
        <w:trPr>
          <w:trHeight w:val="905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6"/>
                <w:szCs w:val="26"/>
              </w:rPr>
              <w:t>минимальная ночью  +7+9ºС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6"/>
                <w:szCs w:val="26"/>
              </w:rPr>
              <w:t>максимальная днем  +18+20ºС.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инимальная ночью  +7+12ºС,</w:t>
            </w:r>
          </w:p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аксимальная днем   +17+22ºС.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5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 xml:space="preserve"> - </w:t>
            </w:r>
            <w:r>
              <w:rPr>
                <w:bCs/>
                <w:color w:val="FF00FF"/>
                <w:sz w:val="28"/>
                <w:szCs w:val="28"/>
              </w:rPr>
              <w:t>6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 xml:space="preserve"> августа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45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большая облачность</w:t>
            </w:r>
          </w:p>
        </w:tc>
      </w:tr>
      <w:tr>
        <w:trPr>
          <w:trHeight w:val="68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05.08</w:t>
            </w:r>
            <w:r>
              <w:rPr>
                <w:color w:val="000000"/>
                <w:sz w:val="26"/>
                <w:szCs w:val="26"/>
              </w:rPr>
              <w:t xml:space="preserve">  без осадков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6"/>
                <w:szCs w:val="26"/>
              </w:rPr>
              <w:t xml:space="preserve">06.08  </w:t>
            </w:r>
            <w:r>
              <w:rPr>
                <w:color w:val="000000"/>
                <w:sz w:val="26"/>
                <w:szCs w:val="26"/>
              </w:rPr>
              <w:t>преимущественно без осадков</w:t>
            </w:r>
          </w:p>
        </w:tc>
      </w:tr>
      <w:tr>
        <w:trPr>
          <w:trHeight w:val="38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783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05.08</w:t>
            </w:r>
            <w:r>
              <w:rPr>
                <w:color w:val="000000"/>
                <w:sz w:val="26"/>
                <w:szCs w:val="26"/>
              </w:rPr>
              <w:t xml:space="preserve">  неустойчивый 2-7 м/с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6"/>
                <w:szCs w:val="26"/>
              </w:rPr>
              <w:t xml:space="preserve">06.08  </w:t>
            </w:r>
            <w:r>
              <w:rPr>
                <w:color w:val="000000"/>
                <w:sz w:val="26"/>
                <w:szCs w:val="26"/>
              </w:rPr>
              <w:t>северный с переходом на южный 3-8 м/с</w:t>
            </w:r>
          </w:p>
        </w:tc>
      </w:tr>
      <w:tr>
        <w:trPr>
          <w:trHeight w:val="72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6"/>
                <w:szCs w:val="26"/>
              </w:rPr>
              <w:t xml:space="preserve">05.08  </w:t>
            </w:r>
            <w:r>
              <w:rPr>
                <w:color w:val="000000"/>
                <w:sz w:val="26"/>
                <w:szCs w:val="26"/>
              </w:rPr>
              <w:t>минимальная ночью  +5+10ºС,  максимальная днем  +20+25ºС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6"/>
                <w:szCs w:val="26"/>
              </w:rPr>
              <w:t xml:space="preserve">06.08  </w:t>
            </w:r>
            <w:r>
              <w:rPr>
                <w:color w:val="000000"/>
                <w:sz w:val="26"/>
                <w:szCs w:val="26"/>
              </w:rPr>
              <w:t>минимальная ночью  +6+11ºС,  максимальная днем  +22+26ºС.</w:t>
            </w:r>
          </w:p>
        </w:tc>
      </w:tr>
      <w:tr>
        <w:trPr>
          <w:trHeight w:val="851" w:hRule="exact"/>
        </w:trPr>
        <w:tc>
          <w:tcPr>
            <w:tcW w:w="10800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3 августа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31,0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2010 год), 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6,6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99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5.png"/><Relationship Id="rId17" Type="http://schemas.openxmlformats.org/officeDocument/2006/relationships/image" Target="media/image6.png"/><Relationship Id="rId18" Type="http://schemas.openxmlformats.org/officeDocument/2006/relationships/image" Target="media/image7.png"/><Relationship Id="rId19" Type="http://schemas.openxmlformats.org/officeDocument/2006/relationships/oleObject" Target="embeddings/oleObject1.bin"/><Relationship Id="rId20" Type="http://schemas.openxmlformats.org/officeDocument/2006/relationships/image" Target="media/image8.bmp"/><Relationship Id="rId21" Type="http://schemas.openxmlformats.org/officeDocument/2006/relationships/image" Target="media/image9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4T11:25:00Z</dcterms:created>
  <dc:creator>ООПГМИ</dc:creator>
  <dc:description/>
  <cp:keywords/>
  <dc:language>en-US</dc:language>
  <cp:lastModifiedBy>Admin</cp:lastModifiedBy>
  <cp:lastPrinted>2011-07-29T11:49:00Z</cp:lastPrinted>
  <dcterms:modified xsi:type="dcterms:W3CDTF">2011-08-04T11:25:00Z</dcterms:modified>
  <cp:revision>2</cp:revision>
  <dc:subject/>
  <dc:title> </dc:title>
</cp:coreProperties>
</file>