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05"/>
        <w:gridCol w:w="691"/>
        <w:gridCol w:w="757"/>
        <w:gridCol w:w="608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150  8 августа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5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8 августа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98425" simplePos="0" locked="0" layoutInCell="1" allowOverlap="1" relativeHeight="8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235710</wp:posOffset>
                      </wp:positionV>
                      <wp:extent cx="601980" cy="28638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28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51">
                                    <a:moveTo>
                                      <a:pt x="535" y="0"/>
                                    </a:moveTo>
                                    <a:cubicBezTo>
                                      <a:pt x="585" y="8"/>
                                      <a:pt x="628" y="21"/>
                                      <a:pt x="676" y="33"/>
                                    </a:cubicBezTo>
                                    <a:cubicBezTo>
                                      <a:pt x="712" y="57"/>
                                      <a:pt x="734" y="84"/>
                                      <a:pt x="775" y="98"/>
                                    </a:cubicBezTo>
                                    <a:cubicBezTo>
                                      <a:pt x="797" y="120"/>
                                      <a:pt x="823" y="138"/>
                                      <a:pt x="840" y="164"/>
                                    </a:cubicBezTo>
                                    <a:cubicBezTo>
                                      <a:pt x="865" y="202"/>
                                      <a:pt x="867" y="225"/>
                                      <a:pt x="905" y="251"/>
                                    </a:cubicBezTo>
                                    <a:cubicBezTo>
                                      <a:pt x="920" y="311"/>
                                      <a:pt x="948" y="378"/>
                                      <a:pt x="873" y="404"/>
                                    </a:cubicBezTo>
                                    <a:cubicBezTo>
                                      <a:pt x="817" y="348"/>
                                      <a:pt x="791" y="361"/>
                                      <a:pt x="709" y="371"/>
                                    </a:cubicBezTo>
                                    <a:cubicBezTo>
                                      <a:pt x="659" y="404"/>
                                      <a:pt x="650" y="405"/>
                                      <a:pt x="589" y="393"/>
                                    </a:cubicBezTo>
                                    <a:cubicBezTo>
                                      <a:pt x="549" y="367"/>
                                      <a:pt x="549" y="356"/>
                                      <a:pt x="491" y="382"/>
                                    </a:cubicBezTo>
                                    <a:cubicBezTo>
                                      <a:pt x="477" y="388"/>
                                      <a:pt x="472" y="409"/>
                                      <a:pt x="458" y="415"/>
                                    </a:cubicBezTo>
                                    <a:cubicBezTo>
                                      <a:pt x="434" y="425"/>
                                      <a:pt x="407" y="422"/>
                                      <a:pt x="382" y="426"/>
                                    </a:cubicBezTo>
                                    <a:cubicBezTo>
                                      <a:pt x="357" y="425"/>
                                      <a:pt x="337" y="438"/>
                                      <a:pt x="306" y="436"/>
                                    </a:cubicBezTo>
                                    <a:cubicBezTo>
                                      <a:pt x="275" y="434"/>
                                      <a:pt x="236" y="415"/>
                                      <a:pt x="196" y="415"/>
                                    </a:cubicBezTo>
                                    <a:cubicBezTo>
                                      <a:pt x="144" y="451"/>
                                      <a:pt x="132" y="447"/>
                                      <a:pt x="65" y="437"/>
                                    </a:cubicBezTo>
                                    <a:cubicBezTo>
                                      <a:pt x="25" y="410"/>
                                      <a:pt x="15" y="383"/>
                                      <a:pt x="0" y="338"/>
                                    </a:cubicBezTo>
                                    <a:cubicBezTo>
                                      <a:pt x="22" y="305"/>
                                      <a:pt x="33" y="273"/>
                                      <a:pt x="55" y="240"/>
                                    </a:cubicBezTo>
                                    <a:cubicBezTo>
                                      <a:pt x="75" y="197"/>
                                      <a:pt x="93" y="104"/>
                                      <a:pt x="120" y="77"/>
                                    </a:cubicBezTo>
                                    <a:cubicBezTo>
                                      <a:pt x="142" y="75"/>
                                      <a:pt x="193" y="75"/>
                                      <a:pt x="218" y="77"/>
                                    </a:cubicBezTo>
                                    <a:cubicBezTo>
                                      <a:pt x="236" y="83"/>
                                      <a:pt x="255" y="84"/>
                                      <a:pt x="273" y="87"/>
                                    </a:cubicBezTo>
                                    <a:cubicBezTo>
                                      <a:pt x="327" y="84"/>
                                      <a:pt x="408" y="112"/>
                                      <a:pt x="462" y="106"/>
                                    </a:cubicBezTo>
                                    <a:cubicBezTo>
                                      <a:pt x="498" y="102"/>
                                      <a:pt x="494" y="57"/>
                                      <a:pt x="528" y="46"/>
                                    </a:cubicBezTo>
                                    <a:cubicBezTo>
                                      <a:pt x="553" y="7"/>
                                      <a:pt x="569" y="0"/>
                                      <a:pt x="535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51" path="m535,0c585,8,628,21,676,33c712,57,734,84,775,98c797,120,823,138,840,164c865,202,867,225,905,251c920,311,948,378,873,404c817,348,791,361,709,371c659,404,650,405,589,393c549,367,549,356,491,382c477,388,472,409,458,415c434,425,407,422,382,426c357,425,337,438,306,436c275,434,236,415,196,415c144,451,132,447,65,437c25,410,15,383,0,338c22,305,33,273,55,240c75,197,93,104,120,77c142,75,193,75,218,77c236,83,255,84,273,87c327,84,408,112,462,106c498,102,494,57,528,46c553,7,569,0,535,0xe" stroked="f" o:allowincell="t" style="position:absolute;margin-left:12.85pt;margin-top:97.3pt;width:47.35pt;height:22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155" distR="113665" simplePos="0" locked="0" layoutInCell="1" allowOverlap="1" relativeHeight="9">
                      <wp:simplePos x="0" y="0"/>
                      <wp:positionH relativeFrom="column">
                        <wp:posOffset>1767205</wp:posOffset>
                      </wp:positionH>
                      <wp:positionV relativeFrom="paragraph">
                        <wp:posOffset>687705</wp:posOffset>
                      </wp:positionV>
                      <wp:extent cx="530860" cy="42354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000" cy="42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6" h="667">
                                    <a:moveTo>
                                      <a:pt x="376" y="1"/>
                                    </a:moveTo>
                                    <a:cubicBezTo>
                                      <a:pt x="309" y="9"/>
                                      <a:pt x="289" y="6"/>
                                      <a:pt x="234" y="23"/>
                                    </a:cubicBezTo>
                                    <a:cubicBezTo>
                                      <a:pt x="212" y="30"/>
                                      <a:pt x="169" y="45"/>
                                      <a:pt x="169" y="45"/>
                                    </a:cubicBezTo>
                                    <a:cubicBezTo>
                                      <a:pt x="118" y="121"/>
                                      <a:pt x="147" y="95"/>
                                      <a:pt x="92" y="132"/>
                                    </a:cubicBezTo>
                                    <a:cubicBezTo>
                                      <a:pt x="76" y="156"/>
                                      <a:pt x="40" y="170"/>
                                      <a:pt x="38" y="198"/>
                                    </a:cubicBezTo>
                                    <a:cubicBezTo>
                                      <a:pt x="31" y="297"/>
                                      <a:pt x="0" y="442"/>
                                      <a:pt x="92" y="503"/>
                                    </a:cubicBezTo>
                                    <a:cubicBezTo>
                                      <a:pt x="113" y="566"/>
                                      <a:pt x="212" y="598"/>
                                      <a:pt x="267" y="612"/>
                                    </a:cubicBezTo>
                                    <a:cubicBezTo>
                                      <a:pt x="420" y="651"/>
                                      <a:pt x="542" y="617"/>
                                      <a:pt x="692" y="667"/>
                                    </a:cubicBezTo>
                                    <a:cubicBezTo>
                                      <a:pt x="724" y="635"/>
                                      <a:pt x="783" y="555"/>
                                      <a:pt x="801" y="514"/>
                                    </a:cubicBezTo>
                                    <a:cubicBezTo>
                                      <a:pt x="810" y="493"/>
                                      <a:pt x="816" y="471"/>
                                      <a:pt x="823" y="449"/>
                                    </a:cubicBezTo>
                                    <a:cubicBezTo>
                                      <a:pt x="827" y="438"/>
                                      <a:pt x="834" y="416"/>
                                      <a:pt x="834" y="416"/>
                                    </a:cubicBezTo>
                                    <a:cubicBezTo>
                                      <a:pt x="830" y="343"/>
                                      <a:pt x="836" y="270"/>
                                      <a:pt x="823" y="198"/>
                                    </a:cubicBezTo>
                                    <a:cubicBezTo>
                                      <a:pt x="823" y="196"/>
                                      <a:pt x="742" y="104"/>
                                      <a:pt x="736" y="100"/>
                                    </a:cubicBezTo>
                                    <a:cubicBezTo>
                                      <a:pt x="715" y="84"/>
                                      <a:pt x="670" y="56"/>
                                      <a:pt x="670" y="56"/>
                                    </a:cubicBezTo>
                                    <a:cubicBezTo>
                                      <a:pt x="666" y="45"/>
                                      <a:pt x="668" y="30"/>
                                      <a:pt x="659" y="23"/>
                                    </a:cubicBezTo>
                                    <a:cubicBezTo>
                                      <a:pt x="640" y="10"/>
                                      <a:pt x="594" y="1"/>
                                      <a:pt x="594" y="1"/>
                                    </a:cubicBezTo>
                                    <a:cubicBezTo>
                                      <a:pt x="561" y="5"/>
                                      <a:pt x="529" y="12"/>
                                      <a:pt x="496" y="12"/>
                                    </a:cubicBezTo>
                                    <a:cubicBezTo>
                                      <a:pt x="449" y="12"/>
                                      <a:pt x="401" y="5"/>
                                      <a:pt x="354" y="1"/>
                                    </a:cubicBezTo>
                                    <a:cubicBezTo>
                                      <a:pt x="347" y="0"/>
                                      <a:pt x="369" y="1"/>
                                      <a:pt x="376" y="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6,667" path="m376,1c309,9,289,6,234,23c212,30,169,45,169,45c118,121,147,95,92,132c76,156,40,170,38,198c31,297,0,442,92,503c113,566,212,598,267,612c420,651,542,617,692,667c724,635,783,555,801,514c810,493,816,471,823,449c827,438,834,416,834,416c830,343,836,270,823,198c823,196,742,104,736,100c715,84,670,56,670,56c666,45,668,30,659,23c640,10,594,1,594,1c561,5,529,12,496,12c449,12,401,5,354,1c347,0,369,1,376,1xe" stroked="f" o:allowincell="t" style="position:absolute;margin-left:139.15pt;margin-top:54.15pt;width:41.75pt;height:33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1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130300</wp:posOffset>
                      </wp:positionV>
                      <wp:extent cx="586740" cy="3238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12.45pt;margin-top:89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69850" simplePos="0" locked="0" layoutInCell="1" allowOverlap="1" relativeHeight="13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523240</wp:posOffset>
                      </wp:positionV>
                      <wp:extent cx="2847975" cy="1050925"/>
                      <wp:effectExtent l="5715" t="571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7960" cy="105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5" h="1655">
                                    <a:moveTo>
                                      <a:pt x="1528" y="0"/>
                                    </a:moveTo>
                                    <a:cubicBezTo>
                                      <a:pt x="1752" y="99"/>
                                      <a:pt x="2424" y="480"/>
                                      <a:pt x="2872" y="600"/>
                                    </a:cubicBezTo>
                                    <a:cubicBezTo>
                                      <a:pt x="3320" y="720"/>
                                      <a:pt x="3987" y="604"/>
                                      <a:pt x="4216" y="720"/>
                                    </a:cubicBezTo>
                                    <a:cubicBezTo>
                                      <a:pt x="4445" y="836"/>
                                      <a:pt x="4485" y="1181"/>
                                      <a:pt x="4248" y="1296"/>
                                    </a:cubicBezTo>
                                    <a:cubicBezTo>
                                      <a:pt x="4011" y="1411"/>
                                      <a:pt x="3219" y="1349"/>
                                      <a:pt x="2792" y="1408"/>
                                    </a:cubicBezTo>
                                    <a:cubicBezTo>
                                      <a:pt x="2365" y="1467"/>
                                      <a:pt x="2153" y="1655"/>
                                      <a:pt x="1688" y="1648"/>
                                    </a:cubicBezTo>
                                    <a:cubicBezTo>
                                      <a:pt x="1223" y="1641"/>
                                      <a:pt x="351" y="1426"/>
                                      <a:pt x="0" y="13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85,1655" path="m1528,0c1752,99,2424,480,2872,600c3320,720,3987,604,4216,720c4445,836,4485,1181,4248,1296c4011,1411,3219,1349,2792,1408c2365,1467,2153,1655,1688,1648c1223,1641,351,1426,0,1368e" stroked="t" o:allowincell="t" style="position:absolute;margin-left:14.85pt;margin-top:41.2pt;width:224.2pt;height:8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5885" simplePos="0" locked="0" layoutInCell="1" allowOverlap="1" relativeHeight="26">
                      <wp:simplePos x="0" y="0"/>
                      <wp:positionH relativeFrom="column">
                        <wp:posOffset>539115</wp:posOffset>
                      </wp:positionH>
                      <wp:positionV relativeFrom="paragraph">
                        <wp:posOffset>706120</wp:posOffset>
                      </wp:positionV>
                      <wp:extent cx="558165" cy="419100"/>
                      <wp:effectExtent l="5715" t="5080" r="0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000" cy="4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9" h="660">
                                    <a:moveTo>
                                      <a:pt x="120" y="656"/>
                                    </a:moveTo>
                                    <a:cubicBezTo>
                                      <a:pt x="227" y="645"/>
                                      <a:pt x="655" y="660"/>
                                      <a:pt x="760" y="600"/>
                                    </a:cubicBezTo>
                                    <a:cubicBezTo>
                                      <a:pt x="865" y="540"/>
                                      <a:pt x="879" y="396"/>
                                      <a:pt x="752" y="296"/>
                                    </a:cubicBezTo>
                                    <a:cubicBezTo>
                                      <a:pt x="625" y="196"/>
                                      <a:pt x="157" y="6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9,660" path="m120,656c227,645,655,660,760,600c865,540,879,396,752,296c625,196,157,62,0,0e" stroked="t" o:allowincell="t" style="position:absolute;margin-left:42.45pt;margin-top:55.6pt;width:43.9pt;height:3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505075</wp:posOffset>
                      </wp:positionH>
                      <wp:positionV relativeFrom="paragraph">
                        <wp:posOffset>1656080</wp:posOffset>
                      </wp:positionV>
                      <wp:extent cx="1056640" cy="284480"/>
                      <wp:effectExtent l="5080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6600" cy="28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4" h="448">
                                    <a:moveTo>
                                      <a:pt x="1664" y="0"/>
                                    </a:moveTo>
                                    <a:cubicBezTo>
                                      <a:pt x="1567" y="60"/>
                                      <a:pt x="1357" y="285"/>
                                      <a:pt x="1080" y="360"/>
                                    </a:cubicBezTo>
                                    <a:cubicBezTo>
                                      <a:pt x="803" y="435"/>
                                      <a:pt x="225" y="430"/>
                                      <a:pt x="0" y="4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4,448" path="m1664,0c1567,60,1357,285,1080,360c803,435,225,430,0,448e" stroked="t" o:allowincell="t" style="position:absolute;margin-left:197.25pt;margin-top:130.4pt;width:83.15pt;height:22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50165" simplePos="0" locked="0" layoutInCell="1" allowOverlap="1" relativeHeight="36">
                      <wp:simplePos x="0" y="0"/>
                      <wp:positionH relativeFrom="column">
                        <wp:posOffset>1224915</wp:posOffset>
                      </wp:positionH>
                      <wp:positionV relativeFrom="paragraph">
                        <wp:posOffset>238760</wp:posOffset>
                      </wp:positionV>
                      <wp:extent cx="2224405" cy="1595120"/>
                      <wp:effectExtent l="5715" t="508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4440" cy="159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03" h="2512">
                                    <a:moveTo>
                                      <a:pt x="368" y="0"/>
                                    </a:moveTo>
                                    <a:cubicBezTo>
                                      <a:pt x="539" y="101"/>
                                      <a:pt x="921" y="428"/>
                                      <a:pt x="1392" y="608"/>
                                    </a:cubicBezTo>
                                    <a:cubicBezTo>
                                      <a:pt x="1863" y="788"/>
                                      <a:pt x="2881" y="869"/>
                                      <a:pt x="3192" y="1080"/>
                                    </a:cubicBezTo>
                                    <a:cubicBezTo>
                                      <a:pt x="3503" y="1291"/>
                                      <a:pt x="3400" y="1693"/>
                                      <a:pt x="3256" y="1872"/>
                                    </a:cubicBezTo>
                                    <a:cubicBezTo>
                                      <a:pt x="3112" y="2051"/>
                                      <a:pt x="2676" y="2091"/>
                                      <a:pt x="2328" y="2152"/>
                                    </a:cubicBezTo>
                                    <a:cubicBezTo>
                                      <a:pt x="1980" y="2213"/>
                                      <a:pt x="1556" y="2180"/>
                                      <a:pt x="1168" y="2240"/>
                                    </a:cubicBezTo>
                                    <a:cubicBezTo>
                                      <a:pt x="780" y="2300"/>
                                      <a:pt x="243" y="2455"/>
                                      <a:pt x="0" y="25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3,2512" path="m368,0c539,101,921,428,1392,608c1863,788,2881,869,3192,1080c3503,1291,3400,1693,3256,1872c3112,2051,2676,2091,2328,2152c1980,2213,1556,2180,1168,2240c780,2300,243,2455,0,2512e" stroked="t" o:allowincell="t" style="position:absolute;margin-left:96.45pt;margin-top:18.8pt;width:175.1pt;height:125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703195</wp:posOffset>
                      </wp:positionH>
                      <wp:positionV relativeFrom="paragraph">
                        <wp:posOffset>543560</wp:posOffset>
                      </wp:positionV>
                      <wp:extent cx="695960" cy="208280"/>
                      <wp:effectExtent l="5080" t="5080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880" cy="20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6" h="328">
                                    <a:moveTo>
                                      <a:pt x="1096" y="328"/>
                                    </a:moveTo>
                                    <a:cubicBezTo>
                                      <a:pt x="984" y="285"/>
                                      <a:pt x="607" y="127"/>
                                      <a:pt x="424" y="72"/>
                                    </a:cubicBezTo>
                                    <a:cubicBezTo>
                                      <a:pt x="241" y="17"/>
                                      <a:pt x="88" y="1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6,328" path="m1096,328c984,285,607,127,424,72c241,17,88,15,0,0e" stroked="t" o:allowincell="t" style="position:absolute;margin-left:212.85pt;margin-top:42.8pt;width:54.75pt;height:16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7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5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8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7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5 августа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8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менее </w:t>
                                  </w:r>
                                  <w:r>
                                    <w:rPr>
                                      <w:szCs w:val="22"/>
                                      <w:lang w:val="en-US"/>
                                    </w:rPr>
                                    <w:t>0.1</w:t>
                                  </w:r>
                                  <w:r>
                                    <w:rPr>
                                      <w:szCs w:val="22"/>
                                    </w:rPr>
                                    <w:t xml:space="preserve">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менее </w:t>
                            </w:r>
                            <w:r>
                              <w:rPr>
                                <w:szCs w:val="22"/>
                                <w:lang w:val="en-US"/>
                              </w:rPr>
                              <w:t>0.1</w:t>
                            </w:r>
                            <w:r>
                              <w:rPr>
                                <w:szCs w:val="22"/>
                              </w:rPr>
                              <w:t xml:space="preserve">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2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346325</wp:posOffset>
                      </wp:positionH>
                      <wp:positionV relativeFrom="paragraph">
                        <wp:posOffset>307975</wp:posOffset>
                      </wp:positionV>
                      <wp:extent cx="459740" cy="22987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25pt;mso-position-vertical-relative:text;margin-left:18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78105</wp:posOffset>
                      </wp:positionV>
                      <wp:extent cx="459740" cy="22987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.15pt;mso-position-vertical-relative:text;margin-left:9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22987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2245</wp:posOffset>
                      </wp:positionH>
                      <wp:positionV relativeFrom="paragraph">
                        <wp:posOffset>1227455</wp:posOffset>
                      </wp:positionV>
                      <wp:extent cx="574675" cy="22987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96.65pt;mso-position-vertical-relative:text;margin-left:-1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307975</wp:posOffset>
                      </wp:positionV>
                      <wp:extent cx="574675" cy="22987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24.25pt;mso-position-vertical-relative:text;margin-left:5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6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В течение прошедших трёх суток прохлада сменилась теплом. Антициклон, сформированный в прохладном воздухе отошел на восток, и на территорию области началось поступление прогретой воздушной массы с юго-запада Европы. </w:t>
            </w:r>
            <w:r>
              <w:rPr>
                <w:i/>
                <w:sz w:val="25"/>
                <w:szCs w:val="25"/>
              </w:rPr>
              <w:t>5 августа</w:t>
            </w:r>
            <w:r>
              <w:rPr>
                <w:sz w:val="25"/>
                <w:szCs w:val="25"/>
              </w:rPr>
              <w:t xml:space="preserve"> среднесуточная температура составляла 15-17ºС (около нормы и на 1-2º холоднее обычного), в последующие сутки, повысившись до 17-20º, она оказалась в основном на 1-3ºС выше климатической нормы. Вчерашние сутки были теплыми с положительной аномалией среднесуточного фона 2-4ºС при значениях 19-21ºС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Дневной прогрев увеличивался с +22+25ºС </w:t>
            </w:r>
            <w:r>
              <w:rPr>
                <w:i/>
                <w:sz w:val="25"/>
                <w:szCs w:val="25"/>
              </w:rPr>
              <w:t>5 августа</w:t>
            </w:r>
            <w:r>
              <w:rPr>
                <w:sz w:val="25"/>
                <w:szCs w:val="25"/>
              </w:rPr>
              <w:t xml:space="preserve"> до +26+28ºС вчера днем.  Наиболее холодной была ночь </w:t>
            </w:r>
            <w:r>
              <w:rPr>
                <w:i/>
                <w:sz w:val="25"/>
                <w:szCs w:val="25"/>
              </w:rPr>
              <w:t>6 августа</w:t>
            </w:r>
            <w:r>
              <w:rPr>
                <w:sz w:val="25"/>
                <w:szCs w:val="25"/>
              </w:rPr>
              <w:t xml:space="preserve"> с минимумом температуры +8+11ºС, лишь в Витебске было не ниже +14ºС. В последующие ночи минимальные термометры показывали от +12 до +18ºС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поле повышенного давления существенных осадков не отмечалось.</w:t>
            </w:r>
          </w:p>
          <w:p>
            <w:pPr>
              <w:pStyle w:val="Normal"/>
              <w:spacing w:lineRule="exact" w:line="30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1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На реках бассейна Западной Двины в основном отмечалось падение уровня воды на 1-4 см. В связи с опасно низким значением уровня сохраняется сложная обстановка для судоходства на Западной Двине в районе г. Витебска. Температура воды в реках немного повысилась и сегодня утром измерена 18-21</w:t>
            </w:r>
            <w:r>
              <w:rPr>
                <w:sz w:val="25"/>
                <w:szCs w:val="25"/>
                <w:vertAlign w:val="superscript"/>
              </w:rPr>
              <w:t xml:space="preserve"> </w:t>
            </w:r>
            <w:r>
              <w:rPr>
                <w:sz w:val="25"/>
                <w:szCs w:val="25"/>
              </w:rPr>
              <w:t>ºС.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7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8 августа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18"/>
                <w:szCs w:val="18"/>
                <w:lang w:val="be-BY"/>
              </w:rPr>
            </w:pPr>
            <w:r>
              <w:rPr>
                <w:color w:val="008000"/>
                <w:sz w:val="18"/>
                <w:szCs w:val="18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6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E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ух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.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ух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18"/>
                <w:szCs w:val="18"/>
                <w:lang w:val="be-BY"/>
              </w:rPr>
            </w:pPr>
            <w:r>
              <w:rPr>
                <w:color w:val="008000"/>
                <w:sz w:val="18"/>
                <w:szCs w:val="18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1"/>
                <w:szCs w:val="21"/>
                <w:lang w:val="be-BY"/>
              </w:rPr>
            </w:pPr>
            <w:r>
              <w:rPr>
                <w:i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18"/>
                <w:szCs w:val="18"/>
                <w:lang w:val="be-BY"/>
              </w:rPr>
            </w:pPr>
            <w:r>
              <w:rPr>
                <w:color w:val="008000"/>
                <w:sz w:val="18"/>
                <w:szCs w:val="18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6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9 августа</w:t>
            </w:r>
          </w:p>
        </w:tc>
      </w:tr>
      <w:tr>
        <w:trPr>
          <w:trHeight w:val="3856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24935" cy="2386330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935" cy="238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916354454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8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b/>
                <w:color w:val="FF0000"/>
                <w:sz w:val="25"/>
                <w:szCs w:val="25"/>
                <w:u w:val="single"/>
              </w:rPr>
              <w:t>Внимание! Неблагоприятное явление!</w:t>
            </w:r>
            <w:r>
              <w:rPr>
                <w:color w:val="FF0000"/>
                <w:sz w:val="25"/>
                <w:szCs w:val="25"/>
                <w:u w:val="single"/>
              </w:rPr>
              <w:t xml:space="preserve">  </w:t>
            </w:r>
            <w:r>
              <w:rPr>
                <w:color w:val="FF0000"/>
                <w:sz w:val="25"/>
                <w:szCs w:val="25"/>
              </w:rPr>
              <w:t xml:space="preserve">Ночью </w:t>
            </w:r>
            <w:r>
              <w:rPr>
                <w:i/>
                <w:color w:val="FF0000"/>
                <w:sz w:val="25"/>
                <w:szCs w:val="25"/>
              </w:rPr>
              <w:t>9 августа</w:t>
            </w:r>
            <w:r>
              <w:rPr>
                <w:color w:val="FF0000"/>
                <w:sz w:val="25"/>
                <w:szCs w:val="25"/>
              </w:rPr>
              <w:t xml:space="preserve"> по области и в Витебске ожидаются грозы, во многих районах области сильные дожди, в Витебске - временами сильный дождь. 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8 авгус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9 авгус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5"/>
                <w:szCs w:val="25"/>
              </w:rPr>
            </w:pPr>
            <w:r>
              <w:rPr>
                <w:i/>
                <w:color w:val="0000FF"/>
                <w:sz w:val="25"/>
                <w:szCs w:val="25"/>
              </w:rPr>
              <w:t>Погода будет определяться влиянием активных фронтальных разделов.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5"/>
                <w:szCs w:val="25"/>
              </w:rPr>
            </w:pPr>
            <w:r>
              <w:rPr>
                <w:i/>
                <w:color w:val="0000FF"/>
                <w:sz w:val="25"/>
                <w:szCs w:val="25"/>
              </w:rPr>
              <w:t xml:space="preserve"> </w:t>
            </w:r>
            <w:r>
              <w:rPr>
                <w:i/>
                <w:color w:val="0000FF"/>
                <w:sz w:val="25"/>
                <w:szCs w:val="25"/>
              </w:rPr>
              <w:t>Атмосферное давление ночью будет падать, днем –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очью временами сильный дождь;</w:t>
            </w:r>
            <w:r>
              <w:rPr>
                <w:color w:val="000000"/>
                <w:sz w:val="25"/>
                <w:szCs w:val="25"/>
                <w:lang w:val="be-BY"/>
              </w:rPr>
              <w:t xml:space="preserve"> днем кратковрененный дожд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очью дожди, во многих районах дожди сильные;  днем на большей части территории кратковременные дожди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 xml:space="preserve">ночью временами гроза; </w:t>
            </w:r>
          </w:p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>днем возможна гроза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 xml:space="preserve">ночью грозы; </w:t>
            </w:r>
          </w:p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>днем местами грозы</w:t>
            </w:r>
          </w:p>
        </w:tc>
      </w:tr>
      <w:tr>
        <w:trPr>
          <w:trHeight w:val="53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>южный, юго-западный 4-9 м/с, порывы до 14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>южный, юго-западный 4-9 м/с, порывы до 14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инимальная ночью  +18+20ºС,</w:t>
            </w:r>
          </w:p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аксимальная днем  +20+22ºС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инимальная ночью +15+20ºС</w:t>
            </w:r>
          </w:p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аксимальная днем  +18+23ºС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0-11 авгус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чно с прояснениями</w:t>
            </w:r>
          </w:p>
        </w:tc>
      </w:tr>
      <w:tr>
        <w:trPr>
          <w:trHeight w:val="125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 xml:space="preserve">10.08  </w:t>
            </w:r>
            <w:r>
              <w:rPr>
                <w:sz w:val="25"/>
                <w:szCs w:val="25"/>
              </w:rPr>
              <w:t>ночью местами, днем на большей части кратковременные дожди, в отдельных районах грозы</w:t>
            </w:r>
            <w:r>
              <w:rPr>
                <w:color w:val="000000"/>
                <w:sz w:val="25"/>
                <w:szCs w:val="25"/>
              </w:rPr>
              <w:t xml:space="preserve">;  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11</w:t>
            </w:r>
            <w:r>
              <w:rPr>
                <w:i/>
                <w:sz w:val="25"/>
                <w:szCs w:val="25"/>
              </w:rPr>
              <w:t xml:space="preserve">.08  </w:t>
            </w:r>
            <w:r>
              <w:rPr>
                <w:sz w:val="25"/>
                <w:szCs w:val="25"/>
              </w:rPr>
              <w:t>ночью преимущественно без осадков, днем местами кратковременные дожди, грозы.</w:t>
            </w:r>
          </w:p>
        </w:tc>
      </w:tr>
      <w:tr>
        <w:trPr>
          <w:trHeight w:val="67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5"/>
                <w:szCs w:val="25"/>
              </w:rPr>
              <w:t xml:space="preserve">10.08 </w:t>
            </w:r>
            <w:r>
              <w:rPr>
                <w:sz w:val="25"/>
                <w:szCs w:val="25"/>
              </w:rPr>
              <w:t xml:space="preserve"> южный, юго-западный 4-9 м/с, при грозах порывы до 14 м/с</w:t>
            </w:r>
            <w:r>
              <w:rPr>
                <w:color w:val="000000"/>
                <w:sz w:val="25"/>
                <w:szCs w:val="25"/>
              </w:rPr>
              <w:t xml:space="preserve">,   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11</w:t>
            </w:r>
            <w:r>
              <w:rPr>
                <w:i/>
                <w:sz w:val="25"/>
                <w:szCs w:val="25"/>
              </w:rPr>
              <w:t xml:space="preserve">.08  </w:t>
            </w:r>
            <w:r>
              <w:rPr>
                <w:sz w:val="25"/>
                <w:szCs w:val="25"/>
              </w:rPr>
              <w:t>юго-западный, западный 4-9 м/с, при грозах порывы до 14 м/с.</w:t>
            </w:r>
          </w:p>
        </w:tc>
      </w:tr>
      <w:tr>
        <w:trPr>
          <w:trHeight w:val="7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10.08</w:t>
            </w:r>
            <w:r>
              <w:rPr>
                <w:sz w:val="25"/>
                <w:szCs w:val="25"/>
              </w:rPr>
              <w:t xml:space="preserve">  минимальная ночью  +8+13ºС  , максимальная днем   +16+21ºС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11.08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i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минимальная ночью  +6+11ºС, максимальная днем  +16+21ºС.   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2-14 авгус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12-13.08</w:t>
            </w:r>
            <w:r>
              <w:rPr>
                <w:color w:val="000000"/>
                <w:sz w:val="25"/>
                <w:szCs w:val="25"/>
              </w:rPr>
              <w:t xml:space="preserve">  местами кратковременные дожди,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 xml:space="preserve">14.08 </w:t>
            </w:r>
            <w:r>
              <w:rPr>
                <w:color w:val="000000"/>
                <w:sz w:val="25"/>
                <w:szCs w:val="25"/>
              </w:rPr>
              <w:t xml:space="preserve"> в отдельных районах кратковременные дожди, грозы.</w:t>
            </w:r>
          </w:p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96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12-13.08</w:t>
            </w:r>
            <w:r>
              <w:rPr>
                <w:color w:val="000000"/>
                <w:sz w:val="25"/>
                <w:szCs w:val="25"/>
              </w:rPr>
              <w:t xml:space="preserve">   минимальная ночью  +6+11ºС, максимальная днем  +16+21ºС, 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13.08</w:t>
            </w:r>
            <w:r>
              <w:rPr>
                <w:color w:val="000000"/>
                <w:sz w:val="25"/>
                <w:szCs w:val="25"/>
              </w:rPr>
              <w:t xml:space="preserve">  местами до +23ºС;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5"/>
                <w:szCs w:val="25"/>
              </w:rPr>
              <w:t>14.08</w:t>
            </w:r>
            <w:r>
              <w:rPr>
                <w:color w:val="000000"/>
                <w:sz w:val="25"/>
                <w:szCs w:val="25"/>
              </w:rPr>
              <w:t xml:space="preserve">   минимальная ночью  +8+13ºС, максимальная днем  +19+24ºС.   </w:t>
            </w:r>
            <w:r>
              <w:rPr>
                <w:sz w:val="25"/>
                <w:szCs w:val="25"/>
              </w:rPr>
              <w:t xml:space="preserve">          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FF00FF"/>
                <w:sz w:val="26"/>
                <w:szCs w:val="26"/>
              </w:rPr>
              <w:t>8  августа</w:t>
            </w:r>
            <w:r>
              <w:rPr>
                <w:i/>
                <w:color w:val="FF00FF"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7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2010 год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 </w:t>
            </w:r>
            <w:r>
              <w:rPr>
                <w:b/>
                <w:bCs/>
                <w:color w:val="0000FF"/>
                <w:sz w:val="26"/>
                <w:szCs w:val="26"/>
              </w:rPr>
              <w:t>+5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96</w:t>
            </w:r>
            <w:r>
              <w:rPr>
                <w:color w:val="0000FF"/>
                <w:sz w:val="26"/>
                <w:szCs w:val="26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2:13:00Z</dcterms:created>
  <dc:creator>Отдел агрометобслуживания</dc:creator>
  <dc:description/>
  <cp:keywords/>
  <dc:language>en-US</dc:language>
  <cp:lastModifiedBy>Admin</cp:lastModifiedBy>
  <cp:lastPrinted>2011-08-08T12:16:00Z</cp:lastPrinted>
  <dcterms:modified xsi:type="dcterms:W3CDTF">2011-08-09T12:13:00Z</dcterms:modified>
  <cp:revision>2</cp:revision>
  <dc:subject/>
  <dc:title> </dc:title>
</cp:coreProperties>
</file>