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2"/>
        <w:gridCol w:w="693"/>
        <w:gridCol w:w="590"/>
        <w:gridCol w:w="699"/>
        <w:gridCol w:w="694"/>
        <w:gridCol w:w="1016"/>
        <w:gridCol w:w="596"/>
        <w:gridCol w:w="597"/>
        <w:gridCol w:w="1415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0/154  12 августа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11 августа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12 августа</w:t>
            </w:r>
          </w:p>
        </w:tc>
      </w:tr>
      <w:tr>
        <w:trPr>
          <w:trHeight w:val="3909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11125" simplePos="0" locked="0" layoutInCell="1" allowOverlap="1" relativeHeight="8">
                      <wp:simplePos x="0" y="0"/>
                      <wp:positionH relativeFrom="column">
                        <wp:posOffset>915035</wp:posOffset>
                      </wp:positionH>
                      <wp:positionV relativeFrom="paragraph">
                        <wp:posOffset>1368425</wp:posOffset>
                      </wp:positionV>
                      <wp:extent cx="594360" cy="431800"/>
                      <wp:effectExtent l="0" t="0" r="0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360" cy="431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36" h="680">
                                    <a:moveTo>
                                      <a:pt x="0" y="288"/>
                                    </a:moveTo>
                                    <a:cubicBezTo>
                                      <a:pt x="35" y="253"/>
                                      <a:pt x="41" y="206"/>
                                      <a:pt x="56" y="160"/>
                                    </a:cubicBezTo>
                                    <a:cubicBezTo>
                                      <a:pt x="62" y="142"/>
                                      <a:pt x="59" y="119"/>
                                      <a:pt x="72" y="104"/>
                                    </a:cubicBezTo>
                                    <a:cubicBezTo>
                                      <a:pt x="95" y="78"/>
                                      <a:pt x="116" y="73"/>
                                      <a:pt x="144" y="64"/>
                                    </a:cubicBezTo>
                                    <a:cubicBezTo>
                                      <a:pt x="176" y="32"/>
                                      <a:pt x="205" y="30"/>
                                      <a:pt x="248" y="16"/>
                                    </a:cubicBezTo>
                                    <a:cubicBezTo>
                                      <a:pt x="264" y="11"/>
                                      <a:pt x="296" y="0"/>
                                      <a:pt x="296" y="0"/>
                                    </a:cubicBezTo>
                                    <a:cubicBezTo>
                                      <a:pt x="362" y="3"/>
                                      <a:pt x="546" y="1"/>
                                      <a:pt x="624" y="40"/>
                                    </a:cubicBezTo>
                                    <a:cubicBezTo>
                                      <a:pt x="653" y="54"/>
                                      <a:pt x="666" y="94"/>
                                      <a:pt x="696" y="104"/>
                                    </a:cubicBezTo>
                                    <a:cubicBezTo>
                                      <a:pt x="728" y="115"/>
                                      <a:pt x="744" y="128"/>
                                      <a:pt x="768" y="152"/>
                                    </a:cubicBezTo>
                                    <a:cubicBezTo>
                                      <a:pt x="785" y="203"/>
                                      <a:pt x="811" y="248"/>
                                      <a:pt x="832" y="296"/>
                                    </a:cubicBezTo>
                                    <a:cubicBezTo>
                                      <a:pt x="851" y="339"/>
                                      <a:pt x="862" y="388"/>
                                      <a:pt x="880" y="432"/>
                                    </a:cubicBezTo>
                                    <a:cubicBezTo>
                                      <a:pt x="909" y="505"/>
                                      <a:pt x="886" y="455"/>
                                      <a:pt x="904" y="528"/>
                                    </a:cubicBezTo>
                                    <a:cubicBezTo>
                                      <a:pt x="908" y="544"/>
                                      <a:pt x="915" y="560"/>
                                      <a:pt x="920" y="576"/>
                                    </a:cubicBezTo>
                                    <a:cubicBezTo>
                                      <a:pt x="923" y="584"/>
                                      <a:pt x="936" y="603"/>
                                      <a:pt x="928" y="600"/>
                                    </a:cubicBezTo>
                                    <a:cubicBezTo>
                                      <a:pt x="902" y="591"/>
                                      <a:pt x="882" y="577"/>
                                      <a:pt x="856" y="568"/>
                                    </a:cubicBezTo>
                                    <a:cubicBezTo>
                                      <a:pt x="845" y="571"/>
                                      <a:pt x="833" y="569"/>
                                      <a:pt x="824" y="576"/>
                                    </a:cubicBezTo>
                                    <a:cubicBezTo>
                                      <a:pt x="789" y="593"/>
                                      <a:pt x="697" y="668"/>
                                      <a:pt x="648" y="672"/>
                                    </a:cubicBezTo>
                                    <a:cubicBezTo>
                                      <a:pt x="607" y="618"/>
                                      <a:pt x="569" y="638"/>
                                      <a:pt x="504" y="616"/>
                                    </a:cubicBezTo>
                                    <a:cubicBezTo>
                                      <a:pt x="433" y="626"/>
                                      <a:pt x="408" y="609"/>
                                      <a:pt x="384" y="680"/>
                                    </a:cubicBezTo>
                                    <a:cubicBezTo>
                                      <a:pt x="327" y="661"/>
                                      <a:pt x="358" y="645"/>
                                      <a:pt x="328" y="600"/>
                                    </a:cubicBezTo>
                                    <a:cubicBezTo>
                                      <a:pt x="310" y="572"/>
                                      <a:pt x="292" y="554"/>
                                      <a:pt x="264" y="536"/>
                                    </a:cubicBezTo>
                                    <a:cubicBezTo>
                                      <a:pt x="232" y="507"/>
                                      <a:pt x="188" y="425"/>
                                      <a:pt x="144" y="384"/>
                                    </a:cubicBezTo>
                                    <a:cubicBezTo>
                                      <a:pt x="100" y="343"/>
                                      <a:pt x="30" y="308"/>
                                      <a:pt x="0" y="28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36,680" path="m0,288c35,253,41,206,56,160c62,142,59,119,72,104c95,78,116,73,144,64c176,32,205,30,248,16c264,11,296,0,296,0c362,3,546,1,624,40c653,54,666,94,696,104c728,115,744,128,768,152c785,203,811,248,832,296c851,339,862,388,880,432c909,505,886,455,904,528c908,544,915,560,920,576c923,584,936,603,928,600c902,591,882,577,856,568c845,571,833,569,824,576c789,593,697,668,648,672c607,618,569,638,504,616c433,626,408,609,384,680c327,661,358,645,328,600c310,572,292,554,264,536c232,507,188,425,144,384c100,343,30,308,0,288xe" stroked="f" o:allowincell="t" style="position:absolute;margin-left:72.05pt;margin-top:107.75pt;width:46.75pt;height:33.9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85725" simplePos="0" locked="0" layoutInCell="1" allowOverlap="1" relativeHeight="9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52400</wp:posOffset>
                      </wp:positionV>
                      <wp:extent cx="3098800" cy="167259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98880" cy="1672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80" h="2634">
                                    <a:moveTo>
                                      <a:pt x="4818" y="1480"/>
                                    </a:moveTo>
                                    <a:cubicBezTo>
                                      <a:pt x="4880" y="1691"/>
                                      <a:pt x="4755" y="1799"/>
                                      <a:pt x="4578" y="1880"/>
                                    </a:cubicBezTo>
                                    <a:cubicBezTo>
                                      <a:pt x="4401" y="1961"/>
                                      <a:pt x="4043" y="1967"/>
                                      <a:pt x="3754" y="1968"/>
                                    </a:cubicBezTo>
                                    <a:cubicBezTo>
                                      <a:pt x="3465" y="1969"/>
                                      <a:pt x="3041" y="1868"/>
                                      <a:pt x="2842" y="1888"/>
                                    </a:cubicBezTo>
                                    <a:cubicBezTo>
                                      <a:pt x="2643" y="1908"/>
                                      <a:pt x="2617" y="1985"/>
                                      <a:pt x="2562" y="2088"/>
                                    </a:cubicBezTo>
                                    <a:cubicBezTo>
                                      <a:pt x="2507" y="2191"/>
                                      <a:pt x="2532" y="2415"/>
                                      <a:pt x="2512" y="2506"/>
                                    </a:cubicBezTo>
                                    <a:cubicBezTo>
                                      <a:pt x="2486" y="2545"/>
                                      <a:pt x="2494" y="2616"/>
                                      <a:pt x="2445" y="2634"/>
                                    </a:cubicBezTo>
                                    <a:cubicBezTo>
                                      <a:pt x="2316" y="2622"/>
                                      <a:pt x="2411" y="2622"/>
                                      <a:pt x="2340" y="2574"/>
                                    </a:cubicBezTo>
                                    <a:cubicBezTo>
                                      <a:pt x="2257" y="2466"/>
                                      <a:pt x="2144" y="2089"/>
                                      <a:pt x="2010" y="1992"/>
                                    </a:cubicBezTo>
                                    <a:cubicBezTo>
                                      <a:pt x="1876" y="1895"/>
                                      <a:pt x="1646" y="1952"/>
                                      <a:pt x="1538" y="1992"/>
                                    </a:cubicBezTo>
                                    <a:cubicBezTo>
                                      <a:pt x="1430" y="2032"/>
                                      <a:pt x="1409" y="2202"/>
                                      <a:pt x="1363" y="2229"/>
                                    </a:cubicBezTo>
                                    <a:cubicBezTo>
                                      <a:pt x="1317" y="2256"/>
                                      <a:pt x="1300" y="2194"/>
                                      <a:pt x="1260" y="2154"/>
                                    </a:cubicBezTo>
                                    <a:cubicBezTo>
                                      <a:pt x="1191" y="2103"/>
                                      <a:pt x="1211" y="2014"/>
                                      <a:pt x="1125" y="1989"/>
                                    </a:cubicBezTo>
                                    <a:cubicBezTo>
                                      <a:pt x="1080" y="1963"/>
                                      <a:pt x="1072" y="1970"/>
                                      <a:pt x="1005" y="1974"/>
                                    </a:cubicBezTo>
                                    <a:cubicBezTo>
                                      <a:pt x="968" y="1981"/>
                                      <a:pt x="941" y="2033"/>
                                      <a:pt x="900" y="2034"/>
                                    </a:cubicBezTo>
                                    <a:cubicBezTo>
                                      <a:pt x="859" y="2035"/>
                                      <a:pt x="806" y="1979"/>
                                      <a:pt x="757" y="1981"/>
                                    </a:cubicBezTo>
                                    <a:cubicBezTo>
                                      <a:pt x="704" y="1980"/>
                                      <a:pt x="701" y="2037"/>
                                      <a:pt x="607" y="2049"/>
                                    </a:cubicBezTo>
                                    <a:cubicBezTo>
                                      <a:pt x="565" y="2056"/>
                                      <a:pt x="547" y="2021"/>
                                      <a:pt x="502" y="2026"/>
                                    </a:cubicBezTo>
                                    <a:cubicBezTo>
                                      <a:pt x="457" y="2031"/>
                                      <a:pt x="388" y="2074"/>
                                      <a:pt x="337" y="2079"/>
                                    </a:cubicBezTo>
                                    <a:cubicBezTo>
                                      <a:pt x="286" y="2084"/>
                                      <a:pt x="235" y="2055"/>
                                      <a:pt x="195" y="2056"/>
                                    </a:cubicBezTo>
                                    <a:cubicBezTo>
                                      <a:pt x="151" y="2053"/>
                                      <a:pt x="128" y="2095"/>
                                      <a:pt x="97" y="2086"/>
                                    </a:cubicBezTo>
                                    <a:cubicBezTo>
                                      <a:pt x="66" y="2077"/>
                                      <a:pt x="13" y="2040"/>
                                      <a:pt x="7" y="2004"/>
                                    </a:cubicBezTo>
                                    <a:cubicBezTo>
                                      <a:pt x="0" y="1967"/>
                                      <a:pt x="39" y="1914"/>
                                      <a:pt x="60" y="1869"/>
                                    </a:cubicBezTo>
                                    <a:cubicBezTo>
                                      <a:pt x="81" y="1824"/>
                                      <a:pt x="89" y="1755"/>
                                      <a:pt x="135" y="1734"/>
                                    </a:cubicBezTo>
                                    <a:cubicBezTo>
                                      <a:pt x="182" y="1711"/>
                                      <a:pt x="276" y="1741"/>
                                      <a:pt x="337" y="1741"/>
                                    </a:cubicBezTo>
                                    <a:cubicBezTo>
                                      <a:pt x="398" y="1741"/>
                                      <a:pt x="462" y="1763"/>
                                      <a:pt x="502" y="1734"/>
                                    </a:cubicBezTo>
                                    <a:cubicBezTo>
                                      <a:pt x="550" y="1716"/>
                                      <a:pt x="543" y="1606"/>
                                      <a:pt x="577" y="1569"/>
                                    </a:cubicBezTo>
                                    <a:cubicBezTo>
                                      <a:pt x="611" y="1532"/>
                                      <a:pt x="686" y="1535"/>
                                      <a:pt x="705" y="1509"/>
                                    </a:cubicBezTo>
                                    <a:cubicBezTo>
                                      <a:pt x="715" y="1491"/>
                                      <a:pt x="716" y="1425"/>
                                      <a:pt x="690" y="1411"/>
                                    </a:cubicBezTo>
                                    <a:cubicBezTo>
                                      <a:pt x="664" y="1397"/>
                                      <a:pt x="592" y="1425"/>
                                      <a:pt x="547" y="1426"/>
                                    </a:cubicBezTo>
                                    <a:cubicBezTo>
                                      <a:pt x="502" y="1427"/>
                                      <a:pt x="454" y="1430"/>
                                      <a:pt x="420" y="1419"/>
                                    </a:cubicBezTo>
                                    <a:cubicBezTo>
                                      <a:pt x="387" y="1397"/>
                                      <a:pt x="356" y="1396"/>
                                      <a:pt x="345" y="1359"/>
                                    </a:cubicBezTo>
                                    <a:cubicBezTo>
                                      <a:pt x="340" y="1332"/>
                                      <a:pt x="385" y="1308"/>
                                      <a:pt x="412" y="1254"/>
                                    </a:cubicBezTo>
                                    <a:cubicBezTo>
                                      <a:pt x="424" y="1205"/>
                                      <a:pt x="403" y="1110"/>
                                      <a:pt x="420" y="1066"/>
                                    </a:cubicBezTo>
                                    <a:cubicBezTo>
                                      <a:pt x="437" y="1022"/>
                                      <a:pt x="500" y="1033"/>
                                      <a:pt x="517" y="991"/>
                                    </a:cubicBezTo>
                                    <a:cubicBezTo>
                                      <a:pt x="521" y="936"/>
                                      <a:pt x="509" y="864"/>
                                      <a:pt x="525" y="811"/>
                                    </a:cubicBezTo>
                                    <a:cubicBezTo>
                                      <a:pt x="556" y="780"/>
                                      <a:pt x="648" y="797"/>
                                      <a:pt x="690" y="781"/>
                                    </a:cubicBezTo>
                                    <a:cubicBezTo>
                                      <a:pt x="734" y="764"/>
                                      <a:pt x="738" y="735"/>
                                      <a:pt x="787" y="706"/>
                                    </a:cubicBezTo>
                                    <a:cubicBezTo>
                                      <a:pt x="829" y="681"/>
                                      <a:pt x="833" y="577"/>
                                      <a:pt x="885" y="556"/>
                                    </a:cubicBezTo>
                                    <a:cubicBezTo>
                                      <a:pt x="930" y="529"/>
                                      <a:pt x="1003" y="530"/>
                                      <a:pt x="1057" y="541"/>
                                    </a:cubicBezTo>
                                    <a:cubicBezTo>
                                      <a:pt x="1107" y="546"/>
                                      <a:pt x="1120" y="626"/>
                                      <a:pt x="1207" y="624"/>
                                    </a:cubicBezTo>
                                    <a:cubicBezTo>
                                      <a:pt x="1248" y="635"/>
                                      <a:pt x="1253" y="605"/>
                                      <a:pt x="1305" y="609"/>
                                    </a:cubicBezTo>
                                    <a:cubicBezTo>
                                      <a:pt x="1357" y="613"/>
                                      <a:pt x="1477" y="663"/>
                                      <a:pt x="1522" y="646"/>
                                    </a:cubicBezTo>
                                    <a:cubicBezTo>
                                      <a:pt x="1567" y="629"/>
                                      <a:pt x="1556" y="549"/>
                                      <a:pt x="1575" y="504"/>
                                    </a:cubicBezTo>
                                    <a:cubicBezTo>
                                      <a:pt x="1581" y="422"/>
                                      <a:pt x="1563" y="395"/>
                                      <a:pt x="1635" y="376"/>
                                    </a:cubicBezTo>
                                    <a:cubicBezTo>
                                      <a:pt x="1669" y="329"/>
                                      <a:pt x="1743" y="257"/>
                                      <a:pt x="1777" y="219"/>
                                    </a:cubicBezTo>
                                    <a:cubicBezTo>
                                      <a:pt x="1821" y="169"/>
                                      <a:pt x="1858" y="107"/>
                                      <a:pt x="1897" y="76"/>
                                    </a:cubicBezTo>
                                    <a:cubicBezTo>
                                      <a:pt x="1932" y="46"/>
                                      <a:pt x="1956" y="64"/>
                                      <a:pt x="1987" y="54"/>
                                    </a:cubicBezTo>
                                    <a:cubicBezTo>
                                      <a:pt x="2018" y="44"/>
                                      <a:pt x="2045" y="0"/>
                                      <a:pt x="2085" y="16"/>
                                    </a:cubicBezTo>
                                    <a:cubicBezTo>
                                      <a:pt x="2140" y="29"/>
                                      <a:pt x="2201" y="132"/>
                                      <a:pt x="2227" y="151"/>
                                    </a:cubicBezTo>
                                    <a:cubicBezTo>
                                      <a:pt x="2265" y="172"/>
                                      <a:pt x="2280" y="180"/>
                                      <a:pt x="2317" y="174"/>
                                    </a:cubicBezTo>
                                    <a:cubicBezTo>
                                      <a:pt x="2351" y="165"/>
                                      <a:pt x="2376" y="113"/>
                                      <a:pt x="2430" y="99"/>
                                    </a:cubicBezTo>
                                    <a:cubicBezTo>
                                      <a:pt x="2506" y="122"/>
                                      <a:pt x="2562" y="86"/>
                                      <a:pt x="2640" y="91"/>
                                    </a:cubicBezTo>
                                    <a:cubicBezTo>
                                      <a:pt x="2698" y="104"/>
                                      <a:pt x="2589" y="207"/>
                                      <a:pt x="2640" y="241"/>
                                    </a:cubicBezTo>
                                    <a:cubicBezTo>
                                      <a:pt x="2670" y="287"/>
                                      <a:pt x="2770" y="366"/>
                                      <a:pt x="2820" y="369"/>
                                    </a:cubicBezTo>
                                    <a:cubicBezTo>
                                      <a:pt x="2870" y="372"/>
                                      <a:pt x="2889" y="280"/>
                                      <a:pt x="2940" y="256"/>
                                    </a:cubicBezTo>
                                    <a:cubicBezTo>
                                      <a:pt x="2996" y="244"/>
                                      <a:pt x="3047" y="216"/>
                                      <a:pt x="3127" y="226"/>
                                    </a:cubicBezTo>
                                    <a:cubicBezTo>
                                      <a:pt x="3186" y="231"/>
                                      <a:pt x="3237" y="273"/>
                                      <a:pt x="3292" y="286"/>
                                    </a:cubicBezTo>
                                    <a:cubicBezTo>
                                      <a:pt x="3317" y="311"/>
                                      <a:pt x="3429" y="291"/>
                                      <a:pt x="3457" y="301"/>
                                    </a:cubicBezTo>
                                    <a:cubicBezTo>
                                      <a:pt x="3465" y="322"/>
                                      <a:pt x="3519" y="363"/>
                                      <a:pt x="3517" y="399"/>
                                    </a:cubicBezTo>
                                    <a:cubicBezTo>
                                      <a:pt x="3518" y="435"/>
                                      <a:pt x="3476" y="475"/>
                                      <a:pt x="3465" y="519"/>
                                    </a:cubicBezTo>
                                    <a:cubicBezTo>
                                      <a:pt x="3456" y="569"/>
                                      <a:pt x="3426" y="621"/>
                                      <a:pt x="3450" y="661"/>
                                    </a:cubicBezTo>
                                    <a:cubicBezTo>
                                      <a:pt x="3482" y="718"/>
                                      <a:pt x="3601" y="749"/>
                                      <a:pt x="3645" y="796"/>
                                    </a:cubicBezTo>
                                    <a:cubicBezTo>
                                      <a:pt x="3711" y="852"/>
                                      <a:pt x="3733" y="580"/>
                                      <a:pt x="3771" y="628"/>
                                    </a:cubicBezTo>
                                    <a:cubicBezTo>
                                      <a:pt x="3928" y="650"/>
                                      <a:pt x="3981" y="814"/>
                                      <a:pt x="4154" y="968"/>
                                    </a:cubicBezTo>
                                    <a:cubicBezTo>
                                      <a:pt x="4292" y="1074"/>
                                      <a:pt x="4491" y="1179"/>
                                      <a:pt x="4602" y="1264"/>
                                    </a:cubicBezTo>
                                    <a:cubicBezTo>
                                      <a:pt x="4713" y="1349"/>
                                      <a:pt x="4775" y="1420"/>
                                      <a:pt x="4818" y="148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880,2634" path="m4818,1480c4880,1691,4755,1799,4578,1880c4401,1961,4043,1967,3754,1968c3465,1969,3041,1868,2842,1888c2643,1908,2617,1985,2562,2088c2507,2191,2532,2415,2512,2506c2486,2545,2494,2616,2445,2634c2316,2622,2411,2622,2340,2574c2257,2466,2144,2089,2010,1992c1876,1895,1646,1952,1538,1992c1430,2032,1409,2202,1363,2229c1317,2256,1300,2194,1260,2154c1191,2103,1211,2014,1125,1989c1080,1963,1072,1970,1005,1974c968,1981,941,2033,900,2034c859,2035,806,1979,757,1981c704,1980,701,2037,607,2049c565,2056,547,2021,502,2026c457,2031,388,2074,337,2079c286,2084,235,2055,195,2056c151,2053,128,2095,97,2086c66,2077,13,2040,7,2004c0,1967,39,1914,60,1869c81,1824,89,1755,135,1734c182,1711,276,1741,337,1741c398,1741,462,1763,502,1734c550,1716,543,1606,577,1569c611,1532,686,1535,705,1509c715,1491,716,1425,690,1411c664,1397,592,1425,547,1426c502,1427,454,1430,420,1419c387,1397,356,1396,345,1359c340,1332,385,1308,412,1254c424,1205,403,1110,420,1066c437,1022,500,1033,517,991c521,936,509,864,525,811c556,780,648,797,690,781c734,764,738,735,787,706c829,681,833,577,885,556c930,529,1003,530,1057,541c1107,546,1120,626,1207,624c1248,635,1253,605,1305,609c1357,613,1477,663,1522,646c1567,629,1556,549,1575,504c1581,422,1563,395,1635,376c1669,329,1743,257,1777,219c1821,169,1858,107,1897,76c1932,46,1956,64,1987,54c2018,44,2045,0,2085,16c2140,29,2201,132,2227,151c2265,172,2280,180,2317,174c2351,165,2376,113,2430,99c2506,122,2562,86,2640,91c2698,104,2589,207,2640,241c2670,287,2770,366,2820,369c2870,372,2889,280,2940,256c2996,244,3047,216,3127,226c3186,231,3237,273,3292,286c3317,311,3429,291,3457,301c3465,322,3519,363,3517,399c3518,435,3476,475,3465,519c3456,569,3426,621,3450,661c3482,718,3601,749,3645,796c3711,852,3733,580,3771,628c3928,650,3981,814,4154,968c4292,1074,4491,1179,4602,1264c4713,1349,4775,1420,4818,1480xe" stroked="f" o:allowincell="t" style="position:absolute;margin-left:3.55pt;margin-top:12pt;width:243.95pt;height:131.6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45085</wp:posOffset>
                  </wp:positionH>
                  <wp:positionV relativeFrom="paragraph">
                    <wp:posOffset>15176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8585" distR="109855" simplePos="0" locked="0" layoutInCell="1" allowOverlap="1" relativeHeight="11">
                      <wp:simplePos x="0" y="0"/>
                      <wp:positionH relativeFrom="column">
                        <wp:posOffset>1036955</wp:posOffset>
                      </wp:positionH>
                      <wp:positionV relativeFrom="paragraph">
                        <wp:posOffset>223520</wp:posOffset>
                      </wp:positionV>
                      <wp:extent cx="585470" cy="41275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5360" cy="412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2" h="650">
                                    <a:moveTo>
                                      <a:pt x="541" y="1"/>
                                    </a:moveTo>
                                    <a:cubicBezTo>
                                      <a:pt x="479" y="0"/>
                                      <a:pt x="420" y="94"/>
                                      <a:pt x="391" y="151"/>
                                    </a:cubicBezTo>
                                    <a:cubicBezTo>
                                      <a:pt x="362" y="208"/>
                                      <a:pt x="382" y="308"/>
                                      <a:pt x="369" y="346"/>
                                    </a:cubicBezTo>
                                    <a:cubicBezTo>
                                      <a:pt x="356" y="384"/>
                                      <a:pt x="360" y="376"/>
                                      <a:pt x="316" y="376"/>
                                    </a:cubicBezTo>
                                    <a:cubicBezTo>
                                      <a:pt x="272" y="376"/>
                                      <a:pt x="153" y="343"/>
                                      <a:pt x="102" y="343"/>
                                    </a:cubicBezTo>
                                    <a:cubicBezTo>
                                      <a:pt x="51" y="343"/>
                                      <a:pt x="0" y="346"/>
                                      <a:pt x="12" y="373"/>
                                    </a:cubicBezTo>
                                    <a:cubicBezTo>
                                      <a:pt x="24" y="400"/>
                                      <a:pt x="96" y="464"/>
                                      <a:pt x="177" y="508"/>
                                    </a:cubicBezTo>
                                    <a:cubicBezTo>
                                      <a:pt x="258" y="552"/>
                                      <a:pt x="398" y="622"/>
                                      <a:pt x="499" y="636"/>
                                    </a:cubicBezTo>
                                    <a:cubicBezTo>
                                      <a:pt x="600" y="650"/>
                                      <a:pt x="715" y="625"/>
                                      <a:pt x="784" y="591"/>
                                    </a:cubicBezTo>
                                    <a:cubicBezTo>
                                      <a:pt x="853" y="557"/>
                                      <a:pt x="902" y="498"/>
                                      <a:pt x="912" y="433"/>
                                    </a:cubicBezTo>
                                    <a:cubicBezTo>
                                      <a:pt x="922" y="368"/>
                                      <a:pt x="880" y="262"/>
                                      <a:pt x="844" y="201"/>
                                    </a:cubicBezTo>
                                    <a:cubicBezTo>
                                      <a:pt x="808" y="140"/>
                                      <a:pt x="744" y="99"/>
                                      <a:pt x="694" y="66"/>
                                    </a:cubicBezTo>
                                    <a:cubicBezTo>
                                      <a:pt x="644" y="33"/>
                                      <a:pt x="573" y="15"/>
                                      <a:pt x="541" y="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2,650" path="m541,1c479,0,420,94,391,151c362,208,382,308,369,346c356,384,360,376,316,376c272,376,153,343,102,343c51,343,0,346,12,373c24,400,96,464,177,508c258,552,398,622,499,636c600,650,715,625,784,591c853,557,902,498,912,433c922,368,880,262,844,201c808,140,744,99,694,66c644,33,573,15,541,1xe" stroked="f" o:allowincell="t" style="position:absolute;margin-left:81.65pt;margin-top:17.6pt;width:46.05pt;height:32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9855" simplePos="0" locked="0" layoutInCell="1" allowOverlap="1" relativeHeight="12">
                      <wp:simplePos x="0" y="0"/>
                      <wp:positionH relativeFrom="column">
                        <wp:posOffset>1757680</wp:posOffset>
                      </wp:positionH>
                      <wp:positionV relativeFrom="paragraph">
                        <wp:posOffset>1433195</wp:posOffset>
                      </wp:positionV>
                      <wp:extent cx="497205" cy="45910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7160" cy="45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3" h="723">
                                    <a:moveTo>
                                      <a:pt x="407" y="568"/>
                                    </a:moveTo>
                                    <a:cubicBezTo>
                                      <a:pt x="354" y="556"/>
                                      <a:pt x="223" y="568"/>
                                      <a:pt x="182" y="591"/>
                                    </a:cubicBezTo>
                                    <a:cubicBezTo>
                                      <a:pt x="141" y="614"/>
                                      <a:pt x="180" y="686"/>
                                      <a:pt x="159" y="703"/>
                                    </a:cubicBezTo>
                                    <a:cubicBezTo>
                                      <a:pt x="138" y="720"/>
                                      <a:pt x="77" y="705"/>
                                      <a:pt x="54" y="696"/>
                                    </a:cubicBezTo>
                                    <a:cubicBezTo>
                                      <a:pt x="31" y="687"/>
                                      <a:pt x="33" y="686"/>
                                      <a:pt x="24" y="651"/>
                                    </a:cubicBezTo>
                                    <a:cubicBezTo>
                                      <a:pt x="15" y="616"/>
                                      <a:pt x="0" y="548"/>
                                      <a:pt x="2" y="486"/>
                                    </a:cubicBezTo>
                                    <a:cubicBezTo>
                                      <a:pt x="4" y="424"/>
                                      <a:pt x="19" y="336"/>
                                      <a:pt x="39" y="276"/>
                                    </a:cubicBezTo>
                                    <a:cubicBezTo>
                                      <a:pt x="59" y="216"/>
                                      <a:pt x="78" y="167"/>
                                      <a:pt x="122" y="126"/>
                                    </a:cubicBezTo>
                                    <a:cubicBezTo>
                                      <a:pt x="166" y="85"/>
                                      <a:pt x="225" y="42"/>
                                      <a:pt x="302" y="28"/>
                                    </a:cubicBezTo>
                                    <a:cubicBezTo>
                                      <a:pt x="379" y="14"/>
                                      <a:pt x="512" y="0"/>
                                      <a:pt x="587" y="43"/>
                                    </a:cubicBezTo>
                                    <a:cubicBezTo>
                                      <a:pt x="662" y="86"/>
                                      <a:pt x="721" y="209"/>
                                      <a:pt x="752" y="283"/>
                                    </a:cubicBezTo>
                                    <a:cubicBezTo>
                                      <a:pt x="783" y="357"/>
                                      <a:pt x="773" y="431"/>
                                      <a:pt x="774" y="486"/>
                                    </a:cubicBezTo>
                                    <a:cubicBezTo>
                                      <a:pt x="775" y="541"/>
                                      <a:pt x="778" y="576"/>
                                      <a:pt x="759" y="613"/>
                                    </a:cubicBezTo>
                                    <a:cubicBezTo>
                                      <a:pt x="740" y="650"/>
                                      <a:pt x="696" y="699"/>
                                      <a:pt x="662" y="711"/>
                                    </a:cubicBezTo>
                                    <a:cubicBezTo>
                                      <a:pt x="628" y="723"/>
                                      <a:pt x="592" y="697"/>
                                      <a:pt x="557" y="688"/>
                                    </a:cubicBezTo>
                                    <a:cubicBezTo>
                                      <a:pt x="522" y="679"/>
                                      <a:pt x="477" y="678"/>
                                      <a:pt x="452" y="658"/>
                                    </a:cubicBezTo>
                                    <a:cubicBezTo>
                                      <a:pt x="427" y="638"/>
                                      <a:pt x="417" y="587"/>
                                      <a:pt x="407" y="56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3,723" path="m407,568c354,556,223,568,182,591c141,614,180,686,159,703c138,720,77,705,54,696c31,687,33,686,24,651c15,616,0,548,2,486c4,424,19,336,39,276c59,216,78,167,122,126c166,85,225,42,302,28c379,14,512,0,587,43c662,86,721,209,752,283c783,357,773,431,774,486c775,541,778,576,759,613c740,650,696,699,662,711c628,723,592,697,557,688c522,679,477,678,452,658c427,638,417,587,407,568xe" stroked="f" o:allowincell="t" style="position:absolute;margin-left:138.4pt;margin-top:112.85pt;width:39.1pt;height:36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4775" simplePos="0" locked="0" layoutInCell="1" allowOverlap="1" relativeHeight="13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938530</wp:posOffset>
                      </wp:positionV>
                      <wp:extent cx="651510" cy="44577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600" cy="44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6" h="702">
                                    <a:moveTo>
                                      <a:pt x="651" y="690"/>
                                    </a:moveTo>
                                    <a:cubicBezTo>
                                      <a:pt x="541" y="702"/>
                                      <a:pt x="356" y="692"/>
                                      <a:pt x="254" y="660"/>
                                    </a:cubicBezTo>
                                    <a:cubicBezTo>
                                      <a:pt x="152" y="628"/>
                                      <a:pt x="71" y="565"/>
                                      <a:pt x="36" y="495"/>
                                    </a:cubicBezTo>
                                    <a:cubicBezTo>
                                      <a:pt x="1" y="425"/>
                                      <a:pt x="0" y="318"/>
                                      <a:pt x="44" y="240"/>
                                    </a:cubicBezTo>
                                    <a:cubicBezTo>
                                      <a:pt x="88" y="162"/>
                                      <a:pt x="177" y="60"/>
                                      <a:pt x="299" y="30"/>
                                    </a:cubicBezTo>
                                    <a:cubicBezTo>
                                      <a:pt x="421" y="0"/>
                                      <a:pt x="662" y="15"/>
                                      <a:pt x="779" y="60"/>
                                    </a:cubicBezTo>
                                    <a:cubicBezTo>
                                      <a:pt x="896" y="105"/>
                                      <a:pt x="982" y="213"/>
                                      <a:pt x="1004" y="300"/>
                                    </a:cubicBezTo>
                                    <a:cubicBezTo>
                                      <a:pt x="1026" y="387"/>
                                      <a:pt x="973" y="520"/>
                                      <a:pt x="914" y="585"/>
                                    </a:cubicBezTo>
                                    <a:cubicBezTo>
                                      <a:pt x="855" y="650"/>
                                      <a:pt x="762" y="675"/>
                                      <a:pt x="651" y="69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6,702" path="m651,690c541,702,356,692,254,660c152,628,71,565,36,495c1,425,0,318,44,240c88,162,177,60,299,30c421,0,662,15,779,60c896,105,982,213,1004,300c1026,387,973,520,914,585c855,650,762,675,651,690xe" stroked="f" o:allowincell="t" style="position:absolute;margin-left:219.55pt;margin-top:73.9pt;width:51.25pt;height:35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17373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9.9pt;margin-top:97.1pt;width:26.8pt;height:13.6pt" coordorigin="4998,1942" coordsize="536,272">
                      <v:rect id="shape_0" stroked="t" o:allowincell="t" style="position:absolute;left:4998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5029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6">
                      <wp:simplePos x="0" y="0"/>
                      <wp:positionH relativeFrom="column">
                        <wp:posOffset>317627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50.1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88265" distR="114300" simplePos="0" locked="0" layoutInCell="1" allowOverlap="1" relativeHeight="22">
                      <wp:simplePos x="0" y="0"/>
                      <wp:positionH relativeFrom="column">
                        <wp:posOffset>2969895</wp:posOffset>
                      </wp:positionH>
                      <wp:positionV relativeFrom="paragraph">
                        <wp:posOffset>1381760</wp:posOffset>
                      </wp:positionV>
                      <wp:extent cx="378460" cy="670560"/>
                      <wp:effectExtent l="0" t="5080" r="5715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8360" cy="670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96" h="1056">
                                    <a:moveTo>
                                      <a:pt x="296" y="1056"/>
                                    </a:moveTo>
                                    <a:cubicBezTo>
                                      <a:pt x="272" y="991"/>
                                      <a:pt x="189" y="810"/>
                                      <a:pt x="152" y="666"/>
                                    </a:cubicBezTo>
                                    <a:cubicBezTo>
                                      <a:pt x="115" y="522"/>
                                      <a:pt x="0" y="303"/>
                                      <a:pt x="74" y="192"/>
                                    </a:cubicBezTo>
                                    <a:cubicBezTo>
                                      <a:pt x="148" y="81"/>
                                      <a:pt x="487" y="40"/>
                                      <a:pt x="596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96,1056" path="m296,1056c272,991,189,810,152,666c115,522,0,303,74,192c148,81,487,40,596,0e" stroked="t" o:allowincell="t" style="position:absolute;margin-left:233.85pt;margin-top:108.8pt;width:29.75pt;height:52.7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0330" distR="114300" simplePos="0" locked="0" layoutInCell="1" allowOverlap="1" relativeHeight="24">
                      <wp:simplePos x="0" y="0"/>
                      <wp:positionH relativeFrom="column">
                        <wp:posOffset>1288415</wp:posOffset>
                      </wp:positionH>
                      <wp:positionV relativeFrom="paragraph">
                        <wp:posOffset>486410</wp:posOffset>
                      </wp:positionV>
                      <wp:extent cx="1457960" cy="1615440"/>
                      <wp:effectExtent l="0" t="5080" r="5715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8000" cy="1615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96" h="2544">
                                    <a:moveTo>
                                      <a:pt x="2296" y="0"/>
                                    </a:moveTo>
                                    <a:cubicBezTo>
                                      <a:pt x="2249" y="40"/>
                                      <a:pt x="2238" y="149"/>
                                      <a:pt x="2014" y="240"/>
                                    </a:cubicBezTo>
                                    <a:cubicBezTo>
                                      <a:pt x="1790" y="331"/>
                                      <a:pt x="1261" y="450"/>
                                      <a:pt x="952" y="546"/>
                                    </a:cubicBezTo>
                                    <a:cubicBezTo>
                                      <a:pt x="643" y="642"/>
                                      <a:pt x="306" y="689"/>
                                      <a:pt x="160" y="816"/>
                                    </a:cubicBezTo>
                                    <a:cubicBezTo>
                                      <a:pt x="14" y="943"/>
                                      <a:pt x="0" y="1148"/>
                                      <a:pt x="76" y="1308"/>
                                    </a:cubicBezTo>
                                    <a:cubicBezTo>
                                      <a:pt x="152" y="1468"/>
                                      <a:pt x="361" y="1655"/>
                                      <a:pt x="616" y="1776"/>
                                    </a:cubicBezTo>
                                    <a:cubicBezTo>
                                      <a:pt x="871" y="1897"/>
                                      <a:pt x="1398" y="1906"/>
                                      <a:pt x="1606" y="2034"/>
                                    </a:cubicBezTo>
                                    <a:cubicBezTo>
                                      <a:pt x="1814" y="2162"/>
                                      <a:pt x="1810" y="2438"/>
                                      <a:pt x="1864" y="2544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96,2544" path="m2296,0c2249,40,2238,149,2014,240c1790,331,1261,450,952,546c643,642,306,689,160,816c14,943,0,1148,76,1308c152,1468,361,1655,616,1776c871,1897,1398,1906,1606,2034c1814,2162,1810,2438,1864,2544e" stroked="t" o:allowincell="t" style="position:absolute;margin-left:101.45pt;margin-top:38.3pt;width:114.75pt;height:127.1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173730</wp:posOffset>
                      </wp:positionH>
                      <wp:positionV relativeFrom="paragraph">
                        <wp:posOffset>1978660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200" cy="1728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8"/>
                                <a:tile tx="0" ty="0" sx="100000" sy="100000" algn="ctr"/>
                              </a:blip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49.9pt;margin-top:155.8pt;width:26.75pt;height:13.55pt;mso-wrap-style:none;v-text-anchor:middle">
                      <v:imagedata r:id="rId9" o:detectmouseclick="t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91440" distR="114300" simplePos="0" locked="0" layoutInCell="1" allowOverlap="1" relativeHeight="27">
                      <wp:simplePos x="0" y="0"/>
                      <wp:positionH relativeFrom="column">
                        <wp:posOffset>873125</wp:posOffset>
                      </wp:positionH>
                      <wp:positionV relativeFrom="paragraph">
                        <wp:posOffset>398780</wp:posOffset>
                      </wp:positionV>
                      <wp:extent cx="1404620" cy="1413510"/>
                      <wp:effectExtent l="0" t="5080" r="5715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720" cy="141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12" h="2226">
                                    <a:moveTo>
                                      <a:pt x="2212" y="0"/>
                                    </a:moveTo>
                                    <a:cubicBezTo>
                                      <a:pt x="2129" y="42"/>
                                      <a:pt x="2031" y="121"/>
                                      <a:pt x="1708" y="252"/>
                                    </a:cubicBezTo>
                                    <a:cubicBezTo>
                                      <a:pt x="1385" y="383"/>
                                      <a:pt x="548" y="607"/>
                                      <a:pt x="274" y="786"/>
                                    </a:cubicBezTo>
                                    <a:cubicBezTo>
                                      <a:pt x="0" y="965"/>
                                      <a:pt x="34" y="1162"/>
                                      <a:pt x="64" y="1326"/>
                                    </a:cubicBezTo>
                                    <a:cubicBezTo>
                                      <a:pt x="94" y="1490"/>
                                      <a:pt x="277" y="1620"/>
                                      <a:pt x="454" y="1770"/>
                                    </a:cubicBezTo>
                                    <a:cubicBezTo>
                                      <a:pt x="631" y="1920"/>
                                      <a:pt x="986" y="2131"/>
                                      <a:pt x="1126" y="2226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12,2226" path="m2212,0c2129,42,2031,121,1708,252c1385,383,548,607,274,786c0,965,34,1162,64,1326c94,1490,277,1620,454,1770c631,1920,986,2131,1126,2226e" stroked="t" o:allowincell="t" style="position:absolute;margin-left:68.75pt;margin-top:31.4pt;width:110.55pt;height:111.2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173730</wp:posOffset>
                      </wp:positionH>
                      <wp:positionV relativeFrom="paragraph">
                        <wp:posOffset>1750060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200" cy="1728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0"/>
                                <a:tile tx="0" ty="0" sx="100000" sy="100000" algn="ctr"/>
                              </a:blip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49.9pt;margin-top:137.8pt;width:26.75pt;height:13.55pt;mso-wrap-style:none;v-text-anchor:middle">
                      <v:imagedata r:id="rId11" o:detectmouseclick="t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173730</wp:posOffset>
                      </wp:positionH>
                      <wp:positionV relativeFrom="paragraph">
                        <wp:posOffset>1521460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200" cy="17280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49.9pt;margin-top:119.8pt;width:26.75pt;height:13.55pt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75565" distR="114300" simplePos="0" locked="0" layoutInCell="1" allowOverlap="1" relativeHeight="35">
                      <wp:simplePos x="0" y="0"/>
                      <wp:positionH relativeFrom="column">
                        <wp:posOffset>1732280</wp:posOffset>
                      </wp:positionH>
                      <wp:positionV relativeFrom="paragraph">
                        <wp:posOffset>901700</wp:posOffset>
                      </wp:positionV>
                      <wp:extent cx="1654175" cy="1203960"/>
                      <wp:effectExtent l="0" t="5080" r="508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4200" cy="120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05" h="1896">
                                    <a:moveTo>
                                      <a:pt x="2605" y="0"/>
                                    </a:moveTo>
                                    <a:cubicBezTo>
                                      <a:pt x="2476" y="64"/>
                                      <a:pt x="2220" y="310"/>
                                      <a:pt x="1831" y="384"/>
                                    </a:cubicBezTo>
                                    <a:cubicBezTo>
                                      <a:pt x="1442" y="458"/>
                                      <a:pt x="542" y="352"/>
                                      <a:pt x="271" y="444"/>
                                    </a:cubicBezTo>
                                    <a:cubicBezTo>
                                      <a:pt x="0" y="536"/>
                                      <a:pt x="31" y="834"/>
                                      <a:pt x="205" y="936"/>
                                    </a:cubicBezTo>
                                    <a:cubicBezTo>
                                      <a:pt x="379" y="1038"/>
                                      <a:pt x="1061" y="896"/>
                                      <a:pt x="1315" y="1056"/>
                                    </a:cubicBezTo>
                                    <a:cubicBezTo>
                                      <a:pt x="1569" y="1216"/>
                                      <a:pt x="1643" y="1721"/>
                                      <a:pt x="1729" y="1896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05,1896" path="m2605,0c2476,64,2220,310,1831,384c1442,458,542,352,271,444c0,536,31,834,205,936c379,1038,1061,896,1315,1056c1569,1216,1643,1721,1729,1896e" stroked="t" o:allowincell="t" style="position:absolute;margin-left:136.4pt;margin-top:71pt;width:130.2pt;height:94.7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4775" distR="114300" simplePos="0" locked="0" layoutInCell="1" allowOverlap="1" relativeHeight="42">
                      <wp:simplePos x="0" y="0"/>
                      <wp:positionH relativeFrom="column">
                        <wp:posOffset>448945</wp:posOffset>
                      </wp:positionH>
                      <wp:positionV relativeFrom="paragraph">
                        <wp:posOffset>345440</wp:posOffset>
                      </wp:positionV>
                      <wp:extent cx="1299210" cy="1066800"/>
                      <wp:effectExtent l="0" t="5080" r="5715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99240" cy="1066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46" h="1680">
                                    <a:moveTo>
                                      <a:pt x="2046" y="0"/>
                                    </a:moveTo>
                                    <a:cubicBezTo>
                                      <a:pt x="1897" y="61"/>
                                      <a:pt x="1462" y="235"/>
                                      <a:pt x="1152" y="366"/>
                                    </a:cubicBezTo>
                                    <a:cubicBezTo>
                                      <a:pt x="842" y="497"/>
                                      <a:pt x="372" y="632"/>
                                      <a:pt x="186" y="786"/>
                                    </a:cubicBezTo>
                                    <a:cubicBezTo>
                                      <a:pt x="0" y="940"/>
                                      <a:pt x="14" y="1141"/>
                                      <a:pt x="36" y="1290"/>
                                    </a:cubicBezTo>
                                    <a:cubicBezTo>
                                      <a:pt x="58" y="1439"/>
                                      <a:pt x="259" y="1599"/>
                                      <a:pt x="318" y="168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46,1680" path="m2046,0c1897,61,1462,235,1152,366c842,497,372,632,186,786c0,940,14,1141,36,1290c58,1439,259,1599,318,1680e" stroked="t" o:allowincell="t" style="position:absolute;margin-left:35.35pt;margin-top:27.2pt;width:102.25pt;height:83.9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5">
                      <wp:simplePos x="0" y="0"/>
                      <wp:positionH relativeFrom="column">
                        <wp:posOffset>86995</wp:posOffset>
                      </wp:positionH>
                      <wp:positionV relativeFrom="paragraph">
                        <wp:posOffset>1313180</wp:posOffset>
                      </wp:positionV>
                      <wp:extent cx="87630" cy="152400"/>
                      <wp:effectExtent l="5080" t="5080" r="5715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7480" cy="152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8" h="240">
                                    <a:moveTo>
                                      <a:pt x="0" y="0"/>
                                    </a:moveTo>
                                    <a:cubicBezTo>
                                      <a:pt x="7" y="22"/>
                                      <a:pt x="19" y="92"/>
                                      <a:pt x="42" y="132"/>
                                    </a:cubicBezTo>
                                    <a:cubicBezTo>
                                      <a:pt x="65" y="172"/>
                                      <a:pt x="118" y="218"/>
                                      <a:pt x="138" y="24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8,240" path="m0,0c7,22,19,92,42,132c65,172,118,218,138,240e" stroked="t" o:allowincell="t" style="position:absolute;margin-left:6.85pt;margin-top:103.4pt;width:6.85pt;height:11.9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108710</wp:posOffset>
                      </wp:positionV>
                      <wp:extent cx="2400300" cy="457200"/>
                      <wp:effectExtent l="0" t="0" r="0" b="0"/>
                      <wp:wrapNone/>
                      <wp:docPr id="19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87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880110</wp:posOffset>
                      </wp:positionV>
                      <wp:extent cx="2137410" cy="228600"/>
                      <wp:effectExtent l="0" t="0" r="0" b="0"/>
                      <wp:wrapNone/>
                      <wp:docPr id="20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69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34290</wp:posOffset>
                      </wp:positionV>
                      <wp:extent cx="2857500" cy="914400"/>
                      <wp:effectExtent l="0" t="0" r="0" b="0"/>
                      <wp:wrapNone/>
                      <wp:docPr id="21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11 авгус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с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1 авгус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 до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2 авгус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 26 мая до 09 час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-2.7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11 авгус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  <w:lang w:val="be-BY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с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1 август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 до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2 авгус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</w:rPr>
                              <w:t>и количества осадков, выпавших                с 09 час 26 мая до 09 час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2095500</wp:posOffset>
                      </wp:positionV>
                      <wp:extent cx="457200" cy="228600"/>
                      <wp:effectExtent l="0" t="0" r="0" b="0"/>
                      <wp:wrapNone/>
                      <wp:docPr id="22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617085</wp:posOffset>
                      </wp:positionH>
                      <wp:positionV relativeFrom="paragraph">
                        <wp:posOffset>1981200</wp:posOffset>
                      </wp:positionV>
                      <wp:extent cx="914400" cy="228600"/>
                      <wp:effectExtent l="0" t="0" r="0" b="0"/>
                      <wp:wrapNone/>
                      <wp:docPr id="2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18pt;mso-wrap-distance-left:9.05pt;mso-wrap-distance-right:9.05pt;mso-wrap-distance-top:0pt;mso-wrap-distance-bottom:0pt;margin-top:156pt;mso-position-vertical-relative:text;margin-left:36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1981200</wp:posOffset>
                      </wp:positionV>
                      <wp:extent cx="457200" cy="228600"/>
                      <wp:effectExtent l="0" t="0" r="0" b="0"/>
                      <wp:wrapNone/>
                      <wp:docPr id="2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6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617085</wp:posOffset>
                      </wp:positionH>
                      <wp:positionV relativeFrom="paragraph">
                        <wp:posOffset>1752600</wp:posOffset>
                      </wp:positionV>
                      <wp:extent cx="914400" cy="228600"/>
                      <wp:effectExtent l="0" t="0" r="0" b="0"/>
                      <wp:wrapNone/>
                      <wp:docPr id="25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&lt;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/>
                                    <w:t xml:space="preserve">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18pt;mso-wrap-distance-left:9.05pt;mso-wrap-distance-right:9.05pt;mso-wrap-distance-top:0pt;mso-wrap-distance-bottom:0pt;margin-top:138pt;mso-position-vertical-relative:text;margin-left:36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&lt;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1</w:t>
                            </w:r>
                            <w:r>
                              <w:rPr/>
                              <w:t xml:space="preserve">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617085</wp:posOffset>
                      </wp:positionH>
                      <wp:positionV relativeFrom="paragraph">
                        <wp:posOffset>1524000</wp:posOffset>
                      </wp:positionV>
                      <wp:extent cx="1371600" cy="342900"/>
                      <wp:effectExtent l="0" t="0" r="0" b="0"/>
                      <wp:wrapNone/>
                      <wp:docPr id="26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20pt;mso-position-vertical-relative:text;margin-left:36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409700</wp:posOffset>
                      </wp:positionV>
                      <wp:extent cx="457200" cy="228600"/>
                      <wp:effectExtent l="0" t="0" r="0" b="0"/>
                      <wp:wrapNone/>
                      <wp:docPr id="2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1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066800</wp:posOffset>
                      </wp:positionV>
                      <wp:extent cx="457200" cy="228600"/>
                      <wp:effectExtent l="0" t="0" r="0" b="0"/>
                      <wp:wrapNone/>
                      <wp:docPr id="2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4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1295400</wp:posOffset>
                      </wp:positionV>
                      <wp:extent cx="457200" cy="228600"/>
                      <wp:effectExtent l="0" t="0" r="0" b="0"/>
                      <wp:wrapNone/>
                      <wp:docPr id="2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2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723900</wp:posOffset>
                      </wp:positionV>
                      <wp:extent cx="457200" cy="228600"/>
                      <wp:effectExtent l="0" t="0" r="0" b="0"/>
                      <wp:wrapNone/>
                      <wp:docPr id="3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57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266700</wp:posOffset>
                      </wp:positionV>
                      <wp:extent cx="457200" cy="228600"/>
                      <wp:effectExtent l="0" t="0" r="0" b="0"/>
                      <wp:wrapNone/>
                      <wp:docPr id="3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1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2095500</wp:posOffset>
                      </wp:positionV>
                      <wp:extent cx="457200" cy="228600"/>
                      <wp:effectExtent l="0" t="0" r="0" b="0"/>
                      <wp:wrapNone/>
                      <wp:docPr id="3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873885</wp:posOffset>
                      </wp:positionH>
                      <wp:positionV relativeFrom="paragraph">
                        <wp:posOffset>152400</wp:posOffset>
                      </wp:positionV>
                      <wp:extent cx="457200" cy="228600"/>
                      <wp:effectExtent l="0" t="0" r="0" b="0"/>
                      <wp:wrapNone/>
                      <wp:docPr id="3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pt;mso-position-vertical-relative:text;margin-left:14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1752600</wp:posOffset>
                      </wp:positionV>
                      <wp:extent cx="457200" cy="228600"/>
                      <wp:effectExtent l="0" t="0" r="0" b="0"/>
                      <wp:wrapNone/>
                      <wp:docPr id="3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8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1409700</wp:posOffset>
                      </wp:positionV>
                      <wp:extent cx="457200" cy="228600"/>
                      <wp:effectExtent l="0" t="0" r="0" b="0"/>
                      <wp:wrapNone/>
                      <wp:docPr id="3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1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530985</wp:posOffset>
                      </wp:positionH>
                      <wp:positionV relativeFrom="paragraph">
                        <wp:posOffset>152400</wp:posOffset>
                      </wp:positionV>
                      <wp:extent cx="457200" cy="228600"/>
                      <wp:effectExtent l="0" t="0" r="0" b="0"/>
                      <wp:wrapNone/>
                      <wp:docPr id="3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pt;mso-position-vertical-relative:text;margin-left:12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39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       </w:t>
            </w:r>
            <w:r>
              <w:rPr>
                <w:sz w:val="27"/>
                <w:szCs w:val="27"/>
              </w:rPr>
              <w:t>В течение прошедших суток продолжалось понижение температурного фона, обусловленное поступлением на территорию области охлажденного воздуха Балтики. Среднесуточная температура, уменьшившись до 12-16</w:t>
            </w:r>
            <w:r>
              <w:rPr>
                <w:color w:val="000000"/>
                <w:sz w:val="27"/>
                <w:szCs w:val="27"/>
              </w:rPr>
              <w:t>º</w:t>
            </w:r>
            <w:r>
              <w:rPr>
                <w:sz w:val="27"/>
                <w:szCs w:val="27"/>
              </w:rPr>
              <w:t xml:space="preserve">С, оказалась на 1-4ºС ниже климатической нормы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7"/>
                <w:szCs w:val="27"/>
              </w:rPr>
              <w:t xml:space="preserve">       </w:t>
            </w:r>
            <w:r>
              <w:rPr>
                <w:color w:val="000000"/>
                <w:sz w:val="27"/>
                <w:szCs w:val="27"/>
              </w:rPr>
              <w:t xml:space="preserve">Дневной прогрев снизился на 1-4ºС и не превышал +16+21ºС. </w:t>
            </w:r>
            <w:r>
              <w:rPr>
                <w:sz w:val="27"/>
                <w:szCs w:val="27"/>
              </w:rPr>
              <w:t xml:space="preserve">Прошедшей ночью минимальные термометры показывали  +9+14ºС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</w:t>
            </w:r>
            <w:r>
              <w:rPr>
                <w:sz w:val="27"/>
                <w:szCs w:val="27"/>
              </w:rPr>
              <w:t>На большей части области  прошли слабые дожди с количеством осадков до 1 мм.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</w:t>
            </w:r>
            <w:r>
              <w:rPr>
                <w:color w:val="000000"/>
                <w:sz w:val="27"/>
                <w:szCs w:val="27"/>
              </w:rPr>
              <w:t xml:space="preserve">Уровень радиационного фона соответствовал естественному  </w:t>
            </w:r>
            <w:r>
              <w:rPr>
                <w:sz w:val="27"/>
                <w:szCs w:val="27"/>
              </w:rPr>
              <w:t>(0,10-0,11 мкЗв/ч).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      </w:t>
            </w:r>
            <w:r>
              <w:rPr>
                <w:sz w:val="27"/>
                <w:szCs w:val="27"/>
              </w:rPr>
              <w:t xml:space="preserve">За прошедшие сутки на реках бассейна Западной Двины по-прежнему наблюдался низкий уровень воды летней межени, а  в районе Витебска и Суража сохранялись опасные гидрологические условия для судоходства и хозяйственного водопользования. Температура воды в реках измерена 18-20 ºС. 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right="197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1 августа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2 августа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0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0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5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Среднесуточная температура почвы на глубине 10 см</w:t>
            </w:r>
          </w:p>
        </w:tc>
        <w:tc>
          <w:tcPr>
            <w:tcW w:w="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41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 ночью</w:t>
            </w:r>
          </w:p>
        </w:tc>
        <w:tc>
          <w:tcPr>
            <w:tcW w:w="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6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DDD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сух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8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68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597" w:type="dxa"/>
            <w:tcBorders>
              <w:top w:val="thinThickLargeGap" w:sz="6" w:space="0" w:color="C0C0C0"/>
              <w:bottom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597" w:type="dxa"/>
            <w:tcBorders>
              <w:top w:val="thinThickLargeGap" w:sz="6" w:space="0" w:color="C0C0C0"/>
              <w:bottom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9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3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7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04"/>
        <w:gridCol w:w="274"/>
        <w:gridCol w:w="4548"/>
      </w:tblGrid>
      <w:tr>
        <w:trPr>
          <w:trHeight w:val="397" w:hRule="exact"/>
        </w:trPr>
        <w:tc>
          <w:tcPr>
            <w:tcW w:w="10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6"/>
                <w:szCs w:val="26"/>
              </w:rPr>
              <w:t>13 августа</w:t>
            </w:r>
          </w:p>
        </w:tc>
      </w:tr>
      <w:tr>
        <w:trPr>
          <w:trHeight w:val="3912" w:hRule="exact"/>
        </w:trPr>
        <w:tc>
          <w:tcPr>
            <w:tcW w:w="6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8295" cy="2432050"/>
                  <wp:effectExtent l="0" t="0" r="0" b="0"/>
                  <wp:docPr id="3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8295" cy="2432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21.7pt;height:9.7pt" filled="f" o:ole="">
                  <v:imagedata r:id="rId16" o:title=""/>
                </v:shape>
                <o:OLEObject Type="Embed" ProgID="" ShapeID="ole_rId15" DrawAspect="Content" ObjectID="_288692951" r:id="rId1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3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  <w:u w:val="single"/>
              </w:rPr>
              <w:t>Консультация:</w:t>
            </w:r>
            <w:r>
              <w:rPr>
                <w:color w:val="FF0000"/>
                <w:sz w:val="26"/>
                <w:szCs w:val="26"/>
              </w:rPr>
              <w:t xml:space="preserve">    Днем </w:t>
            </w:r>
            <w:r>
              <w:rPr>
                <w:b/>
                <w:color w:val="FF0000"/>
                <w:sz w:val="26"/>
                <w:szCs w:val="26"/>
              </w:rPr>
              <w:t>14 августа</w:t>
            </w:r>
            <w:r>
              <w:rPr>
                <w:color w:val="FF0000"/>
                <w:sz w:val="26"/>
                <w:szCs w:val="26"/>
              </w:rPr>
              <w:t xml:space="preserve"> по востоку области максимальная температура воздуха достигнет +30ºС,   </w:t>
            </w:r>
            <w:r>
              <w:rPr>
                <w:b/>
                <w:color w:val="FF0000"/>
                <w:sz w:val="26"/>
                <w:szCs w:val="26"/>
              </w:rPr>
              <w:t xml:space="preserve">15 августа </w:t>
            </w:r>
            <w:r>
              <w:rPr>
                <w:color w:val="FF0000"/>
                <w:sz w:val="26"/>
                <w:szCs w:val="26"/>
              </w:rPr>
              <w:t>воздух прогреется до</w:t>
            </w:r>
            <w:r>
              <w:rPr>
                <w:b/>
                <w:color w:val="FF0000"/>
                <w:sz w:val="26"/>
                <w:szCs w:val="26"/>
              </w:rPr>
              <w:t xml:space="preserve"> </w:t>
            </w:r>
            <w:r>
              <w:rPr>
                <w:color w:val="FF0000"/>
                <w:sz w:val="26"/>
                <w:szCs w:val="26"/>
              </w:rPr>
              <w:t>+30+31ºС.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2 августа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3 авгус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737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0000FF"/>
                <w:sz w:val="26"/>
                <w:szCs w:val="26"/>
              </w:rPr>
              <w:t xml:space="preserve">Погода будет определяться влиянием атмосферного фронта.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Атмосферное давление существенно меняться не будет.</w:t>
            </w:r>
          </w:p>
        </w:tc>
      </w:tr>
      <w:tr>
        <w:trPr>
          <w:trHeight w:val="369" w:hRule="exact"/>
        </w:trPr>
        <w:tc>
          <w:tcPr>
            <w:tcW w:w="5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7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блачно с прояснениями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блачно с прояснениями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без существенных осадков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естами кратковременные дожди</w:t>
            </w:r>
          </w:p>
        </w:tc>
      </w:tr>
      <w:tr>
        <w:trPr>
          <w:trHeight w:val="69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7"/>
                <w:szCs w:val="27"/>
                <w:lang w:val="be-BY"/>
              </w:rPr>
            </w:pPr>
            <w:r>
              <w:rPr>
                <w:color w:val="000000"/>
                <w:sz w:val="27"/>
                <w:szCs w:val="27"/>
                <w:lang w:val="be-BY"/>
              </w:rPr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  <w:lang w:val="be-BY"/>
              </w:rPr>
            </w:pPr>
            <w:r>
              <w:rPr>
                <w:color w:val="000000"/>
                <w:sz w:val="27"/>
                <w:szCs w:val="27"/>
                <w:lang w:val="be-BY"/>
              </w:rPr>
              <w:t xml:space="preserve">утром местами слабый туман, </w:t>
            </w:r>
          </w:p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  <w:lang w:val="be-BY"/>
              </w:rPr>
            </w:pPr>
            <w:r>
              <w:rPr>
                <w:color w:val="000000"/>
                <w:sz w:val="27"/>
                <w:szCs w:val="27"/>
                <w:lang w:val="be-BY"/>
              </w:rPr>
              <w:t xml:space="preserve">днем в отдельных районах грозы, </w:t>
            </w:r>
          </w:p>
        </w:tc>
      </w:tr>
      <w:tr>
        <w:trPr>
          <w:trHeight w:val="69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  <w:lang w:val="be-BY"/>
              </w:rPr>
            </w:pPr>
            <w:r>
              <w:rPr>
                <w:color w:val="000000"/>
                <w:sz w:val="27"/>
                <w:szCs w:val="27"/>
                <w:lang w:val="be-BY"/>
              </w:rPr>
              <w:t>юго-восточный 3-8 м/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  <w:lang w:val="be-BY"/>
              </w:rPr>
            </w:pPr>
            <w:r>
              <w:rPr>
                <w:color w:val="000000"/>
                <w:sz w:val="27"/>
                <w:szCs w:val="27"/>
                <w:lang w:val="be-BY"/>
              </w:rPr>
              <w:t>юго-восточный 3-8 м/с, при грозах порывы до 14 м/с</w:t>
            </w:r>
          </w:p>
        </w:tc>
      </w:tr>
      <w:tr>
        <w:trPr>
          <w:trHeight w:val="818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7"/>
                <w:szCs w:val="27"/>
              </w:rPr>
              <w:t>минимальная ночью  +12+14ºС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7"/>
                <w:szCs w:val="27"/>
              </w:rPr>
              <w:t>максимальная днем   +23+25ºС.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7"/>
                <w:szCs w:val="27"/>
              </w:rPr>
              <w:t>минимальная ночью  +11+16ºС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7"/>
                <w:szCs w:val="27"/>
              </w:rPr>
              <w:t>максимальная днем   +22+26ºС.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14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 xml:space="preserve"> - 15 августа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503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еременная облачность</w:t>
            </w:r>
          </w:p>
        </w:tc>
      </w:tr>
      <w:tr>
        <w:trPr>
          <w:trHeight w:val="53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естами кратковременные дожди</w:t>
            </w:r>
          </w:p>
        </w:tc>
      </w:tr>
      <w:tr>
        <w:trPr>
          <w:trHeight w:val="50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естами грозы</w:t>
            </w:r>
          </w:p>
        </w:tc>
      </w:tr>
      <w:tr>
        <w:trPr>
          <w:trHeight w:val="512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еременных направлений 3-8 м/с, при грозах порывы до 14 м/с</w:t>
            </w:r>
          </w:p>
        </w:tc>
      </w:tr>
      <w:tr>
        <w:trPr>
          <w:trHeight w:val="1235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7"/>
                <w:szCs w:val="27"/>
              </w:rPr>
              <w:t xml:space="preserve">14.08  </w:t>
            </w:r>
            <w:r>
              <w:rPr>
                <w:color w:val="000000"/>
                <w:sz w:val="27"/>
                <w:szCs w:val="27"/>
              </w:rPr>
              <w:t xml:space="preserve"> минимальная ночью  +13+18ºС,  максимальная днем  +23+28ºС, по востоку до +30ºС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7"/>
                <w:szCs w:val="27"/>
              </w:rPr>
              <w:t xml:space="preserve">15.08 </w:t>
            </w:r>
            <w:r>
              <w:rPr>
                <w:color w:val="000000"/>
                <w:sz w:val="27"/>
                <w:szCs w:val="27"/>
              </w:rPr>
              <w:t xml:space="preserve"> </w:t>
            </w:r>
            <w:r>
              <w:rPr>
                <w:i/>
                <w:color w:val="000000"/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>минимальная ночью  +14+19ºС,  максимальная днем  +24+29ºС, по востоку до +30+31ºС.</w:t>
            </w:r>
          </w:p>
        </w:tc>
      </w:tr>
      <w:tr>
        <w:trPr>
          <w:trHeight w:val="1047" w:hRule="exact"/>
        </w:trPr>
        <w:tc>
          <w:tcPr>
            <w:tcW w:w="1071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993366"/>
                <w:sz w:val="26"/>
                <w:szCs w:val="26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6"/>
                <w:szCs w:val="26"/>
                <w:u w:val="single"/>
              </w:rPr>
              <w:t xml:space="preserve">12 августа </w:t>
            </w:r>
            <w:r>
              <w:rPr>
                <w:i/>
                <w:color w:val="993366"/>
                <w:sz w:val="26"/>
                <w:szCs w:val="26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0000FF"/>
                <w:sz w:val="26"/>
                <w:szCs w:val="26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6"/>
                <w:szCs w:val="26"/>
              </w:rPr>
              <w:t>+31,2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 (1972 год), 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6"/>
                <w:szCs w:val="26"/>
              </w:rPr>
              <w:t>+6,0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 (</w:t>
            </w:r>
            <w:r>
              <w:rPr>
                <w:color w:val="0000FF"/>
                <w:sz w:val="26"/>
                <w:szCs w:val="26"/>
                <w:lang w:val="be-BY"/>
              </w:rPr>
              <w:t>1995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oleObject" Target="embeddings/oleObject1.bin"/><Relationship Id="rId16" Type="http://schemas.openxmlformats.org/officeDocument/2006/relationships/image" Target="media/image8.bmp"/><Relationship Id="rId17" Type="http://schemas.openxmlformats.org/officeDocument/2006/relationships/image" Target="media/image9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2T11:19:00Z</dcterms:created>
  <dc:creator>ООПГМИ</dc:creator>
  <dc:description/>
  <cp:keywords/>
  <dc:language>en-US</dc:language>
  <cp:lastModifiedBy>Admin</cp:lastModifiedBy>
  <cp:lastPrinted>2011-08-12T12:05:00Z</cp:lastPrinted>
  <dcterms:modified xsi:type="dcterms:W3CDTF">2011-08-12T11:19:00Z</dcterms:modified>
  <cp:revision>2</cp:revision>
  <dc:subject/>
  <dc:title> </dc:title>
</cp:coreProperties>
</file>