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12.bmp" ContentType="image/bmp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wmf" ContentType="image/x-wmf"/>
  <Override PartName="/word/media/image9.png" ContentType="image/png"/>
  <Override PartName="/word/media/image1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1/155  15 августа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12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368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99515</wp:posOffset>
                      </wp:positionV>
                      <wp:extent cx="443865" cy="3225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3880" cy="32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9" h="508">
                                    <a:moveTo>
                                      <a:pt x="570" y="12"/>
                                    </a:moveTo>
                                    <a:cubicBezTo>
                                      <a:pt x="598" y="0"/>
                                      <a:pt x="619" y="85"/>
                                      <a:pt x="652" y="109"/>
                                    </a:cubicBezTo>
                                    <a:cubicBezTo>
                                      <a:pt x="664" y="160"/>
                                      <a:pt x="699" y="252"/>
                                      <a:pt x="690" y="312"/>
                                    </a:cubicBezTo>
                                    <a:cubicBezTo>
                                      <a:pt x="681" y="372"/>
                                      <a:pt x="634" y="448"/>
                                      <a:pt x="600" y="469"/>
                                    </a:cubicBezTo>
                                    <a:cubicBezTo>
                                      <a:pt x="560" y="443"/>
                                      <a:pt x="541" y="413"/>
                                      <a:pt x="483" y="439"/>
                                    </a:cubicBezTo>
                                    <a:cubicBezTo>
                                      <a:pt x="469" y="445"/>
                                      <a:pt x="464" y="466"/>
                                      <a:pt x="450" y="472"/>
                                    </a:cubicBezTo>
                                    <a:cubicBezTo>
                                      <a:pt x="426" y="482"/>
                                      <a:pt x="399" y="479"/>
                                      <a:pt x="374" y="483"/>
                                    </a:cubicBezTo>
                                    <a:cubicBezTo>
                                      <a:pt x="349" y="482"/>
                                      <a:pt x="329" y="495"/>
                                      <a:pt x="298" y="493"/>
                                    </a:cubicBezTo>
                                    <a:cubicBezTo>
                                      <a:pt x="267" y="491"/>
                                      <a:pt x="228" y="472"/>
                                      <a:pt x="188" y="472"/>
                                    </a:cubicBezTo>
                                    <a:cubicBezTo>
                                      <a:pt x="136" y="508"/>
                                      <a:pt x="124" y="504"/>
                                      <a:pt x="57" y="494"/>
                                    </a:cubicBezTo>
                                    <a:cubicBezTo>
                                      <a:pt x="17" y="467"/>
                                      <a:pt x="15" y="454"/>
                                      <a:pt x="0" y="409"/>
                                    </a:cubicBezTo>
                                    <a:cubicBezTo>
                                      <a:pt x="22" y="376"/>
                                      <a:pt x="53" y="330"/>
                                      <a:pt x="75" y="297"/>
                                    </a:cubicBezTo>
                                    <a:cubicBezTo>
                                      <a:pt x="95" y="254"/>
                                      <a:pt x="93" y="181"/>
                                      <a:pt x="120" y="154"/>
                                    </a:cubicBezTo>
                                    <a:cubicBezTo>
                                      <a:pt x="156" y="129"/>
                                      <a:pt x="242" y="157"/>
                                      <a:pt x="307" y="162"/>
                                    </a:cubicBezTo>
                                    <a:cubicBezTo>
                                      <a:pt x="356" y="167"/>
                                      <a:pt x="458" y="187"/>
                                      <a:pt x="502" y="162"/>
                                    </a:cubicBezTo>
                                    <a:cubicBezTo>
                                      <a:pt x="546" y="137"/>
                                      <a:pt x="542" y="24"/>
                                      <a:pt x="570" y="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9,508" path="m570,12c598,0,619,85,652,109c664,160,699,252,690,312c681,372,634,448,600,469c560,443,541,413,483,439c469,445,464,466,450,472c426,482,399,479,374,483c349,482,329,495,298,493c267,491,228,472,188,472c136,508,124,504,57,494c17,467,15,454,0,409c22,376,53,330,75,297c95,254,93,181,120,154c156,129,242,157,307,162c356,167,458,187,502,162c546,137,542,24,570,12xe" stroked="f" o:allowincell="t" style="position:absolute;margin-left:13.25pt;margin-top:94.45pt;width:34.9pt;height:25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9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7155" simplePos="0" locked="0" layoutInCell="1" allowOverlap="1" relativeHeight="10">
                      <wp:simplePos x="0" y="0"/>
                      <wp:positionH relativeFrom="column">
                        <wp:posOffset>1838325</wp:posOffset>
                      </wp:positionH>
                      <wp:positionV relativeFrom="paragraph">
                        <wp:posOffset>334645</wp:posOffset>
                      </wp:positionV>
                      <wp:extent cx="1690370" cy="806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90200" cy="80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2" h="1270">
                                    <a:moveTo>
                                      <a:pt x="197" y="144"/>
                                    </a:moveTo>
                                    <a:cubicBezTo>
                                      <a:pt x="151" y="221"/>
                                      <a:pt x="20" y="390"/>
                                      <a:pt x="10" y="526"/>
                                    </a:cubicBezTo>
                                    <a:cubicBezTo>
                                      <a:pt x="0" y="662"/>
                                      <a:pt x="8" y="844"/>
                                      <a:pt x="137" y="961"/>
                                    </a:cubicBezTo>
                                    <a:cubicBezTo>
                                      <a:pt x="266" y="1078"/>
                                      <a:pt x="515" y="1192"/>
                                      <a:pt x="782" y="1231"/>
                                    </a:cubicBezTo>
                                    <a:cubicBezTo>
                                      <a:pt x="1049" y="1270"/>
                                      <a:pt x="1487" y="1225"/>
                                      <a:pt x="1742" y="1194"/>
                                    </a:cubicBezTo>
                                    <a:cubicBezTo>
                                      <a:pt x="1997" y="1163"/>
                                      <a:pt x="2167" y="1095"/>
                                      <a:pt x="2312" y="1044"/>
                                    </a:cubicBezTo>
                                    <a:cubicBezTo>
                                      <a:pt x="2457" y="993"/>
                                      <a:pt x="2562" y="921"/>
                                      <a:pt x="2612" y="886"/>
                                    </a:cubicBezTo>
                                    <a:cubicBezTo>
                                      <a:pt x="2662" y="851"/>
                                      <a:pt x="2613" y="866"/>
                                      <a:pt x="2612" y="834"/>
                                    </a:cubicBezTo>
                                    <a:cubicBezTo>
                                      <a:pt x="2611" y="802"/>
                                      <a:pt x="2627" y="717"/>
                                      <a:pt x="2605" y="691"/>
                                    </a:cubicBezTo>
                                    <a:cubicBezTo>
                                      <a:pt x="2583" y="665"/>
                                      <a:pt x="2536" y="692"/>
                                      <a:pt x="2477" y="676"/>
                                    </a:cubicBezTo>
                                    <a:cubicBezTo>
                                      <a:pt x="2418" y="660"/>
                                      <a:pt x="2302" y="616"/>
                                      <a:pt x="2252" y="594"/>
                                    </a:cubicBezTo>
                                    <a:cubicBezTo>
                                      <a:pt x="2202" y="572"/>
                                      <a:pt x="2201" y="532"/>
                                      <a:pt x="2177" y="541"/>
                                    </a:cubicBezTo>
                                    <a:cubicBezTo>
                                      <a:pt x="2153" y="550"/>
                                      <a:pt x="2162" y="606"/>
                                      <a:pt x="2110" y="646"/>
                                    </a:cubicBezTo>
                                    <a:cubicBezTo>
                                      <a:pt x="2058" y="686"/>
                                      <a:pt x="1959" y="756"/>
                                      <a:pt x="1862" y="781"/>
                                    </a:cubicBezTo>
                                    <a:cubicBezTo>
                                      <a:pt x="1765" y="806"/>
                                      <a:pt x="1630" y="802"/>
                                      <a:pt x="1525" y="796"/>
                                    </a:cubicBezTo>
                                    <a:cubicBezTo>
                                      <a:pt x="1420" y="790"/>
                                      <a:pt x="1310" y="775"/>
                                      <a:pt x="1232" y="744"/>
                                    </a:cubicBezTo>
                                    <a:cubicBezTo>
                                      <a:pt x="1154" y="713"/>
                                      <a:pt x="1097" y="639"/>
                                      <a:pt x="1060" y="609"/>
                                    </a:cubicBezTo>
                                    <a:cubicBezTo>
                                      <a:pt x="1023" y="579"/>
                                      <a:pt x="1051" y="591"/>
                                      <a:pt x="1007" y="564"/>
                                    </a:cubicBezTo>
                                    <a:cubicBezTo>
                                      <a:pt x="963" y="537"/>
                                      <a:pt x="828" y="491"/>
                                      <a:pt x="797" y="444"/>
                                    </a:cubicBezTo>
                                    <a:cubicBezTo>
                                      <a:pt x="766" y="397"/>
                                      <a:pt x="806" y="324"/>
                                      <a:pt x="820" y="279"/>
                                    </a:cubicBezTo>
                                    <a:cubicBezTo>
                                      <a:pt x="834" y="234"/>
                                      <a:pt x="885" y="204"/>
                                      <a:pt x="880" y="174"/>
                                    </a:cubicBezTo>
                                    <a:cubicBezTo>
                                      <a:pt x="875" y="144"/>
                                      <a:pt x="831" y="116"/>
                                      <a:pt x="790" y="99"/>
                                    </a:cubicBezTo>
                                    <a:cubicBezTo>
                                      <a:pt x="749" y="82"/>
                                      <a:pt x="692" y="85"/>
                                      <a:pt x="632" y="69"/>
                                    </a:cubicBezTo>
                                    <a:cubicBezTo>
                                      <a:pt x="572" y="53"/>
                                      <a:pt x="487" y="2"/>
                                      <a:pt x="430" y="1"/>
                                    </a:cubicBezTo>
                                    <a:cubicBezTo>
                                      <a:pt x="373" y="0"/>
                                      <a:pt x="326" y="37"/>
                                      <a:pt x="287" y="61"/>
                                    </a:cubicBezTo>
                                    <a:cubicBezTo>
                                      <a:pt x="248" y="85"/>
                                      <a:pt x="216" y="127"/>
                                      <a:pt x="197" y="14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62,1270" path="m197,144c151,221,20,390,10,526c0,662,8,844,137,961c266,1078,515,1192,782,1231c1049,1270,1487,1225,1742,1194c1997,1163,2167,1095,2312,1044c2457,993,2562,921,2612,886c2662,851,2613,866,2612,834c2611,802,2627,717,2605,691c2583,665,2536,692,2477,676c2418,660,2302,616,2252,594c2202,572,2201,532,2177,541c2153,550,2162,606,2110,646c2058,686,1959,756,1862,781c1765,806,1630,802,1525,796c1420,790,1310,775,1232,744c1154,713,1097,639,1060,609c1023,579,1051,591,1007,564c963,537,828,491,797,444c766,397,806,324,820,279c834,234,885,204,880,174c875,144,831,116,790,99c749,82,692,85,632,69c572,53,487,2,430,1c373,0,326,37,287,61c248,85,216,127,197,144xe" stroked="f" o:allowincell="t" style="position:absolute;margin-left:144.75pt;margin-top:26.35pt;width:133.05pt;height:6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5410" simplePos="0" locked="0" layoutInCell="1" allowOverlap="1" relativeHeight="11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53365</wp:posOffset>
                      </wp:positionV>
                      <wp:extent cx="2006600" cy="16008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6640" cy="160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60" h="2521">
                                    <a:moveTo>
                                      <a:pt x="105" y="99"/>
                                    </a:moveTo>
                                    <a:cubicBezTo>
                                      <a:pt x="81" y="244"/>
                                      <a:pt x="0" y="658"/>
                                      <a:pt x="15" y="902"/>
                                    </a:cubicBezTo>
                                    <a:cubicBezTo>
                                      <a:pt x="30" y="1146"/>
                                      <a:pt x="95" y="1369"/>
                                      <a:pt x="195" y="1562"/>
                                    </a:cubicBezTo>
                                    <a:cubicBezTo>
                                      <a:pt x="295" y="1755"/>
                                      <a:pt x="464" y="1916"/>
                                      <a:pt x="615" y="2057"/>
                                    </a:cubicBezTo>
                                    <a:cubicBezTo>
                                      <a:pt x="766" y="2198"/>
                                      <a:pt x="1002" y="2352"/>
                                      <a:pt x="1102" y="2409"/>
                                    </a:cubicBezTo>
                                    <a:cubicBezTo>
                                      <a:pt x="1202" y="2466"/>
                                      <a:pt x="1193" y="2387"/>
                                      <a:pt x="1215" y="2402"/>
                                    </a:cubicBezTo>
                                    <a:cubicBezTo>
                                      <a:pt x="1237" y="2417"/>
                                      <a:pt x="1225" y="2480"/>
                                      <a:pt x="1237" y="2499"/>
                                    </a:cubicBezTo>
                                    <a:cubicBezTo>
                                      <a:pt x="1249" y="2518"/>
                                      <a:pt x="1265" y="2521"/>
                                      <a:pt x="1290" y="2514"/>
                                    </a:cubicBezTo>
                                    <a:cubicBezTo>
                                      <a:pt x="1315" y="2507"/>
                                      <a:pt x="1357" y="2503"/>
                                      <a:pt x="1387" y="2454"/>
                                    </a:cubicBezTo>
                                    <a:cubicBezTo>
                                      <a:pt x="1417" y="2405"/>
                                      <a:pt x="1420" y="2303"/>
                                      <a:pt x="1470" y="2222"/>
                                    </a:cubicBezTo>
                                    <a:cubicBezTo>
                                      <a:pt x="1520" y="2141"/>
                                      <a:pt x="1564" y="2036"/>
                                      <a:pt x="1687" y="1967"/>
                                    </a:cubicBezTo>
                                    <a:cubicBezTo>
                                      <a:pt x="1810" y="1898"/>
                                      <a:pt x="2034" y="1834"/>
                                      <a:pt x="2205" y="1809"/>
                                    </a:cubicBezTo>
                                    <a:cubicBezTo>
                                      <a:pt x="2376" y="1784"/>
                                      <a:pt x="2588" y="1811"/>
                                      <a:pt x="2715" y="1817"/>
                                    </a:cubicBezTo>
                                    <a:cubicBezTo>
                                      <a:pt x="2842" y="1823"/>
                                      <a:pt x="2903" y="1863"/>
                                      <a:pt x="2970" y="1847"/>
                                    </a:cubicBezTo>
                                    <a:cubicBezTo>
                                      <a:pt x="3037" y="1831"/>
                                      <a:pt x="3094" y="1760"/>
                                      <a:pt x="3120" y="1719"/>
                                    </a:cubicBezTo>
                                    <a:cubicBezTo>
                                      <a:pt x="3146" y="1678"/>
                                      <a:pt x="3124" y="1633"/>
                                      <a:pt x="3127" y="1599"/>
                                    </a:cubicBezTo>
                                    <a:cubicBezTo>
                                      <a:pt x="3130" y="1565"/>
                                      <a:pt x="3160" y="1558"/>
                                      <a:pt x="3135" y="1517"/>
                                    </a:cubicBezTo>
                                    <a:cubicBezTo>
                                      <a:pt x="3110" y="1476"/>
                                      <a:pt x="3014" y="1389"/>
                                      <a:pt x="2977" y="1352"/>
                                    </a:cubicBezTo>
                                    <a:cubicBezTo>
                                      <a:pt x="2940" y="1315"/>
                                      <a:pt x="2899" y="1328"/>
                                      <a:pt x="2910" y="1292"/>
                                    </a:cubicBezTo>
                                    <a:cubicBezTo>
                                      <a:pt x="2921" y="1256"/>
                                      <a:pt x="3026" y="1170"/>
                                      <a:pt x="3045" y="1134"/>
                                    </a:cubicBezTo>
                                    <a:cubicBezTo>
                                      <a:pt x="3064" y="1098"/>
                                      <a:pt x="3026" y="1093"/>
                                      <a:pt x="3022" y="1074"/>
                                    </a:cubicBezTo>
                                    <a:cubicBezTo>
                                      <a:pt x="3018" y="1055"/>
                                      <a:pt x="3066" y="1007"/>
                                      <a:pt x="3022" y="1022"/>
                                    </a:cubicBezTo>
                                    <a:cubicBezTo>
                                      <a:pt x="2978" y="1037"/>
                                      <a:pt x="2848" y="1127"/>
                                      <a:pt x="2760" y="1164"/>
                                    </a:cubicBezTo>
                                    <a:cubicBezTo>
                                      <a:pt x="2672" y="1201"/>
                                      <a:pt x="2594" y="1222"/>
                                      <a:pt x="2497" y="1247"/>
                                    </a:cubicBezTo>
                                    <a:cubicBezTo>
                                      <a:pt x="2400" y="1272"/>
                                      <a:pt x="2309" y="1294"/>
                                      <a:pt x="2175" y="1314"/>
                                    </a:cubicBezTo>
                                    <a:cubicBezTo>
                                      <a:pt x="2041" y="1334"/>
                                      <a:pt x="1882" y="1366"/>
                                      <a:pt x="1695" y="1367"/>
                                    </a:cubicBezTo>
                                    <a:cubicBezTo>
                                      <a:pt x="1508" y="1368"/>
                                      <a:pt x="1244" y="1372"/>
                                      <a:pt x="1050" y="1322"/>
                                    </a:cubicBezTo>
                                    <a:cubicBezTo>
                                      <a:pt x="856" y="1272"/>
                                      <a:pt x="639" y="1167"/>
                                      <a:pt x="532" y="1067"/>
                                    </a:cubicBezTo>
                                    <a:cubicBezTo>
                                      <a:pt x="425" y="967"/>
                                      <a:pt x="416" y="818"/>
                                      <a:pt x="407" y="721"/>
                                    </a:cubicBezTo>
                                    <a:cubicBezTo>
                                      <a:pt x="398" y="624"/>
                                      <a:pt x="453" y="553"/>
                                      <a:pt x="480" y="482"/>
                                    </a:cubicBezTo>
                                    <a:cubicBezTo>
                                      <a:pt x="507" y="411"/>
                                      <a:pt x="562" y="330"/>
                                      <a:pt x="570" y="294"/>
                                    </a:cubicBezTo>
                                    <a:cubicBezTo>
                                      <a:pt x="578" y="258"/>
                                      <a:pt x="554" y="290"/>
                                      <a:pt x="525" y="264"/>
                                    </a:cubicBezTo>
                                    <a:cubicBezTo>
                                      <a:pt x="496" y="238"/>
                                      <a:pt x="419" y="178"/>
                                      <a:pt x="397" y="137"/>
                                    </a:cubicBezTo>
                                    <a:cubicBezTo>
                                      <a:pt x="375" y="96"/>
                                      <a:pt x="430" y="34"/>
                                      <a:pt x="390" y="17"/>
                                    </a:cubicBezTo>
                                    <a:cubicBezTo>
                                      <a:pt x="350" y="0"/>
                                      <a:pt x="204" y="18"/>
                                      <a:pt x="157" y="32"/>
                                    </a:cubicBezTo>
                                    <a:cubicBezTo>
                                      <a:pt x="110" y="46"/>
                                      <a:pt x="116" y="85"/>
                                      <a:pt x="105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60,2521" path="m105,99c81,244,0,658,15,902c30,1146,95,1369,195,1562c295,1755,464,1916,615,2057c766,2198,1002,2352,1102,2409c1202,2466,1193,2387,1215,2402c1237,2417,1225,2480,1237,2499c1249,2518,1265,2521,1290,2514c1315,2507,1357,2503,1387,2454c1417,2405,1420,2303,1470,2222c1520,2141,1564,2036,1687,1967c1810,1898,2034,1834,2205,1809c2376,1784,2588,1811,2715,1817c2842,1823,2903,1863,2970,1847c3037,1831,3094,1760,3120,1719c3146,1678,3124,1633,3127,1599c3130,1565,3160,1558,3135,1517c3110,1476,3014,1389,2977,1352c2940,1315,2899,1328,2910,1292c2921,1256,3026,1170,3045,1134c3064,1098,3026,1093,3022,1074c3018,1055,3066,1007,3022,1022c2978,1037,2848,1127,2760,1164c2672,1201,2594,1222,2497,1247c2400,1272,2309,1294,2175,1314c2041,1334,1882,1366,1695,1367c1508,1368,1244,1372,1050,1322c856,1272,639,1167,532,1067c425,967,416,818,407,721c398,624,453,553,480,482c507,411,562,330,570,294c578,258,554,290,525,264c496,238,419,178,397,137c375,96,430,34,390,17c350,0,204,18,157,32c110,46,116,85,105,99xe" stroked="f" o:allowincell="t" style="position:absolute;margin-left:124.25pt;margin-top:19.95pt;width:157.95pt;height:12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1760" simplePos="0" locked="0" layoutInCell="1" allowOverlap="1" relativeHeight="12">
                      <wp:simplePos x="0" y="0"/>
                      <wp:positionH relativeFrom="column">
                        <wp:posOffset>384810</wp:posOffset>
                      </wp:positionH>
                      <wp:positionV relativeFrom="paragraph">
                        <wp:posOffset>531495</wp:posOffset>
                      </wp:positionV>
                      <wp:extent cx="1054100" cy="134429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08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0" h="2117">
                                    <a:moveTo>
                                      <a:pt x="1054" y="126"/>
                                    </a:moveTo>
                                    <a:cubicBezTo>
                                      <a:pt x="1090" y="127"/>
                                      <a:pt x="1132" y="126"/>
                                      <a:pt x="1159" y="126"/>
                                    </a:cubicBezTo>
                                    <a:cubicBezTo>
                                      <a:pt x="1186" y="126"/>
                                      <a:pt x="1180" y="79"/>
                                      <a:pt x="1219" y="126"/>
                                    </a:cubicBezTo>
                                    <a:cubicBezTo>
                                      <a:pt x="1258" y="173"/>
                                      <a:pt x="1340" y="296"/>
                                      <a:pt x="1391" y="411"/>
                                    </a:cubicBezTo>
                                    <a:cubicBezTo>
                                      <a:pt x="1442" y="526"/>
                                      <a:pt x="1486" y="664"/>
                                      <a:pt x="1526" y="816"/>
                                    </a:cubicBezTo>
                                    <a:cubicBezTo>
                                      <a:pt x="1566" y="968"/>
                                      <a:pt x="1610" y="1185"/>
                                      <a:pt x="1631" y="1326"/>
                                    </a:cubicBezTo>
                                    <a:cubicBezTo>
                                      <a:pt x="1652" y="1467"/>
                                      <a:pt x="1653" y="1542"/>
                                      <a:pt x="1654" y="1664"/>
                                    </a:cubicBezTo>
                                    <a:cubicBezTo>
                                      <a:pt x="1655" y="1786"/>
                                      <a:pt x="1660" y="2005"/>
                                      <a:pt x="1639" y="2061"/>
                                    </a:cubicBezTo>
                                    <a:cubicBezTo>
                                      <a:pt x="1618" y="2117"/>
                                      <a:pt x="1563" y="2000"/>
                                      <a:pt x="1526" y="2001"/>
                                    </a:cubicBezTo>
                                    <a:cubicBezTo>
                                      <a:pt x="1489" y="2002"/>
                                      <a:pt x="1441" y="2058"/>
                                      <a:pt x="1414" y="2069"/>
                                    </a:cubicBezTo>
                                    <a:cubicBezTo>
                                      <a:pt x="1387" y="2080"/>
                                      <a:pt x="1377" y="2086"/>
                                      <a:pt x="1361" y="2069"/>
                                    </a:cubicBezTo>
                                    <a:cubicBezTo>
                                      <a:pt x="1345" y="2052"/>
                                      <a:pt x="1345" y="2013"/>
                                      <a:pt x="1316" y="1964"/>
                                    </a:cubicBezTo>
                                    <a:cubicBezTo>
                                      <a:pt x="1287" y="1915"/>
                                      <a:pt x="1228" y="1816"/>
                                      <a:pt x="1189" y="1776"/>
                                    </a:cubicBezTo>
                                    <a:cubicBezTo>
                                      <a:pt x="1150" y="1736"/>
                                      <a:pt x="1131" y="1748"/>
                                      <a:pt x="1084" y="1724"/>
                                    </a:cubicBezTo>
                                    <a:cubicBezTo>
                                      <a:pt x="1037" y="1700"/>
                                      <a:pt x="949" y="1677"/>
                                      <a:pt x="904" y="1634"/>
                                    </a:cubicBezTo>
                                    <a:cubicBezTo>
                                      <a:pt x="859" y="1591"/>
                                      <a:pt x="855" y="1503"/>
                                      <a:pt x="814" y="1469"/>
                                    </a:cubicBezTo>
                                    <a:cubicBezTo>
                                      <a:pt x="773" y="1435"/>
                                      <a:pt x="697" y="1423"/>
                                      <a:pt x="656" y="1431"/>
                                    </a:cubicBezTo>
                                    <a:cubicBezTo>
                                      <a:pt x="615" y="1439"/>
                                      <a:pt x="603" y="1509"/>
                                      <a:pt x="566" y="1514"/>
                                    </a:cubicBezTo>
                                    <a:cubicBezTo>
                                      <a:pt x="529" y="1519"/>
                                      <a:pt x="473" y="1463"/>
                                      <a:pt x="431" y="1461"/>
                                    </a:cubicBezTo>
                                    <a:cubicBezTo>
                                      <a:pt x="389" y="1459"/>
                                      <a:pt x="325" y="1530"/>
                                      <a:pt x="311" y="1499"/>
                                    </a:cubicBezTo>
                                    <a:cubicBezTo>
                                      <a:pt x="297" y="1468"/>
                                      <a:pt x="353" y="1333"/>
                                      <a:pt x="349" y="1274"/>
                                    </a:cubicBezTo>
                                    <a:cubicBezTo>
                                      <a:pt x="345" y="1215"/>
                                      <a:pt x="308" y="1182"/>
                                      <a:pt x="289" y="1146"/>
                                    </a:cubicBezTo>
                                    <a:cubicBezTo>
                                      <a:pt x="270" y="1110"/>
                                      <a:pt x="224" y="1083"/>
                                      <a:pt x="236" y="1056"/>
                                    </a:cubicBezTo>
                                    <a:cubicBezTo>
                                      <a:pt x="248" y="1029"/>
                                      <a:pt x="343" y="1005"/>
                                      <a:pt x="364" y="981"/>
                                    </a:cubicBezTo>
                                    <a:cubicBezTo>
                                      <a:pt x="386" y="948"/>
                                      <a:pt x="342" y="947"/>
                                      <a:pt x="364" y="914"/>
                                    </a:cubicBezTo>
                                    <a:cubicBezTo>
                                      <a:pt x="353" y="895"/>
                                      <a:pt x="359" y="911"/>
                                      <a:pt x="311" y="884"/>
                                    </a:cubicBezTo>
                                    <a:cubicBezTo>
                                      <a:pt x="275" y="880"/>
                                      <a:pt x="196" y="895"/>
                                      <a:pt x="146" y="891"/>
                                    </a:cubicBezTo>
                                    <a:cubicBezTo>
                                      <a:pt x="96" y="887"/>
                                      <a:pt x="22" y="885"/>
                                      <a:pt x="11" y="861"/>
                                    </a:cubicBezTo>
                                    <a:cubicBezTo>
                                      <a:pt x="0" y="837"/>
                                      <a:pt x="70" y="786"/>
                                      <a:pt x="79" y="749"/>
                                    </a:cubicBezTo>
                                    <a:cubicBezTo>
                                      <a:pt x="88" y="712"/>
                                      <a:pt x="65" y="667"/>
                                      <a:pt x="64" y="636"/>
                                    </a:cubicBezTo>
                                    <a:cubicBezTo>
                                      <a:pt x="63" y="605"/>
                                      <a:pt x="51" y="596"/>
                                      <a:pt x="71" y="561"/>
                                    </a:cubicBezTo>
                                    <a:cubicBezTo>
                                      <a:pt x="91" y="526"/>
                                      <a:pt x="167" y="472"/>
                                      <a:pt x="184" y="426"/>
                                    </a:cubicBezTo>
                                    <a:cubicBezTo>
                                      <a:pt x="201" y="380"/>
                                      <a:pt x="159" y="309"/>
                                      <a:pt x="176" y="284"/>
                                    </a:cubicBezTo>
                                    <a:cubicBezTo>
                                      <a:pt x="193" y="259"/>
                                      <a:pt x="245" y="291"/>
                                      <a:pt x="289" y="276"/>
                                    </a:cubicBezTo>
                                    <a:cubicBezTo>
                                      <a:pt x="333" y="261"/>
                                      <a:pt x="403" y="230"/>
                                      <a:pt x="439" y="194"/>
                                    </a:cubicBezTo>
                                    <a:cubicBezTo>
                                      <a:pt x="475" y="158"/>
                                      <a:pt x="477" y="86"/>
                                      <a:pt x="506" y="59"/>
                                    </a:cubicBezTo>
                                    <a:cubicBezTo>
                                      <a:pt x="535" y="32"/>
                                      <a:pt x="580" y="36"/>
                                      <a:pt x="611" y="29"/>
                                    </a:cubicBezTo>
                                    <a:cubicBezTo>
                                      <a:pt x="642" y="22"/>
                                      <a:pt x="655" y="0"/>
                                      <a:pt x="694" y="14"/>
                                    </a:cubicBezTo>
                                    <a:cubicBezTo>
                                      <a:pt x="733" y="28"/>
                                      <a:pt x="803" y="99"/>
                                      <a:pt x="844" y="111"/>
                                    </a:cubicBezTo>
                                    <a:cubicBezTo>
                                      <a:pt x="885" y="123"/>
                                      <a:pt x="906" y="87"/>
                                      <a:pt x="941" y="89"/>
                                    </a:cubicBezTo>
                                    <a:cubicBezTo>
                                      <a:pt x="976" y="91"/>
                                      <a:pt x="1031" y="118"/>
                                      <a:pt x="1054" y="1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0,2117" path="m1054,126c1090,127,1132,126,1159,126c1186,126,1180,79,1219,126c1258,173,1340,296,1391,411c1442,526,1486,664,1526,816c1566,968,1610,1185,1631,1326c1652,1467,1653,1542,1654,1664c1655,1786,1660,2005,1639,2061c1618,2117,1563,2000,1526,2001c1489,2002,1441,2058,1414,2069c1387,2080,1377,2086,1361,2069c1345,2052,1345,2013,1316,1964c1287,1915,1228,1816,1189,1776c1150,1736,1131,1748,1084,1724c1037,1700,949,1677,904,1634c859,1591,855,1503,814,1469c773,1435,697,1423,656,1431c615,1439,603,1509,566,1514c529,1519,473,1463,431,1461c389,1459,325,1530,311,1499c297,1468,353,1333,349,1274c345,1215,308,1182,289,1146c270,1110,224,1083,236,1056c248,1029,343,1005,364,981c386,948,342,947,364,914c353,895,359,911,311,884c275,880,196,895,146,891c96,887,22,885,11,861c0,837,70,786,79,749c88,712,65,667,64,636c63,605,51,596,71,561c91,526,167,472,184,426c201,380,159,309,176,284c193,259,245,291,289,276c333,261,403,230,439,194c475,158,477,86,506,59c535,32,580,36,611,29c642,22,655,0,694,14c733,28,803,99,844,111c885,123,906,87,941,89c976,91,1031,118,1054,126xe" stroked="f" o:allowincell="t" style="position:absolute;margin-left:30.3pt;margin-top:41.85pt;width:82.95pt;height:105.8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3505" simplePos="0" locked="0" layoutInCell="1" allowOverlap="1" relativeHeight="13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194945</wp:posOffset>
                      </wp:positionV>
                      <wp:extent cx="1120775" cy="168148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68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65" h="2648">
                                    <a:moveTo>
                                      <a:pt x="470" y="79"/>
                                    </a:moveTo>
                                    <a:cubicBezTo>
                                      <a:pt x="529" y="51"/>
                                      <a:pt x="505" y="0"/>
                                      <a:pt x="537" y="11"/>
                                    </a:cubicBezTo>
                                    <a:cubicBezTo>
                                      <a:pt x="569" y="22"/>
                                      <a:pt x="626" y="114"/>
                                      <a:pt x="665" y="146"/>
                                    </a:cubicBezTo>
                                    <a:cubicBezTo>
                                      <a:pt x="707" y="178"/>
                                      <a:pt x="756" y="172"/>
                                      <a:pt x="770" y="206"/>
                                    </a:cubicBezTo>
                                    <a:cubicBezTo>
                                      <a:pt x="784" y="240"/>
                                      <a:pt x="754" y="290"/>
                                      <a:pt x="747" y="349"/>
                                    </a:cubicBezTo>
                                    <a:cubicBezTo>
                                      <a:pt x="740" y="408"/>
                                      <a:pt x="734" y="459"/>
                                      <a:pt x="725" y="559"/>
                                    </a:cubicBezTo>
                                    <a:cubicBezTo>
                                      <a:pt x="716" y="659"/>
                                      <a:pt x="691" y="817"/>
                                      <a:pt x="695" y="949"/>
                                    </a:cubicBezTo>
                                    <a:cubicBezTo>
                                      <a:pt x="699" y="1081"/>
                                      <a:pt x="706" y="1217"/>
                                      <a:pt x="747" y="1354"/>
                                    </a:cubicBezTo>
                                    <a:cubicBezTo>
                                      <a:pt x="788" y="1491"/>
                                      <a:pt x="877" y="1666"/>
                                      <a:pt x="942" y="1774"/>
                                    </a:cubicBezTo>
                                    <a:cubicBezTo>
                                      <a:pt x="1007" y="1882"/>
                                      <a:pt x="1071" y="1930"/>
                                      <a:pt x="1137" y="1999"/>
                                    </a:cubicBezTo>
                                    <a:cubicBezTo>
                                      <a:pt x="1203" y="2068"/>
                                      <a:pt x="1275" y="2130"/>
                                      <a:pt x="1340" y="2186"/>
                                    </a:cubicBezTo>
                                    <a:cubicBezTo>
                                      <a:pt x="1405" y="2242"/>
                                      <a:pt x="1460" y="2285"/>
                                      <a:pt x="1527" y="2336"/>
                                    </a:cubicBezTo>
                                    <a:cubicBezTo>
                                      <a:pt x="1594" y="2387"/>
                                      <a:pt x="1725" y="2455"/>
                                      <a:pt x="1745" y="2494"/>
                                    </a:cubicBezTo>
                                    <a:cubicBezTo>
                                      <a:pt x="1765" y="2533"/>
                                      <a:pt x="1679" y="2562"/>
                                      <a:pt x="1647" y="2569"/>
                                    </a:cubicBezTo>
                                    <a:cubicBezTo>
                                      <a:pt x="1615" y="2576"/>
                                      <a:pt x="1581" y="2529"/>
                                      <a:pt x="1550" y="2539"/>
                                    </a:cubicBezTo>
                                    <a:cubicBezTo>
                                      <a:pt x="1519" y="2549"/>
                                      <a:pt x="1491" y="2615"/>
                                      <a:pt x="1460" y="2629"/>
                                    </a:cubicBezTo>
                                    <a:cubicBezTo>
                                      <a:pt x="1429" y="2643"/>
                                      <a:pt x="1398" y="2626"/>
                                      <a:pt x="1362" y="2621"/>
                                    </a:cubicBezTo>
                                    <a:cubicBezTo>
                                      <a:pt x="1326" y="2616"/>
                                      <a:pt x="1272" y="2619"/>
                                      <a:pt x="1242" y="2599"/>
                                    </a:cubicBezTo>
                                    <a:cubicBezTo>
                                      <a:pt x="1212" y="2579"/>
                                      <a:pt x="1223" y="2516"/>
                                      <a:pt x="1182" y="2501"/>
                                    </a:cubicBezTo>
                                    <a:cubicBezTo>
                                      <a:pt x="1141" y="2486"/>
                                      <a:pt x="1037" y="2488"/>
                                      <a:pt x="995" y="2509"/>
                                    </a:cubicBezTo>
                                    <a:cubicBezTo>
                                      <a:pt x="953" y="2530"/>
                                      <a:pt x="953" y="2610"/>
                                      <a:pt x="927" y="2629"/>
                                    </a:cubicBezTo>
                                    <a:cubicBezTo>
                                      <a:pt x="901" y="2648"/>
                                      <a:pt x="878" y="2645"/>
                                      <a:pt x="837" y="2621"/>
                                    </a:cubicBezTo>
                                    <a:cubicBezTo>
                                      <a:pt x="796" y="2597"/>
                                      <a:pt x="731" y="2493"/>
                                      <a:pt x="680" y="2486"/>
                                    </a:cubicBezTo>
                                    <a:cubicBezTo>
                                      <a:pt x="629" y="2479"/>
                                      <a:pt x="567" y="2561"/>
                                      <a:pt x="530" y="2576"/>
                                    </a:cubicBezTo>
                                    <a:cubicBezTo>
                                      <a:pt x="493" y="2591"/>
                                      <a:pt x="466" y="2625"/>
                                      <a:pt x="455" y="2576"/>
                                    </a:cubicBezTo>
                                    <a:cubicBezTo>
                                      <a:pt x="444" y="2527"/>
                                      <a:pt x="467" y="2399"/>
                                      <a:pt x="462" y="2284"/>
                                    </a:cubicBezTo>
                                    <a:cubicBezTo>
                                      <a:pt x="457" y="2169"/>
                                      <a:pt x="440" y="2021"/>
                                      <a:pt x="425" y="1886"/>
                                    </a:cubicBezTo>
                                    <a:cubicBezTo>
                                      <a:pt x="410" y="1751"/>
                                      <a:pt x="407" y="1619"/>
                                      <a:pt x="372" y="1474"/>
                                    </a:cubicBezTo>
                                    <a:cubicBezTo>
                                      <a:pt x="337" y="1329"/>
                                      <a:pt x="257" y="1130"/>
                                      <a:pt x="215" y="1016"/>
                                    </a:cubicBezTo>
                                    <a:cubicBezTo>
                                      <a:pt x="173" y="902"/>
                                      <a:pt x="151" y="856"/>
                                      <a:pt x="117" y="791"/>
                                    </a:cubicBezTo>
                                    <a:cubicBezTo>
                                      <a:pt x="83" y="726"/>
                                      <a:pt x="24" y="688"/>
                                      <a:pt x="12" y="626"/>
                                    </a:cubicBezTo>
                                    <a:cubicBezTo>
                                      <a:pt x="0" y="564"/>
                                      <a:pt x="13" y="477"/>
                                      <a:pt x="42" y="416"/>
                                    </a:cubicBezTo>
                                    <a:cubicBezTo>
                                      <a:pt x="71" y="355"/>
                                      <a:pt x="134" y="313"/>
                                      <a:pt x="185" y="259"/>
                                    </a:cubicBezTo>
                                    <a:cubicBezTo>
                                      <a:pt x="238" y="161"/>
                                      <a:pt x="303" y="124"/>
                                      <a:pt x="350" y="94"/>
                                    </a:cubicBezTo>
                                    <a:cubicBezTo>
                                      <a:pt x="397" y="64"/>
                                      <a:pt x="445" y="82"/>
                                      <a:pt x="470" y="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65,2648" path="m470,79c529,51,505,0,537,11c569,22,626,114,665,146c707,178,756,172,770,206c784,240,754,290,747,349c740,408,734,459,725,559c716,659,691,817,695,949c699,1081,706,1217,747,1354c788,1491,877,1666,942,1774c1007,1882,1071,1930,1137,1999c1203,2068,1275,2130,1340,2186c1405,2242,1460,2285,1527,2336c1594,2387,1725,2455,1745,2494c1765,2533,1679,2562,1647,2569c1615,2576,1581,2529,1550,2539c1519,2549,1491,2615,1460,2629c1429,2643,1398,2626,1362,2621c1326,2616,1272,2619,1242,2599c1212,2579,1223,2516,1182,2501c1141,2486,1037,2488,995,2509c953,2530,953,2610,927,2629c901,2648,878,2645,837,2621c796,2597,731,2493,680,2486c629,2479,567,2561,530,2576c493,2591,466,2625,455,2576c444,2527,467,2399,462,2284c457,2169,440,2021,425,1886c410,1751,407,1619,372,1474c337,1329,257,1130,215,1016c173,902,151,856,117,791c83,726,24,688,12,626c0,564,13,477,42,416c71,355,134,313,185,259c238,161,303,124,350,94c397,64,445,82,470,79xe" stroked="f" o:allowincell="t" style="position:absolute;margin-left:90.25pt;margin-top:15.35pt;width:88.2pt;height:132.3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5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17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612140</wp:posOffset>
                      </wp:positionV>
                      <wp:extent cx="3019425" cy="871220"/>
                      <wp:effectExtent l="5715" t="0" r="508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19320" cy="87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5" h="1372">
                                    <a:moveTo>
                                      <a:pt x="4755" y="457"/>
                                    </a:moveTo>
                                    <a:cubicBezTo>
                                      <a:pt x="4616" y="467"/>
                                      <a:pt x="4309" y="585"/>
                                      <a:pt x="3922" y="524"/>
                                    </a:cubicBezTo>
                                    <a:cubicBezTo>
                                      <a:pt x="3535" y="463"/>
                                      <a:pt x="2855" y="173"/>
                                      <a:pt x="2430" y="89"/>
                                    </a:cubicBezTo>
                                    <a:cubicBezTo>
                                      <a:pt x="2005" y="5"/>
                                      <a:pt x="1657" y="0"/>
                                      <a:pt x="1372" y="22"/>
                                    </a:cubicBezTo>
                                    <a:cubicBezTo>
                                      <a:pt x="1087" y="44"/>
                                      <a:pt x="900" y="128"/>
                                      <a:pt x="720" y="224"/>
                                    </a:cubicBezTo>
                                    <a:cubicBezTo>
                                      <a:pt x="540" y="320"/>
                                      <a:pt x="399" y="465"/>
                                      <a:pt x="292" y="599"/>
                                    </a:cubicBezTo>
                                    <a:cubicBezTo>
                                      <a:pt x="185" y="733"/>
                                      <a:pt x="124" y="898"/>
                                      <a:pt x="75" y="1027"/>
                                    </a:cubicBezTo>
                                    <a:cubicBezTo>
                                      <a:pt x="26" y="1156"/>
                                      <a:pt x="16" y="1300"/>
                                      <a:pt x="0" y="13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55,1372" path="m4755,457c4616,467,4309,585,3922,524c3535,463,2855,173,2430,89c2005,5,1657,0,1372,22c1087,44,900,128,720,224c540,320,399,465,292,599c185,733,124,898,75,1027c26,1156,16,1300,0,1372e" stroked="t" o:allowincell="t" style="position:absolute;margin-left:38pt;margin-top:48.2pt;width:237.7pt;height:6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839470</wp:posOffset>
                      </wp:positionH>
                      <wp:positionV relativeFrom="paragraph">
                        <wp:posOffset>853440</wp:posOffset>
                      </wp:positionV>
                      <wp:extent cx="2686050" cy="596265"/>
                      <wp:effectExtent l="508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59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0" h="939">
                                    <a:moveTo>
                                      <a:pt x="0" y="939"/>
                                    </a:moveTo>
                                    <a:cubicBezTo>
                                      <a:pt x="14" y="885"/>
                                      <a:pt x="23" y="723"/>
                                      <a:pt x="83" y="617"/>
                                    </a:cubicBezTo>
                                    <a:cubicBezTo>
                                      <a:pt x="143" y="511"/>
                                      <a:pt x="211" y="398"/>
                                      <a:pt x="360" y="302"/>
                                    </a:cubicBezTo>
                                    <a:cubicBezTo>
                                      <a:pt x="509" y="206"/>
                                      <a:pt x="733" y="78"/>
                                      <a:pt x="975" y="39"/>
                                    </a:cubicBezTo>
                                    <a:cubicBezTo>
                                      <a:pt x="1217" y="0"/>
                                      <a:pt x="1506" y="2"/>
                                      <a:pt x="1815" y="69"/>
                                    </a:cubicBezTo>
                                    <a:cubicBezTo>
                                      <a:pt x="2124" y="136"/>
                                      <a:pt x="2564" y="362"/>
                                      <a:pt x="2828" y="444"/>
                                    </a:cubicBezTo>
                                    <a:cubicBezTo>
                                      <a:pt x="3092" y="526"/>
                                      <a:pt x="3216" y="544"/>
                                      <a:pt x="3398" y="564"/>
                                    </a:cubicBezTo>
                                    <a:cubicBezTo>
                                      <a:pt x="3580" y="584"/>
                                      <a:pt x="3784" y="576"/>
                                      <a:pt x="3923" y="564"/>
                                    </a:cubicBezTo>
                                    <a:cubicBezTo>
                                      <a:pt x="4062" y="552"/>
                                      <a:pt x="4166" y="505"/>
                                      <a:pt x="4230" y="4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0,939" path="m0,939c14,885,23,723,83,617c143,511,211,398,360,302c509,206,733,78,975,39c1217,0,1506,2,1815,69c2124,136,2564,362,2828,444c3092,526,3216,544,3398,564c3580,584,3784,576,3923,564c4062,552,4166,505,4230,489e" stroked="t" o:allowincell="t" style="position:absolute;margin-left:66.1pt;margin-top:67.2pt;width:211.45pt;height:46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93670</wp:posOffset>
                      </wp:positionH>
                      <wp:positionV relativeFrom="paragraph">
                        <wp:posOffset>1510030</wp:posOffset>
                      </wp:positionV>
                      <wp:extent cx="732155" cy="482600"/>
                      <wp:effectExtent l="3175" t="0" r="508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2240" cy="482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3" h="760">
                                    <a:moveTo>
                                      <a:pt x="1018" y="760"/>
                                    </a:moveTo>
                                    <a:cubicBezTo>
                                      <a:pt x="979" y="734"/>
                                      <a:pt x="927" y="681"/>
                                      <a:pt x="785" y="610"/>
                                    </a:cubicBezTo>
                                    <a:cubicBezTo>
                                      <a:pt x="643" y="539"/>
                                      <a:pt x="293" y="407"/>
                                      <a:pt x="163" y="333"/>
                                    </a:cubicBezTo>
                                    <a:cubicBezTo>
                                      <a:pt x="33" y="259"/>
                                      <a:pt x="10" y="220"/>
                                      <a:pt x="5" y="168"/>
                                    </a:cubicBezTo>
                                    <a:cubicBezTo>
                                      <a:pt x="0" y="116"/>
                                      <a:pt x="23" y="36"/>
                                      <a:pt x="133" y="18"/>
                                    </a:cubicBezTo>
                                    <a:cubicBezTo>
                                      <a:pt x="243" y="0"/>
                                      <a:pt x="495" y="56"/>
                                      <a:pt x="665" y="63"/>
                                    </a:cubicBezTo>
                                    <a:cubicBezTo>
                                      <a:pt x="835" y="70"/>
                                      <a:pt x="1051" y="63"/>
                                      <a:pt x="1153" y="6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3,760" path="m1018,760c979,734,927,681,785,610c643,539,293,407,163,333c33,259,10,220,5,168c0,116,23,36,133,18c243,0,495,56,665,63c835,70,1051,63,1153,63e" stroked="t" o:allowincell="t" style="position:absolute;margin-left:212.1pt;margin-top:118.9pt;width:57.6pt;height:37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2740025</wp:posOffset>
                      </wp:positionH>
                      <wp:positionV relativeFrom="paragraph">
                        <wp:posOffset>530860</wp:posOffset>
                      </wp:positionV>
                      <wp:extent cx="452120" cy="9017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216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2" h="142">
                                    <a:moveTo>
                                      <a:pt x="712" y="142"/>
                                    </a:moveTo>
                                    <a:cubicBezTo>
                                      <a:pt x="666" y="140"/>
                                      <a:pt x="525" y="139"/>
                                      <a:pt x="435" y="127"/>
                                    </a:cubicBezTo>
                                    <a:cubicBezTo>
                                      <a:pt x="345" y="115"/>
                                      <a:pt x="245" y="88"/>
                                      <a:pt x="172" y="67"/>
                                    </a:cubicBezTo>
                                    <a:cubicBezTo>
                                      <a:pt x="99" y="46"/>
                                      <a:pt x="36" y="1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12,142" path="m712,142c666,140,525,139,435,127c345,115,245,88,172,67c99,46,36,14,0,0e" stroked="t" o:allowincell="t" style="position:absolute;margin-left:215.75pt;margin-top:41.8pt;width:35.55pt;height:7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3505" distR="114300" simplePos="0" locked="0" layoutInCell="1" allowOverlap="1" relativeHeight="45">
                      <wp:simplePos x="0" y="0"/>
                      <wp:positionH relativeFrom="column">
                        <wp:posOffset>1219200</wp:posOffset>
                      </wp:positionH>
                      <wp:positionV relativeFrom="paragraph">
                        <wp:posOffset>1113790</wp:posOffset>
                      </wp:positionV>
                      <wp:extent cx="2325370" cy="1002665"/>
                      <wp:effectExtent l="0" t="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25240" cy="100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2" h="1579">
                                    <a:moveTo>
                                      <a:pt x="3662" y="417"/>
                                    </a:moveTo>
                                    <a:cubicBezTo>
                                      <a:pt x="3527" y="417"/>
                                      <a:pt x="3081" y="433"/>
                                      <a:pt x="2852" y="417"/>
                                    </a:cubicBezTo>
                                    <a:cubicBezTo>
                                      <a:pt x="2623" y="401"/>
                                      <a:pt x="2571" y="381"/>
                                      <a:pt x="2290" y="319"/>
                                    </a:cubicBezTo>
                                    <a:cubicBezTo>
                                      <a:pt x="2009" y="257"/>
                                      <a:pt x="1469" y="84"/>
                                      <a:pt x="1165" y="42"/>
                                    </a:cubicBezTo>
                                    <a:cubicBezTo>
                                      <a:pt x="861" y="0"/>
                                      <a:pt x="651" y="13"/>
                                      <a:pt x="467" y="64"/>
                                    </a:cubicBezTo>
                                    <a:cubicBezTo>
                                      <a:pt x="283" y="115"/>
                                      <a:pt x="124" y="242"/>
                                      <a:pt x="62" y="349"/>
                                    </a:cubicBezTo>
                                    <a:cubicBezTo>
                                      <a:pt x="0" y="456"/>
                                      <a:pt x="19" y="632"/>
                                      <a:pt x="92" y="709"/>
                                    </a:cubicBezTo>
                                    <a:cubicBezTo>
                                      <a:pt x="165" y="786"/>
                                      <a:pt x="310" y="814"/>
                                      <a:pt x="497" y="814"/>
                                    </a:cubicBezTo>
                                    <a:cubicBezTo>
                                      <a:pt x="684" y="814"/>
                                      <a:pt x="998" y="705"/>
                                      <a:pt x="1217" y="709"/>
                                    </a:cubicBezTo>
                                    <a:cubicBezTo>
                                      <a:pt x="1436" y="713"/>
                                      <a:pt x="1630" y="763"/>
                                      <a:pt x="1810" y="837"/>
                                    </a:cubicBezTo>
                                    <a:cubicBezTo>
                                      <a:pt x="1990" y="911"/>
                                      <a:pt x="2136" y="1028"/>
                                      <a:pt x="2297" y="1152"/>
                                    </a:cubicBezTo>
                                    <a:cubicBezTo>
                                      <a:pt x="2458" y="1276"/>
                                      <a:pt x="2677" y="1490"/>
                                      <a:pt x="2777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62,1579" path="m3662,417c3527,417,3081,433,2852,417c2623,401,2571,381,2290,319c2009,257,1469,84,1165,42c861,0,651,13,467,64c283,115,124,242,62,349c0,456,19,632,92,709c165,786,310,814,497,814c684,814,998,705,1217,709c1436,713,1630,763,1810,837c1990,911,2136,1028,2297,1152c2458,1276,2677,1490,2777,1579e" stroked="t" o:allowincell="t" style="position:absolute;margin-left:96pt;margin-top:87.7pt;width:183.05pt;height:78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02385</wp:posOffset>
                      </wp:positionV>
                      <wp:extent cx="47625" cy="213995"/>
                      <wp:effectExtent l="5715" t="5715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520" cy="21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" h="337">
                                    <a:moveTo>
                                      <a:pt x="0" y="337"/>
                                    </a:moveTo>
                                    <a:cubicBezTo>
                                      <a:pt x="4" y="307"/>
                                      <a:pt x="18" y="213"/>
                                      <a:pt x="30" y="157"/>
                                    </a:cubicBezTo>
                                    <a:cubicBezTo>
                                      <a:pt x="42" y="101"/>
                                      <a:pt x="66" y="33"/>
                                      <a:pt x="7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,337" path="m0,337c4,307,18,213,30,157c42,101,66,33,75,0e" stroked="t" o:allowincell="t" style="position:absolute;margin-left:16.25pt;margin-top:102.55pt;width:3.7pt;height:16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79.65pt;width:26.8pt;height:13.6pt" coordorigin="6406,3593" coordsize="536,272">
                      <v:rect id="shape_0" stroked="t" o:allowincell="t" style="position:absolute;left:6406;top:3593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669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43.45pt;width:26.8pt;height:13.6pt" coordorigin="8397,2869" coordsize="536,272">
                      <v:rect id="shape_0" stroked="t" o:allowincell="t" style="position:absolute;left:8397;top:2869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2945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61.55pt;width:26.8pt;height:13.6pt" coordorigin="8397,3231" coordsize="536,272">
                      <v:rect id="shape_0" stroked="t" o:allowincell="t" style="position:absolute;left:8397;top:3231;width:535;height:271;mso-wrap-style:none;v-text-anchor:middle">
                        <v:imagedata r:id="rId3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307;width:418;height:165;mso-wrap-style:none;v-text-anchor:middle">
                        <v:imagedata r:id="rId3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5332095</wp:posOffset>
                      </wp:positionH>
                      <wp:positionV relativeFrom="paragraph">
                        <wp:posOffset>2281555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3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3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9.85pt;margin-top:179.65pt;width:26.8pt;height:13.6pt" coordorigin="8397,3593" coordsize="536,272">
                      <v:rect id="shape_0" stroked="t" o:allowincell="t" style="position:absolute;left:8397;top:3593;width:535;height:271;mso-wrap-style:none;v-text-anchor:middle">
                        <v:imagedata r:id="rId3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428;top:3669;width:418;height:165;mso-wrap-style:none;v-text-anchor:middle">
                        <v:imagedata r:id="rId3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4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4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августа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7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017270</wp:posOffset>
                      </wp:positionV>
                      <wp:extent cx="459740" cy="22987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0.1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3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787400</wp:posOffset>
                      </wp:positionV>
                      <wp:extent cx="459740" cy="229870"/>
                      <wp:effectExtent l="0" t="0" r="0" b="0"/>
                      <wp:wrapNone/>
                      <wp:docPr id="3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442595</wp:posOffset>
                      </wp:positionV>
                      <wp:extent cx="459740" cy="229870"/>
                      <wp:effectExtent l="0" t="0" r="0" b="0"/>
                      <wp:wrapNone/>
                      <wp:docPr id="3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34.8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3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22987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850</wp:posOffset>
                      </wp:positionH>
                      <wp:positionV relativeFrom="paragraph">
                        <wp:posOffset>1477010</wp:posOffset>
                      </wp:positionV>
                      <wp:extent cx="574675" cy="245745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116.3pt;mso-position-vertical-relative:text;margin-left:-5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4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47701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16.3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4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4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955</wp:posOffset>
                      </wp:positionH>
                      <wp:positionV relativeFrom="paragraph">
                        <wp:posOffset>1477010</wp:posOffset>
                      </wp:positionV>
                      <wp:extent cx="459740" cy="229870"/>
                      <wp:effectExtent l="0" t="0" r="0" b="0"/>
                      <wp:wrapNone/>
                      <wp:docPr id="4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16.3pt;mso-position-vertical-relative:text;margin-left:21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7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7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4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6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6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4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30-4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30-4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1149350" cy="229870"/>
                      <wp:effectExtent l="0" t="0" r="0" b="0"/>
                      <wp:wrapNone/>
                      <wp:docPr id="4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3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3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66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В течение прошедших трёх суток прохлада сменилась теплом. 12 августа среднесуточная температура составляла 15-18ºС (около нормы и на 1-2ºС холоднее обычного), в последующие сутки, повысившись до 17-20ºС, она оказалась на 1-4ºС выше климатической нормы. 14 августа продолжалось повышение температурного фона до значений 17-22ºС с положительной аномалией 2-5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вной прогрев увеличивался с +20+24ºС 12 августа до +24+28ºС вчера днем.  Ночные термометры показывали 13 августа +11+14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14-15 августа ночи были теплее +14+1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чти повсеместно (за исключением крайнего юго-востока) прошли ливневые грозовые дожди, по западу области сильные. За трое суток  здесь выпало от 16 до 53 мм  осадков (0,5 - 2 декадных нормы). В центральных и восточных районах дожди были менее интенсивными и дали 5-10 мм осадков и менее. Местами по западу при грозе ветер усиливался до 15-17 м/с, 14 августа в Докшицах наблюдался шквал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</w:rPr>
              <w:t>Сегодня утром в отдельных районах отмечался туман, ухудшающий видимость до 100-800м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 </w:t>
            </w:r>
            <w:r>
              <w:rPr/>
              <w:t>За прошедшие трое суток на реках бассейна Западной Двины сохранялась летняя межень, осадки на изменение уровня не повлияли. На реке Западная Двина в районе Витебска и Суража гидрологические условия по-прежнему опасны для судоходства и хозяйственного водопользования. Температура воды в реках 19 - 21 ºС.</w:t>
            </w:r>
          </w:p>
          <w:p>
            <w:pPr>
              <w:pStyle w:val="Normal"/>
              <w:spacing w:lineRule="exact" w:line="30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4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5 августа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18"/>
                <w:szCs w:val="18"/>
              </w:rPr>
            </w:pPr>
            <w:r>
              <w:rPr>
                <w:color w:val="008000"/>
                <w:sz w:val="18"/>
                <w:szCs w:val="18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туман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0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дждь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7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туман, сильный ветер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5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FF0000"/>
                <w:sz w:val="22"/>
                <w:szCs w:val="22"/>
              </w:rPr>
            </w:pPr>
            <w:r>
              <w:rPr>
                <w:bCs/>
                <w:iCs/>
                <w:color w:val="FF0000"/>
                <w:sz w:val="22"/>
                <w:szCs w:val="22"/>
              </w:rPr>
              <w:t>сильн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5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6 августа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01545"/>
                  <wp:effectExtent l="0" t="0" r="0" b="0"/>
                  <wp:docPr id="5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0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21.7pt;height:9.7pt" filled="f" o:ole="">
                  <v:imagedata r:id="rId44" o:title=""/>
                </v:shape>
                <o:OLEObject Type="Embed" ProgID="" ShapeID="ole_rId43" DrawAspect="Content" ObjectID="_554422556" r:id="rId4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4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09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color w:val="FF0000"/>
                <w:sz w:val="22"/>
                <w:szCs w:val="22"/>
              </w:rPr>
              <w:t xml:space="preserve">Внимание! Неблагоприятное явление!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на большей части территории области ожидаются грозы, днем местами сильные ливни, в отдельных районах возможен град, днем местами шквалистое усиление до 15-20 м/с. В Витебске </w:t>
            </w:r>
            <w:r>
              <w:rPr>
                <w:i/>
                <w:sz w:val="22"/>
                <w:szCs w:val="22"/>
              </w:rPr>
              <w:t>16 августа</w:t>
            </w:r>
            <w:r>
              <w:rPr>
                <w:sz w:val="22"/>
                <w:szCs w:val="22"/>
              </w:rPr>
              <w:t xml:space="preserve"> – грозы, днем местами шквалистое усиление до 15-20 м/с. Днем максимальная температура воздуха достигнет +3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>С.</w:t>
            </w:r>
          </w:p>
          <w:p>
            <w:pPr>
              <w:pStyle w:val="Normal"/>
              <w:spacing w:lineRule="exact" w:line="24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5 августа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6 августа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29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Погода будет теплой неустойчивой воздушной массой. 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  <w:lang w:val="be-BY"/>
              </w:rPr>
              <w:t>кратковрененные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color w:val="000000"/>
              </w:rPr>
              <w:t>на большей части территории кратковременные дожди, днем местами сильные ливни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 xml:space="preserve">грозы 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</w:rPr>
              <w:t>на большей части территории</w:t>
            </w:r>
            <w:r>
              <w:rPr>
                <w:color w:val="000000"/>
                <w:lang w:val="be-BY"/>
              </w:rPr>
              <w:t xml:space="preserve"> грозы, </w:t>
            </w:r>
          </w:p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днем в отдельных районах возможен град, утром местами слабый туман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  <w:lang w:val="be-BY"/>
              </w:rPr>
            </w:pPr>
            <w:r>
              <w:rPr>
                <w:color w:val="000000"/>
                <w:lang w:val="be-BY"/>
              </w:rPr>
              <w:t>неустойчивый 3-8 м/с, при грозах ночью порывы до 14 м/с, днем местами шквалистое усиление до 15-20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 +16 +18ºС,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8 +30ºС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инимальная ночью +13 +18º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color w:val="000000"/>
              </w:rPr>
              <w:t>максимальная днем  +23 +28ºС, по востоку до +30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.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7-18 августа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 </w:t>
            </w:r>
            <w:r>
              <w:rPr/>
              <w:t xml:space="preserve">облачно с прояснениями, </w:t>
            </w:r>
            <w:r>
              <w:rPr>
                <w:i/>
              </w:rPr>
              <w:t xml:space="preserve">18.08  </w:t>
            </w:r>
            <w:r>
              <w:rPr/>
              <w:t>переменная</w:t>
            </w:r>
            <w:r>
              <w:rPr>
                <w:i/>
              </w:rPr>
              <w:t xml:space="preserve"> </w:t>
            </w:r>
            <w:r>
              <w:rPr/>
              <w:t>облачность</w:t>
            </w:r>
          </w:p>
        </w:tc>
      </w:tr>
      <w:tr>
        <w:trPr>
          <w:trHeight w:val="90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</w:rPr>
              <w:t xml:space="preserve">17.08  </w:t>
            </w:r>
            <w:r>
              <w:rPr/>
              <w:t xml:space="preserve">ночью на большей части, днем по восточной половине кратковременные дожди, днем местами сильные дожди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преимущественно без осадков, лишь ночью по востоку кратковременные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i/>
                <w:i/>
              </w:rPr>
            </w:pPr>
            <w:r>
              <w:rPr>
                <w:i/>
              </w:rPr>
              <w:t xml:space="preserve">17.08 </w:t>
            </w:r>
            <w:r>
              <w:rPr/>
              <w:t xml:space="preserve">в отдельных районах грозы, </w:t>
            </w: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ночью и утром местами слабый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 xml:space="preserve">17.08 </w:t>
            </w:r>
            <w:r>
              <w:rPr/>
              <w:t xml:space="preserve"> северо-западный 5-10 м/с, при грозах порывы до 14 м/с</w:t>
            </w:r>
            <w:r>
              <w:rPr>
                <w:color w:val="000000"/>
              </w:rPr>
              <w:t xml:space="preserve">, 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8</w:t>
            </w:r>
            <w:r>
              <w:rPr>
                <w:i/>
              </w:rPr>
              <w:t xml:space="preserve">.08  </w:t>
            </w:r>
            <w:r>
              <w:rPr/>
              <w:t>северо-западный 4-9 м/с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7.08</w:t>
            </w:r>
            <w:r>
              <w:rPr/>
              <w:t xml:space="preserve">  минимальная ночью  +14 +19ºС, максимальная днем   +20 +25ºС,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</w:rPr>
              <w:t>18.08</w:t>
            </w:r>
            <w:r>
              <w:rPr/>
              <w:t xml:space="preserve"> </w:t>
            </w:r>
            <w:r>
              <w:rPr>
                <w:i/>
              </w:rPr>
              <w:t xml:space="preserve"> </w:t>
            </w:r>
            <w:r>
              <w:rPr/>
              <w:t xml:space="preserve">минимальная ночью  +9 +14ºС, максимальная днем  +20 +25ºС.   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9-21 августа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113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в отдельных районах небольшой кратковременный дождь, ночью и утром местами слабый туман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0.08 </w:t>
            </w:r>
            <w:r>
              <w:rPr>
                <w:color w:val="000000"/>
              </w:rPr>
              <w:t xml:space="preserve"> ночью на большей части, днем местами кратковременные дожди, грозы.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21.08 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днем в отдельных районах грозы.</w:t>
            </w:r>
          </w:p>
        </w:tc>
      </w:tr>
      <w:tr>
        <w:trPr>
          <w:trHeight w:val="68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9.08</w:t>
            </w:r>
            <w:r>
              <w:rPr>
                <w:color w:val="000000"/>
              </w:rPr>
              <w:t xml:space="preserve">   минимальная ночью  +8 +13ºС, максимальная днем  +22 +26ºС, 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20.08</w:t>
            </w:r>
            <w:r>
              <w:rPr>
                <w:color w:val="000000"/>
              </w:rPr>
              <w:t xml:space="preserve">   минимальная ночью  +12 +17ºС, максимальная днем  +19+24ºС. 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21.08</w:t>
            </w:r>
            <w:r>
              <w:rPr>
                <w:color w:val="000000"/>
              </w:rPr>
              <w:t xml:space="preserve">   минимальная ночью  +9 +14ºС, максимальная днем  +17 +22ºС.   </w:t>
            </w:r>
            <w:r>
              <w:rPr/>
              <w:t xml:space="preserve">            </w:t>
            </w:r>
            <w:r>
              <w:rPr>
                <w:color w:val="000000"/>
              </w:rPr>
              <w:t xml:space="preserve"> </w:t>
            </w:r>
            <w:r>
              <w:rPr/>
              <w:t xml:space="preserve">            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b/>
                <w:i/>
                <w:color w:val="FF00FF"/>
              </w:rPr>
              <w:t>15  августа</w:t>
            </w:r>
            <w:r>
              <w:rPr>
                <w:i/>
                <w:color w:val="FF00FF"/>
              </w:rPr>
              <w:t xml:space="preserve">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аксимальная температура воздуха днем 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4,8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10 год),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4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i/>
      <w:sz w:val="28"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9.png"/><Relationship Id="rId41" Type="http://schemas.openxmlformats.org/officeDocument/2006/relationships/image" Target="media/image10.png"/><Relationship Id="rId42" Type="http://schemas.openxmlformats.org/officeDocument/2006/relationships/image" Target="media/image11.png"/><Relationship Id="rId43" Type="http://schemas.openxmlformats.org/officeDocument/2006/relationships/oleObject" Target="embeddings/oleObject1.bin"/><Relationship Id="rId44" Type="http://schemas.openxmlformats.org/officeDocument/2006/relationships/image" Target="media/image12.bmp"/><Relationship Id="rId45" Type="http://schemas.openxmlformats.org/officeDocument/2006/relationships/image" Target="media/image13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1:11:00Z</dcterms:created>
  <dc:creator>Отдел агрометобслуживания</dc:creator>
  <dc:description/>
  <cp:keywords/>
  <dc:language>en-US</dc:language>
  <cp:lastModifiedBy>Admin</cp:lastModifiedBy>
  <cp:lastPrinted>2011-08-15T13:14:00Z</cp:lastPrinted>
  <dcterms:modified xsi:type="dcterms:W3CDTF">2011-08-15T11:11:00Z</dcterms:modified>
  <cp:revision>2</cp:revision>
  <dc:subject/>
  <dc:title> </dc:title>
</cp:coreProperties>
</file>