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58  18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7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8 августа</w:t>
            </w:r>
          </w:p>
        </w:tc>
      </w:tr>
      <w:tr>
        <w:trPr>
          <w:trHeight w:val="371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8">
                      <wp:simplePos x="0" y="0"/>
                      <wp:positionH relativeFrom="column">
                        <wp:posOffset>1840230</wp:posOffset>
                      </wp:positionH>
                      <wp:positionV relativeFrom="paragraph">
                        <wp:posOffset>294640</wp:posOffset>
                      </wp:positionV>
                      <wp:extent cx="1767205" cy="1905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7240" cy="19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3" h="3001">
                                    <a:moveTo>
                                      <a:pt x="509" y="775"/>
                                    </a:moveTo>
                                    <a:cubicBezTo>
                                      <a:pt x="400" y="620"/>
                                      <a:pt x="247" y="430"/>
                                      <a:pt x="164" y="325"/>
                                    </a:cubicBezTo>
                                    <a:cubicBezTo>
                                      <a:pt x="81" y="220"/>
                                      <a:pt x="28" y="189"/>
                                      <a:pt x="14" y="145"/>
                                    </a:cubicBezTo>
                                    <a:cubicBezTo>
                                      <a:pt x="0" y="101"/>
                                      <a:pt x="49" y="86"/>
                                      <a:pt x="82" y="62"/>
                                    </a:cubicBezTo>
                                    <a:cubicBezTo>
                                      <a:pt x="115" y="38"/>
                                      <a:pt x="147" y="0"/>
                                      <a:pt x="209" y="2"/>
                                    </a:cubicBezTo>
                                    <a:cubicBezTo>
                                      <a:pt x="271" y="4"/>
                                      <a:pt x="388" y="61"/>
                                      <a:pt x="457" y="77"/>
                                    </a:cubicBezTo>
                                    <a:cubicBezTo>
                                      <a:pt x="526" y="93"/>
                                      <a:pt x="583" y="84"/>
                                      <a:pt x="622" y="100"/>
                                    </a:cubicBezTo>
                                    <a:cubicBezTo>
                                      <a:pt x="661" y="116"/>
                                      <a:pt x="685" y="148"/>
                                      <a:pt x="689" y="175"/>
                                    </a:cubicBezTo>
                                    <a:cubicBezTo>
                                      <a:pt x="693" y="202"/>
                                      <a:pt x="660" y="224"/>
                                      <a:pt x="644" y="265"/>
                                    </a:cubicBezTo>
                                    <a:cubicBezTo>
                                      <a:pt x="628" y="306"/>
                                      <a:pt x="558" y="376"/>
                                      <a:pt x="592" y="422"/>
                                    </a:cubicBezTo>
                                    <a:cubicBezTo>
                                      <a:pt x="626" y="468"/>
                                      <a:pt x="797" y="536"/>
                                      <a:pt x="847" y="542"/>
                                    </a:cubicBezTo>
                                    <a:cubicBezTo>
                                      <a:pt x="897" y="548"/>
                                      <a:pt x="871" y="485"/>
                                      <a:pt x="892" y="460"/>
                                    </a:cubicBezTo>
                                    <a:cubicBezTo>
                                      <a:pt x="913" y="435"/>
                                      <a:pt x="935" y="399"/>
                                      <a:pt x="974" y="392"/>
                                    </a:cubicBezTo>
                                    <a:cubicBezTo>
                                      <a:pt x="1013" y="385"/>
                                      <a:pt x="1075" y="433"/>
                                      <a:pt x="1127" y="415"/>
                                    </a:cubicBezTo>
                                    <a:cubicBezTo>
                                      <a:pt x="1179" y="397"/>
                                      <a:pt x="1215" y="302"/>
                                      <a:pt x="1285" y="287"/>
                                    </a:cubicBezTo>
                                    <a:cubicBezTo>
                                      <a:pt x="1355" y="272"/>
                                      <a:pt x="1491" y="327"/>
                                      <a:pt x="1547" y="325"/>
                                    </a:cubicBezTo>
                                    <a:cubicBezTo>
                                      <a:pt x="1603" y="323"/>
                                      <a:pt x="1590" y="271"/>
                                      <a:pt x="1622" y="272"/>
                                    </a:cubicBezTo>
                                    <a:cubicBezTo>
                                      <a:pt x="1654" y="273"/>
                                      <a:pt x="1696" y="316"/>
                                      <a:pt x="1742" y="332"/>
                                    </a:cubicBezTo>
                                    <a:cubicBezTo>
                                      <a:pt x="1788" y="348"/>
                                      <a:pt x="1861" y="340"/>
                                      <a:pt x="1900" y="370"/>
                                    </a:cubicBezTo>
                                    <a:cubicBezTo>
                                      <a:pt x="1939" y="400"/>
                                      <a:pt x="1941" y="473"/>
                                      <a:pt x="1975" y="512"/>
                                    </a:cubicBezTo>
                                    <a:cubicBezTo>
                                      <a:pt x="2009" y="551"/>
                                      <a:pt x="2051" y="576"/>
                                      <a:pt x="2102" y="602"/>
                                    </a:cubicBezTo>
                                    <a:cubicBezTo>
                                      <a:pt x="2153" y="628"/>
                                      <a:pt x="2227" y="656"/>
                                      <a:pt x="2282" y="670"/>
                                    </a:cubicBezTo>
                                    <a:cubicBezTo>
                                      <a:pt x="2337" y="684"/>
                                      <a:pt x="2408" y="652"/>
                                      <a:pt x="2432" y="685"/>
                                    </a:cubicBezTo>
                                    <a:cubicBezTo>
                                      <a:pt x="2456" y="718"/>
                                      <a:pt x="2422" y="811"/>
                                      <a:pt x="2425" y="865"/>
                                    </a:cubicBezTo>
                                    <a:cubicBezTo>
                                      <a:pt x="2428" y="919"/>
                                      <a:pt x="2464" y="961"/>
                                      <a:pt x="2447" y="1007"/>
                                    </a:cubicBezTo>
                                    <a:cubicBezTo>
                                      <a:pt x="2430" y="1053"/>
                                      <a:pt x="2340" y="1113"/>
                                      <a:pt x="2320" y="1142"/>
                                    </a:cubicBezTo>
                                    <a:cubicBezTo>
                                      <a:pt x="2300" y="1171"/>
                                      <a:pt x="2318" y="1166"/>
                                      <a:pt x="2327" y="1180"/>
                                    </a:cubicBezTo>
                                    <a:cubicBezTo>
                                      <a:pt x="2336" y="1194"/>
                                      <a:pt x="2336" y="1191"/>
                                      <a:pt x="2372" y="1225"/>
                                    </a:cubicBezTo>
                                    <a:cubicBezTo>
                                      <a:pt x="2408" y="1259"/>
                                      <a:pt x="2520" y="1346"/>
                                      <a:pt x="2545" y="1382"/>
                                    </a:cubicBezTo>
                                    <a:cubicBezTo>
                                      <a:pt x="2570" y="1418"/>
                                      <a:pt x="2523" y="1417"/>
                                      <a:pt x="2522" y="1442"/>
                                    </a:cubicBezTo>
                                    <a:cubicBezTo>
                                      <a:pt x="2521" y="1467"/>
                                      <a:pt x="2540" y="1506"/>
                                      <a:pt x="2537" y="1532"/>
                                    </a:cubicBezTo>
                                    <a:cubicBezTo>
                                      <a:pt x="2534" y="1558"/>
                                      <a:pt x="2536" y="1570"/>
                                      <a:pt x="2507" y="1600"/>
                                    </a:cubicBezTo>
                                    <a:cubicBezTo>
                                      <a:pt x="2478" y="1630"/>
                                      <a:pt x="2393" y="1674"/>
                                      <a:pt x="2365" y="1712"/>
                                    </a:cubicBezTo>
                                    <a:cubicBezTo>
                                      <a:pt x="2337" y="1750"/>
                                      <a:pt x="2354" y="1789"/>
                                      <a:pt x="2342" y="1825"/>
                                    </a:cubicBezTo>
                                    <a:cubicBezTo>
                                      <a:pt x="2330" y="1861"/>
                                      <a:pt x="2271" y="1903"/>
                                      <a:pt x="2290" y="1930"/>
                                    </a:cubicBezTo>
                                    <a:cubicBezTo>
                                      <a:pt x="2309" y="1957"/>
                                      <a:pt x="2406" y="1964"/>
                                      <a:pt x="2455" y="1990"/>
                                    </a:cubicBezTo>
                                    <a:cubicBezTo>
                                      <a:pt x="2504" y="2016"/>
                                      <a:pt x="2541" y="2063"/>
                                      <a:pt x="2582" y="2087"/>
                                    </a:cubicBezTo>
                                    <a:cubicBezTo>
                                      <a:pt x="2623" y="2111"/>
                                      <a:pt x="2673" y="2123"/>
                                      <a:pt x="2702" y="2132"/>
                                    </a:cubicBezTo>
                                    <a:cubicBezTo>
                                      <a:pt x="2731" y="2141"/>
                                      <a:pt x="2743" y="2123"/>
                                      <a:pt x="2755" y="2140"/>
                                    </a:cubicBezTo>
                                    <a:cubicBezTo>
                                      <a:pt x="2767" y="2157"/>
                                      <a:pt x="2783" y="2213"/>
                                      <a:pt x="2777" y="2237"/>
                                    </a:cubicBezTo>
                                    <a:cubicBezTo>
                                      <a:pt x="2771" y="2261"/>
                                      <a:pt x="2734" y="2267"/>
                                      <a:pt x="2717" y="2282"/>
                                    </a:cubicBezTo>
                                    <a:cubicBezTo>
                                      <a:pt x="2700" y="2297"/>
                                      <a:pt x="2668" y="2302"/>
                                      <a:pt x="2672" y="2327"/>
                                    </a:cubicBezTo>
                                    <a:cubicBezTo>
                                      <a:pt x="2676" y="2352"/>
                                      <a:pt x="2749" y="2403"/>
                                      <a:pt x="2740" y="2432"/>
                                    </a:cubicBezTo>
                                    <a:cubicBezTo>
                                      <a:pt x="2731" y="2461"/>
                                      <a:pt x="2662" y="2493"/>
                                      <a:pt x="2620" y="2500"/>
                                    </a:cubicBezTo>
                                    <a:cubicBezTo>
                                      <a:pt x="2578" y="2507"/>
                                      <a:pt x="2522" y="2462"/>
                                      <a:pt x="2485" y="2477"/>
                                    </a:cubicBezTo>
                                    <a:cubicBezTo>
                                      <a:pt x="2448" y="2492"/>
                                      <a:pt x="2439" y="2582"/>
                                      <a:pt x="2395" y="2590"/>
                                    </a:cubicBezTo>
                                    <a:cubicBezTo>
                                      <a:pt x="2351" y="2598"/>
                                      <a:pt x="2271" y="2497"/>
                                      <a:pt x="2222" y="2522"/>
                                    </a:cubicBezTo>
                                    <a:cubicBezTo>
                                      <a:pt x="2173" y="2547"/>
                                      <a:pt x="2157" y="2701"/>
                                      <a:pt x="2102" y="2740"/>
                                    </a:cubicBezTo>
                                    <a:cubicBezTo>
                                      <a:pt x="2047" y="2779"/>
                                      <a:pt x="1934" y="2767"/>
                                      <a:pt x="1892" y="2755"/>
                                    </a:cubicBezTo>
                                    <a:cubicBezTo>
                                      <a:pt x="1850" y="2743"/>
                                      <a:pt x="1886" y="2680"/>
                                      <a:pt x="1847" y="2665"/>
                                    </a:cubicBezTo>
                                    <a:cubicBezTo>
                                      <a:pt x="1808" y="2650"/>
                                      <a:pt x="1705" y="2635"/>
                                      <a:pt x="1660" y="2665"/>
                                    </a:cubicBezTo>
                                    <a:cubicBezTo>
                                      <a:pt x="1615" y="2695"/>
                                      <a:pt x="1603" y="2816"/>
                                      <a:pt x="1577" y="2845"/>
                                    </a:cubicBezTo>
                                    <a:cubicBezTo>
                                      <a:pt x="1551" y="2874"/>
                                      <a:pt x="1524" y="2852"/>
                                      <a:pt x="1502" y="2837"/>
                                    </a:cubicBezTo>
                                    <a:cubicBezTo>
                                      <a:pt x="1480" y="2822"/>
                                      <a:pt x="1464" y="2769"/>
                                      <a:pt x="1442" y="2755"/>
                                    </a:cubicBezTo>
                                    <a:cubicBezTo>
                                      <a:pt x="1420" y="2741"/>
                                      <a:pt x="1400" y="2745"/>
                                      <a:pt x="1367" y="2755"/>
                                    </a:cubicBezTo>
                                    <a:cubicBezTo>
                                      <a:pt x="1334" y="2765"/>
                                      <a:pt x="1279" y="2812"/>
                                      <a:pt x="1240" y="2815"/>
                                    </a:cubicBezTo>
                                    <a:cubicBezTo>
                                      <a:pt x="1201" y="2818"/>
                                      <a:pt x="1167" y="2776"/>
                                      <a:pt x="1135" y="2770"/>
                                    </a:cubicBezTo>
                                    <a:cubicBezTo>
                                      <a:pt x="1103" y="2764"/>
                                      <a:pt x="1085" y="2743"/>
                                      <a:pt x="1045" y="2777"/>
                                    </a:cubicBezTo>
                                    <a:cubicBezTo>
                                      <a:pt x="1005" y="2811"/>
                                      <a:pt x="934" y="2943"/>
                                      <a:pt x="895" y="2972"/>
                                    </a:cubicBezTo>
                                    <a:cubicBezTo>
                                      <a:pt x="856" y="3001"/>
                                      <a:pt x="823" y="2966"/>
                                      <a:pt x="812" y="2950"/>
                                    </a:cubicBezTo>
                                    <a:cubicBezTo>
                                      <a:pt x="801" y="2934"/>
                                      <a:pt x="828" y="2912"/>
                                      <a:pt x="827" y="2875"/>
                                    </a:cubicBezTo>
                                    <a:cubicBezTo>
                                      <a:pt x="826" y="2838"/>
                                      <a:pt x="790" y="2806"/>
                                      <a:pt x="805" y="2725"/>
                                    </a:cubicBezTo>
                                    <a:cubicBezTo>
                                      <a:pt x="820" y="2644"/>
                                      <a:pt x="901" y="2454"/>
                                      <a:pt x="917" y="2387"/>
                                    </a:cubicBezTo>
                                    <a:cubicBezTo>
                                      <a:pt x="933" y="2320"/>
                                      <a:pt x="908" y="2336"/>
                                      <a:pt x="899" y="2320"/>
                                    </a:cubicBezTo>
                                    <a:cubicBezTo>
                                      <a:pt x="890" y="2304"/>
                                      <a:pt x="864" y="2311"/>
                                      <a:pt x="862" y="2290"/>
                                    </a:cubicBezTo>
                                    <a:cubicBezTo>
                                      <a:pt x="860" y="2269"/>
                                      <a:pt x="874" y="2267"/>
                                      <a:pt x="884" y="2192"/>
                                    </a:cubicBezTo>
                                    <a:cubicBezTo>
                                      <a:pt x="894" y="2117"/>
                                      <a:pt x="934" y="1981"/>
                                      <a:pt x="922" y="1840"/>
                                    </a:cubicBezTo>
                                    <a:cubicBezTo>
                                      <a:pt x="910" y="1699"/>
                                      <a:pt x="878" y="1522"/>
                                      <a:pt x="809" y="1345"/>
                                    </a:cubicBezTo>
                                    <a:cubicBezTo>
                                      <a:pt x="740" y="1168"/>
                                      <a:pt x="572" y="894"/>
                                      <a:pt x="509" y="7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3,3001" path="m509,775c400,620,247,430,164,325c81,220,28,189,14,145c0,101,49,86,82,62c115,38,147,0,209,2c271,4,388,61,457,77c526,93,583,84,622,100c661,116,685,148,689,175c693,202,660,224,644,265c628,306,558,376,592,422c626,468,797,536,847,542c897,548,871,485,892,460c913,435,935,399,974,392c1013,385,1075,433,1127,415c1179,397,1215,302,1285,287c1355,272,1491,327,1547,325c1603,323,1590,271,1622,272c1654,273,1696,316,1742,332c1788,348,1861,340,1900,370c1939,400,1941,473,1975,512c2009,551,2051,576,2102,602c2153,628,2227,656,2282,670c2337,684,2408,652,2432,685c2456,718,2422,811,2425,865c2428,919,2464,961,2447,1007c2430,1053,2340,1113,2320,1142c2300,1171,2318,1166,2327,1180c2336,1194,2336,1191,2372,1225c2408,1259,2520,1346,2545,1382c2570,1418,2523,1417,2522,1442c2521,1467,2540,1506,2537,1532c2534,1558,2536,1570,2507,1600c2478,1630,2393,1674,2365,1712c2337,1750,2354,1789,2342,1825c2330,1861,2271,1903,2290,1930c2309,1957,2406,1964,2455,1990c2504,2016,2541,2063,2582,2087c2623,2111,2673,2123,2702,2132c2731,2141,2743,2123,2755,2140c2767,2157,2783,2213,2777,2237c2771,2261,2734,2267,2717,2282c2700,2297,2668,2302,2672,2327c2676,2352,2749,2403,2740,2432c2731,2461,2662,2493,2620,2500c2578,2507,2522,2462,2485,2477c2448,2492,2439,2582,2395,2590c2351,2598,2271,2497,2222,2522c2173,2547,2157,2701,2102,2740c2047,2779,1934,2767,1892,2755c1850,2743,1886,2680,1847,2665c1808,2650,1705,2635,1660,2665c1615,2695,1603,2816,1577,2845c1551,2874,1524,2852,1502,2837c1480,2822,1464,2769,1442,2755c1420,2741,1400,2745,1367,2755c1334,2765,1279,2812,1240,2815c1201,2818,1167,2776,1135,2770c1103,2764,1085,2743,1045,2777c1005,2811,934,2943,895,2972c856,3001,823,2966,812,2950c801,2934,828,2912,827,2875c826,2838,790,2806,805,2725c820,2644,901,2454,917,2387c933,2320,908,2336,899,2320c890,2304,864,2311,862,2290c860,2269,874,2267,884,2192c894,2117,934,1981,922,1840c910,1699,878,1522,809,1345c740,1168,572,894,509,775xe" stroked="f" o:allowincell="t" style="position:absolute;margin-left:144.9pt;margin-top:23.2pt;width:139.1pt;height:150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7950" simplePos="0" locked="0" layoutInCell="1" allowOverlap="1" relativeHeight="9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157480</wp:posOffset>
                      </wp:positionV>
                      <wp:extent cx="1411605" cy="16497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560" cy="164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3" h="2598">
                                    <a:moveTo>
                                      <a:pt x="321" y="706"/>
                                    </a:moveTo>
                                    <a:cubicBezTo>
                                      <a:pt x="168" y="598"/>
                                      <a:pt x="88" y="620"/>
                                      <a:pt x="44" y="571"/>
                                    </a:cubicBezTo>
                                    <a:cubicBezTo>
                                      <a:pt x="0" y="522"/>
                                      <a:pt x="35" y="462"/>
                                      <a:pt x="59" y="413"/>
                                    </a:cubicBezTo>
                                    <a:cubicBezTo>
                                      <a:pt x="83" y="364"/>
                                      <a:pt x="136" y="332"/>
                                      <a:pt x="186" y="278"/>
                                    </a:cubicBezTo>
                                    <a:cubicBezTo>
                                      <a:pt x="236" y="224"/>
                                      <a:pt x="313" y="125"/>
                                      <a:pt x="359" y="91"/>
                                    </a:cubicBezTo>
                                    <a:cubicBezTo>
                                      <a:pt x="405" y="57"/>
                                      <a:pt x="432" y="88"/>
                                      <a:pt x="464" y="76"/>
                                    </a:cubicBezTo>
                                    <a:cubicBezTo>
                                      <a:pt x="496" y="64"/>
                                      <a:pt x="505" y="0"/>
                                      <a:pt x="554" y="16"/>
                                    </a:cubicBezTo>
                                    <a:cubicBezTo>
                                      <a:pt x="603" y="32"/>
                                      <a:pt x="714" y="147"/>
                                      <a:pt x="756" y="173"/>
                                    </a:cubicBezTo>
                                    <a:cubicBezTo>
                                      <a:pt x="798" y="199"/>
                                      <a:pt x="794" y="184"/>
                                      <a:pt x="809" y="173"/>
                                    </a:cubicBezTo>
                                    <a:cubicBezTo>
                                      <a:pt x="824" y="162"/>
                                      <a:pt x="800" y="116"/>
                                      <a:pt x="846" y="106"/>
                                    </a:cubicBezTo>
                                    <a:cubicBezTo>
                                      <a:pt x="892" y="96"/>
                                      <a:pt x="1047" y="94"/>
                                      <a:pt x="1086" y="113"/>
                                    </a:cubicBezTo>
                                    <a:cubicBezTo>
                                      <a:pt x="1125" y="132"/>
                                      <a:pt x="1044" y="179"/>
                                      <a:pt x="1079" y="218"/>
                                    </a:cubicBezTo>
                                    <a:cubicBezTo>
                                      <a:pt x="1114" y="257"/>
                                      <a:pt x="1216" y="278"/>
                                      <a:pt x="1296" y="346"/>
                                    </a:cubicBezTo>
                                    <a:cubicBezTo>
                                      <a:pt x="1376" y="414"/>
                                      <a:pt x="1473" y="513"/>
                                      <a:pt x="1559" y="623"/>
                                    </a:cubicBezTo>
                                    <a:cubicBezTo>
                                      <a:pt x="1645" y="733"/>
                                      <a:pt x="1723" y="855"/>
                                      <a:pt x="1814" y="1006"/>
                                    </a:cubicBezTo>
                                    <a:cubicBezTo>
                                      <a:pt x="1905" y="1157"/>
                                      <a:pt x="2040" y="1362"/>
                                      <a:pt x="2106" y="1531"/>
                                    </a:cubicBezTo>
                                    <a:cubicBezTo>
                                      <a:pt x="2172" y="1700"/>
                                      <a:pt x="2199" y="1877"/>
                                      <a:pt x="2211" y="2018"/>
                                    </a:cubicBezTo>
                                    <a:cubicBezTo>
                                      <a:pt x="2223" y="2159"/>
                                      <a:pt x="2188" y="2297"/>
                                      <a:pt x="2181" y="2378"/>
                                    </a:cubicBezTo>
                                    <a:cubicBezTo>
                                      <a:pt x="2174" y="2459"/>
                                      <a:pt x="2176" y="2484"/>
                                      <a:pt x="2166" y="2506"/>
                                    </a:cubicBezTo>
                                    <a:cubicBezTo>
                                      <a:pt x="2156" y="2528"/>
                                      <a:pt x="2143" y="2499"/>
                                      <a:pt x="2121" y="2513"/>
                                    </a:cubicBezTo>
                                    <a:cubicBezTo>
                                      <a:pt x="2099" y="2527"/>
                                      <a:pt x="2062" y="2578"/>
                                      <a:pt x="2031" y="2588"/>
                                    </a:cubicBezTo>
                                    <a:cubicBezTo>
                                      <a:pt x="2000" y="2598"/>
                                      <a:pt x="1954" y="2594"/>
                                      <a:pt x="1934" y="2573"/>
                                    </a:cubicBezTo>
                                    <a:cubicBezTo>
                                      <a:pt x="1914" y="2552"/>
                                      <a:pt x="1928" y="2478"/>
                                      <a:pt x="1911" y="2461"/>
                                    </a:cubicBezTo>
                                    <a:cubicBezTo>
                                      <a:pt x="1894" y="2444"/>
                                      <a:pt x="1851" y="2502"/>
                                      <a:pt x="1829" y="2468"/>
                                    </a:cubicBezTo>
                                    <a:cubicBezTo>
                                      <a:pt x="1807" y="2434"/>
                                      <a:pt x="1806" y="2362"/>
                                      <a:pt x="1776" y="2258"/>
                                    </a:cubicBezTo>
                                    <a:cubicBezTo>
                                      <a:pt x="1746" y="2154"/>
                                      <a:pt x="1725" y="1986"/>
                                      <a:pt x="1649" y="1846"/>
                                    </a:cubicBezTo>
                                    <a:cubicBezTo>
                                      <a:pt x="1573" y="1706"/>
                                      <a:pt x="1449" y="1554"/>
                                      <a:pt x="1319" y="1418"/>
                                    </a:cubicBezTo>
                                    <a:cubicBezTo>
                                      <a:pt x="1189" y="1282"/>
                                      <a:pt x="1035" y="1147"/>
                                      <a:pt x="869" y="1028"/>
                                    </a:cubicBezTo>
                                    <a:cubicBezTo>
                                      <a:pt x="703" y="909"/>
                                      <a:pt x="435" y="773"/>
                                      <a:pt x="321" y="7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23,2598" path="m321,706c168,598,88,620,44,571c0,522,35,462,59,413c83,364,136,332,186,278c236,224,313,125,359,91c405,57,432,88,464,76c496,64,505,0,554,16c603,32,714,147,756,173c798,199,794,184,809,173c824,162,800,116,846,106c892,96,1047,94,1086,113c1125,132,1044,179,1079,218c1114,257,1216,278,1296,346c1376,414,1473,513,1559,623c1645,733,1723,855,1814,1006c1905,1157,2040,1362,2106,1531c2172,1700,2199,1877,2211,2018c2223,2159,2188,2297,2181,2378c2174,2459,2176,2484,2166,2506c2156,2528,2143,2499,2121,2513c2099,2527,2062,2578,2031,2588c2000,2598,1954,2594,1934,2573c1914,2552,1928,2478,1911,2461c1894,2444,1851,2502,1829,2468c1807,2434,1806,2362,1776,2258c1746,2154,1725,1986,1649,1846c1573,1706,1449,1554,1319,1418c1189,1282,1035,1147,869,1028c703,909,435,773,321,706xe" stroked="f" o:allowincell="t" style="position:absolute;margin-left:80.05pt;margin-top:12.4pt;width:111.1pt;height:129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1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181735</wp:posOffset>
                      </wp:positionV>
                      <wp:extent cx="1130935" cy="535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760" cy="53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1" h="844">
                                    <a:moveTo>
                                      <a:pt x="542" y="0"/>
                                    </a:moveTo>
                                    <a:cubicBezTo>
                                      <a:pt x="460" y="11"/>
                                      <a:pt x="524" y="71"/>
                                      <a:pt x="512" y="90"/>
                                    </a:cubicBezTo>
                                    <a:cubicBezTo>
                                      <a:pt x="500" y="109"/>
                                      <a:pt x="497" y="108"/>
                                      <a:pt x="467" y="113"/>
                                    </a:cubicBezTo>
                                    <a:cubicBezTo>
                                      <a:pt x="437" y="118"/>
                                      <a:pt x="389" y="120"/>
                                      <a:pt x="332" y="120"/>
                                    </a:cubicBezTo>
                                    <a:cubicBezTo>
                                      <a:pt x="275" y="120"/>
                                      <a:pt x="168" y="93"/>
                                      <a:pt x="122" y="113"/>
                                    </a:cubicBezTo>
                                    <a:cubicBezTo>
                                      <a:pt x="76" y="133"/>
                                      <a:pt x="75" y="199"/>
                                      <a:pt x="55" y="240"/>
                                    </a:cubicBezTo>
                                    <a:cubicBezTo>
                                      <a:pt x="35" y="281"/>
                                      <a:pt x="0" y="323"/>
                                      <a:pt x="2" y="360"/>
                                    </a:cubicBezTo>
                                    <a:cubicBezTo>
                                      <a:pt x="4" y="397"/>
                                      <a:pt x="38" y="456"/>
                                      <a:pt x="70" y="465"/>
                                    </a:cubicBezTo>
                                    <a:cubicBezTo>
                                      <a:pt x="102" y="474"/>
                                      <a:pt x="158" y="415"/>
                                      <a:pt x="197" y="413"/>
                                    </a:cubicBezTo>
                                    <a:cubicBezTo>
                                      <a:pt x="236" y="411"/>
                                      <a:pt x="253" y="451"/>
                                      <a:pt x="302" y="450"/>
                                    </a:cubicBezTo>
                                    <a:cubicBezTo>
                                      <a:pt x="351" y="449"/>
                                      <a:pt x="440" y="411"/>
                                      <a:pt x="490" y="405"/>
                                    </a:cubicBezTo>
                                    <a:cubicBezTo>
                                      <a:pt x="540" y="399"/>
                                      <a:pt x="557" y="419"/>
                                      <a:pt x="602" y="413"/>
                                    </a:cubicBezTo>
                                    <a:cubicBezTo>
                                      <a:pt x="647" y="407"/>
                                      <a:pt x="714" y="371"/>
                                      <a:pt x="760" y="368"/>
                                    </a:cubicBezTo>
                                    <a:cubicBezTo>
                                      <a:pt x="806" y="365"/>
                                      <a:pt x="843" y="403"/>
                                      <a:pt x="880" y="398"/>
                                    </a:cubicBezTo>
                                    <a:cubicBezTo>
                                      <a:pt x="917" y="393"/>
                                      <a:pt x="939" y="344"/>
                                      <a:pt x="985" y="338"/>
                                    </a:cubicBezTo>
                                    <a:cubicBezTo>
                                      <a:pt x="1031" y="332"/>
                                      <a:pt x="1118" y="331"/>
                                      <a:pt x="1157" y="360"/>
                                    </a:cubicBezTo>
                                    <a:cubicBezTo>
                                      <a:pt x="1196" y="389"/>
                                      <a:pt x="1177" y="469"/>
                                      <a:pt x="1217" y="510"/>
                                    </a:cubicBezTo>
                                    <a:cubicBezTo>
                                      <a:pt x="1257" y="551"/>
                                      <a:pt x="1342" y="574"/>
                                      <a:pt x="1397" y="608"/>
                                    </a:cubicBezTo>
                                    <a:cubicBezTo>
                                      <a:pt x="1452" y="642"/>
                                      <a:pt x="1506" y="674"/>
                                      <a:pt x="1547" y="713"/>
                                    </a:cubicBezTo>
                                    <a:cubicBezTo>
                                      <a:pt x="1588" y="752"/>
                                      <a:pt x="1615" y="836"/>
                                      <a:pt x="1645" y="840"/>
                                    </a:cubicBezTo>
                                    <a:cubicBezTo>
                                      <a:pt x="1675" y="844"/>
                                      <a:pt x="1706" y="789"/>
                                      <a:pt x="1727" y="735"/>
                                    </a:cubicBezTo>
                                    <a:cubicBezTo>
                                      <a:pt x="1748" y="681"/>
                                      <a:pt x="1781" y="592"/>
                                      <a:pt x="1772" y="518"/>
                                    </a:cubicBezTo>
                                    <a:cubicBezTo>
                                      <a:pt x="1763" y="444"/>
                                      <a:pt x="1755" y="362"/>
                                      <a:pt x="1675" y="293"/>
                                    </a:cubicBezTo>
                                    <a:cubicBezTo>
                                      <a:pt x="1595" y="224"/>
                                      <a:pt x="1433" y="149"/>
                                      <a:pt x="1292" y="105"/>
                                    </a:cubicBezTo>
                                    <a:cubicBezTo>
                                      <a:pt x="1151" y="61"/>
                                      <a:pt x="952" y="47"/>
                                      <a:pt x="827" y="30"/>
                                    </a:cubicBezTo>
                                    <a:cubicBezTo>
                                      <a:pt x="702" y="13"/>
                                      <a:pt x="601" y="6"/>
                                      <a:pt x="5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1,844" path="m542,0c460,11,524,71,512,90c500,109,497,108,467,113c437,118,389,120,332,120c275,120,168,93,122,113c76,133,75,199,55,240c35,281,0,323,2,360c4,397,38,456,70,465c102,474,158,415,197,413c236,411,253,451,302,450c351,449,440,411,490,405c540,399,557,419,602,413c647,407,714,371,760,368c806,365,843,403,880,398c917,393,939,344,985,338c1031,332,1118,331,1157,360c1196,389,1177,469,1217,510c1257,551,1342,574,1397,608c1452,642,1506,674,1547,713c1588,752,1615,836,1645,840c1675,844,1706,789,1727,735c1748,681,1781,592,1772,518c1763,444,1755,362,1675,293c1595,224,1433,149,1292,105c1151,61,952,47,827,30c702,13,601,6,542,0xe" stroked="f" o:allowincell="t" style="position:absolute;margin-left:4.5pt;margin-top:93.05pt;width:89pt;height:4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85725" simplePos="0" locked="0" layoutInCell="1" allowOverlap="1" relativeHeight="12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52400</wp:posOffset>
                      </wp:positionV>
                      <wp:extent cx="3098800" cy="16725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88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0" h="2634">
                                    <a:moveTo>
                                      <a:pt x="4818" y="1480"/>
                                    </a:moveTo>
                                    <a:cubicBezTo>
                                      <a:pt x="4880" y="1691"/>
                                      <a:pt x="4755" y="1799"/>
                                      <a:pt x="4578" y="1880"/>
                                    </a:cubicBezTo>
                                    <a:cubicBezTo>
                                      <a:pt x="4401" y="1961"/>
                                      <a:pt x="4043" y="1967"/>
                                      <a:pt x="3754" y="1968"/>
                                    </a:cubicBezTo>
                                    <a:cubicBezTo>
                                      <a:pt x="3465" y="1969"/>
                                      <a:pt x="3041" y="1868"/>
                                      <a:pt x="2842" y="1888"/>
                                    </a:cubicBezTo>
                                    <a:cubicBezTo>
                                      <a:pt x="2643" y="1908"/>
                                      <a:pt x="2617" y="1985"/>
                                      <a:pt x="2562" y="2088"/>
                                    </a:cubicBezTo>
                                    <a:cubicBezTo>
                                      <a:pt x="2507" y="2191"/>
                                      <a:pt x="2532" y="241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57" y="2466"/>
                                      <a:pt x="2144" y="2089"/>
                                      <a:pt x="2010" y="1992"/>
                                    </a:cubicBezTo>
                                    <a:cubicBezTo>
                                      <a:pt x="1876" y="1895"/>
                                      <a:pt x="1646" y="1952"/>
                                      <a:pt x="1538" y="1992"/>
                                    </a:cubicBezTo>
                                    <a:cubicBezTo>
                                      <a:pt x="1430" y="2032"/>
                                      <a:pt x="1409" y="2202"/>
                                      <a:pt x="1363" y="2229"/>
                                    </a:cubicBezTo>
                                    <a:cubicBezTo>
                                      <a:pt x="1317" y="2256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86" y="1535"/>
                                      <a:pt x="705" y="1509"/>
                                    </a:cubicBezTo>
                                    <a:cubicBezTo>
                                      <a:pt x="715" y="1491"/>
                                      <a:pt x="716" y="1425"/>
                                      <a:pt x="690" y="1411"/>
                                    </a:cubicBezTo>
                                    <a:cubicBezTo>
                                      <a:pt x="664" y="1397"/>
                                      <a:pt x="592" y="1425"/>
                                      <a:pt x="547" y="1426"/>
                                    </a:cubicBezTo>
                                    <a:cubicBezTo>
                                      <a:pt x="502" y="1427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928" y="650"/>
                                      <a:pt x="3981" y="814"/>
                                      <a:pt x="4154" y="968"/>
                                    </a:cubicBezTo>
                                    <a:cubicBezTo>
                                      <a:pt x="4292" y="1074"/>
                                      <a:pt x="4491" y="1179"/>
                                      <a:pt x="4602" y="1264"/>
                                    </a:cubicBezTo>
                                    <a:cubicBezTo>
                                      <a:pt x="4713" y="1349"/>
                                      <a:pt x="4775" y="1420"/>
                                      <a:pt x="4818" y="14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0,2634" path="m4818,1480c4880,1691,4755,1799,4578,1880c4401,1961,4043,1967,3754,1968c3465,1969,3041,1868,2842,1888c2643,1908,2617,1985,2562,2088c2507,2191,2532,2415,2512,2506c2486,2545,2494,2616,2445,2634c2316,2622,2411,2622,2340,2574c2257,2466,2144,2089,2010,1992c1876,1895,1646,1952,1538,1992c1430,2032,1409,2202,1363,2229c1317,2256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86,1535,705,1509c715,1491,716,1425,690,1411c664,1397,592,1425,547,1426c502,1427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928,650,3981,814,4154,968c4292,1074,4491,1179,4602,1264c4713,1349,4775,1420,4818,1480xe" stroked="f" o:allowincell="t" style="position:absolute;margin-left:3.7pt;margin-top:12pt;width:243.95pt;height:13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7104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55.2pt;width:26.75pt;height:13.55pt;mso-wrap-style:none;v-text-anchor:middle">
                      <v:imagedata r:id="rId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1892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19.6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06680" simplePos="0" locked="0" layoutInCell="1" allowOverlap="1" relativeHeight="33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800100</wp:posOffset>
                      </wp:positionV>
                      <wp:extent cx="2135505" cy="996315"/>
                      <wp:effectExtent l="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9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569">
                                    <a:moveTo>
                                      <a:pt x="2986" y="1569"/>
                                    </a:moveTo>
                                    <a:cubicBezTo>
                                      <a:pt x="2960" y="1539"/>
                                      <a:pt x="2858" y="1461"/>
                                      <a:pt x="2829" y="1389"/>
                                    </a:cubicBezTo>
                                    <a:cubicBezTo>
                                      <a:pt x="2800" y="1317"/>
                                      <a:pt x="2794" y="1213"/>
                                      <a:pt x="2814" y="1134"/>
                                    </a:cubicBezTo>
                                    <a:cubicBezTo>
                                      <a:pt x="2834" y="1055"/>
                                      <a:pt x="2867" y="1002"/>
                                      <a:pt x="2949" y="916"/>
                                    </a:cubicBezTo>
                                    <a:cubicBezTo>
                                      <a:pt x="3031" y="830"/>
                                      <a:pt x="3255" y="728"/>
                                      <a:pt x="3309" y="616"/>
                                    </a:cubicBezTo>
                                    <a:cubicBezTo>
                                      <a:pt x="3363" y="504"/>
                                      <a:pt x="3356" y="331"/>
                                      <a:pt x="3271" y="241"/>
                                    </a:cubicBezTo>
                                    <a:cubicBezTo>
                                      <a:pt x="3186" y="151"/>
                                      <a:pt x="3010" y="110"/>
                                      <a:pt x="2799" y="76"/>
                                    </a:cubicBezTo>
                                    <a:cubicBezTo>
                                      <a:pt x="2588" y="42"/>
                                      <a:pt x="2246" y="0"/>
                                      <a:pt x="2004" y="39"/>
                                    </a:cubicBezTo>
                                    <a:cubicBezTo>
                                      <a:pt x="1762" y="78"/>
                                      <a:pt x="1638" y="222"/>
                                      <a:pt x="1344" y="309"/>
                                    </a:cubicBezTo>
                                    <a:cubicBezTo>
                                      <a:pt x="1050" y="396"/>
                                      <a:pt x="461" y="473"/>
                                      <a:pt x="241" y="564"/>
                                    </a:cubicBezTo>
                                    <a:cubicBezTo>
                                      <a:pt x="21" y="655"/>
                                      <a:pt x="0" y="773"/>
                                      <a:pt x="24" y="856"/>
                                    </a:cubicBezTo>
                                    <a:cubicBezTo>
                                      <a:pt x="48" y="939"/>
                                      <a:pt x="107" y="1060"/>
                                      <a:pt x="384" y="1059"/>
                                    </a:cubicBezTo>
                                    <a:cubicBezTo>
                                      <a:pt x="661" y="1058"/>
                                      <a:pt x="1397" y="850"/>
                                      <a:pt x="1689" y="849"/>
                                    </a:cubicBezTo>
                                    <a:cubicBezTo>
                                      <a:pt x="1981" y="848"/>
                                      <a:pt x="2054" y="947"/>
                                      <a:pt x="2139" y="1051"/>
                                    </a:cubicBezTo>
                                    <a:cubicBezTo>
                                      <a:pt x="2224" y="1155"/>
                                      <a:pt x="2187" y="1384"/>
                                      <a:pt x="2199" y="147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569" path="m2986,1569c2960,1539,2858,1461,2829,1389c2800,1317,2794,1213,2814,1134c2834,1055,2867,1002,2949,916c3031,830,3255,728,3309,616c3363,504,3356,331,3271,241c3186,151,3010,110,2799,76c2588,42,2246,0,2004,39c1762,78,1638,222,1344,309c1050,396,461,473,241,564c21,655,0,773,24,856c48,939,107,1060,384,1059c661,1058,1397,850,1689,849c1981,848,2054,947,2139,1051c2224,1155,2187,1384,2199,1471e" stroked="t" o:allowincell="t" style="position:absolute;margin-left:6.8pt;margin-top:63pt;width:168.1pt;height:78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519430</wp:posOffset>
                      </wp:positionV>
                      <wp:extent cx="2900680" cy="145796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0520" cy="145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8" h="2296">
                                    <a:moveTo>
                                      <a:pt x="0" y="593"/>
                                    </a:moveTo>
                                    <a:cubicBezTo>
                                      <a:pt x="121" y="567"/>
                                      <a:pt x="484" y="521"/>
                                      <a:pt x="728" y="436"/>
                                    </a:cubicBezTo>
                                    <a:cubicBezTo>
                                      <a:pt x="972" y="351"/>
                                      <a:pt x="1222" y="155"/>
                                      <a:pt x="1463" y="83"/>
                                    </a:cubicBezTo>
                                    <a:cubicBezTo>
                                      <a:pt x="1704" y="11"/>
                                      <a:pt x="1923" y="0"/>
                                      <a:pt x="2175" y="1"/>
                                    </a:cubicBezTo>
                                    <a:cubicBezTo>
                                      <a:pt x="2427" y="2"/>
                                      <a:pt x="2728" y="41"/>
                                      <a:pt x="2978" y="91"/>
                                    </a:cubicBezTo>
                                    <a:cubicBezTo>
                                      <a:pt x="3228" y="141"/>
                                      <a:pt x="3494" y="221"/>
                                      <a:pt x="3675" y="301"/>
                                    </a:cubicBezTo>
                                    <a:cubicBezTo>
                                      <a:pt x="3856" y="381"/>
                                      <a:pt x="4005" y="451"/>
                                      <a:pt x="4065" y="571"/>
                                    </a:cubicBezTo>
                                    <a:cubicBezTo>
                                      <a:pt x="4125" y="691"/>
                                      <a:pt x="4167" y="890"/>
                                      <a:pt x="4035" y="1021"/>
                                    </a:cubicBezTo>
                                    <a:cubicBezTo>
                                      <a:pt x="3903" y="1152"/>
                                      <a:pt x="3426" y="1236"/>
                                      <a:pt x="3270" y="1358"/>
                                    </a:cubicBezTo>
                                    <a:cubicBezTo>
                                      <a:pt x="3114" y="1480"/>
                                      <a:pt x="3078" y="1647"/>
                                      <a:pt x="3098" y="1756"/>
                                    </a:cubicBezTo>
                                    <a:cubicBezTo>
                                      <a:pt x="3118" y="1865"/>
                                      <a:pt x="3181" y="1956"/>
                                      <a:pt x="3390" y="2011"/>
                                    </a:cubicBezTo>
                                    <a:cubicBezTo>
                                      <a:pt x="3599" y="2066"/>
                                      <a:pt x="4154" y="2039"/>
                                      <a:pt x="4350" y="2086"/>
                                    </a:cubicBezTo>
                                    <a:cubicBezTo>
                                      <a:pt x="4546" y="2133"/>
                                      <a:pt x="4523" y="2252"/>
                                      <a:pt x="4568" y="229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8,2296" path="m0,593c121,567,484,521,728,436c972,351,1222,155,1463,83c1704,11,1923,0,2175,1c2427,2,2728,41,2978,91c3228,141,3494,221,3675,301c3856,381,4005,451,4065,571c4125,691,4167,890,4035,1021c3903,1152,3426,1236,3270,1358c3114,1480,3078,1647,3098,1756c3118,1865,3181,1956,3390,2011c3599,2066,4154,2039,4350,2086c4546,2133,4523,2252,4568,2296e" stroked="t" o:allowincell="t" style="position:absolute;margin-left:24.1pt;margin-top:40.9pt;width:228.35pt;height:114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481965</wp:posOffset>
                      </wp:positionV>
                      <wp:extent cx="975360" cy="1290320"/>
                      <wp:effectExtent l="0" t="5080" r="635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129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2032">
                                    <a:moveTo>
                                      <a:pt x="1536" y="2032"/>
                                    </a:moveTo>
                                    <a:cubicBezTo>
                                      <a:pt x="1480" y="2008"/>
                                      <a:pt x="1416" y="1920"/>
                                      <a:pt x="1199" y="1890"/>
                                    </a:cubicBezTo>
                                    <a:cubicBezTo>
                                      <a:pt x="982" y="1860"/>
                                      <a:pt x="427" y="1879"/>
                                      <a:pt x="231" y="1852"/>
                                    </a:cubicBezTo>
                                    <a:cubicBezTo>
                                      <a:pt x="35" y="1825"/>
                                      <a:pt x="42" y="1777"/>
                                      <a:pt x="21" y="1725"/>
                                    </a:cubicBezTo>
                                    <a:cubicBezTo>
                                      <a:pt x="0" y="1673"/>
                                      <a:pt x="12" y="1601"/>
                                      <a:pt x="104" y="1537"/>
                                    </a:cubicBezTo>
                                    <a:cubicBezTo>
                                      <a:pt x="196" y="1473"/>
                                      <a:pt x="444" y="1422"/>
                                      <a:pt x="576" y="1342"/>
                                    </a:cubicBezTo>
                                    <a:cubicBezTo>
                                      <a:pt x="708" y="1262"/>
                                      <a:pt x="838" y="1174"/>
                                      <a:pt x="899" y="1057"/>
                                    </a:cubicBezTo>
                                    <a:cubicBezTo>
                                      <a:pt x="960" y="940"/>
                                      <a:pt x="981" y="772"/>
                                      <a:pt x="944" y="637"/>
                                    </a:cubicBezTo>
                                    <a:cubicBezTo>
                                      <a:pt x="907" y="502"/>
                                      <a:pt x="814" y="353"/>
                                      <a:pt x="674" y="247"/>
                                    </a:cubicBezTo>
                                    <a:cubicBezTo>
                                      <a:pt x="534" y="141"/>
                                      <a:pt x="223" y="51"/>
                                      <a:pt x="104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2032" path="m1536,2032c1480,2008,1416,1920,1199,1890c982,1860,427,1879,231,1852c35,1825,42,1777,21,1725c0,1673,12,1601,104,1537c196,1473,444,1422,576,1342c708,1262,838,1174,899,1057c960,940,981,772,944,637c907,502,814,353,674,247c534,141,223,51,104,0e" stroked="t" o:allowincell="t" style="position:absolute;margin-left:201.55pt;margin-top:37.95pt;width:76.75pt;height:101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1505585</wp:posOffset>
                      </wp:positionV>
                      <wp:extent cx="389890" cy="281305"/>
                      <wp:effectExtent l="5080" t="0" r="317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880" cy="2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4" h="443">
                                    <a:moveTo>
                                      <a:pt x="0" y="83"/>
                                    </a:moveTo>
                                    <a:cubicBezTo>
                                      <a:pt x="22" y="76"/>
                                      <a:pt x="71" y="49"/>
                                      <a:pt x="135" y="38"/>
                                    </a:cubicBezTo>
                                    <a:cubicBezTo>
                                      <a:pt x="199" y="27"/>
                                      <a:pt x="311" y="0"/>
                                      <a:pt x="382" y="15"/>
                                    </a:cubicBezTo>
                                    <a:cubicBezTo>
                                      <a:pt x="453" y="30"/>
                                      <a:pt x="525" y="74"/>
                                      <a:pt x="562" y="128"/>
                                    </a:cubicBezTo>
                                    <a:cubicBezTo>
                                      <a:pt x="599" y="182"/>
                                      <a:pt x="600" y="286"/>
                                      <a:pt x="607" y="338"/>
                                    </a:cubicBezTo>
                                    <a:cubicBezTo>
                                      <a:pt x="614" y="390"/>
                                      <a:pt x="607" y="421"/>
                                      <a:pt x="607" y="44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4,443" path="m0,83c22,76,71,49,135,38c199,27,311,0,382,15c453,30,525,74,562,128c599,182,600,286,607,338c614,390,607,421,607,443e" stroked="t" o:allowincell="t" style="position:absolute;margin-left:72.5pt;margin-top:118.55pt;width:30.65pt;height:22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38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территория области ещё находилась в зоне фронтальных разделов, но на смену теплой южной воздушной массе  стал выноситься более прохладный атлантический воздух. Среднесуточная температура воздуха понизилась до значений  17-18</w:t>
            </w:r>
            <w:r>
              <w:rPr>
                <w:color w:val="000000"/>
                <w:sz w:val="27"/>
                <w:szCs w:val="27"/>
              </w:rPr>
              <w:t>º</w:t>
            </w:r>
            <w:r>
              <w:rPr>
                <w:sz w:val="27"/>
                <w:szCs w:val="27"/>
              </w:rPr>
              <w:t>С, но  оставалась на 1-2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Вчера днём  значительная облачность препятствовала прогреву воздуха выше         18-20ºС. </w:t>
            </w:r>
            <w:r>
              <w:rPr>
                <w:sz w:val="27"/>
                <w:szCs w:val="27"/>
              </w:rPr>
              <w:t xml:space="preserve">Сегодня ночью минимальные термометры показывали  10-15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Небольшие кратковременные дожди еще продолжались в северо-восточной части области и дали  здесь  осадков 1-4 мм и менее.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 </w:t>
            </w:r>
            <w:r>
              <w:rPr>
                <w:sz w:val="27"/>
                <w:szCs w:val="27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 xml:space="preserve">На реках бассейна Западной Двины сохранялась летняя межень, уровень воды существенно не изменился. Гидрологические условия на Западной Двине в районе Витебска и Суража оставались опасными для судоходства и хозяйственного водопользования. Температура воды в реках </w:t>
            </w:r>
            <w:r>
              <w:rPr>
                <w:sz w:val="27"/>
                <w:szCs w:val="27"/>
                <w:lang w:val="en-US"/>
              </w:rPr>
              <w:t>19</w:t>
            </w:r>
            <w:r>
              <w:rPr>
                <w:sz w:val="27"/>
                <w:szCs w:val="27"/>
              </w:rPr>
              <w:t>-2</w:t>
            </w:r>
            <w:r>
              <w:rPr>
                <w:sz w:val="27"/>
                <w:szCs w:val="27"/>
                <w:lang w:val="en-US"/>
              </w:rPr>
              <w:t>1</w:t>
            </w:r>
            <w:r>
              <w:rPr>
                <w:sz w:val="27"/>
                <w:szCs w:val="27"/>
              </w:rPr>
              <w:t>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9 августа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093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2082619442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36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повышенного атмосферного давления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днем влажной   воздушной массой с Балтийского мор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местами кратковременные дожди 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местами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возможны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3-8 м/с, днем местами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 </w:t>
            </w:r>
            <w:r>
              <w:rPr>
                <w:color w:val="0000FF"/>
                <w:sz w:val="28"/>
                <w:szCs w:val="28"/>
              </w:rPr>
              <w:t>+9 +11ºС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23 +2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23 +28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 xml:space="preserve">облачн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временами дожди, местами силь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1.08  </w:t>
            </w:r>
            <w:r>
              <w:rPr>
                <w:sz w:val="28"/>
                <w:szCs w:val="28"/>
              </w:rPr>
              <w:t>на большей част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отдельных районах гроз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2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южный с переходом на западный 6-11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1.08 </w:t>
            </w:r>
            <w:r>
              <w:rPr>
                <w:sz w:val="28"/>
                <w:szCs w:val="28"/>
              </w:rPr>
              <w:t xml:space="preserve"> северо-западный 6-11 м/с, при грозах порывы до 14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  <w:u w:val="single"/>
              </w:rPr>
              <w:t>п</w:t>
            </w:r>
            <w:r>
              <w:rPr>
                <w:color w:val="000000"/>
                <w:sz w:val="28"/>
                <w:szCs w:val="28"/>
                <w:u w:val="single"/>
              </w:rPr>
              <w:t>охолодает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5 +20ºС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8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22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1939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</w:t>
            </w:r>
            <w:r>
              <w:rPr>
                <w:color w:val="0000FF"/>
                <w:sz w:val="28"/>
                <w:szCs w:val="28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645"/>
        </w:tabs>
        <w:ind w:left="645" w:hanging="645"/>
      </w:pPr>
      <w:rPr>
        <w:i/>
        <w:color w:val="000000"/>
      </w:rPr>
    </w:lvl>
    <w:lvl w:ilvl="1">
      <w:start w:val="8"/>
      <w:numFmt w:val="decimalZero"/>
      <w:lvlText w:val="%1.%2"/>
      <w:lvlJc w:val="left"/>
      <w:pPr>
        <w:tabs>
          <w:tab w:val="num" w:pos="645"/>
        </w:tabs>
        <w:ind w:left="645" w:hanging="645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bmp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1:23:00Z</dcterms:created>
  <dc:creator>ООПГМИ</dc:creator>
  <dc:description/>
  <cp:keywords/>
  <dc:language>en-US</dc:language>
  <cp:lastModifiedBy>Admin</cp:lastModifiedBy>
  <cp:lastPrinted>2011-08-18T12:13:00Z</cp:lastPrinted>
  <dcterms:modified xsi:type="dcterms:W3CDTF">2011-08-18T11:23:00Z</dcterms:modified>
  <cp:revision>2</cp:revision>
  <dc:subject/>
  <dc:title> </dc:title>
</cp:coreProperties>
</file>