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58  18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950" simplePos="0" locked="0" layoutInCell="1" allowOverlap="1" relativeHeight="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57480</wp:posOffset>
                      </wp:positionV>
                      <wp:extent cx="1411605" cy="164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16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3" h="2598">
                                    <a:moveTo>
                                      <a:pt x="321" y="706"/>
                                    </a:moveTo>
                                    <a:cubicBezTo>
                                      <a:pt x="168" y="598"/>
                                      <a:pt x="88" y="620"/>
                                      <a:pt x="44" y="571"/>
                                    </a:cubicBezTo>
                                    <a:cubicBezTo>
                                      <a:pt x="0" y="522"/>
                                      <a:pt x="35" y="462"/>
                                      <a:pt x="59" y="413"/>
                                    </a:cubicBezTo>
                                    <a:cubicBezTo>
                                      <a:pt x="83" y="364"/>
                                      <a:pt x="136" y="332"/>
                                      <a:pt x="186" y="278"/>
                                    </a:cubicBezTo>
                                    <a:cubicBezTo>
                                      <a:pt x="236" y="224"/>
                                      <a:pt x="313" y="125"/>
                                      <a:pt x="359" y="91"/>
                                    </a:cubicBezTo>
                                    <a:cubicBezTo>
                                      <a:pt x="405" y="57"/>
                                      <a:pt x="432" y="88"/>
                                      <a:pt x="464" y="76"/>
                                    </a:cubicBezTo>
                                    <a:cubicBezTo>
                                      <a:pt x="496" y="64"/>
                                      <a:pt x="505" y="0"/>
                                      <a:pt x="554" y="16"/>
                                    </a:cubicBezTo>
                                    <a:cubicBezTo>
                                      <a:pt x="603" y="32"/>
                                      <a:pt x="714" y="147"/>
                                      <a:pt x="756" y="173"/>
                                    </a:cubicBezTo>
                                    <a:cubicBezTo>
                                      <a:pt x="798" y="199"/>
                                      <a:pt x="794" y="184"/>
                                      <a:pt x="809" y="173"/>
                                    </a:cubicBezTo>
                                    <a:cubicBezTo>
                                      <a:pt x="824" y="162"/>
                                      <a:pt x="800" y="116"/>
                                      <a:pt x="846" y="106"/>
                                    </a:cubicBezTo>
                                    <a:cubicBezTo>
                                      <a:pt x="892" y="96"/>
                                      <a:pt x="1047" y="94"/>
                                      <a:pt x="1086" y="113"/>
                                    </a:cubicBezTo>
                                    <a:cubicBezTo>
                                      <a:pt x="1125" y="132"/>
                                      <a:pt x="1044" y="179"/>
                                      <a:pt x="1079" y="218"/>
                                    </a:cubicBezTo>
                                    <a:cubicBezTo>
                                      <a:pt x="1114" y="257"/>
                                      <a:pt x="1216" y="278"/>
                                      <a:pt x="1296" y="346"/>
                                    </a:cubicBezTo>
                                    <a:cubicBezTo>
                                      <a:pt x="1376" y="414"/>
                                      <a:pt x="1473" y="513"/>
                                      <a:pt x="1559" y="623"/>
                                    </a:cubicBezTo>
                                    <a:cubicBezTo>
                                      <a:pt x="1645" y="733"/>
                                      <a:pt x="1723" y="855"/>
                                      <a:pt x="1814" y="1006"/>
                                    </a:cubicBezTo>
                                    <a:cubicBezTo>
                                      <a:pt x="1905" y="1157"/>
                                      <a:pt x="2040" y="1362"/>
                                      <a:pt x="2106" y="1531"/>
                                    </a:cubicBezTo>
                                    <a:cubicBezTo>
                                      <a:pt x="2172" y="1700"/>
                                      <a:pt x="2199" y="1877"/>
                                      <a:pt x="2211" y="2018"/>
                                    </a:cubicBezTo>
                                    <a:cubicBezTo>
                                      <a:pt x="2223" y="2159"/>
                                      <a:pt x="2188" y="2297"/>
                                      <a:pt x="2181" y="2378"/>
                                    </a:cubicBezTo>
                                    <a:cubicBezTo>
                                      <a:pt x="2174" y="2459"/>
                                      <a:pt x="2176" y="2484"/>
                                      <a:pt x="2166" y="2506"/>
                                    </a:cubicBezTo>
                                    <a:cubicBezTo>
                                      <a:pt x="2156" y="2528"/>
                                      <a:pt x="2143" y="2499"/>
                                      <a:pt x="2121" y="2513"/>
                                    </a:cubicBezTo>
                                    <a:cubicBezTo>
                                      <a:pt x="2099" y="2527"/>
                                      <a:pt x="2062" y="2578"/>
                                      <a:pt x="2031" y="2588"/>
                                    </a:cubicBezTo>
                                    <a:cubicBezTo>
                                      <a:pt x="2000" y="2598"/>
                                      <a:pt x="1954" y="2594"/>
                                      <a:pt x="1934" y="2573"/>
                                    </a:cubicBezTo>
                                    <a:cubicBezTo>
                                      <a:pt x="1914" y="2552"/>
                                      <a:pt x="1928" y="2478"/>
                                      <a:pt x="1911" y="2461"/>
                                    </a:cubicBezTo>
                                    <a:cubicBezTo>
                                      <a:pt x="1894" y="2444"/>
                                      <a:pt x="1851" y="2502"/>
                                      <a:pt x="1829" y="2468"/>
                                    </a:cubicBezTo>
                                    <a:cubicBezTo>
                                      <a:pt x="1807" y="2434"/>
                                      <a:pt x="1806" y="2362"/>
                                      <a:pt x="1776" y="2258"/>
                                    </a:cubicBezTo>
                                    <a:cubicBezTo>
                                      <a:pt x="1746" y="2154"/>
                                      <a:pt x="1725" y="1986"/>
                                      <a:pt x="1649" y="1846"/>
                                    </a:cubicBezTo>
                                    <a:cubicBezTo>
                                      <a:pt x="1573" y="1706"/>
                                      <a:pt x="1449" y="1554"/>
                                      <a:pt x="1319" y="1418"/>
                                    </a:cubicBezTo>
                                    <a:cubicBezTo>
                                      <a:pt x="1189" y="1282"/>
                                      <a:pt x="1035" y="1147"/>
                                      <a:pt x="869" y="1028"/>
                                    </a:cubicBezTo>
                                    <a:cubicBezTo>
                                      <a:pt x="703" y="909"/>
                                      <a:pt x="435" y="773"/>
                                      <a:pt x="321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3,2598" path="m321,706c168,598,88,620,44,571c0,522,35,462,59,413c83,364,136,332,186,278c236,224,313,125,359,91c405,57,432,88,464,76c496,64,505,0,554,16c603,32,714,147,756,173c798,199,794,184,809,173c824,162,800,116,846,106c892,96,1047,94,1086,113c1125,132,1044,179,1079,218c1114,257,1216,278,1296,346c1376,414,1473,513,1559,623c1645,733,1723,855,1814,1006c1905,1157,2040,1362,2106,1531c2172,1700,2199,1877,2211,2018c2223,2159,2188,2297,2181,2378c2174,2459,2176,2484,2166,2506c2156,2528,2143,2499,2121,2513c2099,2527,2062,2578,2031,2588c2000,2598,1954,2594,1934,2573c1914,2552,1928,2478,1911,2461c1894,2444,1851,2502,1829,2468c1807,2434,1806,2362,1776,2258c1746,2154,1725,1986,1649,1846c1573,1706,1449,1554,1319,1418c1189,1282,1035,1147,869,1028c703,909,435,773,321,706xe" stroked="f" o:allowincell="t" style="position:absolute;margin-left:80.05pt;margin-top:12.4pt;width:111.1pt;height:129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00100</wp:posOffset>
                      </wp:positionV>
                      <wp:extent cx="2135505" cy="99631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569">
                                    <a:moveTo>
                                      <a:pt x="2986" y="1569"/>
                                    </a:moveTo>
                                    <a:cubicBezTo>
                                      <a:pt x="2960" y="1539"/>
                                      <a:pt x="2858" y="1461"/>
                                      <a:pt x="2829" y="1389"/>
                                    </a:cubicBezTo>
                                    <a:cubicBezTo>
                                      <a:pt x="2800" y="1317"/>
                                      <a:pt x="2794" y="1213"/>
                                      <a:pt x="2814" y="1134"/>
                                    </a:cubicBezTo>
                                    <a:cubicBezTo>
                                      <a:pt x="2834" y="1055"/>
                                      <a:pt x="2867" y="1002"/>
                                      <a:pt x="2949" y="916"/>
                                    </a:cubicBezTo>
                                    <a:cubicBezTo>
                                      <a:pt x="3031" y="830"/>
                                      <a:pt x="3255" y="728"/>
                                      <a:pt x="3309" y="616"/>
                                    </a:cubicBezTo>
                                    <a:cubicBezTo>
                                      <a:pt x="3363" y="504"/>
                                      <a:pt x="3356" y="331"/>
                                      <a:pt x="3271" y="241"/>
                                    </a:cubicBezTo>
                                    <a:cubicBezTo>
                                      <a:pt x="3186" y="151"/>
                                      <a:pt x="3010" y="110"/>
                                      <a:pt x="2799" y="76"/>
                                    </a:cubicBezTo>
                                    <a:cubicBezTo>
                                      <a:pt x="2588" y="42"/>
                                      <a:pt x="2246" y="0"/>
                                      <a:pt x="2004" y="39"/>
                                    </a:cubicBezTo>
                                    <a:cubicBezTo>
                                      <a:pt x="1762" y="78"/>
                                      <a:pt x="1638" y="222"/>
                                      <a:pt x="1344" y="309"/>
                                    </a:cubicBezTo>
                                    <a:cubicBezTo>
                                      <a:pt x="1050" y="396"/>
                                      <a:pt x="461" y="473"/>
                                      <a:pt x="241" y="564"/>
                                    </a:cubicBezTo>
                                    <a:cubicBezTo>
                                      <a:pt x="21" y="655"/>
                                      <a:pt x="0" y="773"/>
                                      <a:pt x="24" y="856"/>
                                    </a:cubicBezTo>
                                    <a:cubicBezTo>
                                      <a:pt x="48" y="939"/>
                                      <a:pt x="107" y="1060"/>
                                      <a:pt x="384" y="1059"/>
                                    </a:cubicBezTo>
                                    <a:cubicBezTo>
                                      <a:pt x="661" y="1058"/>
                                      <a:pt x="1397" y="850"/>
                                      <a:pt x="1689" y="849"/>
                                    </a:cubicBezTo>
                                    <a:cubicBezTo>
                                      <a:pt x="1981" y="848"/>
                                      <a:pt x="2054" y="947"/>
                                      <a:pt x="2139" y="1051"/>
                                    </a:cubicBezTo>
                                    <a:cubicBezTo>
                                      <a:pt x="2224" y="1155"/>
                                      <a:pt x="2187" y="1384"/>
                                      <a:pt x="2199" y="147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569" path="m2986,1569c2960,1539,2858,1461,2829,1389c2800,1317,2794,1213,2814,1134c2834,1055,2867,1002,2949,916c3031,830,3255,728,3309,616c3363,504,3356,331,3271,241c3186,151,3010,110,2799,76c2588,42,2246,0,2004,39c1762,78,1638,222,1344,309c1050,396,461,473,241,564c21,655,0,773,24,856c48,939,107,1060,384,1059c661,1058,1397,850,1689,849c1981,848,2054,947,2139,1051c2224,1155,2187,1384,2199,1471e" stroked="t" o:allowincell="t" style="position:absolute;margin-left:6.8pt;margin-top:63pt;width:168.1pt;height:7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19430</wp:posOffset>
                      </wp:positionV>
                      <wp:extent cx="2900680" cy="14579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296">
                                    <a:moveTo>
                                      <a:pt x="0" y="593"/>
                                    </a:moveTo>
                                    <a:cubicBezTo>
                                      <a:pt x="121" y="567"/>
                                      <a:pt x="484" y="521"/>
                                      <a:pt x="728" y="436"/>
                                    </a:cubicBezTo>
                                    <a:cubicBezTo>
                                      <a:pt x="972" y="351"/>
                                      <a:pt x="1222" y="155"/>
                                      <a:pt x="1463" y="83"/>
                                    </a:cubicBezTo>
                                    <a:cubicBezTo>
                                      <a:pt x="1704" y="11"/>
                                      <a:pt x="1923" y="0"/>
                                      <a:pt x="2175" y="1"/>
                                    </a:cubicBezTo>
                                    <a:cubicBezTo>
                                      <a:pt x="2427" y="2"/>
                                      <a:pt x="2728" y="41"/>
                                      <a:pt x="2978" y="91"/>
                                    </a:cubicBezTo>
                                    <a:cubicBezTo>
                                      <a:pt x="3228" y="141"/>
                                      <a:pt x="3494" y="221"/>
                                      <a:pt x="3675" y="301"/>
                                    </a:cubicBezTo>
                                    <a:cubicBezTo>
                                      <a:pt x="3856" y="381"/>
                                      <a:pt x="4005" y="451"/>
                                      <a:pt x="4065" y="571"/>
                                    </a:cubicBezTo>
                                    <a:cubicBezTo>
                                      <a:pt x="4125" y="691"/>
                                      <a:pt x="4167" y="890"/>
                                      <a:pt x="4035" y="1021"/>
                                    </a:cubicBezTo>
                                    <a:cubicBezTo>
                                      <a:pt x="3903" y="1152"/>
                                      <a:pt x="3426" y="1236"/>
                                      <a:pt x="3270" y="1358"/>
                                    </a:cubicBezTo>
                                    <a:cubicBezTo>
                                      <a:pt x="3114" y="1480"/>
                                      <a:pt x="3078" y="1647"/>
                                      <a:pt x="3098" y="1756"/>
                                    </a:cubicBezTo>
                                    <a:cubicBezTo>
                                      <a:pt x="3118" y="1865"/>
                                      <a:pt x="3181" y="1956"/>
                                      <a:pt x="3390" y="2011"/>
                                    </a:cubicBezTo>
                                    <a:cubicBezTo>
                                      <a:pt x="3599" y="2066"/>
                                      <a:pt x="4154" y="2039"/>
                                      <a:pt x="4350" y="2086"/>
                                    </a:cubicBezTo>
                                    <a:cubicBezTo>
                                      <a:pt x="4546" y="2133"/>
                                      <a:pt x="4523" y="2252"/>
                                      <a:pt x="4568" y="22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296" path="m0,593c121,567,484,521,728,436c972,351,1222,155,1463,83c1704,11,1923,0,2175,1c2427,2,2728,41,2978,91c3228,141,3494,221,3675,301c3856,381,4005,451,4065,571c4125,691,4167,890,4035,1021c3903,1152,3426,1236,3270,1358c3114,1480,3078,1647,3098,1756c3118,1865,3181,1956,3390,2011c3599,2066,4154,2039,4350,2086c4546,2133,4523,2252,4568,2296e" stroked="t" o:allowincell="t" style="position:absolute;margin-left:24.1pt;margin-top:40.9pt;width:228.35pt;height:11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481965</wp:posOffset>
                      </wp:positionV>
                      <wp:extent cx="975360" cy="1290320"/>
                      <wp:effectExtent l="0" t="508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2032">
                                    <a:moveTo>
                                      <a:pt x="1536" y="2032"/>
                                    </a:moveTo>
                                    <a:cubicBezTo>
                                      <a:pt x="1480" y="2008"/>
                                      <a:pt x="1416" y="1920"/>
                                      <a:pt x="1199" y="1890"/>
                                    </a:cubicBezTo>
                                    <a:cubicBezTo>
                                      <a:pt x="982" y="1860"/>
                                      <a:pt x="427" y="1879"/>
                                      <a:pt x="231" y="1852"/>
                                    </a:cubicBezTo>
                                    <a:cubicBezTo>
                                      <a:pt x="35" y="1825"/>
                                      <a:pt x="42" y="1777"/>
                                      <a:pt x="21" y="1725"/>
                                    </a:cubicBezTo>
                                    <a:cubicBezTo>
                                      <a:pt x="0" y="1673"/>
                                      <a:pt x="12" y="1601"/>
                                      <a:pt x="104" y="1537"/>
                                    </a:cubicBezTo>
                                    <a:cubicBezTo>
                                      <a:pt x="196" y="1473"/>
                                      <a:pt x="444" y="1422"/>
                                      <a:pt x="576" y="1342"/>
                                    </a:cubicBezTo>
                                    <a:cubicBezTo>
                                      <a:pt x="708" y="1262"/>
                                      <a:pt x="838" y="1174"/>
                                      <a:pt x="899" y="1057"/>
                                    </a:cubicBezTo>
                                    <a:cubicBezTo>
                                      <a:pt x="960" y="940"/>
                                      <a:pt x="981" y="772"/>
                                      <a:pt x="944" y="637"/>
                                    </a:cubicBezTo>
                                    <a:cubicBezTo>
                                      <a:pt x="907" y="502"/>
                                      <a:pt x="814" y="353"/>
                                      <a:pt x="674" y="247"/>
                                    </a:cubicBezTo>
                                    <a:cubicBezTo>
                                      <a:pt x="534" y="141"/>
                                      <a:pt x="223" y="51"/>
                                      <a:pt x="10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2032" path="m1536,2032c1480,2008,1416,1920,1199,1890c982,1860,427,1879,231,1852c35,1825,42,1777,21,1725c0,1673,12,1601,104,1537c196,1473,444,1422,576,1342c708,1262,838,1174,899,1057c960,940,981,772,944,637c907,502,814,353,674,247c534,141,223,51,104,0e" stroked="t" o:allowincell="t" style="position:absolute;margin-left:201.55pt;margin-top:37.95pt;width:76.75pt;height:10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505585</wp:posOffset>
                      </wp:positionV>
                      <wp:extent cx="389890" cy="281305"/>
                      <wp:effectExtent l="5080" t="0" r="317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443">
                                    <a:moveTo>
                                      <a:pt x="0" y="83"/>
                                    </a:moveTo>
                                    <a:cubicBezTo>
                                      <a:pt x="22" y="76"/>
                                      <a:pt x="71" y="49"/>
                                      <a:pt x="135" y="38"/>
                                    </a:cubicBezTo>
                                    <a:cubicBezTo>
                                      <a:pt x="199" y="27"/>
                                      <a:pt x="311" y="0"/>
                                      <a:pt x="382" y="15"/>
                                    </a:cubicBezTo>
                                    <a:cubicBezTo>
                                      <a:pt x="453" y="30"/>
                                      <a:pt x="525" y="74"/>
                                      <a:pt x="562" y="128"/>
                                    </a:cubicBezTo>
                                    <a:cubicBezTo>
                                      <a:pt x="599" y="182"/>
                                      <a:pt x="600" y="286"/>
                                      <a:pt x="607" y="338"/>
                                    </a:cubicBezTo>
                                    <a:cubicBezTo>
                                      <a:pt x="614" y="390"/>
                                      <a:pt x="607" y="421"/>
                                      <a:pt x="607" y="44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4,443" path="m0,83c22,76,71,49,135,38c199,27,311,0,382,15c453,30,525,74,562,128c599,182,600,286,607,338c614,390,607,421,607,443e" stroked="t" o:allowincell="t" style="position:absolute;margin-left:72.5pt;margin-top:118.55pt;width:30.65pt;height: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ещё находилась в зоне фронтальных разделов, но на смену теплой южной воздушной массе  стал выноситься более прохладный атлантический воздух. Среднесуточная температура воздуха понизилась до значений  17-18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>С, но  оставалась на 1-2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Вчера днём  значительная облачность препятствовала прогреву воздуха выше         18-20ºС. </w:t>
            </w:r>
            <w:r>
              <w:rPr>
                <w:sz w:val="27"/>
                <w:szCs w:val="27"/>
              </w:rPr>
              <w:t xml:space="preserve">Сегодня ночью минимальные термометры показывали  10-1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ебольшие кратковременные дожди еще продолжались в северо-восточной части области и дали  здесь  осадков 1-4 мм и менее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На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</w:t>
            </w:r>
            <w:r>
              <w:rPr>
                <w:sz w:val="27"/>
                <w:szCs w:val="27"/>
                <w:lang w:val="en-US"/>
              </w:rPr>
              <w:t>19</w:t>
            </w:r>
            <w:r>
              <w:rPr>
                <w:sz w:val="27"/>
                <w:szCs w:val="27"/>
              </w:rPr>
              <w:t>-2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9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808847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влажной   воздушной массой с Балтийского мор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 </w:t>
            </w:r>
            <w:r>
              <w:rPr>
                <w:sz w:val="28"/>
                <w:szCs w:val="28"/>
              </w:rPr>
              <w:t>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</w:t>
            </w:r>
            <w:r>
              <w:rPr>
                <w:sz w:val="28"/>
                <w:szCs w:val="28"/>
              </w:rPr>
              <w:t xml:space="preserve"> северо-западный 6-11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color w:val="000000"/>
                <w:sz w:val="28"/>
                <w:szCs w:val="28"/>
                <w:u w:val="single"/>
              </w:rPr>
              <w:t>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8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3:00Z</dcterms:created>
  <dc:creator>ООПГМИ</dc:creator>
  <dc:description/>
  <cp:keywords/>
  <dc:language>en-US</dc:language>
  <cp:lastModifiedBy>Admin</cp:lastModifiedBy>
  <cp:lastPrinted>2011-08-18T12:13:00Z</cp:lastPrinted>
  <dcterms:modified xsi:type="dcterms:W3CDTF">2011-08-18T11:23:00Z</dcterms:modified>
  <cp:revision>2</cp:revision>
  <dc:subject/>
  <dc:title> </dc:title>
</cp:coreProperties>
</file>