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0  22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6520" simplePos="0" locked="0" layoutInCell="1" allowOverlap="1" relativeHeight="9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34645</wp:posOffset>
                      </wp:positionV>
                      <wp:extent cx="1718945" cy="806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270">
                                    <a:moveTo>
                                      <a:pt x="242" y="144"/>
                                    </a:moveTo>
                                    <a:cubicBezTo>
                                      <a:pt x="188" y="224"/>
                                      <a:pt x="20" y="405"/>
                                      <a:pt x="10" y="541"/>
                                    </a:cubicBezTo>
                                    <a:cubicBezTo>
                                      <a:pt x="0" y="677"/>
                                      <a:pt x="46" y="846"/>
                                      <a:pt x="182" y="961"/>
                                    </a:cubicBezTo>
                                    <a:cubicBezTo>
                                      <a:pt x="318" y="1076"/>
                                      <a:pt x="560" y="1192"/>
                                      <a:pt x="827" y="1231"/>
                                    </a:cubicBezTo>
                                    <a:cubicBezTo>
                                      <a:pt x="1094" y="1270"/>
                                      <a:pt x="1532" y="1225"/>
                                      <a:pt x="1787" y="1194"/>
                                    </a:cubicBezTo>
                                    <a:cubicBezTo>
                                      <a:pt x="2042" y="1163"/>
                                      <a:pt x="2212" y="1095"/>
                                      <a:pt x="2357" y="1044"/>
                                    </a:cubicBezTo>
                                    <a:cubicBezTo>
                                      <a:pt x="2502" y="993"/>
                                      <a:pt x="2607" y="921"/>
                                      <a:pt x="2657" y="886"/>
                                    </a:cubicBezTo>
                                    <a:cubicBezTo>
                                      <a:pt x="2707" y="851"/>
                                      <a:pt x="2658" y="866"/>
                                      <a:pt x="2657" y="834"/>
                                    </a:cubicBezTo>
                                    <a:cubicBezTo>
                                      <a:pt x="2656" y="802"/>
                                      <a:pt x="2672" y="717"/>
                                      <a:pt x="2650" y="691"/>
                                    </a:cubicBezTo>
                                    <a:cubicBezTo>
                                      <a:pt x="2628" y="665"/>
                                      <a:pt x="2581" y="692"/>
                                      <a:pt x="2522" y="676"/>
                                    </a:cubicBezTo>
                                    <a:cubicBezTo>
                                      <a:pt x="2463" y="660"/>
                                      <a:pt x="2347" y="616"/>
                                      <a:pt x="2297" y="594"/>
                                    </a:cubicBezTo>
                                    <a:cubicBezTo>
                                      <a:pt x="2247" y="572"/>
                                      <a:pt x="2246" y="532"/>
                                      <a:pt x="2222" y="541"/>
                                    </a:cubicBezTo>
                                    <a:cubicBezTo>
                                      <a:pt x="2198" y="550"/>
                                      <a:pt x="2207" y="606"/>
                                      <a:pt x="2155" y="646"/>
                                    </a:cubicBezTo>
                                    <a:cubicBezTo>
                                      <a:pt x="2103" y="686"/>
                                      <a:pt x="2004" y="756"/>
                                      <a:pt x="1907" y="781"/>
                                    </a:cubicBezTo>
                                    <a:cubicBezTo>
                                      <a:pt x="1810" y="806"/>
                                      <a:pt x="1675" y="802"/>
                                      <a:pt x="1570" y="796"/>
                                    </a:cubicBezTo>
                                    <a:cubicBezTo>
                                      <a:pt x="1465" y="790"/>
                                      <a:pt x="1355" y="775"/>
                                      <a:pt x="1277" y="744"/>
                                    </a:cubicBezTo>
                                    <a:cubicBezTo>
                                      <a:pt x="1199" y="713"/>
                                      <a:pt x="1142" y="639"/>
                                      <a:pt x="1105" y="609"/>
                                    </a:cubicBezTo>
                                    <a:cubicBezTo>
                                      <a:pt x="1068" y="579"/>
                                      <a:pt x="1096" y="591"/>
                                      <a:pt x="1052" y="564"/>
                                    </a:cubicBezTo>
                                    <a:cubicBezTo>
                                      <a:pt x="1008" y="537"/>
                                      <a:pt x="873" y="491"/>
                                      <a:pt x="842" y="444"/>
                                    </a:cubicBezTo>
                                    <a:cubicBezTo>
                                      <a:pt x="811" y="397"/>
                                      <a:pt x="851" y="324"/>
                                      <a:pt x="865" y="279"/>
                                    </a:cubicBezTo>
                                    <a:cubicBezTo>
                                      <a:pt x="879" y="234"/>
                                      <a:pt x="930" y="204"/>
                                      <a:pt x="925" y="174"/>
                                    </a:cubicBezTo>
                                    <a:cubicBezTo>
                                      <a:pt x="920" y="144"/>
                                      <a:pt x="876" y="116"/>
                                      <a:pt x="835" y="99"/>
                                    </a:cubicBezTo>
                                    <a:cubicBezTo>
                                      <a:pt x="794" y="82"/>
                                      <a:pt x="737" y="85"/>
                                      <a:pt x="677" y="69"/>
                                    </a:cubicBezTo>
                                    <a:cubicBezTo>
                                      <a:pt x="617" y="53"/>
                                      <a:pt x="532" y="2"/>
                                      <a:pt x="475" y="1"/>
                                    </a:cubicBezTo>
                                    <a:cubicBezTo>
                                      <a:pt x="418" y="0"/>
                                      <a:pt x="371" y="37"/>
                                      <a:pt x="332" y="61"/>
                                    </a:cubicBezTo>
                                    <a:cubicBezTo>
                                      <a:pt x="293" y="85"/>
                                      <a:pt x="261" y="127"/>
                                      <a:pt x="242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270" path="m242,144c188,224,20,405,10,541c0,677,46,846,182,961c318,1076,560,1192,827,1231c1094,1270,1532,1225,1787,1194c2042,1163,2212,1095,2357,1044c2502,993,2607,921,2657,886c2707,851,2658,866,2657,834c2656,802,2672,717,2650,691c2628,665,2581,692,2522,676c2463,660,2347,616,2297,594c2247,572,2246,532,2222,541c2198,550,2207,606,2155,646c2103,686,2004,756,1907,781c1810,806,1675,802,1570,796c1465,790,1355,775,1277,744c1199,713,1142,639,1105,609c1068,579,1096,591,1052,564c1008,537,873,491,842,444c811,397,851,324,865,279c879,234,930,204,925,174c920,144,876,116,835,99c794,82,737,85,677,69c617,53,532,2,475,1c418,0,371,37,332,61c293,85,261,127,242,144xe" stroked="f" o:allowincell="t" style="position:absolute;margin-left:142.5pt;margin-top:26.35pt;width:135.3pt;height:6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223010" cy="1327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2090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42" y="619"/>
                                      <a:pt x="1526" y="816"/>
                                    </a:cubicBezTo>
                                    <a:cubicBezTo>
                                      <a:pt x="1610" y="1013"/>
                                      <a:pt x="1862" y="1427"/>
                                      <a:pt x="1894" y="1596"/>
                                    </a:cubicBezTo>
                                    <a:cubicBezTo>
                                      <a:pt x="1926" y="1765"/>
                                      <a:pt x="1763" y="1751"/>
                                      <a:pt x="1721" y="1829"/>
                                    </a:cubicBezTo>
                                    <a:cubicBezTo>
                                      <a:pt x="1679" y="1907"/>
                                      <a:pt x="1672" y="2032"/>
                                      <a:pt x="1639" y="2061"/>
                                    </a:cubicBezTo>
                                    <a:cubicBezTo>
                                      <a:pt x="1606" y="2090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6,2090" path="m1054,126c1090,127,1132,126,1159,126c1186,126,1180,79,1219,126c1258,173,1340,296,1391,411c1442,526,1442,619,1526,816c1610,1013,1862,1427,1894,1596c1926,1765,1763,1751,1721,1829c1679,1907,1672,2032,1639,2061c1606,2090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96.25pt;height:104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431290</wp:posOffset>
                      </wp:positionV>
                      <wp:extent cx="882650" cy="445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01">
                                    <a:moveTo>
                                      <a:pt x="638" y="14"/>
                                    </a:moveTo>
                                    <a:cubicBezTo>
                                      <a:pt x="759" y="0"/>
                                      <a:pt x="904" y="13"/>
                                      <a:pt x="1013" y="59"/>
                                    </a:cubicBezTo>
                                    <a:cubicBezTo>
                                      <a:pt x="1122" y="105"/>
                                      <a:pt x="1228" y="212"/>
                                      <a:pt x="1291" y="292"/>
                                    </a:cubicBezTo>
                                    <a:cubicBezTo>
                                      <a:pt x="1354" y="372"/>
                                      <a:pt x="1386" y="495"/>
                                      <a:pt x="1388" y="539"/>
                                    </a:cubicBezTo>
                                    <a:cubicBezTo>
                                      <a:pt x="1390" y="583"/>
                                      <a:pt x="1338" y="540"/>
                                      <a:pt x="1306" y="554"/>
                                    </a:cubicBezTo>
                                    <a:cubicBezTo>
                                      <a:pt x="1274" y="568"/>
                                      <a:pt x="1228" y="616"/>
                                      <a:pt x="1193" y="622"/>
                                    </a:cubicBezTo>
                                    <a:cubicBezTo>
                                      <a:pt x="1158" y="628"/>
                                      <a:pt x="1127" y="582"/>
                                      <a:pt x="1096" y="592"/>
                                    </a:cubicBezTo>
                                    <a:cubicBezTo>
                                      <a:pt x="1065" y="602"/>
                                      <a:pt x="1037" y="668"/>
                                      <a:pt x="1006" y="682"/>
                                    </a:cubicBezTo>
                                    <a:cubicBezTo>
                                      <a:pt x="975" y="696"/>
                                      <a:pt x="944" y="679"/>
                                      <a:pt x="908" y="674"/>
                                    </a:cubicBezTo>
                                    <a:cubicBezTo>
                                      <a:pt x="872" y="669"/>
                                      <a:pt x="818" y="672"/>
                                      <a:pt x="788" y="652"/>
                                    </a:cubicBezTo>
                                    <a:cubicBezTo>
                                      <a:pt x="758" y="632"/>
                                      <a:pt x="769" y="569"/>
                                      <a:pt x="728" y="554"/>
                                    </a:cubicBezTo>
                                    <a:cubicBezTo>
                                      <a:pt x="687" y="539"/>
                                      <a:pt x="583" y="541"/>
                                      <a:pt x="541" y="562"/>
                                    </a:cubicBezTo>
                                    <a:cubicBezTo>
                                      <a:pt x="499" y="583"/>
                                      <a:pt x="499" y="663"/>
                                      <a:pt x="473" y="682"/>
                                    </a:cubicBezTo>
                                    <a:cubicBezTo>
                                      <a:pt x="447" y="701"/>
                                      <a:pt x="424" y="698"/>
                                      <a:pt x="383" y="674"/>
                                    </a:cubicBezTo>
                                    <a:cubicBezTo>
                                      <a:pt x="342" y="650"/>
                                      <a:pt x="277" y="546"/>
                                      <a:pt x="226" y="539"/>
                                    </a:cubicBezTo>
                                    <a:cubicBezTo>
                                      <a:pt x="175" y="532"/>
                                      <a:pt x="113" y="614"/>
                                      <a:pt x="76" y="629"/>
                                    </a:cubicBezTo>
                                    <a:cubicBezTo>
                                      <a:pt x="39" y="644"/>
                                      <a:pt x="2" y="665"/>
                                      <a:pt x="1" y="629"/>
                                    </a:cubicBezTo>
                                    <a:cubicBezTo>
                                      <a:pt x="0" y="593"/>
                                      <a:pt x="21" y="493"/>
                                      <a:pt x="68" y="412"/>
                                    </a:cubicBezTo>
                                    <a:cubicBezTo>
                                      <a:pt x="115" y="331"/>
                                      <a:pt x="191" y="208"/>
                                      <a:pt x="286" y="142"/>
                                    </a:cubicBezTo>
                                    <a:cubicBezTo>
                                      <a:pt x="381" y="76"/>
                                      <a:pt x="507" y="24"/>
                                      <a:pt x="638" y="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01" path="m638,14c759,0,904,13,1013,59c1122,105,1228,212,1291,292c1354,372,1386,495,1388,539c1390,583,1338,540,1306,554c1274,568,1228,616,1193,622c1158,628,1127,582,1096,592c1065,602,1037,668,1006,682c975,696,944,679,908,674c872,669,818,672,788,652c758,632,769,569,728,554c687,539,583,541,541,562c499,583,499,663,473,682c447,701,424,698,383,674c342,650,277,546,226,539c175,532,113,614,76,629c39,644,2,665,1,629c0,593,21,493,68,412c115,331,191,208,286,142c381,76,507,24,638,14xe" stroked="f" o:allowincell="t" style="position:absolute;margin-left:112.95pt;margin-top:112.7pt;width:69.45pt;height: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45465</wp:posOffset>
                      </wp:positionV>
                      <wp:extent cx="2676525" cy="2470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389">
                                    <a:moveTo>
                                      <a:pt x="4215" y="67"/>
                                    </a:moveTo>
                                    <a:cubicBezTo>
                                      <a:pt x="4178" y="60"/>
                                      <a:pt x="4079" y="27"/>
                                      <a:pt x="3990" y="22"/>
                                    </a:cubicBezTo>
                                    <a:cubicBezTo>
                                      <a:pt x="3901" y="17"/>
                                      <a:pt x="3862" y="0"/>
                                      <a:pt x="3682" y="37"/>
                                    </a:cubicBezTo>
                                    <a:cubicBezTo>
                                      <a:pt x="3502" y="74"/>
                                      <a:pt x="3216" y="231"/>
                                      <a:pt x="2910" y="247"/>
                                    </a:cubicBezTo>
                                    <a:cubicBezTo>
                                      <a:pt x="2604" y="263"/>
                                      <a:pt x="2107" y="157"/>
                                      <a:pt x="1845" y="134"/>
                                    </a:cubicBezTo>
                                    <a:cubicBezTo>
                                      <a:pt x="1583" y="111"/>
                                      <a:pt x="1509" y="106"/>
                                      <a:pt x="1335" y="112"/>
                                    </a:cubicBezTo>
                                    <a:cubicBezTo>
                                      <a:pt x="1161" y="118"/>
                                      <a:pt x="1025" y="126"/>
                                      <a:pt x="802" y="172"/>
                                    </a:cubicBezTo>
                                    <a:cubicBezTo>
                                      <a:pt x="579" y="218"/>
                                      <a:pt x="167" y="344"/>
                                      <a:pt x="0" y="3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389" path="m4215,67c4178,60,4079,27,3990,22c3901,17,3862,0,3682,37c3502,74,3216,231,2910,247c2604,263,2107,157,1845,134c1583,111,1509,106,1335,112c1161,118,1025,126,802,172c579,218,167,344,0,389e" stroked="t" o:allowincell="t" style="position:absolute;margin-left:39.5pt;margin-top:42.95pt;width:210.7pt;height:1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69620</wp:posOffset>
                      </wp:positionV>
                      <wp:extent cx="3157855" cy="1165860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920" cy="11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3" h="1836">
                                    <a:moveTo>
                                      <a:pt x="0" y="456"/>
                                    </a:moveTo>
                                    <a:cubicBezTo>
                                      <a:pt x="57" y="438"/>
                                      <a:pt x="148" y="418"/>
                                      <a:pt x="345" y="351"/>
                                    </a:cubicBezTo>
                                    <a:cubicBezTo>
                                      <a:pt x="542" y="284"/>
                                      <a:pt x="918" y="102"/>
                                      <a:pt x="1185" y="51"/>
                                    </a:cubicBezTo>
                                    <a:cubicBezTo>
                                      <a:pt x="1452" y="0"/>
                                      <a:pt x="1725" y="19"/>
                                      <a:pt x="1950" y="44"/>
                                    </a:cubicBezTo>
                                    <a:cubicBezTo>
                                      <a:pt x="2175" y="69"/>
                                      <a:pt x="2323" y="126"/>
                                      <a:pt x="2535" y="201"/>
                                    </a:cubicBezTo>
                                    <a:cubicBezTo>
                                      <a:pt x="2747" y="276"/>
                                      <a:pt x="2961" y="412"/>
                                      <a:pt x="3225" y="494"/>
                                    </a:cubicBezTo>
                                    <a:cubicBezTo>
                                      <a:pt x="3489" y="576"/>
                                      <a:pt x="3897" y="628"/>
                                      <a:pt x="4118" y="696"/>
                                    </a:cubicBezTo>
                                    <a:cubicBezTo>
                                      <a:pt x="4339" y="764"/>
                                      <a:pt x="4434" y="812"/>
                                      <a:pt x="4553" y="899"/>
                                    </a:cubicBezTo>
                                    <a:cubicBezTo>
                                      <a:pt x="4672" y="986"/>
                                      <a:pt x="4766" y="1115"/>
                                      <a:pt x="4830" y="1221"/>
                                    </a:cubicBezTo>
                                    <a:cubicBezTo>
                                      <a:pt x="4894" y="1327"/>
                                      <a:pt x="4911" y="1434"/>
                                      <a:pt x="4935" y="1536"/>
                                    </a:cubicBezTo>
                                    <a:cubicBezTo>
                                      <a:pt x="4959" y="1638"/>
                                      <a:pt x="4965" y="1774"/>
                                      <a:pt x="4973" y="1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3,1836" path="m0,456c57,438,148,418,345,351c542,284,918,102,1185,51c1452,0,1725,19,1950,44c2175,69,2323,126,2535,201c2747,276,2961,412,3225,494c3489,576,3897,628,4118,696c4339,764,4434,812,4553,899c4672,986,4766,1115,4830,1221c4894,1327,4911,1434,4935,1536c4959,1638,4965,1774,4973,1836e" stroked="t" o:allowincell="t" style="position:absolute;margin-left:30.1pt;margin-top:60.6pt;width:248.6pt;height:9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494790</wp:posOffset>
                      </wp:positionV>
                      <wp:extent cx="1162050" cy="593090"/>
                      <wp:effectExtent l="5080" t="1270" r="31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34">
                                    <a:moveTo>
                                      <a:pt x="1823" y="934"/>
                                    </a:moveTo>
                                    <a:cubicBezTo>
                                      <a:pt x="1823" y="895"/>
                                      <a:pt x="1830" y="782"/>
                                      <a:pt x="1823" y="702"/>
                                    </a:cubicBezTo>
                                    <a:cubicBezTo>
                                      <a:pt x="1816" y="622"/>
                                      <a:pt x="1817" y="539"/>
                                      <a:pt x="1778" y="454"/>
                                    </a:cubicBezTo>
                                    <a:cubicBezTo>
                                      <a:pt x="1739" y="369"/>
                                      <a:pt x="1682" y="262"/>
                                      <a:pt x="1590" y="192"/>
                                    </a:cubicBezTo>
                                    <a:cubicBezTo>
                                      <a:pt x="1498" y="122"/>
                                      <a:pt x="1345" y="64"/>
                                      <a:pt x="1223" y="34"/>
                                    </a:cubicBezTo>
                                    <a:cubicBezTo>
                                      <a:pt x="1101" y="4"/>
                                      <a:pt x="980" y="0"/>
                                      <a:pt x="855" y="12"/>
                                    </a:cubicBezTo>
                                    <a:cubicBezTo>
                                      <a:pt x="730" y="24"/>
                                      <a:pt x="588" y="55"/>
                                      <a:pt x="473" y="109"/>
                                    </a:cubicBezTo>
                                    <a:cubicBezTo>
                                      <a:pt x="358" y="163"/>
                                      <a:pt x="244" y="255"/>
                                      <a:pt x="165" y="334"/>
                                    </a:cubicBezTo>
                                    <a:cubicBezTo>
                                      <a:pt x="86" y="413"/>
                                      <a:pt x="34" y="530"/>
                                      <a:pt x="0" y="5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934" path="m1823,934c1823,895,1830,782,1823,702c1816,622,1817,539,1778,454c1739,369,1682,262,1590,192c1498,122,1345,64,1223,34c1101,4,980,0,855,12c730,24,588,55,473,109c358,163,244,255,165,334c86,413,34,530,0,582e" stroked="t" o:allowincell="t" style="position:absolute;margin-left:132.85pt;margin-top:117.7pt;width:91.45pt;height:4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337310</wp:posOffset>
                      </wp:positionV>
                      <wp:extent cx="393700" cy="393700"/>
                      <wp:effectExtent l="5080" t="190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620">
                                    <a:moveTo>
                                      <a:pt x="0" y="200"/>
                                    </a:moveTo>
                                    <a:cubicBezTo>
                                      <a:pt x="22" y="184"/>
                                      <a:pt x="81" y="133"/>
                                      <a:pt x="135" y="102"/>
                                    </a:cubicBezTo>
                                    <a:cubicBezTo>
                                      <a:pt x="189" y="71"/>
                                      <a:pt x="258" y="24"/>
                                      <a:pt x="322" y="12"/>
                                    </a:cubicBezTo>
                                    <a:cubicBezTo>
                                      <a:pt x="386" y="0"/>
                                      <a:pt x="469" y="1"/>
                                      <a:pt x="517" y="27"/>
                                    </a:cubicBezTo>
                                    <a:cubicBezTo>
                                      <a:pt x="565" y="53"/>
                                      <a:pt x="594" y="115"/>
                                      <a:pt x="607" y="170"/>
                                    </a:cubicBezTo>
                                    <a:cubicBezTo>
                                      <a:pt x="620" y="225"/>
                                      <a:pt x="602" y="305"/>
                                      <a:pt x="592" y="357"/>
                                    </a:cubicBezTo>
                                    <a:cubicBezTo>
                                      <a:pt x="582" y="409"/>
                                      <a:pt x="570" y="441"/>
                                      <a:pt x="547" y="485"/>
                                    </a:cubicBezTo>
                                    <a:cubicBezTo>
                                      <a:pt x="524" y="529"/>
                                      <a:pt x="476" y="592"/>
                                      <a:pt x="457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620" path="m0,200c22,184,81,133,135,102c189,71,258,24,322,12c386,0,469,1,517,27c565,53,594,115,607,170c620,225,602,305,592,357c582,409,570,441,547,485c524,529,476,592,457,620e" stroked="t" o:allowincell="t" style="position:absolute;margin-left:71pt;margin-top:105.3pt;width:30.95pt;height:3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011555</wp:posOffset>
                      </wp:positionV>
                      <wp:extent cx="1433830" cy="83375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8" h="1313">
                                    <a:moveTo>
                                      <a:pt x="0" y="600"/>
                                    </a:moveTo>
                                    <a:cubicBezTo>
                                      <a:pt x="44" y="594"/>
                                      <a:pt x="151" y="596"/>
                                      <a:pt x="270" y="563"/>
                                    </a:cubicBezTo>
                                    <a:cubicBezTo>
                                      <a:pt x="389" y="530"/>
                                      <a:pt x="530" y="489"/>
                                      <a:pt x="712" y="405"/>
                                    </a:cubicBezTo>
                                    <a:cubicBezTo>
                                      <a:pt x="894" y="321"/>
                                      <a:pt x="1177" y="120"/>
                                      <a:pt x="1365" y="60"/>
                                    </a:cubicBezTo>
                                    <a:cubicBezTo>
                                      <a:pt x="1553" y="0"/>
                                      <a:pt x="1703" y="6"/>
                                      <a:pt x="1837" y="45"/>
                                    </a:cubicBezTo>
                                    <a:cubicBezTo>
                                      <a:pt x="1971" y="84"/>
                                      <a:pt x="2102" y="168"/>
                                      <a:pt x="2167" y="293"/>
                                    </a:cubicBezTo>
                                    <a:cubicBezTo>
                                      <a:pt x="2232" y="418"/>
                                      <a:pt x="2258" y="625"/>
                                      <a:pt x="2227" y="795"/>
                                    </a:cubicBezTo>
                                    <a:cubicBezTo>
                                      <a:pt x="2196" y="965"/>
                                      <a:pt x="2031" y="1205"/>
                                      <a:pt x="1980" y="1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8,1313" path="m0,600c44,594,151,596,270,563c389,530,530,489,712,405c894,321,1177,120,1365,60c1553,0,1703,6,1837,45c1971,84,2102,168,2167,293c2232,418,2258,625,2227,795c2196,965,2031,1205,1980,1313e" stroked="t" o:allowincell="t" style="position:absolute;margin-left:16.25pt;margin-top:79.65pt;width:112.8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525905</wp:posOffset>
                      </wp:positionV>
                      <wp:extent cx="309880" cy="378460"/>
                      <wp:effectExtent l="5080" t="5080" r="254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596">
                                    <a:moveTo>
                                      <a:pt x="173" y="0"/>
                                    </a:moveTo>
                                    <a:cubicBezTo>
                                      <a:pt x="207" y="11"/>
                                      <a:pt x="325" y="24"/>
                                      <a:pt x="375" y="68"/>
                                    </a:cubicBezTo>
                                    <a:cubicBezTo>
                                      <a:pt x="425" y="112"/>
                                      <a:pt x="458" y="196"/>
                                      <a:pt x="473" y="263"/>
                                    </a:cubicBezTo>
                                    <a:cubicBezTo>
                                      <a:pt x="488" y="330"/>
                                      <a:pt x="488" y="419"/>
                                      <a:pt x="465" y="473"/>
                                    </a:cubicBezTo>
                                    <a:cubicBezTo>
                                      <a:pt x="442" y="527"/>
                                      <a:pt x="390" y="574"/>
                                      <a:pt x="338" y="585"/>
                                    </a:cubicBezTo>
                                    <a:cubicBezTo>
                                      <a:pt x="286" y="596"/>
                                      <a:pt x="197" y="579"/>
                                      <a:pt x="150" y="540"/>
                                    </a:cubicBezTo>
                                    <a:cubicBezTo>
                                      <a:pt x="103" y="501"/>
                                      <a:pt x="78" y="425"/>
                                      <a:pt x="53" y="353"/>
                                    </a:cubicBezTo>
                                    <a:cubicBezTo>
                                      <a:pt x="28" y="281"/>
                                      <a:pt x="11" y="157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,596" path="m173,0c207,11,325,24,375,68c425,112,458,196,473,263c488,330,488,419,465,473c442,527,390,574,338,585c286,596,197,579,150,540c103,501,78,425,53,353c28,281,11,157,0,105e" stroked="t" o:allowincell="t" style="position:absolute;margin-left:234.85pt;margin-top:120.15pt;width:24.35pt;height:2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574675" cy="24574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1350645</wp:posOffset>
                      </wp:positionV>
                      <wp:extent cx="57467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6.35pt;mso-position-vertical-relative:text;margin-left: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3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плая погода сменилась обычной, местами  прохладной. В наиболее теплые сутки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средняя температура воздуха составляла 17-19ºС и превышала  климатическую  норму на 2-3ºС, но затем   циклон,  перемещавшийся с территории  Латвии на центральную Россию, принес облачность и дожди с понижением  температурного фона до значений   14-16ºС,  что в пределах нормы для этой поры август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ём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23-25ºС,  а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максимальные термометры показывали в основном 18-22ºС.  Ночная  минимальная температура воздуха  была 10-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и такое охлаждение воздуха при повышенной влажности воздуха  привело в ночные и утренние часы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к образованию тумана с  ухудшением 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циклона повсеместно прошли дожди, в основном </w:t>
            </w:r>
            <w:r>
              <w:rPr>
                <w:i/>
                <w:color w:val="000000"/>
                <w:sz w:val="25"/>
                <w:szCs w:val="25"/>
              </w:rPr>
              <w:t>20 августа</w:t>
            </w:r>
            <w:r>
              <w:rPr>
                <w:color w:val="000000"/>
                <w:sz w:val="25"/>
                <w:szCs w:val="25"/>
              </w:rPr>
              <w:t>. Всего за трое суток  сумма выпавших осадков составила 13-18 мм, в Лепельском районе несколько больше – 22 мм. Местами по западу ветер усиливался до 15-16 м/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охранялась летняя межень, однако прошедшие дожди вызвали повышение уровня воды в верхнем течении Западной Двины на 30 см. Гидрологические условия стали благоприятными для судоходства и хозяйственного водопользования. Температура воды в реках понизилась до 18-19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4632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2196236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7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13 +15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0 +2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 </w:t>
            </w:r>
            <w:r>
              <w:rPr>
                <w:sz w:val="28"/>
                <w:szCs w:val="28"/>
              </w:rPr>
              <w:t>в восточ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</w:t>
            </w:r>
            <w:r>
              <w:rPr>
                <w:sz w:val="28"/>
                <w:szCs w:val="28"/>
              </w:rPr>
              <w:t xml:space="preserve"> северо-западны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5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8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1 +2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-27.08 </w:t>
            </w:r>
            <w:r>
              <w:rPr>
                <w:color w:val="000000"/>
                <w:sz w:val="28"/>
                <w:szCs w:val="28"/>
              </w:rPr>
              <w:t>без осадков, утром местами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8 </w:t>
            </w:r>
            <w:r>
              <w:rPr>
                <w:color w:val="000000"/>
                <w:sz w:val="28"/>
                <w:szCs w:val="28"/>
              </w:rPr>
              <w:t xml:space="preserve"> ночью по западу, днем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2 +2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5 +29ºС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31 августа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орма +14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FF00FF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8"/>
                <w:szCs w:val="28"/>
              </w:rPr>
              <w:t>22  августа</w:t>
            </w:r>
            <w:r>
              <w:rPr>
                <w:i/>
                <w:color w:val="FF00FF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максимальная температура воздуха днем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33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972 год)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0:00Z</dcterms:created>
  <dc:creator>Отдел агрометобслуживания</dc:creator>
  <dc:description/>
  <cp:keywords/>
  <dc:language>en-US</dc:language>
  <cp:lastModifiedBy>Admin</cp:lastModifiedBy>
  <cp:lastPrinted>2011-08-22T12:51:00Z</cp:lastPrinted>
  <dcterms:modified xsi:type="dcterms:W3CDTF">2011-08-22T12:10:00Z</dcterms:modified>
  <cp:revision>2</cp:revision>
  <dc:subject/>
  <dc:title> </dc:title>
</cp:coreProperties>
</file>