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5  12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3040</wp:posOffset>
                      </wp:positionV>
                      <wp:extent cx="3339465" cy="197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197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106">
                                    <a:moveTo>
                                      <a:pt x="1054" y="659"/>
                                    </a:moveTo>
                                    <a:cubicBezTo>
                                      <a:pt x="1090" y="660"/>
                                      <a:pt x="1133" y="663"/>
                                      <a:pt x="1159" y="659"/>
                                    </a:cubicBezTo>
                                    <a:cubicBezTo>
                                      <a:pt x="1185" y="655"/>
                                      <a:pt x="1199" y="673"/>
                                      <a:pt x="1211" y="637"/>
                                    </a:cubicBezTo>
                                    <a:cubicBezTo>
                                      <a:pt x="1223" y="601"/>
                                      <a:pt x="1204" y="501"/>
                                      <a:pt x="1234" y="442"/>
                                    </a:cubicBezTo>
                                    <a:cubicBezTo>
                                      <a:pt x="1264" y="383"/>
                                      <a:pt x="1346" y="338"/>
                                      <a:pt x="1391" y="284"/>
                                    </a:cubicBezTo>
                                    <a:cubicBezTo>
                                      <a:pt x="1436" y="230"/>
                                      <a:pt x="1459" y="155"/>
                                      <a:pt x="1504" y="119"/>
                                    </a:cubicBezTo>
                                    <a:cubicBezTo>
                                      <a:pt x="1549" y="83"/>
                                      <a:pt x="1621" y="83"/>
                                      <a:pt x="1661" y="67"/>
                                    </a:cubicBezTo>
                                    <a:cubicBezTo>
                                      <a:pt x="1701" y="51"/>
                                      <a:pt x="1697" y="0"/>
                                      <a:pt x="1744" y="22"/>
                                    </a:cubicBezTo>
                                    <a:cubicBezTo>
                                      <a:pt x="1791" y="44"/>
                                      <a:pt x="1904" y="172"/>
                                      <a:pt x="1946" y="202"/>
                                    </a:cubicBezTo>
                                    <a:cubicBezTo>
                                      <a:pt x="1988" y="232"/>
                                      <a:pt x="1984" y="216"/>
                                      <a:pt x="1999" y="202"/>
                                    </a:cubicBezTo>
                                    <a:cubicBezTo>
                                      <a:pt x="2014" y="188"/>
                                      <a:pt x="1987" y="133"/>
                                      <a:pt x="2036" y="119"/>
                                    </a:cubicBezTo>
                                    <a:cubicBezTo>
                                      <a:pt x="2085" y="105"/>
                                      <a:pt x="2252" y="102"/>
                                      <a:pt x="2291" y="119"/>
                                    </a:cubicBezTo>
                                    <a:cubicBezTo>
                                      <a:pt x="2330" y="136"/>
                                      <a:pt x="2247" y="182"/>
                                      <a:pt x="2269" y="224"/>
                                    </a:cubicBezTo>
                                    <a:cubicBezTo>
                                      <a:pt x="2291" y="266"/>
                                      <a:pt x="2385" y="352"/>
                                      <a:pt x="2426" y="374"/>
                                    </a:cubicBezTo>
                                    <a:cubicBezTo>
                                      <a:pt x="2467" y="396"/>
                                      <a:pt x="2495" y="374"/>
                                      <a:pt x="2516" y="359"/>
                                    </a:cubicBezTo>
                                    <a:cubicBezTo>
                                      <a:pt x="2537" y="344"/>
                                      <a:pt x="2524" y="304"/>
                                      <a:pt x="2554" y="284"/>
                                    </a:cubicBezTo>
                                    <a:cubicBezTo>
                                      <a:pt x="2584" y="264"/>
                                      <a:pt x="2635" y="239"/>
                                      <a:pt x="2696" y="239"/>
                                    </a:cubicBezTo>
                                    <a:cubicBezTo>
                                      <a:pt x="2757" y="239"/>
                                      <a:pt x="2870" y="273"/>
                                      <a:pt x="2921" y="284"/>
                                    </a:cubicBezTo>
                                    <a:cubicBezTo>
                                      <a:pt x="2972" y="295"/>
                                      <a:pt x="2970" y="297"/>
                                      <a:pt x="3004" y="307"/>
                                    </a:cubicBezTo>
                                    <a:cubicBezTo>
                                      <a:pt x="3038" y="317"/>
                                      <a:pt x="3098" y="327"/>
                                      <a:pt x="3124" y="344"/>
                                    </a:cubicBezTo>
                                    <a:cubicBezTo>
                                      <a:pt x="3150" y="361"/>
                                      <a:pt x="3161" y="387"/>
                                      <a:pt x="3161" y="412"/>
                                    </a:cubicBezTo>
                                    <a:cubicBezTo>
                                      <a:pt x="3161" y="437"/>
                                      <a:pt x="3140" y="457"/>
                                      <a:pt x="3124" y="494"/>
                                    </a:cubicBezTo>
                                    <a:cubicBezTo>
                                      <a:pt x="3108" y="531"/>
                                      <a:pt x="3033" y="586"/>
                                      <a:pt x="3064" y="637"/>
                                    </a:cubicBezTo>
                                    <a:cubicBezTo>
                                      <a:pt x="3095" y="688"/>
                                      <a:pt x="3256" y="761"/>
                                      <a:pt x="3311" y="802"/>
                                    </a:cubicBezTo>
                                    <a:cubicBezTo>
                                      <a:pt x="3366" y="843"/>
                                      <a:pt x="3339" y="844"/>
                                      <a:pt x="3394" y="884"/>
                                    </a:cubicBezTo>
                                    <a:cubicBezTo>
                                      <a:pt x="3449" y="924"/>
                                      <a:pt x="3531" y="1011"/>
                                      <a:pt x="3641" y="1042"/>
                                    </a:cubicBezTo>
                                    <a:cubicBezTo>
                                      <a:pt x="3751" y="1073"/>
                                      <a:pt x="3930" y="1079"/>
                                      <a:pt x="4054" y="1072"/>
                                    </a:cubicBezTo>
                                    <a:cubicBezTo>
                                      <a:pt x="4178" y="1065"/>
                                      <a:pt x="4289" y="1033"/>
                                      <a:pt x="4384" y="997"/>
                                    </a:cubicBezTo>
                                    <a:cubicBezTo>
                                      <a:pt x="4479" y="961"/>
                                      <a:pt x="4560" y="872"/>
                                      <a:pt x="4624" y="854"/>
                                    </a:cubicBezTo>
                                    <a:cubicBezTo>
                                      <a:pt x="4688" y="836"/>
                                      <a:pt x="4720" y="880"/>
                                      <a:pt x="4766" y="892"/>
                                    </a:cubicBezTo>
                                    <a:cubicBezTo>
                                      <a:pt x="4812" y="904"/>
                                      <a:pt x="4877" y="896"/>
                                      <a:pt x="4901" y="929"/>
                                    </a:cubicBezTo>
                                    <a:cubicBezTo>
                                      <a:pt x="4925" y="962"/>
                                      <a:pt x="4909" y="1053"/>
                                      <a:pt x="4909" y="1087"/>
                                    </a:cubicBezTo>
                                    <a:cubicBezTo>
                                      <a:pt x="4909" y="1121"/>
                                      <a:pt x="4899" y="1106"/>
                                      <a:pt x="4901" y="1132"/>
                                    </a:cubicBezTo>
                                    <a:cubicBezTo>
                                      <a:pt x="4903" y="1158"/>
                                      <a:pt x="4944" y="1204"/>
                                      <a:pt x="4924" y="1244"/>
                                    </a:cubicBezTo>
                                    <a:cubicBezTo>
                                      <a:pt x="4904" y="1284"/>
                                      <a:pt x="4790" y="1335"/>
                                      <a:pt x="4781" y="1372"/>
                                    </a:cubicBezTo>
                                    <a:cubicBezTo>
                                      <a:pt x="4772" y="1409"/>
                                      <a:pt x="4834" y="1432"/>
                                      <a:pt x="4871" y="1469"/>
                                    </a:cubicBezTo>
                                    <a:cubicBezTo>
                                      <a:pt x="4908" y="1506"/>
                                      <a:pt x="4985" y="1563"/>
                                      <a:pt x="5006" y="1597"/>
                                    </a:cubicBezTo>
                                    <a:cubicBezTo>
                                      <a:pt x="5027" y="1631"/>
                                      <a:pt x="5004" y="1630"/>
                                      <a:pt x="4999" y="1672"/>
                                    </a:cubicBezTo>
                                    <a:cubicBezTo>
                                      <a:pt x="4994" y="1714"/>
                                      <a:pt x="5001" y="1808"/>
                                      <a:pt x="4976" y="1852"/>
                                    </a:cubicBezTo>
                                    <a:cubicBezTo>
                                      <a:pt x="4951" y="1896"/>
                                      <a:pt x="4874" y="1900"/>
                                      <a:pt x="4849" y="1934"/>
                                    </a:cubicBezTo>
                                    <a:cubicBezTo>
                                      <a:pt x="4824" y="1968"/>
                                      <a:pt x="4840" y="2020"/>
                                      <a:pt x="4826" y="2054"/>
                                    </a:cubicBezTo>
                                    <a:cubicBezTo>
                                      <a:pt x="4812" y="2088"/>
                                      <a:pt x="4768" y="2116"/>
                                      <a:pt x="4766" y="2137"/>
                                    </a:cubicBezTo>
                                    <a:cubicBezTo>
                                      <a:pt x="4764" y="2158"/>
                                      <a:pt x="4782" y="2166"/>
                                      <a:pt x="4811" y="2182"/>
                                    </a:cubicBezTo>
                                    <a:cubicBezTo>
                                      <a:pt x="4840" y="2198"/>
                                      <a:pt x="4897" y="2208"/>
                                      <a:pt x="4939" y="2234"/>
                                    </a:cubicBezTo>
                                    <a:cubicBezTo>
                                      <a:pt x="4981" y="2260"/>
                                      <a:pt x="5018" y="2315"/>
                                      <a:pt x="5066" y="2339"/>
                                    </a:cubicBezTo>
                                    <a:cubicBezTo>
                                      <a:pt x="5114" y="2363"/>
                                      <a:pt x="5193" y="2354"/>
                                      <a:pt x="5224" y="2377"/>
                                    </a:cubicBezTo>
                                    <a:cubicBezTo>
                                      <a:pt x="5255" y="2400"/>
                                      <a:pt x="5259" y="2450"/>
                                      <a:pt x="5254" y="2474"/>
                                    </a:cubicBezTo>
                                    <a:cubicBezTo>
                                      <a:pt x="5249" y="2498"/>
                                      <a:pt x="5213" y="2503"/>
                                      <a:pt x="5194" y="2519"/>
                                    </a:cubicBezTo>
                                    <a:cubicBezTo>
                                      <a:pt x="5175" y="2535"/>
                                      <a:pt x="5137" y="2547"/>
                                      <a:pt x="5141" y="2572"/>
                                    </a:cubicBezTo>
                                    <a:cubicBezTo>
                                      <a:pt x="5145" y="2597"/>
                                      <a:pt x="5222" y="2640"/>
                                      <a:pt x="5216" y="2669"/>
                                    </a:cubicBezTo>
                                    <a:cubicBezTo>
                                      <a:pt x="5210" y="2698"/>
                                      <a:pt x="5144" y="2735"/>
                                      <a:pt x="5104" y="2744"/>
                                    </a:cubicBezTo>
                                    <a:cubicBezTo>
                                      <a:pt x="5064" y="2753"/>
                                      <a:pt x="5012" y="2707"/>
                                      <a:pt x="4976" y="2722"/>
                                    </a:cubicBezTo>
                                    <a:cubicBezTo>
                                      <a:pt x="4940" y="2737"/>
                                      <a:pt x="4922" y="2825"/>
                                      <a:pt x="4886" y="2834"/>
                                    </a:cubicBezTo>
                                    <a:cubicBezTo>
                                      <a:pt x="4850" y="2843"/>
                                      <a:pt x="4793" y="2785"/>
                                      <a:pt x="4759" y="2774"/>
                                    </a:cubicBezTo>
                                    <a:cubicBezTo>
                                      <a:pt x="4725" y="2763"/>
                                      <a:pt x="4715" y="2730"/>
                                      <a:pt x="4684" y="2767"/>
                                    </a:cubicBezTo>
                                    <a:cubicBezTo>
                                      <a:pt x="4653" y="2804"/>
                                      <a:pt x="4627" y="2960"/>
                                      <a:pt x="4571" y="2999"/>
                                    </a:cubicBezTo>
                                    <a:cubicBezTo>
                                      <a:pt x="4515" y="3038"/>
                                      <a:pt x="4387" y="3014"/>
                                      <a:pt x="4346" y="2999"/>
                                    </a:cubicBezTo>
                                    <a:cubicBezTo>
                                      <a:pt x="4305" y="2984"/>
                                      <a:pt x="4360" y="2922"/>
                                      <a:pt x="4324" y="2909"/>
                                    </a:cubicBezTo>
                                    <a:cubicBezTo>
                                      <a:pt x="4288" y="2896"/>
                                      <a:pt x="4177" y="2895"/>
                                      <a:pt x="4129" y="2924"/>
                                    </a:cubicBezTo>
                                    <a:cubicBezTo>
                                      <a:pt x="4081" y="2953"/>
                                      <a:pt x="4066" y="3058"/>
                                      <a:pt x="4039" y="3082"/>
                                    </a:cubicBezTo>
                                    <a:cubicBezTo>
                                      <a:pt x="4012" y="3106"/>
                                      <a:pt x="3986" y="3083"/>
                                      <a:pt x="3964" y="3067"/>
                                    </a:cubicBezTo>
                                    <a:cubicBezTo>
                                      <a:pt x="3942" y="3051"/>
                                      <a:pt x="3924" y="2998"/>
                                      <a:pt x="3904" y="2984"/>
                                    </a:cubicBezTo>
                                    <a:cubicBezTo>
                                      <a:pt x="3884" y="2970"/>
                                      <a:pt x="3874" y="2973"/>
                                      <a:pt x="3844" y="2984"/>
                                    </a:cubicBezTo>
                                    <a:cubicBezTo>
                                      <a:pt x="3814" y="2995"/>
                                      <a:pt x="3759" y="3047"/>
                                      <a:pt x="3724" y="3052"/>
                                    </a:cubicBezTo>
                                    <a:cubicBezTo>
                                      <a:pt x="3689" y="3057"/>
                                      <a:pt x="3658" y="3020"/>
                                      <a:pt x="3634" y="3014"/>
                                    </a:cubicBezTo>
                                    <a:cubicBezTo>
                                      <a:pt x="3610" y="3008"/>
                                      <a:pt x="3582" y="3046"/>
                                      <a:pt x="3581" y="3014"/>
                                    </a:cubicBezTo>
                                    <a:cubicBezTo>
                                      <a:pt x="3580" y="2982"/>
                                      <a:pt x="3589" y="2890"/>
                                      <a:pt x="3626" y="2819"/>
                                    </a:cubicBezTo>
                                    <a:cubicBezTo>
                                      <a:pt x="3663" y="2748"/>
                                      <a:pt x="3762" y="2676"/>
                                      <a:pt x="3806" y="2587"/>
                                    </a:cubicBezTo>
                                    <a:cubicBezTo>
                                      <a:pt x="3850" y="2498"/>
                                      <a:pt x="3896" y="2371"/>
                                      <a:pt x="3889" y="2287"/>
                                    </a:cubicBezTo>
                                    <a:cubicBezTo>
                                      <a:pt x="3882" y="2203"/>
                                      <a:pt x="3826" y="2124"/>
                                      <a:pt x="3761" y="2084"/>
                                    </a:cubicBezTo>
                                    <a:cubicBezTo>
                                      <a:pt x="3696" y="2044"/>
                                      <a:pt x="3585" y="2031"/>
                                      <a:pt x="3499" y="2047"/>
                                    </a:cubicBezTo>
                                    <a:cubicBezTo>
                                      <a:pt x="3413" y="2063"/>
                                      <a:pt x="3310" y="2136"/>
                                      <a:pt x="3244" y="2182"/>
                                    </a:cubicBezTo>
                                    <a:cubicBezTo>
                                      <a:pt x="3178" y="2228"/>
                                      <a:pt x="3141" y="2272"/>
                                      <a:pt x="3101" y="2324"/>
                                    </a:cubicBezTo>
                                    <a:cubicBezTo>
                                      <a:pt x="3061" y="2376"/>
                                      <a:pt x="3030" y="2467"/>
                                      <a:pt x="3004" y="2497"/>
                                    </a:cubicBezTo>
                                    <a:cubicBezTo>
                                      <a:pt x="2978" y="2527"/>
                                      <a:pt x="2970" y="2489"/>
                                      <a:pt x="2944" y="2504"/>
                                    </a:cubicBezTo>
                                    <a:cubicBezTo>
                                      <a:pt x="2918" y="2519"/>
                                      <a:pt x="2878" y="2580"/>
                                      <a:pt x="2846" y="2587"/>
                                    </a:cubicBezTo>
                                    <a:cubicBezTo>
                                      <a:pt x="2814" y="2594"/>
                                      <a:pt x="2780" y="2540"/>
                                      <a:pt x="2749" y="2549"/>
                                    </a:cubicBezTo>
                                    <a:cubicBezTo>
                                      <a:pt x="2718" y="2558"/>
                                      <a:pt x="2690" y="2628"/>
                                      <a:pt x="2659" y="2639"/>
                                    </a:cubicBezTo>
                                    <a:cubicBezTo>
                                      <a:pt x="2628" y="2650"/>
                                      <a:pt x="2596" y="2626"/>
                                      <a:pt x="2561" y="2617"/>
                                    </a:cubicBezTo>
                                    <a:cubicBezTo>
                                      <a:pt x="2526" y="2608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30" y="2515"/>
                                      <a:pt x="2381" y="2504"/>
                                    </a:cubicBezTo>
                                    <a:cubicBezTo>
                                      <a:pt x="2332" y="2493"/>
                                      <a:pt x="2198" y="2498"/>
                                      <a:pt x="2156" y="2519"/>
                                    </a:cubicBezTo>
                                    <a:cubicBezTo>
                                      <a:pt x="2114" y="2540"/>
                                      <a:pt x="2145" y="2615"/>
                                      <a:pt x="2126" y="2632"/>
                                    </a:cubicBezTo>
                                    <a:cubicBezTo>
                                      <a:pt x="2107" y="2649"/>
                                      <a:pt x="2080" y="2646"/>
                                      <a:pt x="2044" y="2624"/>
                                    </a:cubicBezTo>
                                    <a:cubicBezTo>
                                      <a:pt x="2008" y="2602"/>
                                      <a:pt x="1944" y="2518"/>
                                      <a:pt x="1909" y="2497"/>
                                    </a:cubicBezTo>
                                    <a:cubicBezTo>
                                      <a:pt x="1874" y="2476"/>
                                      <a:pt x="1865" y="2483"/>
                                      <a:pt x="1834" y="2497"/>
                                    </a:cubicBezTo>
                                    <a:cubicBezTo>
                                      <a:pt x="1803" y="2511"/>
                                      <a:pt x="1753" y="2563"/>
                                      <a:pt x="1721" y="2579"/>
                                    </a:cubicBezTo>
                                    <a:cubicBezTo>
                                      <a:pt x="1689" y="2595"/>
                                      <a:pt x="1671" y="2601"/>
                                      <a:pt x="1639" y="2594"/>
                                    </a:cubicBezTo>
                                    <a:cubicBezTo>
                                      <a:pt x="1607" y="2587"/>
                                      <a:pt x="1563" y="2533"/>
                                      <a:pt x="1526" y="2534"/>
                                    </a:cubicBezTo>
                                    <a:cubicBezTo>
                                      <a:pt x="1489" y="2535"/>
                                      <a:pt x="1441" y="2591"/>
                                      <a:pt x="1414" y="2602"/>
                                    </a:cubicBezTo>
                                    <a:cubicBezTo>
                                      <a:pt x="1387" y="2613"/>
                                      <a:pt x="1377" y="2619"/>
                                      <a:pt x="1361" y="2602"/>
                                    </a:cubicBezTo>
                                    <a:cubicBezTo>
                                      <a:pt x="1345" y="2585"/>
                                      <a:pt x="1345" y="2546"/>
                                      <a:pt x="1316" y="2497"/>
                                    </a:cubicBezTo>
                                    <a:cubicBezTo>
                                      <a:pt x="1287" y="2448"/>
                                      <a:pt x="1228" y="2349"/>
                                      <a:pt x="1189" y="2309"/>
                                    </a:cubicBezTo>
                                    <a:cubicBezTo>
                                      <a:pt x="1150" y="2269"/>
                                      <a:pt x="1131" y="2281"/>
                                      <a:pt x="1084" y="2257"/>
                                    </a:cubicBezTo>
                                    <a:cubicBezTo>
                                      <a:pt x="1037" y="2233"/>
                                      <a:pt x="949" y="2210"/>
                                      <a:pt x="904" y="2167"/>
                                    </a:cubicBezTo>
                                    <a:cubicBezTo>
                                      <a:pt x="859" y="2124"/>
                                      <a:pt x="838" y="2051"/>
                                      <a:pt x="814" y="2002"/>
                                    </a:cubicBezTo>
                                    <a:cubicBezTo>
                                      <a:pt x="790" y="1953"/>
                                      <a:pt x="788" y="1929"/>
                                      <a:pt x="761" y="1874"/>
                                    </a:cubicBezTo>
                                    <a:cubicBezTo>
                                      <a:pt x="734" y="1819"/>
                                      <a:pt x="693" y="1729"/>
                                      <a:pt x="649" y="1672"/>
                                    </a:cubicBezTo>
                                    <a:cubicBezTo>
                                      <a:pt x="605" y="1615"/>
                                      <a:pt x="547" y="1567"/>
                                      <a:pt x="499" y="1529"/>
                                    </a:cubicBezTo>
                                    <a:cubicBezTo>
                                      <a:pt x="451" y="1491"/>
                                      <a:pt x="395" y="1466"/>
                                      <a:pt x="364" y="1447"/>
                                    </a:cubicBezTo>
                                    <a:cubicBezTo>
                                      <a:pt x="353" y="1428"/>
                                      <a:pt x="359" y="1444"/>
                                      <a:pt x="311" y="1417"/>
                                    </a:cubicBezTo>
                                    <a:cubicBezTo>
                                      <a:pt x="275" y="1413"/>
                                      <a:pt x="196" y="1428"/>
                                      <a:pt x="146" y="1424"/>
                                    </a:cubicBezTo>
                                    <a:cubicBezTo>
                                      <a:pt x="96" y="1420"/>
                                      <a:pt x="22" y="1418"/>
                                      <a:pt x="11" y="1394"/>
                                    </a:cubicBezTo>
                                    <a:cubicBezTo>
                                      <a:pt x="0" y="1370"/>
                                      <a:pt x="70" y="1319"/>
                                      <a:pt x="79" y="1282"/>
                                    </a:cubicBezTo>
                                    <a:cubicBezTo>
                                      <a:pt x="88" y="1245"/>
                                      <a:pt x="65" y="1200"/>
                                      <a:pt x="64" y="1169"/>
                                    </a:cubicBezTo>
                                    <a:cubicBezTo>
                                      <a:pt x="63" y="1138"/>
                                      <a:pt x="51" y="1129"/>
                                      <a:pt x="71" y="1094"/>
                                    </a:cubicBezTo>
                                    <a:cubicBezTo>
                                      <a:pt x="91" y="1059"/>
                                      <a:pt x="167" y="1005"/>
                                      <a:pt x="184" y="959"/>
                                    </a:cubicBezTo>
                                    <a:cubicBezTo>
                                      <a:pt x="201" y="913"/>
                                      <a:pt x="159" y="842"/>
                                      <a:pt x="176" y="817"/>
                                    </a:cubicBezTo>
                                    <a:cubicBezTo>
                                      <a:pt x="193" y="792"/>
                                      <a:pt x="245" y="824"/>
                                      <a:pt x="289" y="809"/>
                                    </a:cubicBezTo>
                                    <a:cubicBezTo>
                                      <a:pt x="333" y="794"/>
                                      <a:pt x="403" y="763"/>
                                      <a:pt x="439" y="727"/>
                                    </a:cubicBezTo>
                                    <a:cubicBezTo>
                                      <a:pt x="475" y="691"/>
                                      <a:pt x="477" y="619"/>
                                      <a:pt x="506" y="592"/>
                                    </a:cubicBezTo>
                                    <a:cubicBezTo>
                                      <a:pt x="535" y="565"/>
                                      <a:pt x="580" y="569"/>
                                      <a:pt x="611" y="562"/>
                                    </a:cubicBezTo>
                                    <a:cubicBezTo>
                                      <a:pt x="642" y="555"/>
                                      <a:pt x="655" y="533"/>
                                      <a:pt x="694" y="547"/>
                                    </a:cubicBezTo>
                                    <a:cubicBezTo>
                                      <a:pt x="733" y="561"/>
                                      <a:pt x="803" y="632"/>
                                      <a:pt x="844" y="644"/>
                                    </a:cubicBezTo>
                                    <a:cubicBezTo>
                                      <a:pt x="885" y="656"/>
                                      <a:pt x="906" y="620"/>
                                      <a:pt x="941" y="622"/>
                                    </a:cubicBezTo>
                                    <a:cubicBezTo>
                                      <a:pt x="976" y="624"/>
                                      <a:pt x="1031" y="651"/>
                                      <a:pt x="1054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106" path="m1054,659c1090,660,1133,663,1159,659c1185,655,1199,673,1211,637c1223,601,1204,501,1234,442c1264,383,1346,338,1391,284c1436,230,1459,155,1504,119c1549,83,1621,83,1661,67c1701,51,1697,0,1744,22c1791,44,1904,172,1946,202c1988,232,1984,216,1999,202c2014,188,1987,133,2036,119c2085,105,2252,102,2291,119c2330,136,2247,182,2269,224c2291,266,2385,352,2426,374c2467,396,2495,374,2516,359c2537,344,2524,304,2554,284c2584,264,2635,239,2696,239c2757,239,2870,273,2921,284c2972,295,2970,297,3004,307c3038,317,3098,327,3124,344c3150,361,3161,387,3161,412c3161,437,3140,457,3124,494c3108,531,3033,586,3064,637c3095,688,3256,761,3311,802c3366,843,3339,844,3394,884c3449,924,3531,1011,3641,1042c3751,1073,3930,1079,4054,1072c4178,1065,4289,1033,4384,997c4479,961,4560,872,4624,854c4688,836,4720,880,4766,892c4812,904,4877,896,4901,929c4925,962,4909,1053,4909,1087c4909,1121,4899,1106,4901,1132c4903,1158,4944,1204,4924,1244c4904,1284,4790,1335,4781,1372c4772,1409,4834,1432,4871,1469c4908,1506,4985,1563,5006,1597c5027,1631,5004,1630,4999,1672c4994,1714,5001,1808,4976,1852c4951,1896,4874,1900,4849,1934c4824,1968,4840,2020,4826,2054c4812,2088,4768,2116,4766,2137c4764,2158,4782,2166,4811,2182c4840,2198,4897,2208,4939,2234c4981,2260,5018,2315,5066,2339c5114,2363,5193,2354,5224,2377c5255,2400,5259,2450,5254,2474c5249,2498,5213,2503,5194,2519c5175,2535,5137,2547,5141,2572c5145,2597,5222,2640,5216,2669c5210,2698,5144,2735,5104,2744c5064,2753,5012,2707,4976,2722c4940,2737,4922,2825,4886,2834c4850,2843,4793,2785,4759,2774c4725,2763,4715,2730,4684,2767c4653,2804,4627,2960,4571,2999c4515,3038,4387,3014,4346,2999c4305,2984,4360,2922,4324,2909c4288,2896,4177,2895,4129,2924c4081,2953,4066,3058,4039,3082c4012,3106,3986,3083,3964,3067c3942,3051,3924,2998,3904,2984c3884,2970,3874,2973,3844,2984c3814,2995,3759,3047,3724,3052c3689,3057,3658,3020,3634,3014c3610,3008,3582,3046,3581,3014c3580,2982,3589,2890,3626,2819c3663,2748,3762,2676,3806,2587c3850,2498,3896,2371,3889,2287c3882,2203,3826,2124,3761,2084c3696,2044,3585,2031,3499,2047c3413,2063,3310,2136,3244,2182c3178,2228,3141,2272,3101,2324c3061,2376,3030,2467,3004,2497c2978,2527,2970,2489,2944,2504c2918,2519,2878,2580,2846,2587c2814,2594,2780,2540,2749,2549c2718,2558,2690,2628,2659,2639c2628,2650,2596,2626,2561,2617c2526,2608,2479,2606,2449,2587c2419,2568,2430,2515,2381,2504c2332,2493,2198,2498,2156,2519c2114,2540,2145,2615,2126,2632c2107,2649,2080,2646,2044,2624c2008,2602,1944,2518,1909,2497c1874,2476,1865,2483,1834,2497c1803,2511,1753,2563,1721,2579c1689,2595,1671,2601,1639,2594c1607,2587,1563,2533,1526,2534c1489,2535,1441,2591,1414,2602c1387,2613,1377,2619,1361,2602c1345,2585,1345,2546,1316,2497c1287,2448,1228,2349,1189,2309c1150,2269,1131,2281,1084,2257c1037,2233,949,2210,904,2167c859,2124,838,2051,814,2002c790,1953,788,1929,761,1874c734,1819,693,1729,649,1672c605,1615,547,1567,499,1529c451,1491,395,1466,364,1447c353,1428,359,1444,311,1417c275,1413,196,1428,146,1424c96,1420,22,1418,11,1394c0,1370,70,1319,79,1282c88,1245,65,1200,64,1169c63,1138,51,1129,71,1094c91,1059,167,1005,184,959c201,913,159,842,176,817c193,792,245,824,289,809c333,794,403,763,439,727c475,691,477,619,506,592c535,565,580,569,611,562c642,555,655,533,694,547c733,561,803,632,844,644c885,656,906,620,941,622c976,624,1031,651,1054,659xe" stroked="f" o:allowincell="t" style="position:absolute;margin-left:30.3pt;margin-top:15.2pt;width:262.9pt;height:1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2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8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511810</wp:posOffset>
                      </wp:positionV>
                      <wp:extent cx="1680845" cy="1280795"/>
                      <wp:effectExtent l="571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017">
                                    <a:moveTo>
                                      <a:pt x="0" y="2017"/>
                                    </a:moveTo>
                                    <a:cubicBezTo>
                                      <a:pt x="151" y="2002"/>
                                      <a:pt x="621" y="1973"/>
                                      <a:pt x="907" y="1927"/>
                                    </a:cubicBezTo>
                                    <a:cubicBezTo>
                                      <a:pt x="1193" y="1881"/>
                                      <a:pt x="1478" y="1816"/>
                                      <a:pt x="1717" y="1740"/>
                                    </a:cubicBezTo>
                                    <a:cubicBezTo>
                                      <a:pt x="1956" y="1664"/>
                                      <a:pt x="2190" y="1582"/>
                                      <a:pt x="2340" y="1470"/>
                                    </a:cubicBezTo>
                                    <a:cubicBezTo>
                                      <a:pt x="2490" y="1358"/>
                                      <a:pt x="2587" y="1217"/>
                                      <a:pt x="2617" y="1065"/>
                                    </a:cubicBezTo>
                                    <a:cubicBezTo>
                                      <a:pt x="2647" y="913"/>
                                      <a:pt x="2632" y="717"/>
                                      <a:pt x="2520" y="555"/>
                                    </a:cubicBezTo>
                                    <a:cubicBezTo>
                                      <a:pt x="2408" y="393"/>
                                      <a:pt x="2059" y="180"/>
                                      <a:pt x="1942" y="90"/>
                                    </a:cubicBezTo>
                                    <a:cubicBezTo>
                                      <a:pt x="1825" y="0"/>
                                      <a:pt x="1842" y="31"/>
                                      <a:pt x="181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017" path="m0,2017c151,2002,621,1973,907,1927c1193,1881,1478,1816,1717,1740c1956,1664,2190,1582,2340,1470c2490,1358,2587,1217,2617,1065c2647,913,2632,717,2520,555c2408,393,2059,180,1942,90c1825,0,1842,31,1815,15e" stroked="t" o:allowincell="t" style="position:absolute;margin-left:126.5pt;margin-top:40.3pt;width:132.3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26235</wp:posOffset>
                      </wp:positionV>
                      <wp:extent cx="1071245" cy="4616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727">
                                    <a:moveTo>
                                      <a:pt x="0" y="727"/>
                                    </a:moveTo>
                                    <a:cubicBezTo>
                                      <a:pt x="91" y="707"/>
                                      <a:pt x="358" y="660"/>
                                      <a:pt x="547" y="607"/>
                                    </a:cubicBezTo>
                                    <a:cubicBezTo>
                                      <a:pt x="736" y="554"/>
                                      <a:pt x="976" y="479"/>
                                      <a:pt x="1132" y="412"/>
                                    </a:cubicBezTo>
                                    <a:cubicBezTo>
                                      <a:pt x="1288" y="345"/>
                                      <a:pt x="1393" y="271"/>
                                      <a:pt x="1485" y="202"/>
                                    </a:cubicBezTo>
                                    <a:cubicBezTo>
                                      <a:pt x="1577" y="133"/>
                                      <a:pt x="1645" y="42"/>
                                      <a:pt x="16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727" path="m0,727c91,707,358,660,547,607c736,554,976,479,1132,412c1288,345,1393,271,1485,202c1577,133,1645,42,1687,0e" stroked="t" o:allowincell="t" style="position:absolute;margin-left:194pt;margin-top:128.05pt;width:84.3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75945</wp:posOffset>
                      </wp:positionV>
                      <wp:extent cx="2004695" cy="9169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1444">
                                    <a:moveTo>
                                      <a:pt x="510" y="1444"/>
                                    </a:moveTo>
                                    <a:cubicBezTo>
                                      <a:pt x="587" y="1409"/>
                                      <a:pt x="719" y="1272"/>
                                      <a:pt x="975" y="1234"/>
                                    </a:cubicBezTo>
                                    <a:cubicBezTo>
                                      <a:pt x="1231" y="1196"/>
                                      <a:pt x="1752" y="1239"/>
                                      <a:pt x="2048" y="1219"/>
                                    </a:cubicBezTo>
                                    <a:cubicBezTo>
                                      <a:pt x="2344" y="1199"/>
                                      <a:pt x="2576" y="1175"/>
                                      <a:pt x="2753" y="1114"/>
                                    </a:cubicBezTo>
                                    <a:cubicBezTo>
                                      <a:pt x="2930" y="1053"/>
                                      <a:pt x="3069" y="958"/>
                                      <a:pt x="3113" y="851"/>
                                    </a:cubicBezTo>
                                    <a:cubicBezTo>
                                      <a:pt x="3157" y="744"/>
                                      <a:pt x="3128" y="589"/>
                                      <a:pt x="3015" y="469"/>
                                    </a:cubicBezTo>
                                    <a:cubicBezTo>
                                      <a:pt x="2902" y="349"/>
                                      <a:pt x="2642" y="207"/>
                                      <a:pt x="2438" y="131"/>
                                    </a:cubicBezTo>
                                    <a:cubicBezTo>
                                      <a:pt x="2234" y="55"/>
                                      <a:pt x="1998" y="22"/>
                                      <a:pt x="1793" y="11"/>
                                    </a:cubicBezTo>
                                    <a:cubicBezTo>
                                      <a:pt x="1588" y="0"/>
                                      <a:pt x="1403" y="8"/>
                                      <a:pt x="1208" y="64"/>
                                    </a:cubicBezTo>
                                    <a:cubicBezTo>
                                      <a:pt x="1013" y="120"/>
                                      <a:pt x="784" y="250"/>
                                      <a:pt x="623" y="349"/>
                                    </a:cubicBezTo>
                                    <a:cubicBezTo>
                                      <a:pt x="462" y="448"/>
                                      <a:pt x="344" y="581"/>
                                      <a:pt x="240" y="656"/>
                                    </a:cubicBezTo>
                                    <a:cubicBezTo>
                                      <a:pt x="136" y="731"/>
                                      <a:pt x="50" y="769"/>
                                      <a:pt x="0" y="7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1444" path="m510,1444c587,1409,719,1272,975,1234c1231,1196,1752,1239,2048,1219c2344,1199,2576,1175,2753,1114c2930,1053,3069,958,3113,851c3157,744,3128,589,3015,469c2902,349,2642,207,2438,131c2234,55,1998,22,1793,11c1588,0,1403,8,1208,64c1013,120,784,250,623,349c462,448,344,581,240,656c136,731,50,769,0,799e" stroked="t" o:allowincell="t" style="position:absolute;margin-left:46.6pt;margin-top:45.35pt;width:157.8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2865</wp:posOffset>
                      </wp:positionV>
                      <wp:extent cx="358140" cy="154940"/>
                      <wp:effectExtent l="5080" t="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244">
                                    <a:moveTo>
                                      <a:pt x="0" y="102"/>
                                    </a:moveTo>
                                    <a:cubicBezTo>
                                      <a:pt x="35" y="91"/>
                                      <a:pt x="126" y="48"/>
                                      <a:pt x="210" y="34"/>
                                    </a:cubicBezTo>
                                    <a:cubicBezTo>
                                      <a:pt x="294" y="20"/>
                                      <a:pt x="443" y="0"/>
                                      <a:pt x="502" y="19"/>
                                    </a:cubicBezTo>
                                    <a:cubicBezTo>
                                      <a:pt x="561" y="38"/>
                                      <a:pt x="564" y="110"/>
                                      <a:pt x="562" y="147"/>
                                    </a:cubicBezTo>
                                    <a:cubicBezTo>
                                      <a:pt x="560" y="184"/>
                                      <a:pt x="503" y="224"/>
                                      <a:pt x="48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244" path="m0,102c35,91,126,48,210,34c294,20,443,0,502,19c561,38,564,110,562,147c560,184,503,224,487,244e" stroked="t" o:allowincell="t" style="position:absolute;margin-left:16.25pt;margin-top:104.95pt;width:28.15pt;height:1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62585</wp:posOffset>
                      </wp:positionV>
                      <wp:extent cx="2620010" cy="127317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2005">
                                    <a:moveTo>
                                      <a:pt x="0" y="842"/>
                                    </a:moveTo>
                                    <a:cubicBezTo>
                                      <a:pt x="47" y="819"/>
                                      <a:pt x="84" y="827"/>
                                      <a:pt x="285" y="707"/>
                                    </a:cubicBezTo>
                                    <a:cubicBezTo>
                                      <a:pt x="486" y="587"/>
                                      <a:pt x="872" y="232"/>
                                      <a:pt x="1207" y="122"/>
                                    </a:cubicBezTo>
                                    <a:cubicBezTo>
                                      <a:pt x="1542" y="12"/>
                                      <a:pt x="1941" y="0"/>
                                      <a:pt x="2295" y="47"/>
                                    </a:cubicBezTo>
                                    <a:cubicBezTo>
                                      <a:pt x="2649" y="94"/>
                                      <a:pt x="3049" y="273"/>
                                      <a:pt x="3330" y="407"/>
                                    </a:cubicBezTo>
                                    <a:cubicBezTo>
                                      <a:pt x="3611" y="541"/>
                                      <a:pt x="3861" y="694"/>
                                      <a:pt x="3982" y="850"/>
                                    </a:cubicBezTo>
                                    <a:cubicBezTo>
                                      <a:pt x="4103" y="1006"/>
                                      <a:pt x="4126" y="1211"/>
                                      <a:pt x="4057" y="1345"/>
                                    </a:cubicBezTo>
                                    <a:cubicBezTo>
                                      <a:pt x="3988" y="1479"/>
                                      <a:pt x="3835" y="1561"/>
                                      <a:pt x="3570" y="1652"/>
                                    </a:cubicBezTo>
                                    <a:cubicBezTo>
                                      <a:pt x="3305" y="1743"/>
                                      <a:pt x="2836" y="1852"/>
                                      <a:pt x="2467" y="1892"/>
                                    </a:cubicBezTo>
                                    <a:cubicBezTo>
                                      <a:pt x="2098" y="1932"/>
                                      <a:pt x="1594" y="1873"/>
                                      <a:pt x="1357" y="1892"/>
                                    </a:cubicBezTo>
                                    <a:cubicBezTo>
                                      <a:pt x="1120" y="1911"/>
                                      <a:pt x="1108" y="1982"/>
                                      <a:pt x="1042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2005" path="m0,842c47,819,84,827,285,707c486,587,872,232,1207,122c1542,12,1941,0,2295,47c2649,94,3049,273,3330,407c3611,541,3861,694,3982,850c4103,1006,4126,1211,4057,1345c3988,1479,3835,1561,3570,1652c3305,1743,2836,1852,2467,1892c2098,1932,1594,1873,1357,1892c1120,1911,1108,1982,1042,2005e" stroked="t" o:allowincell="t" style="position:absolute;margin-left:33.5pt;margin-top:28.55pt;width:206.2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95655</wp:posOffset>
                      </wp:positionV>
                      <wp:extent cx="412115" cy="291465"/>
                      <wp:effectExtent l="5715" t="127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459">
                                    <a:moveTo>
                                      <a:pt x="0" y="100"/>
                                    </a:moveTo>
                                    <a:cubicBezTo>
                                      <a:pt x="36" y="85"/>
                                      <a:pt x="143" y="20"/>
                                      <a:pt x="225" y="10"/>
                                    </a:cubicBezTo>
                                    <a:cubicBezTo>
                                      <a:pt x="307" y="0"/>
                                      <a:pt x="427" y="16"/>
                                      <a:pt x="495" y="40"/>
                                    </a:cubicBezTo>
                                    <a:cubicBezTo>
                                      <a:pt x="563" y="64"/>
                                      <a:pt x="611" y="103"/>
                                      <a:pt x="630" y="153"/>
                                    </a:cubicBezTo>
                                    <a:cubicBezTo>
                                      <a:pt x="649" y="203"/>
                                      <a:pt x="649" y="291"/>
                                      <a:pt x="607" y="340"/>
                                    </a:cubicBezTo>
                                    <a:cubicBezTo>
                                      <a:pt x="565" y="389"/>
                                      <a:pt x="456" y="431"/>
                                      <a:pt x="375" y="445"/>
                                    </a:cubicBezTo>
                                    <a:cubicBezTo>
                                      <a:pt x="294" y="459"/>
                                      <a:pt x="173" y="428"/>
                                      <a:pt x="120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459" path="m0,100c36,85,143,20,225,10c307,0,427,16,495,40c563,64,611,103,630,153c649,203,649,291,607,340c565,389,456,431,375,445c294,459,173,428,120,423e" stroked="t" o:allowincell="t" style="position:absolute;margin-left:125pt;margin-top:62.65pt;width:32.4pt;height: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936750</wp:posOffset>
                      </wp:positionV>
                      <wp:extent cx="574675" cy="24574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52.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1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 находилась в тыловой части циклона с центром над Владимирской областью, </w:t>
            </w:r>
            <w:r>
              <w:rPr>
                <w:sz w:val="26"/>
                <w:szCs w:val="26"/>
              </w:rPr>
              <w:t xml:space="preserve">продолжалось  поступление неустойчивой воздушной массы с Балтийского моря, затем  </w:t>
            </w:r>
            <w:r>
              <w:rPr>
                <w:i/>
                <w:sz w:val="26"/>
                <w:szCs w:val="26"/>
              </w:rPr>
              <w:t>11 сентября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распространилось влияние гребня антициклона с юга.  </w:t>
            </w:r>
            <w:r>
              <w:rPr>
                <w:sz w:val="26"/>
                <w:szCs w:val="26"/>
              </w:rPr>
              <w:t>Сохранялась</w:t>
            </w:r>
            <w:r>
              <w:rPr>
                <w:color w:val="000000"/>
                <w:sz w:val="26"/>
                <w:szCs w:val="26"/>
              </w:rPr>
              <w:t xml:space="preserve"> умеренно теплая  погода со  среднесуточной температурой воздуха        12-13ºС, что в пределах   климатической  норм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ля этой поры сентября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 прогрев воздуха колебался в пределах 16-19ºС, в  ночные часы  минимальные термометры показывали  6-11°С, а сегодня ночью воздух местами  охлаждался до 3-5°С. В  утренние часы в ряде районов отмечался туман   с  ухудшением 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Кратковременные  дожди прошли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почти повсеместно с количеством осадков в  основном  1-5 мм  и менее,  по крайнему северо-востоку – до  8 мм. 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и сегодня ночью в поле повышенного давления было преимущественно без  осадков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прошедшие дожди уровень воды существенно не измени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3-15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412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3455855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областью пониж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лишь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утром и дне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9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16 +2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5.09 </w:t>
            </w:r>
            <w:r>
              <w:rPr>
                <w:sz w:val="28"/>
                <w:szCs w:val="28"/>
              </w:rPr>
              <w:t xml:space="preserve"> минимальная ночью +7 +12ºС, максимальная днем 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в отдельных районах небольшо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12 сен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72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73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8:00Z</dcterms:created>
  <dc:creator>Отдел агрометобслуживания</dc:creator>
  <dc:description/>
  <cp:keywords/>
  <dc:language>en-US</dc:language>
  <cp:lastModifiedBy>Admin</cp:lastModifiedBy>
  <cp:lastPrinted>2011-09-12T12:19:00Z</cp:lastPrinted>
  <dcterms:modified xsi:type="dcterms:W3CDTF">2011-09-13T13:38:00Z</dcterms:modified>
  <cp:revision>2</cp:revision>
  <dc:subject/>
  <dc:title> </dc:title>
</cp:coreProperties>
</file>