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766"/>
        <w:gridCol w:w="1991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75  12 сентя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9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2 сентября</w:t>
            </w:r>
          </w:p>
        </w:tc>
      </w:tr>
      <w:tr>
        <w:trPr>
          <w:trHeight w:val="3345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8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193040</wp:posOffset>
                      </wp:positionV>
                      <wp:extent cx="3339465" cy="19723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9360" cy="197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9" h="3106">
                                    <a:moveTo>
                                      <a:pt x="1054" y="659"/>
                                    </a:moveTo>
                                    <a:cubicBezTo>
                                      <a:pt x="1090" y="660"/>
                                      <a:pt x="1133" y="663"/>
                                      <a:pt x="1159" y="659"/>
                                    </a:cubicBezTo>
                                    <a:cubicBezTo>
                                      <a:pt x="1185" y="655"/>
                                      <a:pt x="1199" y="673"/>
                                      <a:pt x="1211" y="637"/>
                                    </a:cubicBezTo>
                                    <a:cubicBezTo>
                                      <a:pt x="1223" y="601"/>
                                      <a:pt x="1204" y="501"/>
                                      <a:pt x="1234" y="442"/>
                                    </a:cubicBezTo>
                                    <a:cubicBezTo>
                                      <a:pt x="1264" y="383"/>
                                      <a:pt x="1346" y="338"/>
                                      <a:pt x="1391" y="284"/>
                                    </a:cubicBezTo>
                                    <a:cubicBezTo>
                                      <a:pt x="1436" y="230"/>
                                      <a:pt x="1459" y="155"/>
                                      <a:pt x="1504" y="119"/>
                                    </a:cubicBezTo>
                                    <a:cubicBezTo>
                                      <a:pt x="1549" y="83"/>
                                      <a:pt x="1621" y="83"/>
                                      <a:pt x="1661" y="67"/>
                                    </a:cubicBezTo>
                                    <a:cubicBezTo>
                                      <a:pt x="1701" y="51"/>
                                      <a:pt x="1697" y="0"/>
                                      <a:pt x="1744" y="22"/>
                                    </a:cubicBezTo>
                                    <a:cubicBezTo>
                                      <a:pt x="1791" y="44"/>
                                      <a:pt x="1904" y="172"/>
                                      <a:pt x="1946" y="202"/>
                                    </a:cubicBezTo>
                                    <a:cubicBezTo>
                                      <a:pt x="1988" y="232"/>
                                      <a:pt x="1984" y="216"/>
                                      <a:pt x="1999" y="202"/>
                                    </a:cubicBezTo>
                                    <a:cubicBezTo>
                                      <a:pt x="2014" y="188"/>
                                      <a:pt x="1987" y="133"/>
                                      <a:pt x="2036" y="119"/>
                                    </a:cubicBezTo>
                                    <a:cubicBezTo>
                                      <a:pt x="2085" y="105"/>
                                      <a:pt x="2252" y="102"/>
                                      <a:pt x="2291" y="119"/>
                                    </a:cubicBezTo>
                                    <a:cubicBezTo>
                                      <a:pt x="2330" y="136"/>
                                      <a:pt x="2247" y="182"/>
                                      <a:pt x="2269" y="224"/>
                                    </a:cubicBezTo>
                                    <a:cubicBezTo>
                                      <a:pt x="2291" y="266"/>
                                      <a:pt x="2385" y="352"/>
                                      <a:pt x="2426" y="374"/>
                                    </a:cubicBezTo>
                                    <a:cubicBezTo>
                                      <a:pt x="2467" y="396"/>
                                      <a:pt x="2495" y="374"/>
                                      <a:pt x="2516" y="359"/>
                                    </a:cubicBezTo>
                                    <a:cubicBezTo>
                                      <a:pt x="2537" y="344"/>
                                      <a:pt x="2524" y="304"/>
                                      <a:pt x="2554" y="284"/>
                                    </a:cubicBezTo>
                                    <a:cubicBezTo>
                                      <a:pt x="2584" y="264"/>
                                      <a:pt x="2635" y="239"/>
                                      <a:pt x="2696" y="239"/>
                                    </a:cubicBezTo>
                                    <a:cubicBezTo>
                                      <a:pt x="2757" y="239"/>
                                      <a:pt x="2870" y="273"/>
                                      <a:pt x="2921" y="284"/>
                                    </a:cubicBezTo>
                                    <a:cubicBezTo>
                                      <a:pt x="2972" y="295"/>
                                      <a:pt x="2970" y="297"/>
                                      <a:pt x="3004" y="307"/>
                                    </a:cubicBezTo>
                                    <a:cubicBezTo>
                                      <a:pt x="3038" y="317"/>
                                      <a:pt x="3098" y="327"/>
                                      <a:pt x="3124" y="344"/>
                                    </a:cubicBezTo>
                                    <a:cubicBezTo>
                                      <a:pt x="3150" y="361"/>
                                      <a:pt x="3161" y="387"/>
                                      <a:pt x="3161" y="412"/>
                                    </a:cubicBezTo>
                                    <a:cubicBezTo>
                                      <a:pt x="3161" y="437"/>
                                      <a:pt x="3140" y="457"/>
                                      <a:pt x="3124" y="494"/>
                                    </a:cubicBezTo>
                                    <a:cubicBezTo>
                                      <a:pt x="3108" y="531"/>
                                      <a:pt x="3033" y="586"/>
                                      <a:pt x="3064" y="637"/>
                                    </a:cubicBezTo>
                                    <a:cubicBezTo>
                                      <a:pt x="3095" y="688"/>
                                      <a:pt x="3256" y="761"/>
                                      <a:pt x="3311" y="802"/>
                                    </a:cubicBezTo>
                                    <a:cubicBezTo>
                                      <a:pt x="3366" y="843"/>
                                      <a:pt x="3339" y="844"/>
                                      <a:pt x="3394" y="884"/>
                                    </a:cubicBezTo>
                                    <a:cubicBezTo>
                                      <a:pt x="3449" y="924"/>
                                      <a:pt x="3531" y="1011"/>
                                      <a:pt x="3641" y="1042"/>
                                    </a:cubicBezTo>
                                    <a:cubicBezTo>
                                      <a:pt x="3751" y="1073"/>
                                      <a:pt x="3930" y="1079"/>
                                      <a:pt x="4054" y="1072"/>
                                    </a:cubicBezTo>
                                    <a:cubicBezTo>
                                      <a:pt x="4178" y="1065"/>
                                      <a:pt x="4289" y="1033"/>
                                      <a:pt x="4384" y="997"/>
                                    </a:cubicBezTo>
                                    <a:cubicBezTo>
                                      <a:pt x="4479" y="961"/>
                                      <a:pt x="4560" y="872"/>
                                      <a:pt x="4624" y="854"/>
                                    </a:cubicBezTo>
                                    <a:cubicBezTo>
                                      <a:pt x="4688" y="836"/>
                                      <a:pt x="4720" y="880"/>
                                      <a:pt x="4766" y="892"/>
                                    </a:cubicBezTo>
                                    <a:cubicBezTo>
                                      <a:pt x="4812" y="904"/>
                                      <a:pt x="4877" y="896"/>
                                      <a:pt x="4901" y="929"/>
                                    </a:cubicBezTo>
                                    <a:cubicBezTo>
                                      <a:pt x="4925" y="962"/>
                                      <a:pt x="4909" y="1053"/>
                                      <a:pt x="4909" y="1087"/>
                                    </a:cubicBezTo>
                                    <a:cubicBezTo>
                                      <a:pt x="4909" y="1121"/>
                                      <a:pt x="4899" y="1106"/>
                                      <a:pt x="4901" y="1132"/>
                                    </a:cubicBezTo>
                                    <a:cubicBezTo>
                                      <a:pt x="4903" y="1158"/>
                                      <a:pt x="4944" y="1204"/>
                                      <a:pt x="4924" y="1244"/>
                                    </a:cubicBezTo>
                                    <a:cubicBezTo>
                                      <a:pt x="4904" y="1284"/>
                                      <a:pt x="4790" y="1335"/>
                                      <a:pt x="4781" y="1372"/>
                                    </a:cubicBezTo>
                                    <a:cubicBezTo>
                                      <a:pt x="4772" y="1409"/>
                                      <a:pt x="4834" y="1432"/>
                                      <a:pt x="4871" y="1469"/>
                                    </a:cubicBezTo>
                                    <a:cubicBezTo>
                                      <a:pt x="4908" y="1506"/>
                                      <a:pt x="4985" y="1563"/>
                                      <a:pt x="5006" y="1597"/>
                                    </a:cubicBezTo>
                                    <a:cubicBezTo>
                                      <a:pt x="5027" y="1631"/>
                                      <a:pt x="5004" y="1630"/>
                                      <a:pt x="4999" y="1672"/>
                                    </a:cubicBezTo>
                                    <a:cubicBezTo>
                                      <a:pt x="4994" y="1714"/>
                                      <a:pt x="5001" y="1808"/>
                                      <a:pt x="4976" y="1852"/>
                                    </a:cubicBezTo>
                                    <a:cubicBezTo>
                                      <a:pt x="4951" y="1896"/>
                                      <a:pt x="4874" y="1900"/>
                                      <a:pt x="4849" y="1934"/>
                                    </a:cubicBezTo>
                                    <a:cubicBezTo>
                                      <a:pt x="4824" y="1968"/>
                                      <a:pt x="4840" y="2020"/>
                                      <a:pt x="4826" y="2054"/>
                                    </a:cubicBezTo>
                                    <a:cubicBezTo>
                                      <a:pt x="4812" y="2088"/>
                                      <a:pt x="4768" y="2116"/>
                                      <a:pt x="4766" y="2137"/>
                                    </a:cubicBezTo>
                                    <a:cubicBezTo>
                                      <a:pt x="4764" y="2158"/>
                                      <a:pt x="4782" y="2166"/>
                                      <a:pt x="4811" y="2182"/>
                                    </a:cubicBezTo>
                                    <a:cubicBezTo>
                                      <a:pt x="4840" y="2198"/>
                                      <a:pt x="4897" y="2208"/>
                                      <a:pt x="4939" y="2234"/>
                                    </a:cubicBezTo>
                                    <a:cubicBezTo>
                                      <a:pt x="4981" y="2260"/>
                                      <a:pt x="5018" y="2315"/>
                                      <a:pt x="5066" y="2339"/>
                                    </a:cubicBezTo>
                                    <a:cubicBezTo>
                                      <a:pt x="5114" y="2363"/>
                                      <a:pt x="5193" y="2354"/>
                                      <a:pt x="5224" y="2377"/>
                                    </a:cubicBezTo>
                                    <a:cubicBezTo>
                                      <a:pt x="5255" y="2400"/>
                                      <a:pt x="5259" y="2450"/>
                                      <a:pt x="5254" y="2474"/>
                                    </a:cubicBezTo>
                                    <a:cubicBezTo>
                                      <a:pt x="5249" y="2498"/>
                                      <a:pt x="5213" y="2503"/>
                                      <a:pt x="5194" y="2519"/>
                                    </a:cubicBezTo>
                                    <a:cubicBezTo>
                                      <a:pt x="5175" y="2535"/>
                                      <a:pt x="5137" y="2547"/>
                                      <a:pt x="5141" y="2572"/>
                                    </a:cubicBezTo>
                                    <a:cubicBezTo>
                                      <a:pt x="5145" y="2597"/>
                                      <a:pt x="5222" y="2640"/>
                                      <a:pt x="5216" y="2669"/>
                                    </a:cubicBezTo>
                                    <a:cubicBezTo>
                                      <a:pt x="5210" y="2698"/>
                                      <a:pt x="5144" y="2735"/>
                                      <a:pt x="5104" y="2744"/>
                                    </a:cubicBezTo>
                                    <a:cubicBezTo>
                                      <a:pt x="5064" y="2753"/>
                                      <a:pt x="5012" y="2707"/>
                                      <a:pt x="4976" y="2722"/>
                                    </a:cubicBezTo>
                                    <a:cubicBezTo>
                                      <a:pt x="4940" y="2737"/>
                                      <a:pt x="4922" y="2825"/>
                                      <a:pt x="4886" y="2834"/>
                                    </a:cubicBezTo>
                                    <a:cubicBezTo>
                                      <a:pt x="4850" y="2843"/>
                                      <a:pt x="4793" y="2785"/>
                                      <a:pt x="4759" y="2774"/>
                                    </a:cubicBezTo>
                                    <a:cubicBezTo>
                                      <a:pt x="4725" y="2763"/>
                                      <a:pt x="4715" y="2730"/>
                                      <a:pt x="4684" y="2767"/>
                                    </a:cubicBezTo>
                                    <a:cubicBezTo>
                                      <a:pt x="4653" y="2804"/>
                                      <a:pt x="4627" y="2960"/>
                                      <a:pt x="4571" y="2999"/>
                                    </a:cubicBezTo>
                                    <a:cubicBezTo>
                                      <a:pt x="4515" y="3038"/>
                                      <a:pt x="4387" y="3014"/>
                                      <a:pt x="4346" y="2999"/>
                                    </a:cubicBezTo>
                                    <a:cubicBezTo>
                                      <a:pt x="4305" y="2984"/>
                                      <a:pt x="4360" y="2922"/>
                                      <a:pt x="4324" y="2909"/>
                                    </a:cubicBezTo>
                                    <a:cubicBezTo>
                                      <a:pt x="4288" y="2896"/>
                                      <a:pt x="4177" y="2895"/>
                                      <a:pt x="4129" y="2924"/>
                                    </a:cubicBezTo>
                                    <a:cubicBezTo>
                                      <a:pt x="4081" y="2953"/>
                                      <a:pt x="4066" y="3058"/>
                                      <a:pt x="4039" y="3082"/>
                                    </a:cubicBezTo>
                                    <a:cubicBezTo>
                                      <a:pt x="4012" y="3106"/>
                                      <a:pt x="3986" y="3083"/>
                                      <a:pt x="3964" y="3067"/>
                                    </a:cubicBezTo>
                                    <a:cubicBezTo>
                                      <a:pt x="3942" y="3051"/>
                                      <a:pt x="3924" y="2998"/>
                                      <a:pt x="3904" y="2984"/>
                                    </a:cubicBezTo>
                                    <a:cubicBezTo>
                                      <a:pt x="3884" y="2970"/>
                                      <a:pt x="3874" y="2973"/>
                                      <a:pt x="3844" y="2984"/>
                                    </a:cubicBezTo>
                                    <a:cubicBezTo>
                                      <a:pt x="3814" y="2995"/>
                                      <a:pt x="3759" y="3047"/>
                                      <a:pt x="3724" y="3052"/>
                                    </a:cubicBezTo>
                                    <a:cubicBezTo>
                                      <a:pt x="3689" y="3057"/>
                                      <a:pt x="3658" y="3020"/>
                                      <a:pt x="3634" y="3014"/>
                                    </a:cubicBezTo>
                                    <a:cubicBezTo>
                                      <a:pt x="3610" y="3008"/>
                                      <a:pt x="3582" y="3046"/>
                                      <a:pt x="3581" y="3014"/>
                                    </a:cubicBezTo>
                                    <a:cubicBezTo>
                                      <a:pt x="3580" y="2982"/>
                                      <a:pt x="3589" y="2890"/>
                                      <a:pt x="3626" y="2819"/>
                                    </a:cubicBezTo>
                                    <a:cubicBezTo>
                                      <a:pt x="3663" y="2748"/>
                                      <a:pt x="3762" y="2676"/>
                                      <a:pt x="3806" y="2587"/>
                                    </a:cubicBezTo>
                                    <a:cubicBezTo>
                                      <a:pt x="3850" y="2498"/>
                                      <a:pt x="3896" y="2371"/>
                                      <a:pt x="3889" y="2287"/>
                                    </a:cubicBezTo>
                                    <a:cubicBezTo>
                                      <a:pt x="3882" y="2203"/>
                                      <a:pt x="3826" y="2124"/>
                                      <a:pt x="3761" y="2084"/>
                                    </a:cubicBezTo>
                                    <a:cubicBezTo>
                                      <a:pt x="3696" y="2044"/>
                                      <a:pt x="3585" y="2031"/>
                                      <a:pt x="3499" y="2047"/>
                                    </a:cubicBezTo>
                                    <a:cubicBezTo>
                                      <a:pt x="3413" y="2063"/>
                                      <a:pt x="3310" y="2136"/>
                                      <a:pt x="3244" y="2182"/>
                                    </a:cubicBezTo>
                                    <a:cubicBezTo>
                                      <a:pt x="3178" y="2228"/>
                                      <a:pt x="3141" y="2272"/>
                                      <a:pt x="3101" y="2324"/>
                                    </a:cubicBezTo>
                                    <a:cubicBezTo>
                                      <a:pt x="3061" y="2376"/>
                                      <a:pt x="3030" y="2467"/>
                                      <a:pt x="3004" y="2497"/>
                                    </a:cubicBezTo>
                                    <a:cubicBezTo>
                                      <a:pt x="2978" y="2527"/>
                                      <a:pt x="2970" y="2489"/>
                                      <a:pt x="2944" y="2504"/>
                                    </a:cubicBezTo>
                                    <a:cubicBezTo>
                                      <a:pt x="2918" y="2519"/>
                                      <a:pt x="2878" y="2580"/>
                                      <a:pt x="2846" y="2587"/>
                                    </a:cubicBezTo>
                                    <a:cubicBezTo>
                                      <a:pt x="2814" y="2594"/>
                                      <a:pt x="2780" y="2540"/>
                                      <a:pt x="2749" y="2549"/>
                                    </a:cubicBezTo>
                                    <a:cubicBezTo>
                                      <a:pt x="2718" y="2558"/>
                                      <a:pt x="2690" y="2628"/>
                                      <a:pt x="2659" y="2639"/>
                                    </a:cubicBezTo>
                                    <a:cubicBezTo>
                                      <a:pt x="2628" y="2650"/>
                                      <a:pt x="2596" y="2626"/>
                                      <a:pt x="2561" y="2617"/>
                                    </a:cubicBezTo>
                                    <a:cubicBezTo>
                                      <a:pt x="2526" y="2608"/>
                                      <a:pt x="2479" y="2606"/>
                                      <a:pt x="2449" y="2587"/>
                                    </a:cubicBezTo>
                                    <a:cubicBezTo>
                                      <a:pt x="2419" y="2568"/>
                                      <a:pt x="2430" y="2515"/>
                                      <a:pt x="2381" y="2504"/>
                                    </a:cubicBezTo>
                                    <a:cubicBezTo>
                                      <a:pt x="2332" y="2493"/>
                                      <a:pt x="2198" y="2498"/>
                                      <a:pt x="2156" y="2519"/>
                                    </a:cubicBezTo>
                                    <a:cubicBezTo>
                                      <a:pt x="2114" y="2540"/>
                                      <a:pt x="2145" y="2615"/>
                                      <a:pt x="2126" y="2632"/>
                                    </a:cubicBezTo>
                                    <a:cubicBezTo>
                                      <a:pt x="2107" y="2649"/>
                                      <a:pt x="2080" y="2646"/>
                                      <a:pt x="2044" y="2624"/>
                                    </a:cubicBezTo>
                                    <a:cubicBezTo>
                                      <a:pt x="2008" y="2602"/>
                                      <a:pt x="1944" y="2518"/>
                                      <a:pt x="1909" y="2497"/>
                                    </a:cubicBezTo>
                                    <a:cubicBezTo>
                                      <a:pt x="1874" y="2476"/>
                                      <a:pt x="1865" y="2483"/>
                                      <a:pt x="1834" y="2497"/>
                                    </a:cubicBezTo>
                                    <a:cubicBezTo>
                                      <a:pt x="1803" y="2511"/>
                                      <a:pt x="1753" y="2563"/>
                                      <a:pt x="1721" y="2579"/>
                                    </a:cubicBezTo>
                                    <a:cubicBezTo>
                                      <a:pt x="1689" y="2595"/>
                                      <a:pt x="1671" y="2601"/>
                                      <a:pt x="1639" y="2594"/>
                                    </a:cubicBezTo>
                                    <a:cubicBezTo>
                                      <a:pt x="1607" y="2587"/>
                                      <a:pt x="1563" y="2533"/>
                                      <a:pt x="1526" y="2534"/>
                                    </a:cubicBezTo>
                                    <a:cubicBezTo>
                                      <a:pt x="1489" y="2535"/>
                                      <a:pt x="1441" y="2591"/>
                                      <a:pt x="1414" y="2602"/>
                                    </a:cubicBezTo>
                                    <a:cubicBezTo>
                                      <a:pt x="1387" y="2613"/>
                                      <a:pt x="1377" y="2619"/>
                                      <a:pt x="1361" y="2602"/>
                                    </a:cubicBezTo>
                                    <a:cubicBezTo>
                                      <a:pt x="1345" y="2585"/>
                                      <a:pt x="1345" y="2546"/>
                                      <a:pt x="1316" y="2497"/>
                                    </a:cubicBezTo>
                                    <a:cubicBezTo>
                                      <a:pt x="1287" y="2448"/>
                                      <a:pt x="1228" y="2349"/>
                                      <a:pt x="1189" y="2309"/>
                                    </a:cubicBezTo>
                                    <a:cubicBezTo>
                                      <a:pt x="1150" y="2269"/>
                                      <a:pt x="1131" y="2281"/>
                                      <a:pt x="1084" y="2257"/>
                                    </a:cubicBezTo>
                                    <a:cubicBezTo>
                                      <a:pt x="1037" y="2233"/>
                                      <a:pt x="949" y="2210"/>
                                      <a:pt x="904" y="2167"/>
                                    </a:cubicBezTo>
                                    <a:cubicBezTo>
                                      <a:pt x="859" y="2124"/>
                                      <a:pt x="838" y="2051"/>
                                      <a:pt x="814" y="2002"/>
                                    </a:cubicBezTo>
                                    <a:cubicBezTo>
                                      <a:pt x="790" y="1953"/>
                                      <a:pt x="788" y="1929"/>
                                      <a:pt x="761" y="1874"/>
                                    </a:cubicBezTo>
                                    <a:cubicBezTo>
                                      <a:pt x="734" y="1819"/>
                                      <a:pt x="693" y="1729"/>
                                      <a:pt x="649" y="1672"/>
                                    </a:cubicBezTo>
                                    <a:cubicBezTo>
                                      <a:pt x="605" y="1615"/>
                                      <a:pt x="547" y="1567"/>
                                      <a:pt x="499" y="1529"/>
                                    </a:cubicBezTo>
                                    <a:cubicBezTo>
                                      <a:pt x="451" y="1491"/>
                                      <a:pt x="395" y="1466"/>
                                      <a:pt x="364" y="1447"/>
                                    </a:cubicBezTo>
                                    <a:cubicBezTo>
                                      <a:pt x="353" y="1428"/>
                                      <a:pt x="359" y="1444"/>
                                      <a:pt x="311" y="1417"/>
                                    </a:cubicBezTo>
                                    <a:cubicBezTo>
                                      <a:pt x="275" y="1413"/>
                                      <a:pt x="196" y="1428"/>
                                      <a:pt x="146" y="1424"/>
                                    </a:cubicBezTo>
                                    <a:cubicBezTo>
                                      <a:pt x="96" y="1420"/>
                                      <a:pt x="22" y="1418"/>
                                      <a:pt x="11" y="1394"/>
                                    </a:cubicBezTo>
                                    <a:cubicBezTo>
                                      <a:pt x="0" y="1370"/>
                                      <a:pt x="70" y="1319"/>
                                      <a:pt x="79" y="1282"/>
                                    </a:cubicBezTo>
                                    <a:cubicBezTo>
                                      <a:pt x="88" y="1245"/>
                                      <a:pt x="65" y="1200"/>
                                      <a:pt x="64" y="1169"/>
                                    </a:cubicBezTo>
                                    <a:cubicBezTo>
                                      <a:pt x="63" y="1138"/>
                                      <a:pt x="51" y="1129"/>
                                      <a:pt x="71" y="1094"/>
                                    </a:cubicBezTo>
                                    <a:cubicBezTo>
                                      <a:pt x="91" y="1059"/>
                                      <a:pt x="167" y="1005"/>
                                      <a:pt x="184" y="959"/>
                                    </a:cubicBezTo>
                                    <a:cubicBezTo>
                                      <a:pt x="201" y="913"/>
                                      <a:pt x="159" y="842"/>
                                      <a:pt x="176" y="817"/>
                                    </a:cubicBezTo>
                                    <a:cubicBezTo>
                                      <a:pt x="193" y="792"/>
                                      <a:pt x="245" y="824"/>
                                      <a:pt x="289" y="809"/>
                                    </a:cubicBezTo>
                                    <a:cubicBezTo>
                                      <a:pt x="333" y="794"/>
                                      <a:pt x="403" y="763"/>
                                      <a:pt x="439" y="727"/>
                                    </a:cubicBezTo>
                                    <a:cubicBezTo>
                                      <a:pt x="475" y="691"/>
                                      <a:pt x="477" y="619"/>
                                      <a:pt x="506" y="592"/>
                                    </a:cubicBezTo>
                                    <a:cubicBezTo>
                                      <a:pt x="535" y="565"/>
                                      <a:pt x="580" y="569"/>
                                      <a:pt x="611" y="562"/>
                                    </a:cubicBezTo>
                                    <a:cubicBezTo>
                                      <a:pt x="642" y="555"/>
                                      <a:pt x="655" y="533"/>
                                      <a:pt x="694" y="547"/>
                                    </a:cubicBezTo>
                                    <a:cubicBezTo>
                                      <a:pt x="733" y="561"/>
                                      <a:pt x="803" y="632"/>
                                      <a:pt x="844" y="644"/>
                                    </a:cubicBezTo>
                                    <a:cubicBezTo>
                                      <a:pt x="885" y="656"/>
                                      <a:pt x="906" y="620"/>
                                      <a:pt x="941" y="622"/>
                                    </a:cubicBezTo>
                                    <a:cubicBezTo>
                                      <a:pt x="976" y="624"/>
                                      <a:pt x="1031" y="651"/>
                                      <a:pt x="1054" y="6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9,3106" path="m1054,659c1090,660,1133,663,1159,659c1185,655,1199,673,1211,637c1223,601,1204,501,1234,442c1264,383,1346,338,1391,284c1436,230,1459,155,1504,119c1549,83,1621,83,1661,67c1701,51,1697,0,1744,22c1791,44,1904,172,1946,202c1988,232,1984,216,1999,202c2014,188,1987,133,2036,119c2085,105,2252,102,2291,119c2330,136,2247,182,2269,224c2291,266,2385,352,2426,374c2467,396,2495,374,2516,359c2537,344,2524,304,2554,284c2584,264,2635,239,2696,239c2757,239,2870,273,2921,284c2972,295,2970,297,3004,307c3038,317,3098,327,3124,344c3150,361,3161,387,3161,412c3161,437,3140,457,3124,494c3108,531,3033,586,3064,637c3095,688,3256,761,3311,802c3366,843,3339,844,3394,884c3449,924,3531,1011,3641,1042c3751,1073,3930,1079,4054,1072c4178,1065,4289,1033,4384,997c4479,961,4560,872,4624,854c4688,836,4720,880,4766,892c4812,904,4877,896,4901,929c4925,962,4909,1053,4909,1087c4909,1121,4899,1106,4901,1132c4903,1158,4944,1204,4924,1244c4904,1284,4790,1335,4781,1372c4772,1409,4834,1432,4871,1469c4908,1506,4985,1563,5006,1597c5027,1631,5004,1630,4999,1672c4994,1714,5001,1808,4976,1852c4951,1896,4874,1900,4849,1934c4824,1968,4840,2020,4826,2054c4812,2088,4768,2116,4766,2137c4764,2158,4782,2166,4811,2182c4840,2198,4897,2208,4939,2234c4981,2260,5018,2315,5066,2339c5114,2363,5193,2354,5224,2377c5255,2400,5259,2450,5254,2474c5249,2498,5213,2503,5194,2519c5175,2535,5137,2547,5141,2572c5145,2597,5222,2640,5216,2669c5210,2698,5144,2735,5104,2744c5064,2753,5012,2707,4976,2722c4940,2737,4922,2825,4886,2834c4850,2843,4793,2785,4759,2774c4725,2763,4715,2730,4684,2767c4653,2804,4627,2960,4571,2999c4515,3038,4387,3014,4346,2999c4305,2984,4360,2922,4324,2909c4288,2896,4177,2895,4129,2924c4081,2953,4066,3058,4039,3082c4012,3106,3986,3083,3964,3067c3942,3051,3924,2998,3904,2984c3884,2970,3874,2973,3844,2984c3814,2995,3759,3047,3724,3052c3689,3057,3658,3020,3634,3014c3610,3008,3582,3046,3581,3014c3580,2982,3589,2890,3626,2819c3663,2748,3762,2676,3806,2587c3850,2498,3896,2371,3889,2287c3882,2203,3826,2124,3761,2084c3696,2044,3585,2031,3499,2047c3413,2063,3310,2136,3244,2182c3178,2228,3141,2272,3101,2324c3061,2376,3030,2467,3004,2497c2978,2527,2970,2489,2944,2504c2918,2519,2878,2580,2846,2587c2814,2594,2780,2540,2749,2549c2718,2558,2690,2628,2659,2639c2628,2650,2596,2626,2561,2617c2526,2608,2479,2606,2449,2587c2419,2568,2430,2515,2381,2504c2332,2493,2198,2498,2156,2519c2114,2540,2145,2615,2126,2632c2107,2649,2080,2646,2044,2624c2008,2602,1944,2518,1909,2497c1874,2476,1865,2483,1834,2497c1803,2511,1753,2563,1721,2579c1689,2595,1671,2601,1639,2594c1607,2587,1563,2533,1526,2534c1489,2535,1441,2591,1414,2602c1387,2613,1377,2619,1361,2602c1345,2585,1345,2546,1316,2497c1287,2448,1228,2349,1189,2309c1150,2269,1131,2281,1084,2257c1037,2233,949,2210,904,2167c859,2124,838,2051,814,2002c790,1953,788,1929,761,1874c734,1819,693,1729,649,1672c605,1615,547,1567,499,1529c451,1491,395,1466,364,1447c353,1428,359,1444,311,1417c275,1413,196,1428,146,1424c96,1420,22,1418,11,1394c0,1370,70,1319,79,1282c88,1245,65,1200,64,1169c63,1138,51,1129,71,1094c91,1059,167,1005,184,959c201,913,159,842,176,817c193,792,245,824,289,809c333,794,403,763,439,727c475,691,477,619,506,592c535,565,580,569,611,562c642,555,655,533,694,547c733,561,803,632,844,644c885,656,906,620,941,622c976,624,1031,651,1054,659xe" stroked="f" o:allowincell="t" style="position:absolute;margin-left:30.3pt;margin-top:15.2pt;width:262.9pt;height:155.2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0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086485</wp:posOffset>
                      </wp:positionV>
                      <wp:extent cx="727710" cy="4356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43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6" h="686">
                                    <a:moveTo>
                                      <a:pt x="570" y="190"/>
                                    </a:moveTo>
                                    <a:cubicBezTo>
                                      <a:pt x="598" y="178"/>
                                      <a:pt x="664" y="91"/>
                                      <a:pt x="697" y="115"/>
                                    </a:cubicBezTo>
                                    <a:cubicBezTo>
                                      <a:pt x="719" y="116"/>
                                      <a:pt x="713" y="0"/>
                                      <a:pt x="712" y="62"/>
                                    </a:cubicBezTo>
                                    <a:cubicBezTo>
                                      <a:pt x="722" y="55"/>
                                      <a:pt x="724" y="53"/>
                                      <a:pt x="757" y="70"/>
                                    </a:cubicBezTo>
                                    <a:cubicBezTo>
                                      <a:pt x="790" y="87"/>
                                      <a:pt x="856" y="118"/>
                                      <a:pt x="907" y="167"/>
                                    </a:cubicBezTo>
                                    <a:cubicBezTo>
                                      <a:pt x="958" y="216"/>
                                      <a:pt x="1026" y="293"/>
                                      <a:pt x="1065" y="362"/>
                                    </a:cubicBezTo>
                                    <a:cubicBezTo>
                                      <a:pt x="1104" y="431"/>
                                      <a:pt x="1146" y="549"/>
                                      <a:pt x="1140" y="580"/>
                                    </a:cubicBezTo>
                                    <a:cubicBezTo>
                                      <a:pt x="1134" y="611"/>
                                      <a:pt x="1067" y="543"/>
                                      <a:pt x="1027" y="550"/>
                                    </a:cubicBezTo>
                                    <a:cubicBezTo>
                                      <a:pt x="987" y="557"/>
                                      <a:pt x="944" y="619"/>
                                      <a:pt x="900" y="625"/>
                                    </a:cubicBezTo>
                                    <a:cubicBezTo>
                                      <a:pt x="856" y="631"/>
                                      <a:pt x="815" y="583"/>
                                      <a:pt x="765" y="587"/>
                                    </a:cubicBezTo>
                                    <a:cubicBezTo>
                                      <a:pt x="715" y="591"/>
                                      <a:pt x="647" y="642"/>
                                      <a:pt x="600" y="647"/>
                                    </a:cubicBezTo>
                                    <a:cubicBezTo>
                                      <a:pt x="560" y="621"/>
                                      <a:pt x="541" y="591"/>
                                      <a:pt x="483" y="617"/>
                                    </a:cubicBezTo>
                                    <a:cubicBezTo>
                                      <a:pt x="469" y="623"/>
                                      <a:pt x="464" y="644"/>
                                      <a:pt x="450" y="650"/>
                                    </a:cubicBezTo>
                                    <a:cubicBezTo>
                                      <a:pt x="426" y="660"/>
                                      <a:pt x="399" y="657"/>
                                      <a:pt x="374" y="661"/>
                                    </a:cubicBezTo>
                                    <a:cubicBezTo>
                                      <a:pt x="349" y="660"/>
                                      <a:pt x="329" y="673"/>
                                      <a:pt x="298" y="671"/>
                                    </a:cubicBezTo>
                                    <a:cubicBezTo>
                                      <a:pt x="267" y="669"/>
                                      <a:pt x="228" y="650"/>
                                      <a:pt x="188" y="650"/>
                                    </a:cubicBezTo>
                                    <a:cubicBezTo>
                                      <a:pt x="136" y="686"/>
                                      <a:pt x="124" y="682"/>
                                      <a:pt x="57" y="672"/>
                                    </a:cubicBezTo>
                                    <a:cubicBezTo>
                                      <a:pt x="17" y="645"/>
                                      <a:pt x="15" y="632"/>
                                      <a:pt x="0" y="587"/>
                                    </a:cubicBezTo>
                                    <a:cubicBezTo>
                                      <a:pt x="22" y="554"/>
                                      <a:pt x="53" y="508"/>
                                      <a:pt x="75" y="475"/>
                                    </a:cubicBezTo>
                                    <a:cubicBezTo>
                                      <a:pt x="95" y="432"/>
                                      <a:pt x="93" y="359"/>
                                      <a:pt x="120" y="332"/>
                                    </a:cubicBezTo>
                                    <a:cubicBezTo>
                                      <a:pt x="156" y="307"/>
                                      <a:pt x="242" y="335"/>
                                      <a:pt x="307" y="340"/>
                                    </a:cubicBezTo>
                                    <a:cubicBezTo>
                                      <a:pt x="356" y="345"/>
                                      <a:pt x="458" y="365"/>
                                      <a:pt x="502" y="340"/>
                                    </a:cubicBezTo>
                                    <a:cubicBezTo>
                                      <a:pt x="546" y="315"/>
                                      <a:pt x="542" y="202"/>
                                      <a:pt x="570" y="1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6,686" path="m570,190c598,178,664,91,697,115c719,116,713,0,712,62c722,55,724,53,757,70c790,87,856,118,907,167c958,216,1026,293,1065,362c1104,431,1146,549,1140,580c1134,611,1067,543,1027,550c987,557,944,619,900,625c856,631,815,583,765,587c715,591,647,642,600,647c560,621,541,591,483,617c469,623,464,644,450,650c426,660,399,657,374,661c349,660,329,673,298,671c267,669,228,650,188,650c136,686,124,682,57,672c17,645,15,632,0,587c22,554,53,508,75,475c95,432,93,359,120,332c156,307,242,335,307,340c356,345,458,365,502,340c546,315,542,202,570,190xe" stroked="f" o:allowincell="t" style="position:absolute;margin-left:13.25pt;margin-top:85.55pt;width:57.25pt;height:34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1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4775" simplePos="0" locked="0" layoutInCell="1" allowOverlap="1" relativeHeight="12">
                      <wp:simplePos x="0" y="0"/>
                      <wp:positionH relativeFrom="column">
                        <wp:posOffset>2296160</wp:posOffset>
                      </wp:positionH>
                      <wp:positionV relativeFrom="paragraph">
                        <wp:posOffset>1471295</wp:posOffset>
                      </wp:positionV>
                      <wp:extent cx="574675" cy="787400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4560" cy="78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5" h="1240">
                                    <a:moveTo>
                                      <a:pt x="241" y="146"/>
                                    </a:moveTo>
                                    <a:cubicBezTo>
                                      <a:pt x="297" y="100"/>
                                      <a:pt x="350" y="53"/>
                                      <a:pt x="429" y="34"/>
                                    </a:cubicBezTo>
                                    <a:cubicBezTo>
                                      <a:pt x="508" y="15"/>
                                      <a:pt x="638" y="0"/>
                                      <a:pt x="714" y="34"/>
                                    </a:cubicBezTo>
                                    <a:cubicBezTo>
                                      <a:pt x="790" y="68"/>
                                      <a:pt x="867" y="154"/>
                                      <a:pt x="886" y="236"/>
                                    </a:cubicBezTo>
                                    <a:cubicBezTo>
                                      <a:pt x="905" y="318"/>
                                      <a:pt x="860" y="448"/>
                                      <a:pt x="826" y="529"/>
                                    </a:cubicBezTo>
                                    <a:cubicBezTo>
                                      <a:pt x="792" y="610"/>
                                      <a:pt x="724" y="667"/>
                                      <a:pt x="684" y="724"/>
                                    </a:cubicBezTo>
                                    <a:cubicBezTo>
                                      <a:pt x="644" y="781"/>
                                      <a:pt x="606" y="828"/>
                                      <a:pt x="586" y="874"/>
                                    </a:cubicBezTo>
                                    <a:cubicBezTo>
                                      <a:pt x="566" y="920"/>
                                      <a:pt x="578" y="979"/>
                                      <a:pt x="564" y="1001"/>
                                    </a:cubicBezTo>
                                    <a:cubicBezTo>
                                      <a:pt x="550" y="1023"/>
                                      <a:pt x="541" y="974"/>
                                      <a:pt x="504" y="1009"/>
                                    </a:cubicBezTo>
                                    <a:cubicBezTo>
                                      <a:pt x="467" y="1044"/>
                                      <a:pt x="376" y="1182"/>
                                      <a:pt x="339" y="1211"/>
                                    </a:cubicBezTo>
                                    <a:cubicBezTo>
                                      <a:pt x="302" y="1240"/>
                                      <a:pt x="287" y="1199"/>
                                      <a:pt x="279" y="1181"/>
                                    </a:cubicBezTo>
                                    <a:cubicBezTo>
                                      <a:pt x="271" y="1163"/>
                                      <a:pt x="295" y="1147"/>
                                      <a:pt x="294" y="1106"/>
                                    </a:cubicBezTo>
                                    <a:cubicBezTo>
                                      <a:pt x="293" y="1065"/>
                                      <a:pt x="257" y="1020"/>
                                      <a:pt x="271" y="934"/>
                                    </a:cubicBezTo>
                                    <a:cubicBezTo>
                                      <a:pt x="285" y="848"/>
                                      <a:pt x="362" y="658"/>
                                      <a:pt x="376" y="589"/>
                                    </a:cubicBezTo>
                                    <a:cubicBezTo>
                                      <a:pt x="329" y="563"/>
                                      <a:pt x="368" y="532"/>
                                      <a:pt x="354" y="521"/>
                                    </a:cubicBezTo>
                                    <a:cubicBezTo>
                                      <a:pt x="340" y="510"/>
                                      <a:pt x="318" y="510"/>
                                      <a:pt x="294" y="521"/>
                                    </a:cubicBezTo>
                                    <a:cubicBezTo>
                                      <a:pt x="270" y="532"/>
                                      <a:pt x="243" y="577"/>
                                      <a:pt x="211" y="589"/>
                                    </a:cubicBezTo>
                                    <a:cubicBezTo>
                                      <a:pt x="179" y="601"/>
                                      <a:pt x="120" y="613"/>
                                      <a:pt x="99" y="596"/>
                                    </a:cubicBezTo>
                                    <a:cubicBezTo>
                                      <a:pt x="78" y="579"/>
                                      <a:pt x="100" y="504"/>
                                      <a:pt x="84" y="484"/>
                                    </a:cubicBezTo>
                                    <a:cubicBezTo>
                                      <a:pt x="68" y="464"/>
                                      <a:pt x="0" y="505"/>
                                      <a:pt x="1" y="476"/>
                                    </a:cubicBezTo>
                                    <a:cubicBezTo>
                                      <a:pt x="2" y="447"/>
                                      <a:pt x="51" y="366"/>
                                      <a:pt x="91" y="311"/>
                                    </a:cubicBezTo>
                                    <a:cubicBezTo>
                                      <a:pt x="131" y="256"/>
                                      <a:pt x="185" y="192"/>
                                      <a:pt x="241" y="14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5,1240" path="m241,146c297,100,350,53,429,34c508,15,638,0,714,34c790,68,867,154,886,236c905,318,860,448,826,529c792,610,724,667,684,724c644,781,606,828,586,874c566,920,578,979,564,1001c550,1023,541,974,504,1009c467,1044,376,1182,339,1211c302,1240,287,1199,279,1181c271,1163,295,1147,294,1106c293,1065,257,1020,271,934c285,848,362,658,376,589c329,563,368,532,354,521c340,510,318,510,294,521c270,532,243,577,211,589c179,601,120,613,99,596c78,579,100,504,84,484c68,464,0,505,1,476c2,447,51,366,91,311c131,256,185,192,241,146xe" stroked="f" o:allowincell="t" style="position:absolute;margin-left:180.8pt;margin-top:115.85pt;width:45.2pt;height:61.9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760" simplePos="0" locked="0" layoutInCell="1" allowOverlap="1" relativeHeight="16">
                      <wp:simplePos x="0" y="0"/>
                      <wp:positionH relativeFrom="column">
                        <wp:posOffset>1134745</wp:posOffset>
                      </wp:positionH>
                      <wp:positionV relativeFrom="paragraph">
                        <wp:posOffset>201295</wp:posOffset>
                      </wp:positionV>
                      <wp:extent cx="2590800" cy="20580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90920" cy="205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80" h="3241">
                                    <a:moveTo>
                                      <a:pt x="803" y="181"/>
                                    </a:moveTo>
                                    <a:cubicBezTo>
                                      <a:pt x="781" y="187"/>
                                      <a:pt x="762" y="178"/>
                                      <a:pt x="720" y="151"/>
                                    </a:cubicBezTo>
                                    <a:cubicBezTo>
                                      <a:pt x="678" y="124"/>
                                      <a:pt x="589" y="32"/>
                                      <a:pt x="548" y="16"/>
                                    </a:cubicBezTo>
                                    <a:cubicBezTo>
                                      <a:pt x="507" y="0"/>
                                      <a:pt x="510" y="38"/>
                                      <a:pt x="473" y="54"/>
                                    </a:cubicBezTo>
                                    <a:cubicBezTo>
                                      <a:pt x="436" y="70"/>
                                      <a:pt x="366" y="79"/>
                                      <a:pt x="323" y="114"/>
                                    </a:cubicBezTo>
                                    <a:cubicBezTo>
                                      <a:pt x="280" y="149"/>
                                      <a:pt x="263" y="215"/>
                                      <a:pt x="218" y="264"/>
                                    </a:cubicBezTo>
                                    <a:cubicBezTo>
                                      <a:pt x="173" y="313"/>
                                      <a:pt x="83" y="355"/>
                                      <a:pt x="53" y="406"/>
                                    </a:cubicBezTo>
                                    <a:cubicBezTo>
                                      <a:pt x="23" y="457"/>
                                      <a:pt x="44" y="535"/>
                                      <a:pt x="38" y="571"/>
                                    </a:cubicBezTo>
                                    <a:cubicBezTo>
                                      <a:pt x="32" y="607"/>
                                      <a:pt x="0" y="583"/>
                                      <a:pt x="15" y="624"/>
                                    </a:cubicBezTo>
                                    <a:cubicBezTo>
                                      <a:pt x="30" y="665"/>
                                      <a:pt x="91" y="743"/>
                                      <a:pt x="128" y="819"/>
                                    </a:cubicBezTo>
                                    <a:cubicBezTo>
                                      <a:pt x="165" y="895"/>
                                      <a:pt x="200" y="985"/>
                                      <a:pt x="240" y="1081"/>
                                    </a:cubicBezTo>
                                    <a:cubicBezTo>
                                      <a:pt x="280" y="1177"/>
                                      <a:pt x="318" y="1290"/>
                                      <a:pt x="368" y="1396"/>
                                    </a:cubicBezTo>
                                    <a:cubicBezTo>
                                      <a:pt x="418" y="1502"/>
                                      <a:pt x="484" y="1603"/>
                                      <a:pt x="540" y="1719"/>
                                    </a:cubicBezTo>
                                    <a:cubicBezTo>
                                      <a:pt x="596" y="1835"/>
                                      <a:pt x="660" y="2042"/>
                                      <a:pt x="705" y="2094"/>
                                    </a:cubicBezTo>
                                    <a:cubicBezTo>
                                      <a:pt x="750" y="2146"/>
                                      <a:pt x="749" y="2059"/>
                                      <a:pt x="810" y="2034"/>
                                    </a:cubicBezTo>
                                    <a:cubicBezTo>
                                      <a:pt x="871" y="2009"/>
                                      <a:pt x="979" y="1956"/>
                                      <a:pt x="1073" y="1944"/>
                                    </a:cubicBezTo>
                                    <a:cubicBezTo>
                                      <a:pt x="1167" y="1932"/>
                                      <a:pt x="1281" y="1937"/>
                                      <a:pt x="1373" y="1959"/>
                                    </a:cubicBezTo>
                                    <a:cubicBezTo>
                                      <a:pt x="1465" y="1981"/>
                                      <a:pt x="1553" y="2019"/>
                                      <a:pt x="1628" y="2079"/>
                                    </a:cubicBezTo>
                                    <a:cubicBezTo>
                                      <a:pt x="1703" y="2139"/>
                                      <a:pt x="1783" y="2252"/>
                                      <a:pt x="1823" y="2319"/>
                                    </a:cubicBezTo>
                                    <a:cubicBezTo>
                                      <a:pt x="1863" y="2386"/>
                                      <a:pt x="1853" y="2457"/>
                                      <a:pt x="1868" y="2484"/>
                                    </a:cubicBezTo>
                                    <a:cubicBezTo>
                                      <a:pt x="1883" y="2511"/>
                                      <a:pt x="1902" y="2468"/>
                                      <a:pt x="1913" y="2484"/>
                                    </a:cubicBezTo>
                                    <a:cubicBezTo>
                                      <a:pt x="1924" y="2500"/>
                                      <a:pt x="1918" y="2561"/>
                                      <a:pt x="1935" y="2581"/>
                                    </a:cubicBezTo>
                                    <a:cubicBezTo>
                                      <a:pt x="1952" y="2601"/>
                                      <a:pt x="1993" y="2611"/>
                                      <a:pt x="2018" y="2604"/>
                                    </a:cubicBezTo>
                                    <a:cubicBezTo>
                                      <a:pt x="2043" y="2597"/>
                                      <a:pt x="2061" y="2551"/>
                                      <a:pt x="2085" y="2536"/>
                                    </a:cubicBezTo>
                                    <a:cubicBezTo>
                                      <a:pt x="2109" y="2521"/>
                                      <a:pt x="2139" y="2507"/>
                                      <a:pt x="2160" y="2514"/>
                                    </a:cubicBezTo>
                                    <a:cubicBezTo>
                                      <a:pt x="2181" y="2521"/>
                                      <a:pt x="2222" y="2507"/>
                                      <a:pt x="2213" y="2581"/>
                                    </a:cubicBezTo>
                                    <a:cubicBezTo>
                                      <a:pt x="2204" y="2655"/>
                                      <a:pt x="2122" y="2869"/>
                                      <a:pt x="2108" y="2956"/>
                                    </a:cubicBezTo>
                                    <a:cubicBezTo>
                                      <a:pt x="2094" y="3043"/>
                                      <a:pt x="2131" y="3070"/>
                                      <a:pt x="2130" y="3106"/>
                                    </a:cubicBezTo>
                                    <a:cubicBezTo>
                                      <a:pt x="2129" y="3142"/>
                                      <a:pt x="2095" y="3157"/>
                                      <a:pt x="2100" y="3174"/>
                                    </a:cubicBezTo>
                                    <a:cubicBezTo>
                                      <a:pt x="2105" y="3191"/>
                                      <a:pt x="2119" y="3241"/>
                                      <a:pt x="2160" y="3211"/>
                                    </a:cubicBezTo>
                                    <a:cubicBezTo>
                                      <a:pt x="2201" y="3181"/>
                                      <a:pt x="2301" y="3029"/>
                                      <a:pt x="2348" y="2994"/>
                                    </a:cubicBezTo>
                                    <a:cubicBezTo>
                                      <a:pt x="2395" y="2959"/>
                                      <a:pt x="2413" y="2992"/>
                                      <a:pt x="2445" y="3001"/>
                                    </a:cubicBezTo>
                                    <a:cubicBezTo>
                                      <a:pt x="2477" y="3010"/>
                                      <a:pt x="2506" y="3051"/>
                                      <a:pt x="2543" y="3046"/>
                                    </a:cubicBezTo>
                                    <a:cubicBezTo>
                                      <a:pt x="2580" y="3041"/>
                                      <a:pt x="2640" y="2986"/>
                                      <a:pt x="2670" y="2971"/>
                                    </a:cubicBezTo>
                                    <a:cubicBezTo>
                                      <a:pt x="2700" y="2956"/>
                                      <a:pt x="2703" y="2942"/>
                                      <a:pt x="2723" y="2956"/>
                                    </a:cubicBezTo>
                                    <a:cubicBezTo>
                                      <a:pt x="2743" y="2970"/>
                                      <a:pt x="2765" y="3037"/>
                                      <a:pt x="2790" y="3054"/>
                                    </a:cubicBezTo>
                                    <a:cubicBezTo>
                                      <a:pt x="2815" y="3071"/>
                                      <a:pt x="2844" y="3086"/>
                                      <a:pt x="2873" y="3061"/>
                                    </a:cubicBezTo>
                                    <a:cubicBezTo>
                                      <a:pt x="2902" y="3036"/>
                                      <a:pt x="2916" y="2931"/>
                                      <a:pt x="2963" y="2904"/>
                                    </a:cubicBezTo>
                                    <a:cubicBezTo>
                                      <a:pt x="3010" y="2877"/>
                                      <a:pt x="3123" y="2884"/>
                                      <a:pt x="3158" y="2896"/>
                                    </a:cubicBezTo>
                                    <a:cubicBezTo>
                                      <a:pt x="3193" y="2908"/>
                                      <a:pt x="3137" y="2964"/>
                                      <a:pt x="3173" y="2979"/>
                                    </a:cubicBezTo>
                                    <a:cubicBezTo>
                                      <a:pt x="3209" y="2994"/>
                                      <a:pt x="3320" y="3022"/>
                                      <a:pt x="3375" y="2986"/>
                                    </a:cubicBezTo>
                                    <a:cubicBezTo>
                                      <a:pt x="3430" y="2950"/>
                                      <a:pt x="3471" y="2800"/>
                                      <a:pt x="3503" y="2761"/>
                                    </a:cubicBezTo>
                                    <a:cubicBezTo>
                                      <a:pt x="3535" y="2722"/>
                                      <a:pt x="3539" y="2747"/>
                                      <a:pt x="3570" y="2754"/>
                                    </a:cubicBezTo>
                                    <a:cubicBezTo>
                                      <a:pt x="3601" y="2761"/>
                                      <a:pt x="3653" y="2812"/>
                                      <a:pt x="3690" y="2806"/>
                                    </a:cubicBezTo>
                                    <a:cubicBezTo>
                                      <a:pt x="3727" y="2800"/>
                                      <a:pt x="3753" y="2730"/>
                                      <a:pt x="3795" y="2716"/>
                                    </a:cubicBezTo>
                                    <a:cubicBezTo>
                                      <a:pt x="3837" y="2702"/>
                                      <a:pt x="3906" y="2735"/>
                                      <a:pt x="3945" y="2724"/>
                                    </a:cubicBezTo>
                                    <a:cubicBezTo>
                                      <a:pt x="3984" y="2713"/>
                                      <a:pt x="4024" y="2674"/>
                                      <a:pt x="4028" y="2649"/>
                                    </a:cubicBezTo>
                                    <a:cubicBezTo>
                                      <a:pt x="4032" y="2624"/>
                                      <a:pt x="3974" y="2598"/>
                                      <a:pt x="3968" y="2574"/>
                                    </a:cubicBezTo>
                                    <a:cubicBezTo>
                                      <a:pt x="3962" y="2550"/>
                                      <a:pt x="3973" y="2523"/>
                                      <a:pt x="3990" y="2506"/>
                                    </a:cubicBezTo>
                                    <a:cubicBezTo>
                                      <a:pt x="4007" y="2489"/>
                                      <a:pt x="4066" y="2495"/>
                                      <a:pt x="4073" y="2469"/>
                                    </a:cubicBezTo>
                                    <a:cubicBezTo>
                                      <a:pt x="4080" y="2443"/>
                                      <a:pt x="4068" y="2373"/>
                                      <a:pt x="4035" y="2349"/>
                                    </a:cubicBezTo>
                                    <a:cubicBezTo>
                                      <a:pt x="4002" y="2325"/>
                                      <a:pt x="3928" y="2348"/>
                                      <a:pt x="3878" y="2326"/>
                                    </a:cubicBezTo>
                                    <a:cubicBezTo>
                                      <a:pt x="3828" y="2304"/>
                                      <a:pt x="3779" y="2239"/>
                                      <a:pt x="3735" y="2214"/>
                                    </a:cubicBezTo>
                                    <a:cubicBezTo>
                                      <a:pt x="3691" y="2189"/>
                                      <a:pt x="3637" y="2192"/>
                                      <a:pt x="3615" y="2176"/>
                                    </a:cubicBezTo>
                                    <a:cubicBezTo>
                                      <a:pt x="3593" y="2160"/>
                                      <a:pt x="3595" y="2145"/>
                                      <a:pt x="3600" y="2116"/>
                                    </a:cubicBezTo>
                                    <a:cubicBezTo>
                                      <a:pt x="3605" y="2087"/>
                                      <a:pt x="3634" y="2035"/>
                                      <a:pt x="3645" y="2004"/>
                                    </a:cubicBezTo>
                                    <a:cubicBezTo>
                                      <a:pt x="3656" y="1973"/>
                                      <a:pt x="3639" y="1963"/>
                                      <a:pt x="3668" y="1929"/>
                                    </a:cubicBezTo>
                                    <a:cubicBezTo>
                                      <a:pt x="3697" y="1895"/>
                                      <a:pt x="3792" y="1842"/>
                                      <a:pt x="3818" y="1801"/>
                                    </a:cubicBezTo>
                                    <a:cubicBezTo>
                                      <a:pt x="3844" y="1760"/>
                                      <a:pt x="3822" y="1715"/>
                                      <a:pt x="3825" y="1681"/>
                                    </a:cubicBezTo>
                                    <a:cubicBezTo>
                                      <a:pt x="3828" y="1647"/>
                                      <a:pt x="3858" y="1640"/>
                                      <a:pt x="3833" y="1599"/>
                                    </a:cubicBezTo>
                                    <a:cubicBezTo>
                                      <a:pt x="3808" y="1558"/>
                                      <a:pt x="3712" y="1471"/>
                                      <a:pt x="3675" y="1434"/>
                                    </a:cubicBezTo>
                                    <a:cubicBezTo>
                                      <a:pt x="3638" y="1397"/>
                                      <a:pt x="3597" y="1410"/>
                                      <a:pt x="3608" y="1374"/>
                                    </a:cubicBezTo>
                                    <a:cubicBezTo>
                                      <a:pt x="3619" y="1338"/>
                                      <a:pt x="3724" y="1252"/>
                                      <a:pt x="3743" y="1216"/>
                                    </a:cubicBezTo>
                                    <a:cubicBezTo>
                                      <a:pt x="3762" y="1180"/>
                                      <a:pt x="3724" y="1175"/>
                                      <a:pt x="3720" y="1156"/>
                                    </a:cubicBezTo>
                                    <a:cubicBezTo>
                                      <a:pt x="3716" y="1137"/>
                                      <a:pt x="3764" y="1089"/>
                                      <a:pt x="3720" y="1104"/>
                                    </a:cubicBezTo>
                                    <a:cubicBezTo>
                                      <a:pt x="3676" y="1119"/>
                                      <a:pt x="3546" y="1209"/>
                                      <a:pt x="3458" y="1246"/>
                                    </a:cubicBezTo>
                                    <a:cubicBezTo>
                                      <a:pt x="3370" y="1283"/>
                                      <a:pt x="3292" y="1304"/>
                                      <a:pt x="3195" y="1329"/>
                                    </a:cubicBezTo>
                                    <a:cubicBezTo>
                                      <a:pt x="3098" y="1354"/>
                                      <a:pt x="3007" y="1376"/>
                                      <a:pt x="2873" y="1396"/>
                                    </a:cubicBezTo>
                                    <a:cubicBezTo>
                                      <a:pt x="2739" y="1416"/>
                                      <a:pt x="2580" y="1448"/>
                                      <a:pt x="2393" y="1449"/>
                                    </a:cubicBezTo>
                                    <a:cubicBezTo>
                                      <a:pt x="2206" y="1450"/>
                                      <a:pt x="1942" y="1454"/>
                                      <a:pt x="1748" y="1404"/>
                                    </a:cubicBezTo>
                                    <a:cubicBezTo>
                                      <a:pt x="1554" y="1354"/>
                                      <a:pt x="1337" y="1249"/>
                                      <a:pt x="1230" y="1149"/>
                                    </a:cubicBezTo>
                                    <a:cubicBezTo>
                                      <a:pt x="1123" y="1049"/>
                                      <a:pt x="1114" y="900"/>
                                      <a:pt x="1105" y="803"/>
                                    </a:cubicBezTo>
                                    <a:cubicBezTo>
                                      <a:pt x="1096" y="706"/>
                                      <a:pt x="1151" y="635"/>
                                      <a:pt x="1178" y="564"/>
                                    </a:cubicBezTo>
                                    <a:cubicBezTo>
                                      <a:pt x="1205" y="493"/>
                                      <a:pt x="1260" y="412"/>
                                      <a:pt x="1268" y="376"/>
                                    </a:cubicBezTo>
                                    <a:cubicBezTo>
                                      <a:pt x="1276" y="340"/>
                                      <a:pt x="1252" y="372"/>
                                      <a:pt x="1223" y="346"/>
                                    </a:cubicBezTo>
                                    <a:cubicBezTo>
                                      <a:pt x="1194" y="320"/>
                                      <a:pt x="1117" y="260"/>
                                      <a:pt x="1095" y="219"/>
                                    </a:cubicBezTo>
                                    <a:cubicBezTo>
                                      <a:pt x="1073" y="178"/>
                                      <a:pt x="1128" y="116"/>
                                      <a:pt x="1088" y="99"/>
                                    </a:cubicBezTo>
                                    <a:cubicBezTo>
                                      <a:pt x="1048" y="82"/>
                                      <a:pt x="902" y="100"/>
                                      <a:pt x="855" y="114"/>
                                    </a:cubicBezTo>
                                    <a:cubicBezTo>
                                      <a:pt x="808" y="128"/>
                                      <a:pt x="825" y="178"/>
                                      <a:pt x="803" y="18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80,3241" path="m803,181c781,187,762,178,720,151c678,124,589,32,548,16c507,0,510,38,473,54c436,70,366,79,323,114c280,149,263,215,218,264c173,313,83,355,53,406c23,457,44,535,38,571c32,607,0,583,15,624c30,665,91,743,128,819c165,895,200,985,240,1081c280,1177,318,1290,368,1396c418,1502,484,1603,540,1719c596,1835,660,2042,705,2094c750,2146,749,2059,810,2034c871,2009,979,1956,1073,1944c1167,1932,1281,1937,1373,1959c1465,1981,1553,2019,1628,2079c1703,2139,1783,2252,1823,2319c1863,2386,1853,2457,1868,2484c1883,2511,1902,2468,1913,2484c1924,2500,1918,2561,1935,2581c1952,2601,1993,2611,2018,2604c2043,2597,2061,2551,2085,2536c2109,2521,2139,2507,2160,2514c2181,2521,2222,2507,2213,2581c2204,2655,2122,2869,2108,2956c2094,3043,2131,3070,2130,3106c2129,3142,2095,3157,2100,3174c2105,3191,2119,3241,2160,3211c2201,3181,2301,3029,2348,2994c2395,2959,2413,2992,2445,3001c2477,3010,2506,3051,2543,3046c2580,3041,2640,2986,2670,2971c2700,2956,2703,2942,2723,2956c2743,2970,2765,3037,2790,3054c2815,3071,2844,3086,2873,3061c2902,3036,2916,2931,2963,2904c3010,2877,3123,2884,3158,2896c3193,2908,3137,2964,3173,2979c3209,2994,3320,3022,3375,2986c3430,2950,3471,2800,3503,2761c3535,2722,3539,2747,3570,2754c3601,2761,3653,2812,3690,2806c3727,2800,3753,2730,3795,2716c3837,2702,3906,2735,3945,2724c3984,2713,4024,2674,4028,2649c4032,2624,3974,2598,3968,2574c3962,2550,3973,2523,3990,2506c4007,2489,4066,2495,4073,2469c4080,2443,4068,2373,4035,2349c4002,2325,3928,2348,3878,2326c3828,2304,3779,2239,3735,2214c3691,2189,3637,2192,3615,2176c3593,2160,3595,2145,3600,2116c3605,2087,3634,2035,3645,2004c3656,1973,3639,1963,3668,1929c3697,1895,3792,1842,3818,1801c3844,1760,3822,1715,3825,1681c3828,1647,3858,1640,3833,1599c3808,1558,3712,1471,3675,1434c3638,1397,3597,1410,3608,1374c3619,1338,3724,1252,3743,1216c3762,1180,3724,1175,3720,1156c3716,1137,3764,1089,3720,1104c3676,1119,3546,1209,3458,1246c3370,1283,3292,1304,3195,1329c3098,1354,3007,1376,2873,1396c2739,1416,2580,1448,2393,1449c2206,1450,1942,1454,1748,1404c1554,1354,1337,1249,1230,1149c1123,1049,1114,900,1105,803c1096,706,1151,635,1178,564c1205,493,1260,412,1268,376c1276,340,1252,372,1223,346c1194,320,1117,260,1095,219c1073,178,1128,116,1088,99c1048,82,902,100,855,114c808,128,825,178,803,181xe" stroked="f" o:allowincell="t" style="position:absolute;margin-left:89.35pt;margin-top:15.85pt;width:203.95pt;height:16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8">
                      <wp:simplePos x="0" y="0"/>
                      <wp:positionH relativeFrom="column">
                        <wp:posOffset>1606550</wp:posOffset>
                      </wp:positionH>
                      <wp:positionV relativeFrom="paragraph">
                        <wp:posOffset>511810</wp:posOffset>
                      </wp:positionV>
                      <wp:extent cx="1680845" cy="1280795"/>
                      <wp:effectExtent l="5715" t="0" r="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0840" cy="12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7" h="2017">
                                    <a:moveTo>
                                      <a:pt x="0" y="2017"/>
                                    </a:moveTo>
                                    <a:cubicBezTo>
                                      <a:pt x="151" y="2002"/>
                                      <a:pt x="621" y="1973"/>
                                      <a:pt x="907" y="1927"/>
                                    </a:cubicBezTo>
                                    <a:cubicBezTo>
                                      <a:pt x="1193" y="1881"/>
                                      <a:pt x="1478" y="1816"/>
                                      <a:pt x="1717" y="1740"/>
                                    </a:cubicBezTo>
                                    <a:cubicBezTo>
                                      <a:pt x="1956" y="1664"/>
                                      <a:pt x="2190" y="1582"/>
                                      <a:pt x="2340" y="1470"/>
                                    </a:cubicBezTo>
                                    <a:cubicBezTo>
                                      <a:pt x="2490" y="1358"/>
                                      <a:pt x="2587" y="1217"/>
                                      <a:pt x="2617" y="1065"/>
                                    </a:cubicBezTo>
                                    <a:cubicBezTo>
                                      <a:pt x="2647" y="913"/>
                                      <a:pt x="2632" y="717"/>
                                      <a:pt x="2520" y="555"/>
                                    </a:cubicBezTo>
                                    <a:cubicBezTo>
                                      <a:pt x="2408" y="393"/>
                                      <a:pt x="2059" y="180"/>
                                      <a:pt x="1942" y="90"/>
                                    </a:cubicBezTo>
                                    <a:cubicBezTo>
                                      <a:pt x="1825" y="0"/>
                                      <a:pt x="1842" y="31"/>
                                      <a:pt x="1815" y="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47,2017" path="m0,2017c151,2002,621,1973,907,1927c1193,1881,1478,1816,1717,1740c1956,1664,2190,1582,2340,1470c2490,1358,2587,1217,2617,1065c2647,913,2632,717,2520,555c2408,393,2059,180,1942,90c1825,0,1842,31,1815,15e" stroked="t" o:allowincell="t" style="position:absolute;margin-left:126.5pt;margin-top:40.3pt;width:132.3pt;height:100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9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2">
                      <wp:simplePos x="0" y="0"/>
                      <wp:positionH relativeFrom="column">
                        <wp:posOffset>2463800</wp:posOffset>
                      </wp:positionH>
                      <wp:positionV relativeFrom="paragraph">
                        <wp:posOffset>1626235</wp:posOffset>
                      </wp:positionV>
                      <wp:extent cx="1071245" cy="46164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1360" cy="46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7" h="727">
                                    <a:moveTo>
                                      <a:pt x="0" y="727"/>
                                    </a:moveTo>
                                    <a:cubicBezTo>
                                      <a:pt x="91" y="707"/>
                                      <a:pt x="358" y="660"/>
                                      <a:pt x="547" y="607"/>
                                    </a:cubicBezTo>
                                    <a:cubicBezTo>
                                      <a:pt x="736" y="554"/>
                                      <a:pt x="976" y="479"/>
                                      <a:pt x="1132" y="412"/>
                                    </a:cubicBezTo>
                                    <a:cubicBezTo>
                                      <a:pt x="1288" y="345"/>
                                      <a:pt x="1393" y="271"/>
                                      <a:pt x="1485" y="202"/>
                                    </a:cubicBezTo>
                                    <a:cubicBezTo>
                                      <a:pt x="1577" y="133"/>
                                      <a:pt x="1645" y="42"/>
                                      <a:pt x="168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87,727" path="m0,727c91,707,358,660,547,607c736,554,976,479,1132,412c1288,345,1393,271,1485,202c1577,133,1645,42,1687,0e" stroked="t" o:allowincell="t" style="position:absolute;margin-left:194pt;margin-top:128.05pt;width:84.3pt;height:36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42">
                      <wp:simplePos x="0" y="0"/>
                      <wp:positionH relativeFrom="column">
                        <wp:posOffset>591820</wp:posOffset>
                      </wp:positionH>
                      <wp:positionV relativeFrom="paragraph">
                        <wp:posOffset>575945</wp:posOffset>
                      </wp:positionV>
                      <wp:extent cx="2004695" cy="916940"/>
                      <wp:effectExtent l="5715" t="635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4840" cy="916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7" h="1444">
                                    <a:moveTo>
                                      <a:pt x="510" y="1444"/>
                                    </a:moveTo>
                                    <a:cubicBezTo>
                                      <a:pt x="587" y="1409"/>
                                      <a:pt x="719" y="1272"/>
                                      <a:pt x="975" y="1234"/>
                                    </a:cubicBezTo>
                                    <a:cubicBezTo>
                                      <a:pt x="1231" y="1196"/>
                                      <a:pt x="1752" y="1239"/>
                                      <a:pt x="2048" y="1219"/>
                                    </a:cubicBezTo>
                                    <a:cubicBezTo>
                                      <a:pt x="2344" y="1199"/>
                                      <a:pt x="2576" y="1175"/>
                                      <a:pt x="2753" y="1114"/>
                                    </a:cubicBezTo>
                                    <a:cubicBezTo>
                                      <a:pt x="2930" y="1053"/>
                                      <a:pt x="3069" y="958"/>
                                      <a:pt x="3113" y="851"/>
                                    </a:cubicBezTo>
                                    <a:cubicBezTo>
                                      <a:pt x="3157" y="744"/>
                                      <a:pt x="3128" y="589"/>
                                      <a:pt x="3015" y="469"/>
                                    </a:cubicBezTo>
                                    <a:cubicBezTo>
                                      <a:pt x="2902" y="349"/>
                                      <a:pt x="2642" y="207"/>
                                      <a:pt x="2438" y="131"/>
                                    </a:cubicBezTo>
                                    <a:cubicBezTo>
                                      <a:pt x="2234" y="55"/>
                                      <a:pt x="1998" y="22"/>
                                      <a:pt x="1793" y="11"/>
                                    </a:cubicBezTo>
                                    <a:cubicBezTo>
                                      <a:pt x="1588" y="0"/>
                                      <a:pt x="1403" y="8"/>
                                      <a:pt x="1208" y="64"/>
                                    </a:cubicBezTo>
                                    <a:cubicBezTo>
                                      <a:pt x="1013" y="120"/>
                                      <a:pt x="784" y="250"/>
                                      <a:pt x="623" y="349"/>
                                    </a:cubicBezTo>
                                    <a:cubicBezTo>
                                      <a:pt x="462" y="448"/>
                                      <a:pt x="344" y="581"/>
                                      <a:pt x="240" y="656"/>
                                    </a:cubicBezTo>
                                    <a:cubicBezTo>
                                      <a:pt x="136" y="731"/>
                                      <a:pt x="50" y="769"/>
                                      <a:pt x="0" y="79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7,1444" path="m510,1444c587,1409,719,1272,975,1234c1231,1196,1752,1239,2048,1219c2344,1199,2576,1175,2753,1114c2930,1053,3069,958,3113,851c3157,744,3128,589,3015,469c2902,349,2642,207,2438,131c2234,55,1998,22,1793,11c1588,0,1403,8,1208,64c1013,120,784,250,623,349c462,448,344,581,240,656c136,731,50,769,0,799e" stroked="t" o:allowincell="t" style="position:absolute;margin-left:46.6pt;margin-top:45.35pt;width:157.8pt;height:72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32865</wp:posOffset>
                      </wp:positionV>
                      <wp:extent cx="358140" cy="154940"/>
                      <wp:effectExtent l="5080" t="0" r="4445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8200" cy="154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4" h="244">
                                    <a:moveTo>
                                      <a:pt x="0" y="102"/>
                                    </a:moveTo>
                                    <a:cubicBezTo>
                                      <a:pt x="35" y="91"/>
                                      <a:pt x="126" y="48"/>
                                      <a:pt x="210" y="34"/>
                                    </a:cubicBezTo>
                                    <a:cubicBezTo>
                                      <a:pt x="294" y="20"/>
                                      <a:pt x="443" y="0"/>
                                      <a:pt x="502" y="19"/>
                                    </a:cubicBezTo>
                                    <a:cubicBezTo>
                                      <a:pt x="561" y="38"/>
                                      <a:pt x="564" y="110"/>
                                      <a:pt x="562" y="147"/>
                                    </a:cubicBezTo>
                                    <a:cubicBezTo>
                                      <a:pt x="560" y="184"/>
                                      <a:pt x="503" y="224"/>
                                      <a:pt x="487" y="24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4,244" path="m0,102c35,91,126,48,210,34c294,20,443,0,502,19c561,38,564,110,562,147c560,184,503,224,487,244e" stroked="t" o:allowincell="t" style="position:absolute;margin-left:16.25pt;margin-top:104.95pt;width:28.15pt;height:12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0330" simplePos="0" locked="0" layoutInCell="1" allowOverlap="1" relativeHeight="47">
                      <wp:simplePos x="0" y="0"/>
                      <wp:positionH relativeFrom="column">
                        <wp:posOffset>425450</wp:posOffset>
                      </wp:positionH>
                      <wp:positionV relativeFrom="paragraph">
                        <wp:posOffset>362585</wp:posOffset>
                      </wp:positionV>
                      <wp:extent cx="2620010" cy="1273175"/>
                      <wp:effectExtent l="5080" t="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080" cy="127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26" h="2005">
                                    <a:moveTo>
                                      <a:pt x="0" y="842"/>
                                    </a:moveTo>
                                    <a:cubicBezTo>
                                      <a:pt x="47" y="819"/>
                                      <a:pt x="84" y="827"/>
                                      <a:pt x="285" y="707"/>
                                    </a:cubicBezTo>
                                    <a:cubicBezTo>
                                      <a:pt x="486" y="587"/>
                                      <a:pt x="872" y="232"/>
                                      <a:pt x="1207" y="122"/>
                                    </a:cubicBezTo>
                                    <a:cubicBezTo>
                                      <a:pt x="1542" y="12"/>
                                      <a:pt x="1941" y="0"/>
                                      <a:pt x="2295" y="47"/>
                                    </a:cubicBezTo>
                                    <a:cubicBezTo>
                                      <a:pt x="2649" y="94"/>
                                      <a:pt x="3049" y="273"/>
                                      <a:pt x="3330" y="407"/>
                                    </a:cubicBezTo>
                                    <a:cubicBezTo>
                                      <a:pt x="3611" y="541"/>
                                      <a:pt x="3861" y="694"/>
                                      <a:pt x="3982" y="850"/>
                                    </a:cubicBezTo>
                                    <a:cubicBezTo>
                                      <a:pt x="4103" y="1006"/>
                                      <a:pt x="4126" y="1211"/>
                                      <a:pt x="4057" y="1345"/>
                                    </a:cubicBezTo>
                                    <a:cubicBezTo>
                                      <a:pt x="3988" y="1479"/>
                                      <a:pt x="3835" y="1561"/>
                                      <a:pt x="3570" y="1652"/>
                                    </a:cubicBezTo>
                                    <a:cubicBezTo>
                                      <a:pt x="3305" y="1743"/>
                                      <a:pt x="2836" y="1852"/>
                                      <a:pt x="2467" y="1892"/>
                                    </a:cubicBezTo>
                                    <a:cubicBezTo>
                                      <a:pt x="2098" y="1932"/>
                                      <a:pt x="1594" y="1873"/>
                                      <a:pt x="1357" y="1892"/>
                                    </a:cubicBezTo>
                                    <a:cubicBezTo>
                                      <a:pt x="1120" y="1911"/>
                                      <a:pt x="1108" y="1982"/>
                                      <a:pt x="1042" y="200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26,2005" path="m0,842c47,819,84,827,285,707c486,587,872,232,1207,122c1542,12,1941,0,2295,47c2649,94,3049,273,3330,407c3611,541,3861,694,3982,850c4103,1006,4126,1211,4057,1345c3988,1479,3835,1561,3570,1652c3305,1743,2836,1852,2467,1892c2098,1932,1594,1873,1357,1892c1120,1911,1108,1982,1042,2005e" stroked="t" o:allowincell="t" style="position:absolute;margin-left:33.5pt;margin-top:28.55pt;width:206.25pt;height:100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587500</wp:posOffset>
                      </wp:positionH>
                      <wp:positionV relativeFrom="paragraph">
                        <wp:posOffset>795655</wp:posOffset>
                      </wp:positionV>
                      <wp:extent cx="412115" cy="291465"/>
                      <wp:effectExtent l="5715" t="1270" r="635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2200" cy="291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9" h="459">
                                    <a:moveTo>
                                      <a:pt x="0" y="100"/>
                                    </a:moveTo>
                                    <a:cubicBezTo>
                                      <a:pt x="36" y="85"/>
                                      <a:pt x="143" y="20"/>
                                      <a:pt x="225" y="10"/>
                                    </a:cubicBezTo>
                                    <a:cubicBezTo>
                                      <a:pt x="307" y="0"/>
                                      <a:pt x="427" y="16"/>
                                      <a:pt x="495" y="40"/>
                                    </a:cubicBezTo>
                                    <a:cubicBezTo>
                                      <a:pt x="563" y="64"/>
                                      <a:pt x="611" y="103"/>
                                      <a:pt x="630" y="153"/>
                                    </a:cubicBezTo>
                                    <a:cubicBezTo>
                                      <a:pt x="649" y="203"/>
                                      <a:pt x="649" y="291"/>
                                      <a:pt x="607" y="340"/>
                                    </a:cubicBezTo>
                                    <a:cubicBezTo>
                                      <a:pt x="565" y="389"/>
                                      <a:pt x="456" y="431"/>
                                      <a:pt x="375" y="445"/>
                                    </a:cubicBezTo>
                                    <a:cubicBezTo>
                                      <a:pt x="294" y="459"/>
                                      <a:pt x="173" y="428"/>
                                      <a:pt x="120" y="42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9,459" path="m0,100c36,85,143,20,225,10c307,0,427,16,495,40c563,64,611,103,630,153c649,203,649,291,607,340c565,389,456,431,375,445c294,459,173,428,120,423e" stroked="t" o:allowincell="t" style="position:absolute;margin-left:125pt;margin-top:62.65pt;width:32.4pt;height:22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9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2 сен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9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2 сен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574675" cy="22987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229870"/>
                      <wp:effectExtent l="0" t="0" r="0" b="0"/>
                      <wp:wrapNone/>
                      <wp:docPr id="3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477010</wp:posOffset>
                      </wp:positionV>
                      <wp:extent cx="574675" cy="245745"/>
                      <wp:effectExtent l="0" t="0" r="0" b="0"/>
                      <wp:wrapNone/>
                      <wp:docPr id="3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9.35pt;mso-wrap-distance-left:9.05pt;mso-wrap-distance-right:9.05pt;mso-wrap-distance-top:0pt;mso-wrap-distance-bottom:0pt;margin-top:116.3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017270</wp:posOffset>
                      </wp:positionV>
                      <wp:extent cx="574675" cy="229870"/>
                      <wp:effectExtent l="0" t="0" r="0" b="0"/>
                      <wp:wrapNone/>
                      <wp:docPr id="3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80.1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39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902335</wp:posOffset>
                      </wp:positionV>
                      <wp:extent cx="459740" cy="229870"/>
                      <wp:effectExtent l="0" t="0" r="0" b="0"/>
                      <wp:wrapNone/>
                      <wp:docPr id="3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71.0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4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998980</wp:posOffset>
                      </wp:positionH>
                      <wp:positionV relativeFrom="paragraph">
                        <wp:posOffset>1936750</wp:posOffset>
                      </wp:positionV>
                      <wp:extent cx="574675" cy="245745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9.35pt;mso-wrap-distance-left:9.05pt;mso-wrap-distance-right:9.05pt;mso-wrap-distance-top:0pt;mso-wrap-distance-bottom:0pt;margin-top:152.5pt;mso-position-vertical-relative:text;margin-left:15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18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i/>
                <w:color w:val="000000"/>
                <w:sz w:val="26"/>
                <w:szCs w:val="26"/>
              </w:rPr>
              <w:t>9-10 сентября</w:t>
            </w:r>
            <w:r>
              <w:rPr>
                <w:color w:val="000000"/>
                <w:sz w:val="26"/>
                <w:szCs w:val="26"/>
              </w:rPr>
              <w:t xml:space="preserve"> территория области  находилась в тыловой части циклона с центром над Владимирской областью, </w:t>
            </w:r>
            <w:r>
              <w:rPr>
                <w:sz w:val="26"/>
                <w:szCs w:val="26"/>
              </w:rPr>
              <w:t xml:space="preserve">продолжалось  поступление неустойчивой воздушной массы с Балтийского моря, затем  </w:t>
            </w:r>
            <w:r>
              <w:rPr>
                <w:i/>
                <w:sz w:val="26"/>
                <w:szCs w:val="26"/>
              </w:rPr>
              <w:t>11 сентября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color w:val="000000"/>
                <w:sz w:val="26"/>
                <w:szCs w:val="26"/>
              </w:rPr>
              <w:t xml:space="preserve"> распространилось влияние гребня антициклона с юга.  </w:t>
            </w:r>
            <w:r>
              <w:rPr>
                <w:sz w:val="26"/>
                <w:szCs w:val="26"/>
              </w:rPr>
              <w:t>Сохранялась</w:t>
            </w:r>
            <w:r>
              <w:rPr>
                <w:color w:val="000000"/>
                <w:sz w:val="26"/>
                <w:szCs w:val="26"/>
              </w:rPr>
              <w:t xml:space="preserve"> умеренно теплая  погода со  среднесуточной температурой воздуха        12-13ºС, что в пределах   климатической  нормы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для этой поры сентября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вной  прогрев воздуха колебался в пределах 16-19ºС, в  ночные часы  минимальные термометры показывали  6-11°С, а сегодня ночью воздух местами  охлаждался до 3-5°С. В  утренние часы в ряде районов отмечался туман   с  ухудшением  видимости до 500-800 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Кратковременные  дожди прошли  </w:t>
            </w:r>
            <w:r>
              <w:rPr>
                <w:i/>
                <w:color w:val="000000"/>
                <w:sz w:val="26"/>
                <w:szCs w:val="26"/>
              </w:rPr>
              <w:t>9-10 сентября</w:t>
            </w:r>
            <w:r>
              <w:rPr>
                <w:color w:val="000000"/>
                <w:sz w:val="26"/>
                <w:szCs w:val="26"/>
              </w:rPr>
              <w:t xml:space="preserve"> почти повсеместно с количеством осадков в  основном  1-5 мм  и менее,  по крайнему северо-востоку – до  8 мм.  </w:t>
            </w:r>
            <w:r>
              <w:rPr>
                <w:i/>
                <w:color w:val="000000"/>
                <w:sz w:val="26"/>
                <w:szCs w:val="26"/>
              </w:rPr>
              <w:t>11 сентября</w:t>
            </w:r>
            <w:r>
              <w:rPr>
                <w:color w:val="000000"/>
                <w:sz w:val="26"/>
                <w:szCs w:val="26"/>
              </w:rPr>
              <w:t xml:space="preserve"> и сегодня ночью в поле повышенного давления было преимущественно без  осадков. </w:t>
            </w:r>
          </w:p>
          <w:p>
            <w:pPr>
              <w:pStyle w:val="Normal"/>
              <w:spacing w:lineRule="exact" w:line="280"/>
              <w:ind w:right="34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На реках бассейна Западной Двины сохранялась летне-осенняя межень, прошедшие дожди уровень воды существенно не изменили. В районе Витебска на Западной Двине гидрологические условия оставались неблагоприятными для судоходства и хозяйственного водопользования</w:t>
            </w:r>
            <w:r>
              <w:rPr>
                <w:color w:val="FF0000"/>
                <w:sz w:val="26"/>
                <w:szCs w:val="26"/>
              </w:rPr>
              <w:t xml:space="preserve">. </w:t>
            </w:r>
            <w:r>
              <w:rPr>
                <w:sz w:val="26"/>
                <w:szCs w:val="26"/>
              </w:rPr>
              <w:t>Температура воды сегодня утром измерена 13-15°С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сен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сен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7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9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>сегодня утром</w:t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  <w:lang w:val="be-BY"/>
              </w:rPr>
            </w:pPr>
            <w:r>
              <w:rPr>
                <w:color w:val="008000"/>
                <w:sz w:val="18"/>
                <w:szCs w:val="18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18"/>
                <w:szCs w:val="18"/>
                <w:lang w:val="be-BY"/>
              </w:rPr>
            </w:pPr>
            <w:r>
              <w:rPr>
                <w:color w:val="008000"/>
                <w:sz w:val="18"/>
                <w:szCs w:val="18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3 сентября</w:t>
            </w:r>
          </w:p>
        </w:tc>
      </w:tr>
      <w:tr>
        <w:trPr>
          <w:trHeight w:val="39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7980" cy="2341245"/>
                  <wp:effectExtent l="0" t="0" r="0" b="0"/>
                  <wp:docPr id="4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7980" cy="2341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509941058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2 сен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3 сен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рохождением атмосферного фронта,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днем областью пониженного давления.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>на большей части кратковременные дожд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возможна гроз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, ночью и утром местами слабый туман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4-9 м/с, днем порывы до 12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западный 4-9 м/с, днем порывы до 14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1 +13ºС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8 +20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</w:t>
            </w:r>
            <w:r>
              <w:rPr>
                <w:sz w:val="28"/>
                <w:szCs w:val="28"/>
              </w:rPr>
              <w:t xml:space="preserve">ночью </w:t>
            </w:r>
            <w:r>
              <w:rPr>
                <w:color w:val="0000FF"/>
                <w:sz w:val="28"/>
                <w:szCs w:val="28"/>
              </w:rPr>
              <w:t>+9 +14ºС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17 +22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14-15 сентя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, лишь днем местами кратковременные дожд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западный 6-11 м/с, утром и днем порывы до 15-20 м/с</w:t>
            </w:r>
          </w:p>
        </w:tc>
      </w:tr>
      <w:tr>
        <w:trPr>
          <w:trHeight w:val="56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4.09</w:t>
            </w:r>
            <w:r>
              <w:rPr>
                <w:sz w:val="28"/>
                <w:szCs w:val="28"/>
              </w:rPr>
              <w:t xml:space="preserve">  минимальная ночью +8 +13ºС, максимальная днем +16 +21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15.09 </w:t>
            </w:r>
            <w:r>
              <w:rPr>
                <w:sz w:val="28"/>
                <w:szCs w:val="28"/>
              </w:rPr>
              <w:t xml:space="preserve"> минимальная ночью +7 +12ºС, максимальная днем +14 +19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6-18 сент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6-17.09 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                                                                                                                      </w:t>
            </w:r>
            <w:r>
              <w:rPr>
                <w:i/>
                <w:sz w:val="28"/>
                <w:szCs w:val="28"/>
              </w:rPr>
              <w:t xml:space="preserve">18.09 </w:t>
            </w:r>
            <w:r>
              <w:rPr>
                <w:sz w:val="28"/>
                <w:szCs w:val="28"/>
              </w:rPr>
              <w:t xml:space="preserve"> в отдельных районах небольшой дождь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8.09 </w:t>
            </w:r>
            <w:r>
              <w:rPr>
                <w:sz w:val="28"/>
                <w:szCs w:val="28"/>
              </w:rPr>
              <w:t xml:space="preserve"> ночью и утром местами туман</w:t>
            </w:r>
          </w:p>
        </w:tc>
      </w:tr>
      <w:tr>
        <w:trPr>
          <w:trHeight w:val="567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16-17.09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 </w:t>
            </w:r>
            <w:r>
              <w:rPr>
                <w:color w:val="FF0000"/>
                <w:sz w:val="28"/>
                <w:szCs w:val="28"/>
              </w:rPr>
              <w:t>+12 +17ºС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18.09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4 +9ºС</w:t>
            </w:r>
            <w:r>
              <w:rPr>
                <w:color w:val="000000"/>
                <w:sz w:val="28"/>
                <w:szCs w:val="28"/>
              </w:rPr>
              <w:t xml:space="preserve">, максимальная днем  </w:t>
            </w:r>
            <w:r>
              <w:rPr>
                <w:color w:val="FF0000"/>
                <w:sz w:val="28"/>
                <w:szCs w:val="28"/>
              </w:rPr>
              <w:t>+12 +17ºС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79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1-20 сентября: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выше нормы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климатическая норма около +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)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i/>
                <w:color w:val="800080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8"/>
                <w:szCs w:val="28"/>
              </w:rPr>
              <w:t>12 сентября</w:t>
            </w:r>
            <w:r>
              <w:rPr>
                <w:i/>
                <w:color w:val="800080"/>
                <w:sz w:val="28"/>
                <w:szCs w:val="28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8"/>
                <w:szCs w:val="28"/>
              </w:rPr>
              <w:t>+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24,5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С</w:t>
            </w:r>
            <w:r>
              <w:rPr>
                <w:sz w:val="28"/>
                <w:szCs w:val="28"/>
              </w:rPr>
              <w:t xml:space="preserve"> (1972 год), 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8"/>
                <w:szCs w:val="28"/>
              </w:rPr>
              <w:t>+0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be-BY"/>
              </w:rPr>
              <w:t>1973</w:t>
            </w:r>
            <w:r>
              <w:rPr>
                <w:sz w:val="28"/>
                <w:szCs w:val="28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3:38:00Z</dcterms:created>
  <dc:creator>Отдел агрометобслуживания</dc:creator>
  <dc:description/>
  <cp:keywords/>
  <dc:language>en-US</dc:language>
  <cp:lastModifiedBy>Admin</cp:lastModifiedBy>
  <cp:lastPrinted>2011-09-12T12:19:00Z</cp:lastPrinted>
  <dcterms:modified xsi:type="dcterms:W3CDTF">2011-09-13T13:38:00Z</dcterms:modified>
  <cp:revision>2</cp:revision>
  <dc:subject/>
  <dc:title> </dc:title>
</cp:coreProperties>
</file>