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6  1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614680</wp:posOffset>
                      </wp:positionV>
                      <wp:extent cx="655955" cy="829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1306">
                                    <a:moveTo>
                                      <a:pt x="462" y="28"/>
                                    </a:moveTo>
                                    <a:cubicBezTo>
                                      <a:pt x="503" y="0"/>
                                      <a:pt x="533" y="71"/>
                                      <a:pt x="582" y="95"/>
                                    </a:cubicBezTo>
                                    <a:cubicBezTo>
                                      <a:pt x="631" y="119"/>
                                      <a:pt x="699" y="156"/>
                                      <a:pt x="755" y="170"/>
                                    </a:cubicBezTo>
                                    <a:cubicBezTo>
                                      <a:pt x="811" y="184"/>
                                      <a:pt x="896" y="148"/>
                                      <a:pt x="920" y="178"/>
                                    </a:cubicBezTo>
                                    <a:cubicBezTo>
                                      <a:pt x="944" y="208"/>
                                      <a:pt x="897" y="298"/>
                                      <a:pt x="897" y="350"/>
                                    </a:cubicBezTo>
                                    <a:cubicBezTo>
                                      <a:pt x="897" y="402"/>
                                      <a:pt x="938" y="443"/>
                                      <a:pt x="920" y="493"/>
                                    </a:cubicBezTo>
                                    <a:cubicBezTo>
                                      <a:pt x="902" y="543"/>
                                      <a:pt x="796" y="608"/>
                                      <a:pt x="792" y="650"/>
                                    </a:cubicBezTo>
                                    <a:cubicBezTo>
                                      <a:pt x="788" y="692"/>
                                      <a:pt x="860" y="709"/>
                                      <a:pt x="897" y="748"/>
                                    </a:cubicBezTo>
                                    <a:cubicBezTo>
                                      <a:pt x="934" y="787"/>
                                      <a:pt x="1001" y="853"/>
                                      <a:pt x="1017" y="886"/>
                                    </a:cubicBezTo>
                                    <a:cubicBezTo>
                                      <a:pt x="1033" y="919"/>
                                      <a:pt x="996" y="914"/>
                                      <a:pt x="995" y="946"/>
                                    </a:cubicBezTo>
                                    <a:cubicBezTo>
                                      <a:pt x="994" y="978"/>
                                      <a:pt x="1022" y="1047"/>
                                      <a:pt x="1010" y="1081"/>
                                    </a:cubicBezTo>
                                    <a:cubicBezTo>
                                      <a:pt x="998" y="1115"/>
                                      <a:pt x="948" y="1127"/>
                                      <a:pt x="920" y="1148"/>
                                    </a:cubicBezTo>
                                    <a:cubicBezTo>
                                      <a:pt x="892" y="1169"/>
                                      <a:pt x="859" y="1186"/>
                                      <a:pt x="845" y="1208"/>
                                    </a:cubicBezTo>
                                    <a:cubicBezTo>
                                      <a:pt x="831" y="1230"/>
                                      <a:pt x="883" y="1270"/>
                                      <a:pt x="837" y="1283"/>
                                    </a:cubicBezTo>
                                    <a:cubicBezTo>
                                      <a:pt x="791" y="1296"/>
                                      <a:pt x="671" y="1306"/>
                                      <a:pt x="567" y="1283"/>
                                    </a:cubicBezTo>
                                    <a:cubicBezTo>
                                      <a:pt x="463" y="1260"/>
                                      <a:pt x="305" y="1217"/>
                                      <a:pt x="215" y="1148"/>
                                    </a:cubicBezTo>
                                    <a:cubicBezTo>
                                      <a:pt x="125" y="1079"/>
                                      <a:pt x="54" y="978"/>
                                      <a:pt x="27" y="871"/>
                                    </a:cubicBezTo>
                                    <a:cubicBezTo>
                                      <a:pt x="0" y="764"/>
                                      <a:pt x="13" y="623"/>
                                      <a:pt x="50" y="503"/>
                                    </a:cubicBezTo>
                                    <a:cubicBezTo>
                                      <a:pt x="87" y="383"/>
                                      <a:pt x="183" y="230"/>
                                      <a:pt x="252" y="151"/>
                                    </a:cubicBezTo>
                                    <a:cubicBezTo>
                                      <a:pt x="321" y="72"/>
                                      <a:pt x="418" y="54"/>
                                      <a:pt x="462" y="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1306" path="m462,28c503,0,533,71,582,95c631,119,699,156,755,170c811,184,896,148,920,178c944,208,897,298,897,350c897,402,938,443,920,493c902,543,796,608,792,650c788,692,860,709,897,748c934,787,1001,853,1017,886c1033,919,996,914,995,946c994,978,1022,1047,1010,1081c998,1115,948,1127,920,1148c892,1169,859,1186,845,1208c831,1230,883,1270,837,1283c791,1296,671,1306,567,1283c463,1260,305,1217,215,1148c125,1079,54,978,27,871c0,764,13,623,50,503c87,383,183,230,252,151c321,72,418,54,462,28xe" stroked="f" o:allowincell="t" style="position:absolute;margin-left:220.75pt;margin-top:48.4pt;width:51.6pt;height:6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6815</wp:posOffset>
                      </wp:positionV>
                      <wp:extent cx="688975" cy="295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466">
                                    <a:moveTo>
                                      <a:pt x="512" y="82"/>
                                    </a:moveTo>
                                    <a:cubicBezTo>
                                      <a:pt x="482" y="83"/>
                                      <a:pt x="497" y="100"/>
                                      <a:pt x="467" y="105"/>
                                    </a:cubicBezTo>
                                    <a:cubicBezTo>
                                      <a:pt x="437" y="110"/>
                                      <a:pt x="389" y="112"/>
                                      <a:pt x="332" y="112"/>
                                    </a:cubicBezTo>
                                    <a:cubicBezTo>
                                      <a:pt x="275" y="112"/>
                                      <a:pt x="168" y="85"/>
                                      <a:pt x="122" y="105"/>
                                    </a:cubicBezTo>
                                    <a:cubicBezTo>
                                      <a:pt x="76" y="125"/>
                                      <a:pt x="75" y="191"/>
                                      <a:pt x="55" y="232"/>
                                    </a:cubicBezTo>
                                    <a:cubicBezTo>
                                      <a:pt x="35" y="273"/>
                                      <a:pt x="0" y="315"/>
                                      <a:pt x="2" y="352"/>
                                    </a:cubicBezTo>
                                    <a:cubicBezTo>
                                      <a:pt x="4" y="389"/>
                                      <a:pt x="38" y="448"/>
                                      <a:pt x="70" y="457"/>
                                    </a:cubicBezTo>
                                    <a:cubicBezTo>
                                      <a:pt x="102" y="466"/>
                                      <a:pt x="158" y="407"/>
                                      <a:pt x="197" y="405"/>
                                    </a:cubicBezTo>
                                    <a:cubicBezTo>
                                      <a:pt x="236" y="403"/>
                                      <a:pt x="253" y="443"/>
                                      <a:pt x="302" y="442"/>
                                    </a:cubicBezTo>
                                    <a:cubicBezTo>
                                      <a:pt x="351" y="441"/>
                                      <a:pt x="440" y="403"/>
                                      <a:pt x="490" y="397"/>
                                    </a:cubicBezTo>
                                    <a:cubicBezTo>
                                      <a:pt x="540" y="391"/>
                                      <a:pt x="557" y="411"/>
                                      <a:pt x="602" y="405"/>
                                    </a:cubicBezTo>
                                    <a:cubicBezTo>
                                      <a:pt x="647" y="399"/>
                                      <a:pt x="714" y="363"/>
                                      <a:pt x="760" y="360"/>
                                    </a:cubicBezTo>
                                    <a:cubicBezTo>
                                      <a:pt x="806" y="357"/>
                                      <a:pt x="843" y="395"/>
                                      <a:pt x="880" y="390"/>
                                    </a:cubicBezTo>
                                    <a:cubicBezTo>
                                      <a:pt x="917" y="385"/>
                                      <a:pt x="951" y="341"/>
                                      <a:pt x="985" y="330"/>
                                    </a:cubicBezTo>
                                    <a:cubicBezTo>
                                      <a:pt x="1019" y="319"/>
                                      <a:pt x="1085" y="352"/>
                                      <a:pt x="1082" y="322"/>
                                    </a:cubicBezTo>
                                    <a:cubicBezTo>
                                      <a:pt x="1079" y="292"/>
                                      <a:pt x="1027" y="200"/>
                                      <a:pt x="970" y="150"/>
                                    </a:cubicBezTo>
                                    <a:cubicBezTo>
                                      <a:pt x="913" y="100"/>
                                      <a:pt x="809" y="44"/>
                                      <a:pt x="737" y="22"/>
                                    </a:cubicBezTo>
                                    <a:cubicBezTo>
                                      <a:pt x="665" y="0"/>
                                      <a:pt x="572" y="5"/>
                                      <a:pt x="535" y="15"/>
                                    </a:cubicBezTo>
                                    <a:cubicBezTo>
                                      <a:pt x="498" y="25"/>
                                      <a:pt x="517" y="68"/>
                                      <a:pt x="512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466" path="m512,82c482,83,497,100,467,105c437,110,389,112,332,112c275,112,168,85,122,105c76,125,75,191,55,232c35,273,0,315,2,352c4,389,38,448,70,457c102,466,158,407,197,405c236,403,253,443,302,442c351,441,440,403,490,397c540,391,557,411,602,405c647,399,714,363,760,360c806,357,843,395,880,390c917,385,951,341,985,330c1019,319,1085,352,1082,322c1079,292,1027,200,970,150c913,100,809,44,737,22c665,0,572,5,535,15c498,25,517,68,512,82xe" stroked="f" o:allowincell="t" style="position:absolute;margin-left:4.5pt;margin-top:93.45pt;width:54.2pt;height:2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3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466725</wp:posOffset>
                      </wp:positionV>
                      <wp:extent cx="1158240" cy="1426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2246">
                                    <a:moveTo>
                                      <a:pt x="774" y="54"/>
                                    </a:moveTo>
                                    <a:cubicBezTo>
                                      <a:pt x="815" y="69"/>
                                      <a:pt x="896" y="69"/>
                                      <a:pt x="932" y="91"/>
                                    </a:cubicBezTo>
                                    <a:cubicBezTo>
                                      <a:pt x="968" y="113"/>
                                      <a:pt x="977" y="163"/>
                                      <a:pt x="992" y="189"/>
                                    </a:cubicBezTo>
                                    <a:cubicBezTo>
                                      <a:pt x="1007" y="215"/>
                                      <a:pt x="1043" y="222"/>
                                      <a:pt x="1022" y="249"/>
                                    </a:cubicBezTo>
                                    <a:cubicBezTo>
                                      <a:pt x="1001" y="276"/>
                                      <a:pt x="919" y="300"/>
                                      <a:pt x="864" y="354"/>
                                    </a:cubicBezTo>
                                    <a:cubicBezTo>
                                      <a:pt x="809" y="408"/>
                                      <a:pt x="738" y="489"/>
                                      <a:pt x="692" y="571"/>
                                    </a:cubicBezTo>
                                    <a:cubicBezTo>
                                      <a:pt x="646" y="653"/>
                                      <a:pt x="603" y="754"/>
                                      <a:pt x="587" y="849"/>
                                    </a:cubicBezTo>
                                    <a:cubicBezTo>
                                      <a:pt x="571" y="944"/>
                                      <a:pt x="562" y="1052"/>
                                      <a:pt x="594" y="1141"/>
                                    </a:cubicBezTo>
                                    <a:cubicBezTo>
                                      <a:pt x="626" y="1230"/>
                                      <a:pt x="703" y="1322"/>
                                      <a:pt x="782" y="1381"/>
                                    </a:cubicBezTo>
                                    <a:cubicBezTo>
                                      <a:pt x="861" y="1440"/>
                                      <a:pt x="967" y="1469"/>
                                      <a:pt x="1067" y="1494"/>
                                    </a:cubicBezTo>
                                    <a:cubicBezTo>
                                      <a:pt x="1167" y="1519"/>
                                      <a:pt x="1335" y="1505"/>
                                      <a:pt x="1382" y="1531"/>
                                    </a:cubicBezTo>
                                    <a:cubicBezTo>
                                      <a:pt x="1429" y="1557"/>
                                      <a:pt x="1333" y="1618"/>
                                      <a:pt x="1352" y="1651"/>
                                    </a:cubicBezTo>
                                    <a:cubicBezTo>
                                      <a:pt x="1371" y="1684"/>
                                      <a:pt x="1450" y="1696"/>
                                      <a:pt x="1494" y="1726"/>
                                    </a:cubicBezTo>
                                    <a:cubicBezTo>
                                      <a:pt x="1538" y="1756"/>
                                      <a:pt x="1565" y="1809"/>
                                      <a:pt x="1614" y="1831"/>
                                    </a:cubicBezTo>
                                    <a:cubicBezTo>
                                      <a:pt x="1663" y="1853"/>
                                      <a:pt x="1753" y="1837"/>
                                      <a:pt x="1787" y="1861"/>
                                    </a:cubicBezTo>
                                    <a:cubicBezTo>
                                      <a:pt x="1821" y="1885"/>
                                      <a:pt x="1824" y="1952"/>
                                      <a:pt x="1817" y="1974"/>
                                    </a:cubicBezTo>
                                    <a:cubicBezTo>
                                      <a:pt x="1810" y="1996"/>
                                      <a:pt x="1758" y="1980"/>
                                      <a:pt x="1742" y="1996"/>
                                    </a:cubicBezTo>
                                    <a:cubicBezTo>
                                      <a:pt x="1726" y="2012"/>
                                      <a:pt x="1710" y="2046"/>
                                      <a:pt x="1719" y="2071"/>
                                    </a:cubicBezTo>
                                    <a:cubicBezTo>
                                      <a:pt x="1728" y="2096"/>
                                      <a:pt x="1803" y="2119"/>
                                      <a:pt x="1794" y="2146"/>
                                    </a:cubicBezTo>
                                    <a:cubicBezTo>
                                      <a:pt x="1785" y="2173"/>
                                      <a:pt x="1704" y="2226"/>
                                      <a:pt x="1667" y="2236"/>
                                    </a:cubicBezTo>
                                    <a:cubicBezTo>
                                      <a:pt x="1630" y="2246"/>
                                      <a:pt x="1609" y="2221"/>
                                      <a:pt x="1569" y="2206"/>
                                    </a:cubicBezTo>
                                    <a:cubicBezTo>
                                      <a:pt x="1529" y="2191"/>
                                      <a:pt x="1488" y="2175"/>
                                      <a:pt x="1427" y="2146"/>
                                    </a:cubicBezTo>
                                    <a:cubicBezTo>
                                      <a:pt x="1366" y="2117"/>
                                      <a:pt x="1307" y="2099"/>
                                      <a:pt x="1202" y="2034"/>
                                    </a:cubicBezTo>
                                    <a:cubicBezTo>
                                      <a:pt x="1097" y="1969"/>
                                      <a:pt x="919" y="1848"/>
                                      <a:pt x="797" y="1756"/>
                                    </a:cubicBezTo>
                                    <a:cubicBezTo>
                                      <a:pt x="675" y="1664"/>
                                      <a:pt x="572" y="1605"/>
                                      <a:pt x="467" y="1479"/>
                                    </a:cubicBezTo>
                                    <a:cubicBezTo>
                                      <a:pt x="362" y="1353"/>
                                      <a:pt x="232" y="1133"/>
                                      <a:pt x="167" y="999"/>
                                    </a:cubicBezTo>
                                    <a:cubicBezTo>
                                      <a:pt x="102" y="865"/>
                                      <a:pt x="99" y="780"/>
                                      <a:pt x="77" y="676"/>
                                    </a:cubicBezTo>
                                    <a:cubicBezTo>
                                      <a:pt x="55" y="572"/>
                                      <a:pt x="41" y="467"/>
                                      <a:pt x="32" y="376"/>
                                    </a:cubicBezTo>
                                    <a:cubicBezTo>
                                      <a:pt x="23" y="285"/>
                                      <a:pt x="0" y="170"/>
                                      <a:pt x="24" y="129"/>
                                    </a:cubicBezTo>
                                    <a:cubicBezTo>
                                      <a:pt x="48" y="88"/>
                                      <a:pt x="125" y="148"/>
                                      <a:pt x="174" y="129"/>
                                    </a:cubicBezTo>
                                    <a:cubicBezTo>
                                      <a:pt x="223" y="110"/>
                                      <a:pt x="252" y="30"/>
                                      <a:pt x="317" y="16"/>
                                    </a:cubicBezTo>
                                    <a:cubicBezTo>
                                      <a:pt x="382" y="2"/>
                                      <a:pt x="503" y="48"/>
                                      <a:pt x="564" y="46"/>
                                    </a:cubicBezTo>
                                    <a:cubicBezTo>
                                      <a:pt x="625" y="44"/>
                                      <a:pt x="649" y="0"/>
                                      <a:pt x="684" y="1"/>
                                    </a:cubicBezTo>
                                    <a:cubicBezTo>
                                      <a:pt x="719" y="2"/>
                                      <a:pt x="736" y="32"/>
                                      <a:pt x="774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4,2246" path="m774,54c815,69,896,69,932,91c968,113,977,163,992,189c1007,215,1043,222,1022,249c1001,276,919,300,864,354c809,408,738,489,692,571c646,653,603,754,587,849c571,944,562,1052,594,1141c626,1230,703,1322,782,1381c861,1440,967,1469,1067,1494c1167,1519,1335,1505,1382,1531c1429,1557,1333,1618,1352,1651c1371,1684,1450,1696,1494,1726c1538,1756,1565,1809,1614,1831c1663,1853,1753,1837,1787,1861c1821,1885,1824,1952,1817,1974c1810,1996,1758,1980,1742,1996c1726,2012,1710,2046,1719,2071c1728,2096,1803,2119,1794,2146c1785,2173,1704,2226,1667,2236c1630,2246,1609,2221,1569,2206c1529,2191,1488,2175,1427,2146c1366,2117,1307,2099,1202,2034c1097,1969,919,1848,797,1756c675,1664,572,1605,467,1479c362,1353,232,1133,167,999c102,865,99,780,77,676c55,572,41,467,32,376c23,285,0,170,24,129c48,88,125,148,174,129c223,110,252,30,317,16c382,2,503,48,564,46c625,44,649,0,684,1c719,2,736,32,774,54xe" stroked="f" o:allowincell="t" style="position:absolute;margin-left:192.4pt;margin-top:36.75pt;width:91.15pt;height:112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57480</wp:posOffset>
                      </wp:positionV>
                      <wp:extent cx="948055" cy="11099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748">
                                    <a:moveTo>
                                      <a:pt x="5" y="233"/>
                                    </a:moveTo>
                                    <a:cubicBezTo>
                                      <a:pt x="10" y="138"/>
                                      <a:pt x="82" y="117"/>
                                      <a:pt x="118" y="91"/>
                                    </a:cubicBezTo>
                                    <a:cubicBezTo>
                                      <a:pt x="154" y="65"/>
                                      <a:pt x="191" y="88"/>
                                      <a:pt x="223" y="76"/>
                                    </a:cubicBezTo>
                                    <a:cubicBezTo>
                                      <a:pt x="255" y="64"/>
                                      <a:pt x="264" y="0"/>
                                      <a:pt x="313" y="16"/>
                                    </a:cubicBezTo>
                                    <a:cubicBezTo>
                                      <a:pt x="362" y="32"/>
                                      <a:pt x="473" y="147"/>
                                      <a:pt x="515" y="173"/>
                                    </a:cubicBezTo>
                                    <a:cubicBezTo>
                                      <a:pt x="557" y="199"/>
                                      <a:pt x="553" y="184"/>
                                      <a:pt x="568" y="173"/>
                                    </a:cubicBezTo>
                                    <a:cubicBezTo>
                                      <a:pt x="583" y="162"/>
                                      <a:pt x="559" y="116"/>
                                      <a:pt x="605" y="106"/>
                                    </a:cubicBezTo>
                                    <a:cubicBezTo>
                                      <a:pt x="651" y="96"/>
                                      <a:pt x="806" y="94"/>
                                      <a:pt x="845" y="113"/>
                                    </a:cubicBezTo>
                                    <a:cubicBezTo>
                                      <a:pt x="884" y="132"/>
                                      <a:pt x="815" y="180"/>
                                      <a:pt x="838" y="218"/>
                                    </a:cubicBezTo>
                                    <a:cubicBezTo>
                                      <a:pt x="861" y="256"/>
                                      <a:pt x="943" y="314"/>
                                      <a:pt x="980" y="338"/>
                                    </a:cubicBezTo>
                                    <a:cubicBezTo>
                                      <a:pt x="1017" y="362"/>
                                      <a:pt x="1038" y="371"/>
                                      <a:pt x="1063" y="361"/>
                                    </a:cubicBezTo>
                                    <a:cubicBezTo>
                                      <a:pt x="1088" y="351"/>
                                      <a:pt x="1093" y="299"/>
                                      <a:pt x="1130" y="278"/>
                                    </a:cubicBezTo>
                                    <a:cubicBezTo>
                                      <a:pt x="1167" y="257"/>
                                      <a:pt x="1233" y="233"/>
                                      <a:pt x="1288" y="233"/>
                                    </a:cubicBezTo>
                                    <a:cubicBezTo>
                                      <a:pt x="1343" y="233"/>
                                      <a:pt x="1428" y="214"/>
                                      <a:pt x="1460" y="278"/>
                                    </a:cubicBezTo>
                                    <a:cubicBezTo>
                                      <a:pt x="1492" y="342"/>
                                      <a:pt x="1493" y="474"/>
                                      <a:pt x="1483" y="616"/>
                                    </a:cubicBezTo>
                                    <a:cubicBezTo>
                                      <a:pt x="1473" y="758"/>
                                      <a:pt x="1432" y="983"/>
                                      <a:pt x="1400" y="1133"/>
                                    </a:cubicBezTo>
                                    <a:cubicBezTo>
                                      <a:pt x="1368" y="1283"/>
                                      <a:pt x="1365" y="1417"/>
                                      <a:pt x="1288" y="1516"/>
                                    </a:cubicBezTo>
                                    <a:cubicBezTo>
                                      <a:pt x="1211" y="1615"/>
                                      <a:pt x="1070" y="1704"/>
                                      <a:pt x="935" y="1726"/>
                                    </a:cubicBezTo>
                                    <a:cubicBezTo>
                                      <a:pt x="800" y="1748"/>
                                      <a:pt x="594" y="1736"/>
                                      <a:pt x="478" y="1651"/>
                                    </a:cubicBezTo>
                                    <a:cubicBezTo>
                                      <a:pt x="362" y="1566"/>
                                      <a:pt x="303" y="1381"/>
                                      <a:pt x="238" y="1216"/>
                                    </a:cubicBezTo>
                                    <a:cubicBezTo>
                                      <a:pt x="173" y="1051"/>
                                      <a:pt x="127" y="825"/>
                                      <a:pt x="88" y="661"/>
                                    </a:cubicBezTo>
                                    <a:cubicBezTo>
                                      <a:pt x="49" y="497"/>
                                      <a:pt x="0" y="328"/>
                                      <a:pt x="5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748" path="m5,233c10,138,82,117,118,91c154,65,191,88,223,76c255,64,264,0,313,16c362,32,473,147,515,173c557,199,553,184,568,173c583,162,559,116,605,106c651,96,806,94,845,113c884,132,815,180,838,218c861,256,943,314,980,338c1017,362,1038,371,1063,361c1088,351,1093,299,1130,278c1167,257,1233,233,1288,233c1343,233,1428,214,1460,278c1492,342,1493,474,1483,616c1473,758,1432,983,1400,1133c1368,1283,1365,1417,1288,1516c1211,1615,1070,1704,935,1726c800,1748,594,1736,478,1651c362,1566,303,1381,238,1216c173,1051,127,825,88,661c49,497,0,328,5,233xe" stroked="f" o:allowincell="t" style="position:absolute;margin-left:92.1pt;margin-top:12.4pt;width:74.6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467360</wp:posOffset>
                      </wp:positionV>
                      <wp:extent cx="661670" cy="9194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448">
                                    <a:moveTo>
                                      <a:pt x="1042" y="1448"/>
                                    </a:moveTo>
                                    <a:cubicBezTo>
                                      <a:pt x="917" y="1394"/>
                                      <a:pt x="452" y="1315"/>
                                      <a:pt x="300" y="1125"/>
                                    </a:cubicBezTo>
                                    <a:cubicBezTo>
                                      <a:pt x="148" y="935"/>
                                      <a:pt x="177" y="495"/>
                                      <a:pt x="127" y="308"/>
                                    </a:cubicBezTo>
                                    <a:cubicBezTo>
                                      <a:pt x="77" y="121"/>
                                      <a:pt x="26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448" path="m1042,1448c917,1394,452,1315,300,1125c148,935,177,495,127,308c77,121,26,64,0,0e" stroked="t" o:allowincell="t" style="position:absolute;margin-left:211.25pt;margin-top:36.8pt;width:52.05pt;height:7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9430</wp:posOffset>
                      </wp:positionV>
                      <wp:extent cx="1677035" cy="1036320"/>
                      <wp:effectExtent l="6350" t="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88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1" h="1632">
                                    <a:moveTo>
                                      <a:pt x="465" y="1426"/>
                                    </a:moveTo>
                                    <a:cubicBezTo>
                                      <a:pt x="520" y="1388"/>
                                      <a:pt x="664" y="1246"/>
                                      <a:pt x="795" y="1201"/>
                                    </a:cubicBezTo>
                                    <a:cubicBezTo>
                                      <a:pt x="926" y="1156"/>
                                      <a:pt x="1027" y="1096"/>
                                      <a:pt x="1253" y="1156"/>
                                    </a:cubicBezTo>
                                    <a:cubicBezTo>
                                      <a:pt x="1479" y="1216"/>
                                      <a:pt x="1946" y="1490"/>
                                      <a:pt x="2153" y="1561"/>
                                    </a:cubicBezTo>
                                    <a:cubicBezTo>
                                      <a:pt x="2360" y="1632"/>
                                      <a:pt x="2417" y="1612"/>
                                      <a:pt x="2498" y="1583"/>
                                    </a:cubicBezTo>
                                    <a:cubicBezTo>
                                      <a:pt x="2579" y="1554"/>
                                      <a:pt x="2639" y="1493"/>
                                      <a:pt x="2640" y="1388"/>
                                    </a:cubicBezTo>
                                    <a:cubicBezTo>
                                      <a:pt x="2641" y="1283"/>
                                      <a:pt x="2584" y="1097"/>
                                      <a:pt x="2505" y="953"/>
                                    </a:cubicBezTo>
                                    <a:cubicBezTo>
                                      <a:pt x="2426" y="809"/>
                                      <a:pt x="2321" y="672"/>
                                      <a:pt x="2168" y="526"/>
                                    </a:cubicBezTo>
                                    <a:cubicBezTo>
                                      <a:pt x="2015" y="380"/>
                                      <a:pt x="1757" y="152"/>
                                      <a:pt x="1590" y="76"/>
                                    </a:cubicBezTo>
                                    <a:cubicBezTo>
                                      <a:pt x="1423" y="0"/>
                                      <a:pt x="1269" y="29"/>
                                      <a:pt x="1163" y="68"/>
                                    </a:cubicBezTo>
                                    <a:cubicBezTo>
                                      <a:pt x="1057" y="107"/>
                                      <a:pt x="1027" y="196"/>
                                      <a:pt x="953" y="308"/>
                                    </a:cubicBezTo>
                                    <a:cubicBezTo>
                                      <a:pt x="879" y="420"/>
                                      <a:pt x="834" y="652"/>
                                      <a:pt x="720" y="743"/>
                                    </a:cubicBezTo>
                                    <a:cubicBezTo>
                                      <a:pt x="606" y="834"/>
                                      <a:pt x="390" y="834"/>
                                      <a:pt x="270" y="856"/>
                                    </a:cubicBezTo>
                                    <a:cubicBezTo>
                                      <a:pt x="150" y="878"/>
                                      <a:pt x="56" y="874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1,1632" path="m465,1426c520,1388,664,1246,795,1201c926,1156,1027,1096,1253,1156c1479,1216,1946,1490,2153,1561c2360,1632,2417,1612,2498,1583c2579,1554,2639,1493,2640,1388c2641,1283,2584,1097,2505,953c2426,809,2321,672,2168,526c2015,380,1757,152,1590,76c1423,0,1269,29,1163,68c1057,107,1027,196,953,308c879,420,834,652,720,743c606,834,390,834,270,856c150,878,56,874,0,878e" stroked="t" o:allowincell="t" style="position:absolute;margin-left:39.1pt;margin-top:40.9pt;width:132pt;height:8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3965</wp:posOffset>
                      </wp:positionV>
                      <wp:extent cx="526415" cy="166370"/>
                      <wp:effectExtent l="5715" t="5080" r="254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62">
                                    <a:moveTo>
                                      <a:pt x="728" y="262"/>
                                    </a:moveTo>
                                    <a:cubicBezTo>
                                      <a:pt x="744" y="239"/>
                                      <a:pt x="829" y="171"/>
                                      <a:pt x="825" y="127"/>
                                    </a:cubicBezTo>
                                    <a:cubicBezTo>
                                      <a:pt x="821" y="83"/>
                                      <a:pt x="805" y="0"/>
                                      <a:pt x="705" y="0"/>
                                    </a:cubicBezTo>
                                    <a:cubicBezTo>
                                      <a:pt x="605" y="0"/>
                                      <a:pt x="342" y="100"/>
                                      <a:pt x="225" y="127"/>
                                    </a:cubicBezTo>
                                    <a:cubicBezTo>
                                      <a:pt x="108" y="154"/>
                                      <a:pt x="47" y="157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62" path="m728,262c744,239,829,171,825,127c821,83,805,0,705,0c605,0,342,100,225,127c108,154,47,157,0,165e" stroked="t" o:allowincell="t" style="position:absolute;margin-left:6.1pt;margin-top:97.95pt;width:41.4pt;height: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38810</wp:posOffset>
                      </wp:positionV>
                      <wp:extent cx="2097405" cy="1346835"/>
                      <wp:effectExtent l="5715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7360" cy="134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3" h="2121">
                                    <a:moveTo>
                                      <a:pt x="0" y="1515"/>
                                    </a:moveTo>
                                    <a:cubicBezTo>
                                      <a:pt x="46" y="1495"/>
                                      <a:pt x="168" y="1402"/>
                                      <a:pt x="278" y="1388"/>
                                    </a:cubicBezTo>
                                    <a:cubicBezTo>
                                      <a:pt x="388" y="1374"/>
                                      <a:pt x="454" y="1359"/>
                                      <a:pt x="660" y="1433"/>
                                    </a:cubicBezTo>
                                    <a:cubicBezTo>
                                      <a:pt x="866" y="1507"/>
                                      <a:pt x="1233" y="1726"/>
                                      <a:pt x="1515" y="1830"/>
                                    </a:cubicBezTo>
                                    <a:cubicBezTo>
                                      <a:pt x="1797" y="1934"/>
                                      <a:pt x="2094" y="2011"/>
                                      <a:pt x="2355" y="2055"/>
                                    </a:cubicBezTo>
                                    <a:cubicBezTo>
                                      <a:pt x="2616" y="2099"/>
                                      <a:pt x="2927" y="2121"/>
                                      <a:pt x="3083" y="2093"/>
                                    </a:cubicBezTo>
                                    <a:cubicBezTo>
                                      <a:pt x="3239" y="2065"/>
                                      <a:pt x="3283" y="1959"/>
                                      <a:pt x="3293" y="1890"/>
                                    </a:cubicBezTo>
                                    <a:cubicBezTo>
                                      <a:pt x="3303" y="1821"/>
                                      <a:pt x="3233" y="1735"/>
                                      <a:pt x="3143" y="1680"/>
                                    </a:cubicBezTo>
                                    <a:cubicBezTo>
                                      <a:pt x="3053" y="1625"/>
                                      <a:pt x="2857" y="1598"/>
                                      <a:pt x="2753" y="1560"/>
                                    </a:cubicBezTo>
                                    <a:cubicBezTo>
                                      <a:pt x="2649" y="1522"/>
                                      <a:pt x="2579" y="1515"/>
                                      <a:pt x="2520" y="1455"/>
                                    </a:cubicBezTo>
                                    <a:cubicBezTo>
                                      <a:pt x="2461" y="1395"/>
                                      <a:pt x="2426" y="1336"/>
                                      <a:pt x="2400" y="1200"/>
                                    </a:cubicBezTo>
                                    <a:cubicBezTo>
                                      <a:pt x="2374" y="1064"/>
                                      <a:pt x="2382" y="792"/>
                                      <a:pt x="2363" y="638"/>
                                    </a:cubicBezTo>
                                    <a:cubicBezTo>
                                      <a:pt x="2344" y="484"/>
                                      <a:pt x="2319" y="384"/>
                                      <a:pt x="2288" y="278"/>
                                    </a:cubicBezTo>
                                    <a:cubicBezTo>
                                      <a:pt x="2257" y="172"/>
                                      <a:pt x="2199" y="58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3,2121" path="m0,1515c46,1495,168,1402,278,1388c388,1374,454,1359,660,1433c866,1507,1233,1726,1515,1830c1797,1934,2094,2011,2355,2055c2616,2099,2927,2121,3083,2093c3239,2065,3283,1959,3293,1890c3303,1821,3233,1735,3143,1680c3053,1625,2857,1598,2753,1560c2649,1522,2579,1515,2520,1455c2461,1395,2426,1336,2400,1200c2374,1064,2382,792,2363,638c2344,484,2319,384,2288,278c2257,172,2199,58,2175,0e" stroked="t" o:allowincell="t" style="position:absolute;margin-left:77.35pt;margin-top:50.3pt;width:165.1pt;height:10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2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2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территория области оставалась в поле повышенного атмосферного давления, а затем сказалось   влияние  приближавшегося  с запада атмосферного фронта. Наблюдалась тёплая погода с повышением среднесуточной  температуры воздуха до</w:t>
            </w:r>
            <w:r>
              <w:rPr>
                <w:color w:val="000000"/>
                <w:sz w:val="25"/>
                <w:szCs w:val="25"/>
              </w:rPr>
              <w:t xml:space="preserve"> значений 12-15ºС, что на</w:t>
            </w:r>
            <w:r>
              <w:rPr>
                <w:sz w:val="25"/>
                <w:szCs w:val="25"/>
              </w:rPr>
              <w:t xml:space="preserve"> 1-3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при малооблачном небе отмечался всплеск тепла до 20-23ºС, сегодня ночью температура воздуха   ниже  13-15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Начавшиеся вечером в западных районах грозовые </w:t>
            </w:r>
            <w:r>
              <w:rPr>
                <w:sz w:val="25"/>
                <w:szCs w:val="25"/>
              </w:rPr>
              <w:t>дожди в течение ночи распространились по всей области.  Сумма осадков составила в основном  1-5 мм, в ряде районов выпало 11-14 мм, а по крайнему юго-западу сильный дождь  дал декадную норму  осадков  (23 мм) за шесть часов – это  неблагоприятное метеорологическое явлени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егодня утром в Докшиц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сохранялся водный режим летне-осенней межени, прошедшие дожди существенного влияния на уровень воды не оказа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5"/>
                <w:szCs w:val="25"/>
              </w:rPr>
              <w:t xml:space="preserve">. </w:t>
            </w:r>
            <w:r>
              <w:rPr>
                <w:sz w:val="25"/>
                <w:szCs w:val="25"/>
              </w:rPr>
              <w:t>Температура воды сегодня утром 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-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02306896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сентября</w:t>
            </w:r>
            <w:r>
              <w:rPr>
                <w:sz w:val="28"/>
                <w:szCs w:val="28"/>
              </w:rPr>
              <w:t xml:space="preserve">  по области и в Витебске ожидаются порывы западного,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Скандинавским полуостровом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сен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ночью преимущественно без осадков, днем на большей части кратковременные дож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а большей части кратковременные дожд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юго-западный, западный 6-11 м/с, утром и днем порывы до                15-20 м/с</w:t>
            </w:r>
          </w:p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3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ООПГМИ</dc:creator>
  <dc:description/>
  <cp:keywords/>
  <dc:language>en-US</dc:language>
  <cp:lastModifiedBy>Admin</cp:lastModifiedBy>
  <cp:lastPrinted>2011-09-13T12:34:00Z</cp:lastPrinted>
  <dcterms:modified xsi:type="dcterms:W3CDTF">2011-09-13T13:39:00Z</dcterms:modified>
  <cp:revision>2</cp:revision>
  <dc:subject/>
  <dc:title> </dc:title>
</cp:coreProperties>
</file>