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176  13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2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3 сентября</w:t>
            </w:r>
          </w:p>
        </w:tc>
      </w:tr>
      <w:tr>
        <w:trPr>
          <w:trHeight w:val="389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7315" simplePos="0" locked="0" layoutInCell="1" allowOverlap="1" relativeHeight="8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1374140</wp:posOffset>
                      </wp:positionV>
                      <wp:extent cx="580390" cy="6629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66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044">
                                    <a:moveTo>
                                      <a:pt x="404" y="642"/>
                                    </a:moveTo>
                                    <a:cubicBezTo>
                                      <a:pt x="332" y="656"/>
                                      <a:pt x="385" y="604"/>
                                      <a:pt x="366" y="597"/>
                                    </a:cubicBezTo>
                                    <a:cubicBezTo>
                                      <a:pt x="347" y="590"/>
                                      <a:pt x="317" y="586"/>
                                      <a:pt x="291" y="597"/>
                                    </a:cubicBezTo>
                                    <a:cubicBezTo>
                                      <a:pt x="265" y="608"/>
                                      <a:pt x="238" y="654"/>
                                      <a:pt x="209" y="665"/>
                                    </a:cubicBezTo>
                                    <a:cubicBezTo>
                                      <a:pt x="180" y="676"/>
                                      <a:pt x="139" y="682"/>
                                      <a:pt x="119" y="665"/>
                                    </a:cubicBezTo>
                                    <a:cubicBezTo>
                                      <a:pt x="99" y="648"/>
                                      <a:pt x="108" y="580"/>
                                      <a:pt x="89" y="560"/>
                                    </a:cubicBezTo>
                                    <a:cubicBezTo>
                                      <a:pt x="70" y="540"/>
                                      <a:pt x="0" y="600"/>
                                      <a:pt x="6" y="545"/>
                                    </a:cubicBezTo>
                                    <a:cubicBezTo>
                                      <a:pt x="12" y="490"/>
                                      <a:pt x="62" y="315"/>
                                      <a:pt x="126" y="230"/>
                                    </a:cubicBezTo>
                                    <a:cubicBezTo>
                                      <a:pt x="190" y="145"/>
                                      <a:pt x="290" y="66"/>
                                      <a:pt x="389" y="35"/>
                                    </a:cubicBezTo>
                                    <a:cubicBezTo>
                                      <a:pt x="488" y="4"/>
                                      <a:pt x="634" y="0"/>
                                      <a:pt x="719" y="42"/>
                                    </a:cubicBezTo>
                                    <a:cubicBezTo>
                                      <a:pt x="804" y="84"/>
                                      <a:pt x="884" y="195"/>
                                      <a:pt x="899" y="290"/>
                                    </a:cubicBezTo>
                                    <a:cubicBezTo>
                                      <a:pt x="914" y="385"/>
                                      <a:pt x="859" y="513"/>
                                      <a:pt x="809" y="612"/>
                                    </a:cubicBezTo>
                                    <a:cubicBezTo>
                                      <a:pt x="759" y="711"/>
                                      <a:pt x="640" y="835"/>
                                      <a:pt x="599" y="882"/>
                                    </a:cubicBezTo>
                                    <a:cubicBezTo>
                                      <a:pt x="558" y="929"/>
                                      <a:pt x="612" y="877"/>
                                      <a:pt x="561" y="897"/>
                                    </a:cubicBezTo>
                                    <a:cubicBezTo>
                                      <a:pt x="510" y="917"/>
                                      <a:pt x="317" y="1044"/>
                                      <a:pt x="291" y="1002"/>
                                    </a:cubicBezTo>
                                    <a:cubicBezTo>
                                      <a:pt x="265" y="960"/>
                                      <a:pt x="381" y="717"/>
                                      <a:pt x="404" y="6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044" path="m404,642c332,656,385,604,366,597c347,590,317,586,291,597c265,608,238,654,209,665c180,676,139,682,119,665c99,648,108,580,89,560c70,540,0,600,6,545c12,490,62,315,126,230c190,145,290,66,389,35c488,4,634,0,719,42c804,84,884,195,899,290c914,385,859,513,809,612c759,711,640,835,599,882c558,929,612,877,561,897c510,917,317,1044,291,1002c265,960,381,717,404,642xe" stroked="f" o:allowincell="t" style="position:absolute;margin-left:170.65pt;margin-top:108.2pt;width:45.65pt;height:52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2870" simplePos="0" locked="0" layoutInCell="1" allowOverlap="1" relativeHeight="9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61925</wp:posOffset>
                      </wp:positionV>
                      <wp:extent cx="3209925" cy="20320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9760" cy="203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5" h="3200">
                                    <a:moveTo>
                                      <a:pt x="1530" y="2506"/>
                                    </a:moveTo>
                                    <a:cubicBezTo>
                                      <a:pt x="1521" y="2481"/>
                                      <a:pt x="1630" y="2486"/>
                                      <a:pt x="1665" y="2409"/>
                                    </a:cubicBezTo>
                                    <a:cubicBezTo>
                                      <a:pt x="1700" y="2332"/>
                                      <a:pt x="1776" y="2151"/>
                                      <a:pt x="1740" y="2041"/>
                                    </a:cubicBezTo>
                                    <a:cubicBezTo>
                                      <a:pt x="1704" y="1931"/>
                                      <a:pt x="1556" y="1822"/>
                                      <a:pt x="1448" y="1749"/>
                                    </a:cubicBezTo>
                                    <a:cubicBezTo>
                                      <a:pt x="1340" y="1676"/>
                                      <a:pt x="1214" y="1651"/>
                                      <a:pt x="1095" y="1606"/>
                                    </a:cubicBezTo>
                                    <a:cubicBezTo>
                                      <a:pt x="976" y="1561"/>
                                      <a:pt x="850" y="1509"/>
                                      <a:pt x="735" y="1479"/>
                                    </a:cubicBezTo>
                                    <a:cubicBezTo>
                                      <a:pt x="620" y="1449"/>
                                      <a:pt x="470" y="1441"/>
                                      <a:pt x="405" y="1426"/>
                                    </a:cubicBezTo>
                                    <a:cubicBezTo>
                                      <a:pt x="340" y="1411"/>
                                      <a:pt x="384" y="1393"/>
                                      <a:pt x="345" y="1389"/>
                                    </a:cubicBezTo>
                                    <a:cubicBezTo>
                                      <a:pt x="306" y="1385"/>
                                      <a:pt x="228" y="1409"/>
                                      <a:pt x="173" y="1404"/>
                                    </a:cubicBezTo>
                                    <a:cubicBezTo>
                                      <a:pt x="118" y="1399"/>
                                      <a:pt x="30" y="1385"/>
                                      <a:pt x="15" y="1359"/>
                                    </a:cubicBezTo>
                                    <a:cubicBezTo>
                                      <a:pt x="0" y="1333"/>
                                      <a:pt x="73" y="1278"/>
                                      <a:pt x="83" y="1246"/>
                                    </a:cubicBezTo>
                                    <a:cubicBezTo>
                                      <a:pt x="93" y="1214"/>
                                      <a:pt x="74" y="1196"/>
                                      <a:pt x="75" y="1164"/>
                                    </a:cubicBezTo>
                                    <a:cubicBezTo>
                                      <a:pt x="76" y="1132"/>
                                      <a:pt x="74" y="1076"/>
                                      <a:pt x="90" y="1051"/>
                                    </a:cubicBezTo>
                                    <a:cubicBezTo>
                                      <a:pt x="106" y="1026"/>
                                      <a:pt x="153" y="1031"/>
                                      <a:pt x="173" y="1014"/>
                                    </a:cubicBezTo>
                                    <a:cubicBezTo>
                                      <a:pt x="193" y="997"/>
                                      <a:pt x="209" y="981"/>
                                      <a:pt x="210" y="946"/>
                                    </a:cubicBezTo>
                                    <a:cubicBezTo>
                                      <a:pt x="211" y="911"/>
                                      <a:pt x="169" y="831"/>
                                      <a:pt x="180" y="804"/>
                                    </a:cubicBezTo>
                                    <a:cubicBezTo>
                                      <a:pt x="191" y="777"/>
                                      <a:pt x="249" y="786"/>
                                      <a:pt x="278" y="781"/>
                                    </a:cubicBezTo>
                                    <a:cubicBezTo>
                                      <a:pt x="307" y="776"/>
                                      <a:pt x="326" y="786"/>
                                      <a:pt x="353" y="774"/>
                                    </a:cubicBezTo>
                                    <a:cubicBezTo>
                                      <a:pt x="380" y="762"/>
                                      <a:pt x="418" y="735"/>
                                      <a:pt x="443" y="706"/>
                                    </a:cubicBezTo>
                                    <a:cubicBezTo>
                                      <a:pt x="468" y="677"/>
                                      <a:pt x="474" y="626"/>
                                      <a:pt x="503" y="601"/>
                                    </a:cubicBezTo>
                                    <a:cubicBezTo>
                                      <a:pt x="532" y="576"/>
                                      <a:pt x="579" y="565"/>
                                      <a:pt x="615" y="556"/>
                                    </a:cubicBezTo>
                                    <a:cubicBezTo>
                                      <a:pt x="651" y="547"/>
                                      <a:pt x="680" y="538"/>
                                      <a:pt x="720" y="549"/>
                                    </a:cubicBezTo>
                                    <a:cubicBezTo>
                                      <a:pt x="760" y="560"/>
                                      <a:pt x="816" y="615"/>
                                      <a:pt x="855" y="624"/>
                                    </a:cubicBezTo>
                                    <a:cubicBezTo>
                                      <a:pt x="894" y="633"/>
                                      <a:pt x="901" y="599"/>
                                      <a:pt x="953" y="601"/>
                                    </a:cubicBezTo>
                                    <a:cubicBezTo>
                                      <a:pt x="1005" y="603"/>
                                      <a:pt x="1125" y="640"/>
                                      <a:pt x="1170" y="639"/>
                                    </a:cubicBezTo>
                                    <a:cubicBezTo>
                                      <a:pt x="1215" y="638"/>
                                      <a:pt x="1214" y="629"/>
                                      <a:pt x="1223" y="594"/>
                                    </a:cubicBezTo>
                                    <a:cubicBezTo>
                                      <a:pt x="1232" y="559"/>
                                      <a:pt x="1192" y="485"/>
                                      <a:pt x="1223" y="429"/>
                                    </a:cubicBezTo>
                                    <a:cubicBezTo>
                                      <a:pt x="1254" y="373"/>
                                      <a:pt x="1356" y="311"/>
                                      <a:pt x="1410" y="256"/>
                                    </a:cubicBezTo>
                                    <a:cubicBezTo>
                                      <a:pt x="1464" y="201"/>
                                      <a:pt x="1502" y="132"/>
                                      <a:pt x="1545" y="99"/>
                                    </a:cubicBezTo>
                                    <a:cubicBezTo>
                                      <a:pt x="1588" y="66"/>
                                      <a:pt x="1630" y="75"/>
                                      <a:pt x="1665" y="61"/>
                                    </a:cubicBezTo>
                                    <a:cubicBezTo>
                                      <a:pt x="1700" y="47"/>
                                      <a:pt x="1709" y="0"/>
                                      <a:pt x="1755" y="16"/>
                                    </a:cubicBezTo>
                                    <a:cubicBezTo>
                                      <a:pt x="1801" y="32"/>
                                      <a:pt x="1902" y="134"/>
                                      <a:pt x="1943" y="159"/>
                                    </a:cubicBezTo>
                                    <a:cubicBezTo>
                                      <a:pt x="1984" y="184"/>
                                      <a:pt x="1987" y="176"/>
                                      <a:pt x="2003" y="166"/>
                                    </a:cubicBezTo>
                                    <a:cubicBezTo>
                                      <a:pt x="2019" y="156"/>
                                      <a:pt x="1990" y="109"/>
                                      <a:pt x="2040" y="99"/>
                                    </a:cubicBezTo>
                                    <a:cubicBezTo>
                                      <a:pt x="2090" y="89"/>
                                      <a:pt x="2262" y="86"/>
                                      <a:pt x="2303" y="106"/>
                                    </a:cubicBezTo>
                                    <a:cubicBezTo>
                                      <a:pt x="2344" y="126"/>
                                      <a:pt x="2263" y="178"/>
                                      <a:pt x="2288" y="219"/>
                                    </a:cubicBezTo>
                                    <a:cubicBezTo>
                                      <a:pt x="2313" y="260"/>
                                      <a:pt x="2403" y="345"/>
                                      <a:pt x="2453" y="354"/>
                                    </a:cubicBezTo>
                                    <a:cubicBezTo>
                                      <a:pt x="2503" y="363"/>
                                      <a:pt x="2543" y="292"/>
                                      <a:pt x="2588" y="271"/>
                                    </a:cubicBezTo>
                                    <a:cubicBezTo>
                                      <a:pt x="2633" y="250"/>
                                      <a:pt x="2666" y="226"/>
                                      <a:pt x="2723" y="226"/>
                                    </a:cubicBezTo>
                                    <a:cubicBezTo>
                                      <a:pt x="2780" y="226"/>
                                      <a:pt x="2873" y="256"/>
                                      <a:pt x="2933" y="271"/>
                                    </a:cubicBezTo>
                                    <a:cubicBezTo>
                                      <a:pt x="2993" y="286"/>
                                      <a:pt x="3047" y="303"/>
                                      <a:pt x="3083" y="316"/>
                                    </a:cubicBezTo>
                                    <a:cubicBezTo>
                                      <a:pt x="3119" y="329"/>
                                      <a:pt x="3138" y="330"/>
                                      <a:pt x="3150" y="346"/>
                                    </a:cubicBezTo>
                                    <a:cubicBezTo>
                                      <a:pt x="3162" y="362"/>
                                      <a:pt x="3163" y="393"/>
                                      <a:pt x="3158" y="414"/>
                                    </a:cubicBezTo>
                                    <a:cubicBezTo>
                                      <a:pt x="3153" y="435"/>
                                      <a:pt x="3130" y="441"/>
                                      <a:pt x="3120" y="474"/>
                                    </a:cubicBezTo>
                                    <a:cubicBezTo>
                                      <a:pt x="3110" y="507"/>
                                      <a:pt x="3067" y="567"/>
                                      <a:pt x="3098" y="616"/>
                                    </a:cubicBezTo>
                                    <a:cubicBezTo>
                                      <a:pt x="3129" y="665"/>
                                      <a:pt x="3251" y="768"/>
                                      <a:pt x="3308" y="766"/>
                                    </a:cubicBezTo>
                                    <a:cubicBezTo>
                                      <a:pt x="3365" y="764"/>
                                      <a:pt x="3414" y="582"/>
                                      <a:pt x="3443" y="601"/>
                                    </a:cubicBezTo>
                                    <a:cubicBezTo>
                                      <a:pt x="3472" y="620"/>
                                      <a:pt x="3461" y="759"/>
                                      <a:pt x="3480" y="879"/>
                                    </a:cubicBezTo>
                                    <a:cubicBezTo>
                                      <a:pt x="3499" y="999"/>
                                      <a:pt x="3509" y="1177"/>
                                      <a:pt x="3555" y="1321"/>
                                    </a:cubicBezTo>
                                    <a:cubicBezTo>
                                      <a:pt x="3601" y="1465"/>
                                      <a:pt x="3679" y="1613"/>
                                      <a:pt x="3758" y="1741"/>
                                    </a:cubicBezTo>
                                    <a:cubicBezTo>
                                      <a:pt x="3837" y="1869"/>
                                      <a:pt x="3910" y="1977"/>
                                      <a:pt x="4028" y="2086"/>
                                    </a:cubicBezTo>
                                    <a:cubicBezTo>
                                      <a:pt x="4146" y="2195"/>
                                      <a:pt x="4329" y="2307"/>
                                      <a:pt x="4463" y="2394"/>
                                    </a:cubicBezTo>
                                    <a:cubicBezTo>
                                      <a:pt x="4597" y="2481"/>
                                      <a:pt x="4735" y="2561"/>
                                      <a:pt x="4830" y="2611"/>
                                    </a:cubicBezTo>
                                    <a:cubicBezTo>
                                      <a:pt x="4925" y="2661"/>
                                      <a:pt x="5011" y="2677"/>
                                      <a:pt x="5033" y="2694"/>
                                    </a:cubicBezTo>
                                    <a:cubicBezTo>
                                      <a:pt x="5055" y="2711"/>
                                      <a:pt x="4987" y="2699"/>
                                      <a:pt x="4965" y="2716"/>
                                    </a:cubicBezTo>
                                    <a:cubicBezTo>
                                      <a:pt x="4943" y="2733"/>
                                      <a:pt x="4938" y="2795"/>
                                      <a:pt x="4898" y="2799"/>
                                    </a:cubicBezTo>
                                    <a:cubicBezTo>
                                      <a:pt x="4858" y="2803"/>
                                      <a:pt x="4779" y="2712"/>
                                      <a:pt x="4725" y="2739"/>
                                    </a:cubicBezTo>
                                    <a:cubicBezTo>
                                      <a:pt x="4671" y="2766"/>
                                      <a:pt x="4636" y="2924"/>
                                      <a:pt x="4575" y="2964"/>
                                    </a:cubicBezTo>
                                    <a:cubicBezTo>
                                      <a:pt x="4514" y="3004"/>
                                      <a:pt x="4397" y="2994"/>
                                      <a:pt x="4358" y="2979"/>
                                    </a:cubicBezTo>
                                    <a:cubicBezTo>
                                      <a:pt x="4319" y="2964"/>
                                      <a:pt x="4377" y="2889"/>
                                      <a:pt x="4343" y="2874"/>
                                    </a:cubicBezTo>
                                    <a:cubicBezTo>
                                      <a:pt x="4309" y="2859"/>
                                      <a:pt x="4202" y="2860"/>
                                      <a:pt x="4155" y="2889"/>
                                    </a:cubicBezTo>
                                    <a:cubicBezTo>
                                      <a:pt x="4108" y="2918"/>
                                      <a:pt x="4088" y="3021"/>
                                      <a:pt x="4058" y="3046"/>
                                    </a:cubicBezTo>
                                    <a:cubicBezTo>
                                      <a:pt x="4028" y="3071"/>
                                      <a:pt x="3995" y="3054"/>
                                      <a:pt x="3975" y="3039"/>
                                    </a:cubicBezTo>
                                    <a:cubicBezTo>
                                      <a:pt x="3955" y="3024"/>
                                      <a:pt x="3957" y="2971"/>
                                      <a:pt x="3938" y="2956"/>
                                    </a:cubicBezTo>
                                    <a:cubicBezTo>
                                      <a:pt x="3919" y="2941"/>
                                      <a:pt x="3895" y="2937"/>
                                      <a:pt x="3863" y="2949"/>
                                    </a:cubicBezTo>
                                    <a:cubicBezTo>
                                      <a:pt x="3831" y="2961"/>
                                      <a:pt x="3783" y="3025"/>
                                      <a:pt x="3743" y="3031"/>
                                    </a:cubicBezTo>
                                    <a:cubicBezTo>
                                      <a:pt x="3703" y="3037"/>
                                      <a:pt x="3659" y="2991"/>
                                      <a:pt x="3623" y="2986"/>
                                    </a:cubicBezTo>
                                    <a:cubicBezTo>
                                      <a:pt x="3587" y="2981"/>
                                      <a:pt x="3567" y="2970"/>
                                      <a:pt x="3525" y="3001"/>
                                    </a:cubicBezTo>
                                    <a:cubicBezTo>
                                      <a:pt x="3483" y="3032"/>
                                      <a:pt x="3405" y="3148"/>
                                      <a:pt x="3368" y="3174"/>
                                    </a:cubicBezTo>
                                    <a:cubicBezTo>
                                      <a:pt x="3331" y="3200"/>
                                      <a:pt x="3306" y="3175"/>
                                      <a:pt x="3300" y="3159"/>
                                    </a:cubicBezTo>
                                    <a:cubicBezTo>
                                      <a:pt x="3294" y="3143"/>
                                      <a:pt x="3331" y="3117"/>
                                      <a:pt x="3330" y="3076"/>
                                    </a:cubicBezTo>
                                    <a:cubicBezTo>
                                      <a:pt x="3329" y="3035"/>
                                      <a:pt x="3258" y="2953"/>
                                      <a:pt x="3293" y="2911"/>
                                    </a:cubicBezTo>
                                    <a:cubicBezTo>
                                      <a:pt x="3328" y="2869"/>
                                      <a:pt x="3466" y="2863"/>
                                      <a:pt x="3540" y="2821"/>
                                    </a:cubicBezTo>
                                    <a:cubicBezTo>
                                      <a:pt x="3614" y="2779"/>
                                      <a:pt x="3679" y="2737"/>
                                      <a:pt x="3735" y="2656"/>
                                    </a:cubicBezTo>
                                    <a:cubicBezTo>
                                      <a:pt x="3791" y="2575"/>
                                      <a:pt x="3858" y="2426"/>
                                      <a:pt x="3878" y="2334"/>
                                    </a:cubicBezTo>
                                    <a:cubicBezTo>
                                      <a:pt x="3898" y="2242"/>
                                      <a:pt x="3894" y="2167"/>
                                      <a:pt x="3855" y="2101"/>
                                    </a:cubicBezTo>
                                    <a:cubicBezTo>
                                      <a:pt x="3816" y="2035"/>
                                      <a:pt x="3728" y="1957"/>
                                      <a:pt x="3645" y="1936"/>
                                    </a:cubicBezTo>
                                    <a:cubicBezTo>
                                      <a:pt x="3562" y="1915"/>
                                      <a:pt x="3446" y="1934"/>
                                      <a:pt x="3360" y="1974"/>
                                    </a:cubicBezTo>
                                    <a:cubicBezTo>
                                      <a:pt x="3274" y="2014"/>
                                      <a:pt x="3185" y="2096"/>
                                      <a:pt x="3128" y="2176"/>
                                    </a:cubicBezTo>
                                    <a:cubicBezTo>
                                      <a:pt x="3071" y="2256"/>
                                      <a:pt x="3060" y="2392"/>
                                      <a:pt x="3015" y="2454"/>
                                    </a:cubicBezTo>
                                    <a:cubicBezTo>
                                      <a:pt x="2970" y="2516"/>
                                      <a:pt x="2902" y="2542"/>
                                      <a:pt x="2858" y="2551"/>
                                    </a:cubicBezTo>
                                    <a:cubicBezTo>
                                      <a:pt x="2814" y="2560"/>
                                      <a:pt x="2784" y="2499"/>
                                      <a:pt x="2753" y="2506"/>
                                    </a:cubicBezTo>
                                    <a:cubicBezTo>
                                      <a:pt x="2722" y="2513"/>
                                      <a:pt x="2702" y="2582"/>
                                      <a:pt x="2670" y="2596"/>
                                    </a:cubicBezTo>
                                    <a:cubicBezTo>
                                      <a:pt x="2638" y="2610"/>
                                      <a:pt x="2593" y="2594"/>
                                      <a:pt x="2558" y="2589"/>
                                    </a:cubicBezTo>
                                    <a:cubicBezTo>
                                      <a:pt x="2523" y="2584"/>
                                      <a:pt x="2488" y="2586"/>
                                      <a:pt x="2460" y="2566"/>
                                    </a:cubicBezTo>
                                    <a:cubicBezTo>
                                      <a:pt x="2432" y="2546"/>
                                      <a:pt x="2439" y="2484"/>
                                      <a:pt x="2393" y="2469"/>
                                    </a:cubicBezTo>
                                    <a:cubicBezTo>
                                      <a:pt x="2347" y="2454"/>
                                      <a:pt x="2225" y="2455"/>
                                      <a:pt x="2183" y="2476"/>
                                    </a:cubicBezTo>
                                    <a:cubicBezTo>
                                      <a:pt x="2141" y="2497"/>
                                      <a:pt x="2159" y="2575"/>
                                      <a:pt x="2138" y="2596"/>
                                    </a:cubicBezTo>
                                    <a:cubicBezTo>
                                      <a:pt x="2117" y="2617"/>
                                      <a:pt x="2087" y="2624"/>
                                      <a:pt x="2055" y="2604"/>
                                    </a:cubicBezTo>
                                    <a:cubicBezTo>
                                      <a:pt x="2023" y="2584"/>
                                      <a:pt x="1972" y="2501"/>
                                      <a:pt x="1943" y="2476"/>
                                    </a:cubicBezTo>
                                    <a:cubicBezTo>
                                      <a:pt x="1914" y="2451"/>
                                      <a:pt x="1902" y="2454"/>
                                      <a:pt x="1883" y="2454"/>
                                    </a:cubicBezTo>
                                    <a:cubicBezTo>
                                      <a:pt x="1864" y="2454"/>
                                      <a:pt x="1858" y="2459"/>
                                      <a:pt x="1830" y="2476"/>
                                    </a:cubicBezTo>
                                    <a:cubicBezTo>
                                      <a:pt x="1802" y="2493"/>
                                      <a:pt x="1768" y="2554"/>
                                      <a:pt x="1718" y="2559"/>
                                    </a:cubicBezTo>
                                    <a:cubicBezTo>
                                      <a:pt x="1668" y="2564"/>
                                      <a:pt x="1537" y="2527"/>
                                      <a:pt x="1530" y="25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5,3200" path="m1530,2506c1521,2481,1630,2486,1665,2409c1700,2332,1776,2151,1740,2041c1704,1931,1556,1822,1448,1749c1340,1676,1214,1651,1095,1606c976,1561,850,1509,735,1479c620,1449,470,1441,405,1426c340,1411,384,1393,345,1389c306,1385,228,1409,173,1404c118,1399,30,1385,15,1359c0,1333,73,1278,83,1246c93,1214,74,1196,75,1164c76,1132,74,1076,90,1051c106,1026,153,1031,173,1014c193,997,209,981,210,946c211,911,169,831,180,804c191,777,249,786,278,781c307,776,326,786,353,774c380,762,418,735,443,706c468,677,474,626,503,601c532,576,579,565,615,556c651,547,680,538,720,549c760,560,816,615,855,624c894,633,901,599,953,601c1005,603,1125,640,1170,639c1215,638,1214,629,1223,594c1232,559,1192,485,1223,429c1254,373,1356,311,1410,256c1464,201,1502,132,1545,99c1588,66,1630,75,1665,61c1700,47,1709,0,1755,16c1801,32,1902,134,1943,159c1984,184,1987,176,2003,166c2019,156,1990,109,2040,99c2090,89,2262,86,2303,106c2344,126,2263,178,2288,219c2313,260,2403,345,2453,354c2503,363,2543,292,2588,271c2633,250,2666,226,2723,226c2780,226,2873,256,2933,271c2993,286,3047,303,3083,316c3119,329,3138,330,3150,346c3162,362,3163,393,3158,414c3153,435,3130,441,3120,474c3110,507,3067,567,3098,616c3129,665,3251,768,3308,766c3365,764,3414,582,3443,601c3472,620,3461,759,3480,879c3499,999,3509,1177,3555,1321c3601,1465,3679,1613,3758,1741c3837,1869,3910,1977,4028,2086c4146,2195,4329,2307,4463,2394c4597,2481,4735,2561,4830,2611c4925,2661,5011,2677,5033,2694c5055,2711,4987,2699,4965,2716c4943,2733,4938,2795,4898,2799c4858,2803,4779,2712,4725,2739c4671,2766,4636,2924,4575,2964c4514,3004,4397,2994,4358,2979c4319,2964,4377,2889,4343,2874c4309,2859,4202,2860,4155,2889c4108,2918,4088,3021,4058,3046c4028,3071,3995,3054,3975,3039c3955,3024,3957,2971,3938,2956c3919,2941,3895,2937,3863,2949c3831,2961,3783,3025,3743,3031c3703,3037,3659,2991,3623,2986c3587,2981,3567,2970,3525,3001c3483,3032,3405,3148,3368,3174c3331,3200,3306,3175,3300,3159c3294,3143,3331,3117,3330,3076c3329,3035,3258,2953,3293,2911c3328,2869,3466,2863,3540,2821c3614,2779,3679,2737,3735,2656c3791,2575,3858,2426,3878,2334c3898,2242,3894,2167,3855,2101c3816,2035,3728,1957,3645,1936c3562,1915,3446,1934,3360,1974c3274,2014,3185,2096,3128,2176c3071,2256,3060,2392,3015,2454c2970,2516,2902,2542,2858,2551c2814,2560,2784,2499,2753,2506c2722,2513,2702,2582,2670,2596c2638,2610,2593,2594,2558,2589c2523,2584,2488,2586,2460,2566c2432,2546,2439,2484,2393,2469c2347,2454,2225,2455,2183,2476c2141,2497,2159,2575,2138,2596c2117,2617,2087,2624,2055,2604c2023,2584,1972,2501,1943,2476c1914,2451,1902,2454,1883,2454c1864,2454,1858,2459,1830,2476c1802,2493,1768,2554,1718,2559c1668,2564,1537,2527,1530,2506xe" stroked="f" o:allowincell="t" style="position:absolute;margin-left:20.35pt;margin-top:12.75pt;width:252.7pt;height:159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680" simplePos="0" locked="0" layoutInCell="1" allowOverlap="1" relativeHeight="10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614680</wp:posOffset>
                      </wp:positionV>
                      <wp:extent cx="655955" cy="8293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92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3" h="1306">
                                    <a:moveTo>
                                      <a:pt x="462" y="28"/>
                                    </a:moveTo>
                                    <a:cubicBezTo>
                                      <a:pt x="503" y="0"/>
                                      <a:pt x="533" y="71"/>
                                      <a:pt x="582" y="95"/>
                                    </a:cubicBezTo>
                                    <a:cubicBezTo>
                                      <a:pt x="631" y="119"/>
                                      <a:pt x="699" y="156"/>
                                      <a:pt x="755" y="170"/>
                                    </a:cubicBezTo>
                                    <a:cubicBezTo>
                                      <a:pt x="811" y="184"/>
                                      <a:pt x="896" y="148"/>
                                      <a:pt x="920" y="178"/>
                                    </a:cubicBezTo>
                                    <a:cubicBezTo>
                                      <a:pt x="944" y="208"/>
                                      <a:pt x="897" y="298"/>
                                      <a:pt x="897" y="350"/>
                                    </a:cubicBezTo>
                                    <a:cubicBezTo>
                                      <a:pt x="897" y="402"/>
                                      <a:pt x="938" y="443"/>
                                      <a:pt x="920" y="493"/>
                                    </a:cubicBezTo>
                                    <a:cubicBezTo>
                                      <a:pt x="902" y="543"/>
                                      <a:pt x="796" y="608"/>
                                      <a:pt x="792" y="650"/>
                                    </a:cubicBezTo>
                                    <a:cubicBezTo>
                                      <a:pt x="788" y="692"/>
                                      <a:pt x="860" y="709"/>
                                      <a:pt x="897" y="748"/>
                                    </a:cubicBezTo>
                                    <a:cubicBezTo>
                                      <a:pt x="934" y="787"/>
                                      <a:pt x="1001" y="853"/>
                                      <a:pt x="1017" y="886"/>
                                    </a:cubicBezTo>
                                    <a:cubicBezTo>
                                      <a:pt x="1033" y="919"/>
                                      <a:pt x="996" y="914"/>
                                      <a:pt x="995" y="946"/>
                                    </a:cubicBezTo>
                                    <a:cubicBezTo>
                                      <a:pt x="994" y="978"/>
                                      <a:pt x="1022" y="1047"/>
                                      <a:pt x="1010" y="1081"/>
                                    </a:cubicBezTo>
                                    <a:cubicBezTo>
                                      <a:pt x="998" y="1115"/>
                                      <a:pt x="948" y="1127"/>
                                      <a:pt x="920" y="1148"/>
                                    </a:cubicBezTo>
                                    <a:cubicBezTo>
                                      <a:pt x="892" y="1169"/>
                                      <a:pt x="859" y="1186"/>
                                      <a:pt x="845" y="1208"/>
                                    </a:cubicBezTo>
                                    <a:cubicBezTo>
                                      <a:pt x="831" y="1230"/>
                                      <a:pt x="883" y="1270"/>
                                      <a:pt x="837" y="1283"/>
                                    </a:cubicBezTo>
                                    <a:cubicBezTo>
                                      <a:pt x="791" y="1296"/>
                                      <a:pt x="671" y="1306"/>
                                      <a:pt x="567" y="1283"/>
                                    </a:cubicBezTo>
                                    <a:cubicBezTo>
                                      <a:pt x="463" y="1260"/>
                                      <a:pt x="305" y="1217"/>
                                      <a:pt x="215" y="1148"/>
                                    </a:cubicBezTo>
                                    <a:cubicBezTo>
                                      <a:pt x="125" y="1079"/>
                                      <a:pt x="54" y="978"/>
                                      <a:pt x="27" y="871"/>
                                    </a:cubicBezTo>
                                    <a:cubicBezTo>
                                      <a:pt x="0" y="764"/>
                                      <a:pt x="13" y="623"/>
                                      <a:pt x="50" y="503"/>
                                    </a:cubicBezTo>
                                    <a:cubicBezTo>
                                      <a:pt x="87" y="383"/>
                                      <a:pt x="183" y="230"/>
                                      <a:pt x="252" y="151"/>
                                    </a:cubicBezTo>
                                    <a:cubicBezTo>
                                      <a:pt x="321" y="72"/>
                                      <a:pt x="418" y="54"/>
                                      <a:pt x="462" y="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3,1306" path="m462,28c503,0,533,71,582,95c631,119,699,156,755,170c811,184,896,148,920,178c944,208,897,298,897,350c897,402,938,443,920,493c902,543,796,608,792,650c788,692,860,709,897,748c934,787,1001,853,1017,886c1033,919,996,914,995,946c994,978,1022,1047,1010,1081c998,1115,948,1127,920,1148c892,1169,859,1186,845,1208c831,1230,883,1270,837,1283c791,1296,671,1306,567,1283c463,1260,305,1217,215,1148c125,1079,54,978,27,871c0,764,13,623,50,503c87,383,183,230,252,151c321,72,418,54,462,28xe" stroked="f" o:allowincell="t" style="position:absolute;margin-left:220.75pt;margin-top:48.4pt;width:51.6pt;height:65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97790" simplePos="0" locked="0" layoutInCell="1" allowOverlap="1" relativeHeight="11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1068705</wp:posOffset>
                      </wp:positionV>
                      <wp:extent cx="1013460" cy="7327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3400" cy="73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6" h="1154">
                                    <a:moveTo>
                                      <a:pt x="740" y="118"/>
                                    </a:moveTo>
                                    <a:cubicBezTo>
                                      <a:pt x="885" y="167"/>
                                      <a:pt x="1100" y="233"/>
                                      <a:pt x="1235" y="313"/>
                                    </a:cubicBezTo>
                                    <a:cubicBezTo>
                                      <a:pt x="1370" y="393"/>
                                      <a:pt x="1504" y="497"/>
                                      <a:pt x="1550" y="598"/>
                                    </a:cubicBezTo>
                                    <a:cubicBezTo>
                                      <a:pt x="1596" y="699"/>
                                      <a:pt x="1547" y="840"/>
                                      <a:pt x="1512" y="921"/>
                                    </a:cubicBezTo>
                                    <a:cubicBezTo>
                                      <a:pt x="1477" y="1002"/>
                                      <a:pt x="1392" y="1050"/>
                                      <a:pt x="1340" y="1086"/>
                                    </a:cubicBezTo>
                                    <a:cubicBezTo>
                                      <a:pt x="1288" y="1122"/>
                                      <a:pt x="1233" y="1154"/>
                                      <a:pt x="1197" y="1138"/>
                                    </a:cubicBezTo>
                                    <a:cubicBezTo>
                                      <a:pt x="1161" y="1122"/>
                                      <a:pt x="1169" y="1043"/>
                                      <a:pt x="1122" y="988"/>
                                    </a:cubicBezTo>
                                    <a:cubicBezTo>
                                      <a:pt x="1075" y="933"/>
                                      <a:pt x="977" y="850"/>
                                      <a:pt x="912" y="808"/>
                                    </a:cubicBezTo>
                                    <a:cubicBezTo>
                                      <a:pt x="847" y="766"/>
                                      <a:pt x="776" y="775"/>
                                      <a:pt x="732" y="733"/>
                                    </a:cubicBezTo>
                                    <a:cubicBezTo>
                                      <a:pt x="688" y="691"/>
                                      <a:pt x="675" y="590"/>
                                      <a:pt x="650" y="553"/>
                                    </a:cubicBezTo>
                                    <a:cubicBezTo>
                                      <a:pt x="625" y="516"/>
                                      <a:pt x="613" y="545"/>
                                      <a:pt x="582" y="508"/>
                                    </a:cubicBezTo>
                                    <a:cubicBezTo>
                                      <a:pt x="551" y="471"/>
                                      <a:pt x="521" y="377"/>
                                      <a:pt x="462" y="328"/>
                                    </a:cubicBezTo>
                                    <a:cubicBezTo>
                                      <a:pt x="403" y="279"/>
                                      <a:pt x="302" y="238"/>
                                      <a:pt x="230" y="216"/>
                                    </a:cubicBezTo>
                                    <a:cubicBezTo>
                                      <a:pt x="158" y="194"/>
                                      <a:pt x="54" y="209"/>
                                      <a:pt x="27" y="193"/>
                                    </a:cubicBezTo>
                                    <a:cubicBezTo>
                                      <a:pt x="0" y="177"/>
                                      <a:pt x="40" y="140"/>
                                      <a:pt x="65" y="118"/>
                                    </a:cubicBezTo>
                                    <a:cubicBezTo>
                                      <a:pt x="90" y="96"/>
                                      <a:pt x="156" y="77"/>
                                      <a:pt x="177" y="58"/>
                                    </a:cubicBezTo>
                                    <a:cubicBezTo>
                                      <a:pt x="198" y="39"/>
                                      <a:pt x="161" y="12"/>
                                      <a:pt x="192" y="6"/>
                                    </a:cubicBezTo>
                                    <a:cubicBezTo>
                                      <a:pt x="223" y="0"/>
                                      <a:pt x="274" y="2"/>
                                      <a:pt x="365" y="21"/>
                                    </a:cubicBezTo>
                                    <a:cubicBezTo>
                                      <a:pt x="456" y="40"/>
                                      <a:pt x="592" y="65"/>
                                      <a:pt x="740" y="1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6,1154" path="m740,118c885,167,1100,233,1235,313c1370,393,1504,497,1550,598c1596,699,1547,840,1512,921c1477,1002,1392,1050,1340,1086c1288,1122,1233,1154,1197,1138c1161,1122,1169,1043,1122,988c1075,933,977,850,912,808c847,766,776,775,732,733c688,691,675,590,650,553c625,516,613,545,582,508c551,471,521,377,462,328c403,279,302,238,230,216c158,194,54,209,27,193c0,177,40,140,65,118c90,96,156,77,177,58c198,39,161,12,192,6c223,0,274,2,365,21c456,40,592,65,740,118xe" stroked="f" o:allowincell="t" style="position:absolute;margin-left:30.25pt;margin-top:84.15pt;width:79.75pt;height:57.6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2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186815</wp:posOffset>
                      </wp:positionV>
                      <wp:extent cx="688975" cy="2959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040" cy="29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5" h="466">
                                    <a:moveTo>
                                      <a:pt x="512" y="82"/>
                                    </a:moveTo>
                                    <a:cubicBezTo>
                                      <a:pt x="482" y="83"/>
                                      <a:pt x="497" y="100"/>
                                      <a:pt x="467" y="105"/>
                                    </a:cubicBezTo>
                                    <a:cubicBezTo>
                                      <a:pt x="437" y="110"/>
                                      <a:pt x="389" y="112"/>
                                      <a:pt x="332" y="112"/>
                                    </a:cubicBezTo>
                                    <a:cubicBezTo>
                                      <a:pt x="275" y="112"/>
                                      <a:pt x="168" y="85"/>
                                      <a:pt x="122" y="105"/>
                                    </a:cubicBezTo>
                                    <a:cubicBezTo>
                                      <a:pt x="76" y="125"/>
                                      <a:pt x="75" y="191"/>
                                      <a:pt x="55" y="232"/>
                                    </a:cubicBezTo>
                                    <a:cubicBezTo>
                                      <a:pt x="35" y="273"/>
                                      <a:pt x="0" y="315"/>
                                      <a:pt x="2" y="352"/>
                                    </a:cubicBezTo>
                                    <a:cubicBezTo>
                                      <a:pt x="4" y="389"/>
                                      <a:pt x="38" y="448"/>
                                      <a:pt x="70" y="457"/>
                                    </a:cubicBezTo>
                                    <a:cubicBezTo>
                                      <a:pt x="102" y="466"/>
                                      <a:pt x="158" y="407"/>
                                      <a:pt x="197" y="405"/>
                                    </a:cubicBezTo>
                                    <a:cubicBezTo>
                                      <a:pt x="236" y="403"/>
                                      <a:pt x="253" y="443"/>
                                      <a:pt x="302" y="442"/>
                                    </a:cubicBezTo>
                                    <a:cubicBezTo>
                                      <a:pt x="351" y="441"/>
                                      <a:pt x="440" y="403"/>
                                      <a:pt x="490" y="397"/>
                                    </a:cubicBezTo>
                                    <a:cubicBezTo>
                                      <a:pt x="540" y="391"/>
                                      <a:pt x="557" y="411"/>
                                      <a:pt x="602" y="405"/>
                                    </a:cubicBezTo>
                                    <a:cubicBezTo>
                                      <a:pt x="647" y="399"/>
                                      <a:pt x="714" y="363"/>
                                      <a:pt x="760" y="360"/>
                                    </a:cubicBezTo>
                                    <a:cubicBezTo>
                                      <a:pt x="806" y="357"/>
                                      <a:pt x="843" y="395"/>
                                      <a:pt x="880" y="390"/>
                                    </a:cubicBezTo>
                                    <a:cubicBezTo>
                                      <a:pt x="917" y="385"/>
                                      <a:pt x="951" y="341"/>
                                      <a:pt x="985" y="330"/>
                                    </a:cubicBezTo>
                                    <a:cubicBezTo>
                                      <a:pt x="1019" y="319"/>
                                      <a:pt x="1085" y="352"/>
                                      <a:pt x="1082" y="322"/>
                                    </a:cubicBezTo>
                                    <a:cubicBezTo>
                                      <a:pt x="1079" y="292"/>
                                      <a:pt x="1027" y="200"/>
                                      <a:pt x="970" y="150"/>
                                    </a:cubicBezTo>
                                    <a:cubicBezTo>
                                      <a:pt x="913" y="100"/>
                                      <a:pt x="809" y="44"/>
                                      <a:pt x="737" y="22"/>
                                    </a:cubicBezTo>
                                    <a:cubicBezTo>
                                      <a:pt x="665" y="0"/>
                                      <a:pt x="572" y="5"/>
                                      <a:pt x="535" y="15"/>
                                    </a:cubicBezTo>
                                    <a:cubicBezTo>
                                      <a:pt x="498" y="25"/>
                                      <a:pt x="517" y="68"/>
                                      <a:pt x="512" y="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5,466" path="m512,82c482,83,497,100,467,105c437,110,389,112,332,112c275,112,168,85,122,105c76,125,75,191,55,232c35,273,0,315,2,352c4,389,38,448,70,457c102,466,158,407,197,405c236,403,253,443,302,442c351,441,440,403,490,397c540,391,557,411,602,405c647,399,714,363,760,360c806,357,843,395,880,390c917,385,951,341,985,330c1019,319,1085,352,1082,322c1079,292,1027,200,970,150c913,100,809,44,737,22c665,0,572,5,535,15c498,25,517,68,512,82xe" stroked="f" o:allowincell="t" style="position:absolute;margin-left:4.5pt;margin-top:93.45pt;width:54.2pt;height:23.2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2395" simplePos="0" locked="0" layoutInCell="1" allowOverlap="1" relativeHeight="13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466725</wp:posOffset>
                      </wp:positionV>
                      <wp:extent cx="1158240" cy="14262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8120" cy="142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4" h="2246">
                                    <a:moveTo>
                                      <a:pt x="774" y="54"/>
                                    </a:moveTo>
                                    <a:cubicBezTo>
                                      <a:pt x="815" y="69"/>
                                      <a:pt x="896" y="69"/>
                                      <a:pt x="932" y="91"/>
                                    </a:cubicBezTo>
                                    <a:cubicBezTo>
                                      <a:pt x="968" y="113"/>
                                      <a:pt x="977" y="163"/>
                                      <a:pt x="992" y="189"/>
                                    </a:cubicBezTo>
                                    <a:cubicBezTo>
                                      <a:pt x="1007" y="215"/>
                                      <a:pt x="1043" y="222"/>
                                      <a:pt x="1022" y="249"/>
                                    </a:cubicBezTo>
                                    <a:cubicBezTo>
                                      <a:pt x="1001" y="276"/>
                                      <a:pt x="919" y="300"/>
                                      <a:pt x="864" y="354"/>
                                    </a:cubicBezTo>
                                    <a:cubicBezTo>
                                      <a:pt x="809" y="408"/>
                                      <a:pt x="738" y="489"/>
                                      <a:pt x="692" y="571"/>
                                    </a:cubicBezTo>
                                    <a:cubicBezTo>
                                      <a:pt x="646" y="653"/>
                                      <a:pt x="603" y="754"/>
                                      <a:pt x="587" y="849"/>
                                    </a:cubicBezTo>
                                    <a:cubicBezTo>
                                      <a:pt x="571" y="944"/>
                                      <a:pt x="562" y="1052"/>
                                      <a:pt x="594" y="1141"/>
                                    </a:cubicBezTo>
                                    <a:cubicBezTo>
                                      <a:pt x="626" y="1230"/>
                                      <a:pt x="703" y="1322"/>
                                      <a:pt x="782" y="1381"/>
                                    </a:cubicBezTo>
                                    <a:cubicBezTo>
                                      <a:pt x="861" y="1440"/>
                                      <a:pt x="967" y="1469"/>
                                      <a:pt x="1067" y="1494"/>
                                    </a:cubicBezTo>
                                    <a:cubicBezTo>
                                      <a:pt x="1167" y="1519"/>
                                      <a:pt x="1335" y="1505"/>
                                      <a:pt x="1382" y="1531"/>
                                    </a:cubicBezTo>
                                    <a:cubicBezTo>
                                      <a:pt x="1429" y="1557"/>
                                      <a:pt x="1333" y="1618"/>
                                      <a:pt x="1352" y="1651"/>
                                    </a:cubicBezTo>
                                    <a:cubicBezTo>
                                      <a:pt x="1371" y="1684"/>
                                      <a:pt x="1450" y="1696"/>
                                      <a:pt x="1494" y="1726"/>
                                    </a:cubicBezTo>
                                    <a:cubicBezTo>
                                      <a:pt x="1538" y="1756"/>
                                      <a:pt x="1565" y="1809"/>
                                      <a:pt x="1614" y="1831"/>
                                    </a:cubicBezTo>
                                    <a:cubicBezTo>
                                      <a:pt x="1663" y="1853"/>
                                      <a:pt x="1753" y="1837"/>
                                      <a:pt x="1787" y="1861"/>
                                    </a:cubicBezTo>
                                    <a:cubicBezTo>
                                      <a:pt x="1821" y="1885"/>
                                      <a:pt x="1824" y="1952"/>
                                      <a:pt x="1817" y="1974"/>
                                    </a:cubicBezTo>
                                    <a:cubicBezTo>
                                      <a:pt x="1810" y="1996"/>
                                      <a:pt x="1758" y="1980"/>
                                      <a:pt x="1742" y="1996"/>
                                    </a:cubicBezTo>
                                    <a:cubicBezTo>
                                      <a:pt x="1726" y="2012"/>
                                      <a:pt x="1710" y="2046"/>
                                      <a:pt x="1719" y="2071"/>
                                    </a:cubicBezTo>
                                    <a:cubicBezTo>
                                      <a:pt x="1728" y="2096"/>
                                      <a:pt x="1803" y="2119"/>
                                      <a:pt x="1794" y="2146"/>
                                    </a:cubicBezTo>
                                    <a:cubicBezTo>
                                      <a:pt x="1785" y="2173"/>
                                      <a:pt x="1704" y="2226"/>
                                      <a:pt x="1667" y="2236"/>
                                    </a:cubicBezTo>
                                    <a:cubicBezTo>
                                      <a:pt x="1630" y="2246"/>
                                      <a:pt x="1609" y="2221"/>
                                      <a:pt x="1569" y="2206"/>
                                    </a:cubicBezTo>
                                    <a:cubicBezTo>
                                      <a:pt x="1529" y="2191"/>
                                      <a:pt x="1488" y="2175"/>
                                      <a:pt x="1427" y="2146"/>
                                    </a:cubicBezTo>
                                    <a:cubicBezTo>
                                      <a:pt x="1366" y="2117"/>
                                      <a:pt x="1307" y="2099"/>
                                      <a:pt x="1202" y="2034"/>
                                    </a:cubicBezTo>
                                    <a:cubicBezTo>
                                      <a:pt x="1097" y="1969"/>
                                      <a:pt x="919" y="1848"/>
                                      <a:pt x="797" y="1756"/>
                                    </a:cubicBezTo>
                                    <a:cubicBezTo>
                                      <a:pt x="675" y="1664"/>
                                      <a:pt x="572" y="1605"/>
                                      <a:pt x="467" y="1479"/>
                                    </a:cubicBezTo>
                                    <a:cubicBezTo>
                                      <a:pt x="362" y="1353"/>
                                      <a:pt x="232" y="1133"/>
                                      <a:pt x="167" y="999"/>
                                    </a:cubicBezTo>
                                    <a:cubicBezTo>
                                      <a:pt x="102" y="865"/>
                                      <a:pt x="99" y="780"/>
                                      <a:pt x="77" y="676"/>
                                    </a:cubicBezTo>
                                    <a:cubicBezTo>
                                      <a:pt x="55" y="572"/>
                                      <a:pt x="41" y="467"/>
                                      <a:pt x="32" y="376"/>
                                    </a:cubicBezTo>
                                    <a:cubicBezTo>
                                      <a:pt x="23" y="285"/>
                                      <a:pt x="0" y="170"/>
                                      <a:pt x="24" y="129"/>
                                    </a:cubicBezTo>
                                    <a:cubicBezTo>
                                      <a:pt x="48" y="88"/>
                                      <a:pt x="125" y="148"/>
                                      <a:pt x="174" y="129"/>
                                    </a:cubicBezTo>
                                    <a:cubicBezTo>
                                      <a:pt x="223" y="110"/>
                                      <a:pt x="252" y="30"/>
                                      <a:pt x="317" y="16"/>
                                    </a:cubicBezTo>
                                    <a:cubicBezTo>
                                      <a:pt x="382" y="2"/>
                                      <a:pt x="503" y="48"/>
                                      <a:pt x="564" y="46"/>
                                    </a:cubicBezTo>
                                    <a:cubicBezTo>
                                      <a:pt x="625" y="44"/>
                                      <a:pt x="649" y="0"/>
                                      <a:pt x="684" y="1"/>
                                    </a:cubicBezTo>
                                    <a:cubicBezTo>
                                      <a:pt x="719" y="2"/>
                                      <a:pt x="736" y="32"/>
                                      <a:pt x="774" y="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4,2246" path="m774,54c815,69,896,69,932,91c968,113,977,163,992,189c1007,215,1043,222,1022,249c1001,276,919,300,864,354c809,408,738,489,692,571c646,653,603,754,587,849c571,944,562,1052,594,1141c626,1230,703,1322,782,1381c861,1440,967,1469,1067,1494c1167,1519,1335,1505,1382,1531c1429,1557,1333,1618,1352,1651c1371,1684,1450,1696,1494,1726c1538,1756,1565,1809,1614,1831c1663,1853,1753,1837,1787,1861c1821,1885,1824,1952,1817,1974c1810,1996,1758,1980,1742,1996c1726,2012,1710,2046,1719,2071c1728,2096,1803,2119,1794,2146c1785,2173,1704,2226,1667,2236c1630,2246,1609,2221,1569,2206c1529,2191,1488,2175,1427,2146c1366,2117,1307,2099,1202,2034c1097,1969,919,1848,797,1756c675,1664,572,1605,467,1479c362,1353,232,1133,167,999c102,865,99,780,77,676c55,572,41,467,32,376c23,285,0,170,24,129c48,88,125,148,174,129c223,110,252,30,317,16c382,2,503,48,564,46c625,44,649,0,684,1c719,2,736,32,774,54xe" stroked="f" o:allowincell="t" style="position:absolute;margin-left:192.4pt;margin-top:36.75pt;width:91.15pt;height:112.2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5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116965</wp:posOffset>
                      </wp:positionV>
                      <wp:extent cx="647700" cy="3594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0" h="566">
                                    <a:moveTo>
                                      <a:pt x="1016" y="422"/>
                                    </a:moveTo>
                                    <a:cubicBezTo>
                                      <a:pt x="1020" y="452"/>
                                      <a:pt x="1000" y="426"/>
                                      <a:pt x="979" y="440"/>
                                    </a:cubicBezTo>
                                    <a:cubicBezTo>
                                      <a:pt x="958" y="454"/>
                                      <a:pt x="925" y="505"/>
                                      <a:pt x="889" y="507"/>
                                    </a:cubicBezTo>
                                    <a:cubicBezTo>
                                      <a:pt x="853" y="509"/>
                                      <a:pt x="807" y="450"/>
                                      <a:pt x="761" y="452"/>
                                    </a:cubicBezTo>
                                    <a:cubicBezTo>
                                      <a:pt x="715" y="454"/>
                                      <a:pt x="653" y="513"/>
                                      <a:pt x="611" y="519"/>
                                    </a:cubicBezTo>
                                    <a:cubicBezTo>
                                      <a:pt x="569" y="525"/>
                                      <a:pt x="550" y="484"/>
                                      <a:pt x="506" y="489"/>
                                    </a:cubicBezTo>
                                    <a:cubicBezTo>
                                      <a:pt x="462" y="494"/>
                                      <a:pt x="398" y="543"/>
                                      <a:pt x="349" y="549"/>
                                    </a:cubicBezTo>
                                    <a:cubicBezTo>
                                      <a:pt x="300" y="555"/>
                                      <a:pt x="259" y="526"/>
                                      <a:pt x="214" y="527"/>
                                    </a:cubicBezTo>
                                    <a:cubicBezTo>
                                      <a:pt x="169" y="528"/>
                                      <a:pt x="114" y="566"/>
                                      <a:pt x="79" y="557"/>
                                    </a:cubicBezTo>
                                    <a:cubicBezTo>
                                      <a:pt x="44" y="548"/>
                                      <a:pt x="8" y="511"/>
                                      <a:pt x="4" y="474"/>
                                    </a:cubicBezTo>
                                    <a:cubicBezTo>
                                      <a:pt x="0" y="437"/>
                                      <a:pt x="37" y="376"/>
                                      <a:pt x="56" y="332"/>
                                    </a:cubicBezTo>
                                    <a:cubicBezTo>
                                      <a:pt x="75" y="288"/>
                                      <a:pt x="45" y="229"/>
                                      <a:pt x="116" y="212"/>
                                    </a:cubicBezTo>
                                    <a:cubicBezTo>
                                      <a:pt x="187" y="195"/>
                                      <a:pt x="418" y="230"/>
                                      <a:pt x="484" y="227"/>
                                    </a:cubicBezTo>
                                    <a:cubicBezTo>
                                      <a:pt x="550" y="224"/>
                                      <a:pt x="499" y="224"/>
                                      <a:pt x="514" y="197"/>
                                    </a:cubicBezTo>
                                    <a:cubicBezTo>
                                      <a:pt x="529" y="170"/>
                                      <a:pt x="544" y="97"/>
                                      <a:pt x="574" y="65"/>
                                    </a:cubicBezTo>
                                    <a:cubicBezTo>
                                      <a:pt x="604" y="33"/>
                                      <a:pt x="644" y="0"/>
                                      <a:pt x="694" y="5"/>
                                    </a:cubicBezTo>
                                    <a:cubicBezTo>
                                      <a:pt x="744" y="10"/>
                                      <a:pt x="825" y="53"/>
                                      <a:pt x="874" y="95"/>
                                    </a:cubicBezTo>
                                    <a:cubicBezTo>
                                      <a:pt x="923" y="137"/>
                                      <a:pt x="962" y="205"/>
                                      <a:pt x="986" y="260"/>
                                    </a:cubicBezTo>
                                    <a:cubicBezTo>
                                      <a:pt x="1010" y="315"/>
                                      <a:pt x="1010" y="388"/>
                                      <a:pt x="1016" y="4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0,566" path="m1016,422c1020,452,1000,426,979,440c958,454,925,505,889,507c853,509,807,450,761,452c715,454,653,513,611,519c569,525,550,484,506,489c462,494,398,543,349,549c300,555,259,526,214,527c169,528,114,566,79,557c44,548,8,511,4,474c0,437,37,376,56,332c75,288,45,229,116,212c187,195,418,230,484,227c550,224,499,224,514,197c529,170,544,97,574,65c604,33,644,0,694,5c744,10,825,53,874,95c923,137,962,205,986,260c1010,315,1010,388,1016,422xe" stroked="f" o:allowincell="t" style="position:absolute;margin-left:4.05pt;margin-top:87.95pt;width:50.95pt;height:28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6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154305</wp:posOffset>
                      </wp:positionV>
                      <wp:extent cx="1391285" cy="703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1108">
                                    <a:moveTo>
                                      <a:pt x="397" y="921"/>
                                    </a:moveTo>
                                    <a:cubicBezTo>
                                      <a:pt x="293" y="874"/>
                                      <a:pt x="184" y="802"/>
                                      <a:pt x="119" y="756"/>
                                    </a:cubicBezTo>
                                    <a:cubicBezTo>
                                      <a:pt x="54" y="710"/>
                                      <a:pt x="14" y="663"/>
                                      <a:pt x="7" y="643"/>
                                    </a:cubicBezTo>
                                    <a:cubicBezTo>
                                      <a:pt x="0" y="623"/>
                                      <a:pt x="58" y="643"/>
                                      <a:pt x="74" y="636"/>
                                    </a:cubicBezTo>
                                    <a:cubicBezTo>
                                      <a:pt x="90" y="629"/>
                                      <a:pt x="97" y="633"/>
                                      <a:pt x="104" y="598"/>
                                    </a:cubicBezTo>
                                    <a:cubicBezTo>
                                      <a:pt x="111" y="563"/>
                                      <a:pt x="92" y="480"/>
                                      <a:pt x="119" y="426"/>
                                    </a:cubicBezTo>
                                    <a:cubicBezTo>
                                      <a:pt x="146" y="372"/>
                                      <a:pt x="223" y="327"/>
                                      <a:pt x="269" y="276"/>
                                    </a:cubicBezTo>
                                    <a:cubicBezTo>
                                      <a:pt x="315" y="225"/>
                                      <a:pt x="351" y="153"/>
                                      <a:pt x="397" y="118"/>
                                    </a:cubicBezTo>
                                    <a:cubicBezTo>
                                      <a:pt x="443" y="83"/>
                                      <a:pt x="511" y="82"/>
                                      <a:pt x="547" y="66"/>
                                    </a:cubicBezTo>
                                    <a:cubicBezTo>
                                      <a:pt x="583" y="50"/>
                                      <a:pt x="565" y="0"/>
                                      <a:pt x="614" y="21"/>
                                    </a:cubicBezTo>
                                    <a:cubicBezTo>
                                      <a:pt x="663" y="42"/>
                                      <a:pt x="794" y="167"/>
                                      <a:pt x="839" y="193"/>
                                    </a:cubicBezTo>
                                    <a:cubicBezTo>
                                      <a:pt x="884" y="219"/>
                                      <a:pt x="870" y="192"/>
                                      <a:pt x="884" y="178"/>
                                    </a:cubicBezTo>
                                    <a:cubicBezTo>
                                      <a:pt x="898" y="164"/>
                                      <a:pt x="873" y="121"/>
                                      <a:pt x="922" y="111"/>
                                    </a:cubicBezTo>
                                    <a:cubicBezTo>
                                      <a:pt x="971" y="101"/>
                                      <a:pt x="1137" y="95"/>
                                      <a:pt x="1177" y="118"/>
                                    </a:cubicBezTo>
                                    <a:cubicBezTo>
                                      <a:pt x="1217" y="141"/>
                                      <a:pt x="1130" y="206"/>
                                      <a:pt x="1162" y="246"/>
                                    </a:cubicBezTo>
                                    <a:cubicBezTo>
                                      <a:pt x="1194" y="286"/>
                                      <a:pt x="1321" y="354"/>
                                      <a:pt x="1372" y="358"/>
                                    </a:cubicBezTo>
                                    <a:cubicBezTo>
                                      <a:pt x="1423" y="362"/>
                                      <a:pt x="1429" y="291"/>
                                      <a:pt x="1469" y="268"/>
                                    </a:cubicBezTo>
                                    <a:cubicBezTo>
                                      <a:pt x="1509" y="245"/>
                                      <a:pt x="1557" y="219"/>
                                      <a:pt x="1612" y="223"/>
                                    </a:cubicBezTo>
                                    <a:cubicBezTo>
                                      <a:pt x="1667" y="227"/>
                                      <a:pt x="1732" y="274"/>
                                      <a:pt x="1799" y="291"/>
                                    </a:cubicBezTo>
                                    <a:cubicBezTo>
                                      <a:pt x="1866" y="308"/>
                                      <a:pt x="1975" y="306"/>
                                      <a:pt x="2017" y="328"/>
                                    </a:cubicBezTo>
                                    <a:cubicBezTo>
                                      <a:pt x="2059" y="350"/>
                                      <a:pt x="2055" y="395"/>
                                      <a:pt x="2054" y="426"/>
                                    </a:cubicBezTo>
                                    <a:cubicBezTo>
                                      <a:pt x="2053" y="457"/>
                                      <a:pt x="2025" y="479"/>
                                      <a:pt x="2009" y="516"/>
                                    </a:cubicBezTo>
                                    <a:cubicBezTo>
                                      <a:pt x="1993" y="553"/>
                                      <a:pt x="1927" y="609"/>
                                      <a:pt x="1957" y="651"/>
                                    </a:cubicBezTo>
                                    <a:cubicBezTo>
                                      <a:pt x="1987" y="693"/>
                                      <a:pt x="2191" y="720"/>
                                      <a:pt x="2189" y="771"/>
                                    </a:cubicBezTo>
                                    <a:cubicBezTo>
                                      <a:pt x="2187" y="822"/>
                                      <a:pt x="2073" y="904"/>
                                      <a:pt x="1942" y="958"/>
                                    </a:cubicBezTo>
                                    <a:cubicBezTo>
                                      <a:pt x="1811" y="1012"/>
                                      <a:pt x="1593" y="1078"/>
                                      <a:pt x="1402" y="1093"/>
                                    </a:cubicBezTo>
                                    <a:cubicBezTo>
                                      <a:pt x="1211" y="1108"/>
                                      <a:pt x="961" y="1077"/>
                                      <a:pt x="794" y="1048"/>
                                    </a:cubicBezTo>
                                    <a:cubicBezTo>
                                      <a:pt x="627" y="1019"/>
                                      <a:pt x="480" y="947"/>
                                      <a:pt x="397" y="9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1108" path="m397,921c293,874,184,802,119,756c54,710,14,663,7,643c0,623,58,643,74,636c90,629,97,633,104,598c111,563,92,480,119,426c146,372,223,327,269,276c315,225,351,153,397,118c443,83,511,82,547,66c583,50,565,0,614,21c663,42,794,167,839,193c884,219,870,192,884,178c898,164,873,121,922,111c971,101,1137,95,1177,118c1217,141,1130,206,1162,246c1194,286,1321,354,1372,358c1423,362,1429,291,1469,268c1509,245,1557,219,1612,223c1667,227,1732,274,1799,291c1866,308,1975,306,2017,328c2059,350,2055,395,2054,426c2053,457,2025,479,2009,516c1993,553,1927,609,1957,651c1987,693,2191,720,2189,771c2187,822,2073,904,1942,958c1811,1012,1593,1078,1402,1093c1211,1108,961,1077,794,1048c627,1019,480,947,397,921xe" stroked="f" o:allowincell="t" style="position:absolute;margin-left:76.65pt;margin-top:12.15pt;width:109.5pt;height:5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7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368425</wp:posOffset>
                      </wp:positionV>
                      <wp:extent cx="538480" cy="4591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8" h="723">
                                    <a:moveTo>
                                      <a:pt x="476" y="584"/>
                                    </a:moveTo>
                                    <a:cubicBezTo>
                                      <a:pt x="428" y="575"/>
                                      <a:pt x="297" y="565"/>
                                      <a:pt x="251" y="584"/>
                                    </a:cubicBezTo>
                                    <a:cubicBezTo>
                                      <a:pt x="205" y="603"/>
                                      <a:pt x="217" y="677"/>
                                      <a:pt x="198" y="696"/>
                                    </a:cubicBezTo>
                                    <a:cubicBezTo>
                                      <a:pt x="179" y="715"/>
                                      <a:pt x="170" y="717"/>
                                      <a:pt x="138" y="696"/>
                                    </a:cubicBezTo>
                                    <a:cubicBezTo>
                                      <a:pt x="106" y="675"/>
                                      <a:pt x="6" y="649"/>
                                      <a:pt x="3" y="569"/>
                                    </a:cubicBezTo>
                                    <a:cubicBezTo>
                                      <a:pt x="0" y="489"/>
                                      <a:pt x="72" y="305"/>
                                      <a:pt x="123" y="216"/>
                                    </a:cubicBezTo>
                                    <a:cubicBezTo>
                                      <a:pt x="174" y="127"/>
                                      <a:pt x="234" y="68"/>
                                      <a:pt x="311" y="36"/>
                                    </a:cubicBezTo>
                                    <a:cubicBezTo>
                                      <a:pt x="388" y="4"/>
                                      <a:pt x="508" y="0"/>
                                      <a:pt x="588" y="21"/>
                                    </a:cubicBezTo>
                                    <a:cubicBezTo>
                                      <a:pt x="668" y="42"/>
                                      <a:pt x="749" y="105"/>
                                      <a:pt x="791" y="164"/>
                                    </a:cubicBezTo>
                                    <a:cubicBezTo>
                                      <a:pt x="833" y="223"/>
                                      <a:pt x="838" y="299"/>
                                      <a:pt x="843" y="374"/>
                                    </a:cubicBezTo>
                                    <a:cubicBezTo>
                                      <a:pt x="848" y="449"/>
                                      <a:pt x="841" y="558"/>
                                      <a:pt x="821" y="614"/>
                                    </a:cubicBezTo>
                                    <a:cubicBezTo>
                                      <a:pt x="801" y="670"/>
                                      <a:pt x="754" y="699"/>
                                      <a:pt x="723" y="711"/>
                                    </a:cubicBezTo>
                                    <a:cubicBezTo>
                                      <a:pt x="692" y="723"/>
                                      <a:pt x="665" y="696"/>
                                      <a:pt x="633" y="689"/>
                                    </a:cubicBezTo>
                                    <a:cubicBezTo>
                                      <a:pt x="601" y="682"/>
                                      <a:pt x="554" y="683"/>
                                      <a:pt x="528" y="666"/>
                                    </a:cubicBezTo>
                                    <a:cubicBezTo>
                                      <a:pt x="502" y="649"/>
                                      <a:pt x="487" y="601"/>
                                      <a:pt x="476" y="5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8,723" path="m476,584c428,575,297,565,251,584c205,603,217,677,198,696c179,715,170,717,138,696c106,675,6,649,3,569c0,489,72,305,123,216c174,127,234,68,311,36c388,4,508,0,588,21c668,42,749,105,791,164c833,223,838,299,843,374c848,449,841,558,821,614c801,670,754,699,723,711c692,723,665,696,633,689c601,682,554,683,528,666c502,649,487,601,476,584xe" stroked="f" o:allowincell="t" style="position:absolute;margin-left:117.1pt;margin-top:107.75pt;width:42.35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8585" simplePos="0" locked="0" layoutInCell="1" allowOverlap="1" relativeHeight="18">
                      <wp:simplePos x="0" y="0"/>
                      <wp:positionH relativeFrom="column">
                        <wp:posOffset>2700655</wp:posOffset>
                      </wp:positionH>
                      <wp:positionV relativeFrom="paragraph">
                        <wp:posOffset>1585595</wp:posOffset>
                      </wp:positionV>
                      <wp:extent cx="909955" cy="5340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08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3" h="841">
                                    <a:moveTo>
                                      <a:pt x="752" y="707"/>
                                    </a:moveTo>
                                    <a:cubicBezTo>
                                      <a:pt x="692" y="746"/>
                                      <a:pt x="556" y="733"/>
                                      <a:pt x="512" y="722"/>
                                    </a:cubicBezTo>
                                    <a:cubicBezTo>
                                      <a:pt x="468" y="711"/>
                                      <a:pt x="521" y="653"/>
                                      <a:pt x="489" y="639"/>
                                    </a:cubicBezTo>
                                    <a:cubicBezTo>
                                      <a:pt x="457" y="625"/>
                                      <a:pt x="367" y="608"/>
                                      <a:pt x="317" y="639"/>
                                    </a:cubicBezTo>
                                    <a:cubicBezTo>
                                      <a:pt x="267" y="670"/>
                                      <a:pt x="230" y="813"/>
                                      <a:pt x="189" y="827"/>
                                    </a:cubicBezTo>
                                    <a:cubicBezTo>
                                      <a:pt x="148" y="841"/>
                                      <a:pt x="100" y="741"/>
                                      <a:pt x="69" y="722"/>
                                    </a:cubicBezTo>
                                    <a:cubicBezTo>
                                      <a:pt x="38" y="703"/>
                                      <a:pt x="0" y="765"/>
                                      <a:pt x="2" y="714"/>
                                    </a:cubicBezTo>
                                    <a:cubicBezTo>
                                      <a:pt x="4" y="663"/>
                                      <a:pt x="39" y="496"/>
                                      <a:pt x="84" y="414"/>
                                    </a:cubicBezTo>
                                    <a:cubicBezTo>
                                      <a:pt x="129" y="332"/>
                                      <a:pt x="197" y="277"/>
                                      <a:pt x="272" y="219"/>
                                    </a:cubicBezTo>
                                    <a:cubicBezTo>
                                      <a:pt x="347" y="161"/>
                                      <a:pt x="425" y="104"/>
                                      <a:pt x="534" y="69"/>
                                    </a:cubicBezTo>
                                    <a:cubicBezTo>
                                      <a:pt x="643" y="34"/>
                                      <a:pt x="820" y="18"/>
                                      <a:pt x="924" y="9"/>
                                    </a:cubicBezTo>
                                    <a:cubicBezTo>
                                      <a:pt x="1028" y="0"/>
                                      <a:pt x="1105" y="10"/>
                                      <a:pt x="1157" y="17"/>
                                    </a:cubicBezTo>
                                    <a:cubicBezTo>
                                      <a:pt x="1209" y="24"/>
                                      <a:pt x="1198" y="39"/>
                                      <a:pt x="1239" y="54"/>
                                    </a:cubicBezTo>
                                    <a:cubicBezTo>
                                      <a:pt x="1280" y="69"/>
                                      <a:pt x="1375" y="79"/>
                                      <a:pt x="1404" y="107"/>
                                    </a:cubicBezTo>
                                    <a:cubicBezTo>
                                      <a:pt x="1433" y="135"/>
                                      <a:pt x="1422" y="194"/>
                                      <a:pt x="1412" y="219"/>
                                    </a:cubicBezTo>
                                    <a:cubicBezTo>
                                      <a:pt x="1402" y="244"/>
                                      <a:pt x="1362" y="242"/>
                                      <a:pt x="1344" y="257"/>
                                    </a:cubicBezTo>
                                    <a:cubicBezTo>
                                      <a:pt x="1326" y="272"/>
                                      <a:pt x="1301" y="287"/>
                                      <a:pt x="1307" y="309"/>
                                    </a:cubicBezTo>
                                    <a:cubicBezTo>
                                      <a:pt x="1313" y="331"/>
                                      <a:pt x="1388" y="366"/>
                                      <a:pt x="1382" y="392"/>
                                    </a:cubicBezTo>
                                    <a:cubicBezTo>
                                      <a:pt x="1376" y="418"/>
                                      <a:pt x="1309" y="458"/>
                                      <a:pt x="1269" y="467"/>
                                    </a:cubicBezTo>
                                    <a:cubicBezTo>
                                      <a:pt x="1229" y="476"/>
                                      <a:pt x="1182" y="430"/>
                                      <a:pt x="1142" y="444"/>
                                    </a:cubicBezTo>
                                    <a:cubicBezTo>
                                      <a:pt x="1102" y="458"/>
                                      <a:pt x="1074" y="541"/>
                                      <a:pt x="1029" y="549"/>
                                    </a:cubicBezTo>
                                    <a:cubicBezTo>
                                      <a:pt x="984" y="557"/>
                                      <a:pt x="918" y="463"/>
                                      <a:pt x="872" y="489"/>
                                    </a:cubicBezTo>
                                    <a:cubicBezTo>
                                      <a:pt x="826" y="515"/>
                                      <a:pt x="812" y="668"/>
                                      <a:pt x="752" y="70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3,841" path="m752,707c692,746,556,733,512,722c468,711,521,653,489,639c457,625,367,608,317,639c267,670,230,813,189,827c148,841,100,741,69,722c38,703,0,765,2,714c4,663,39,496,84,414c129,332,197,277,272,219c347,161,425,104,534,69c643,34,820,18,924,9c1028,0,1105,10,1157,17c1209,24,1198,39,1239,54c1280,69,1375,79,1404,107c1433,135,1422,194,1412,219c1402,244,1362,242,1344,257c1326,272,1301,287,1307,309c1313,331,1388,366,1382,392c1376,418,1309,458,1269,467c1229,476,1182,430,1142,444c1102,458,1074,541,1029,549c984,557,918,463,872,489c826,515,812,668,752,707xe" stroked="f" o:allowincell="t" style="position:absolute;margin-left:212.65pt;margin-top:124.85pt;width:71.6pt;height:4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8265" distR="109855" simplePos="0" locked="0" layoutInCell="1" allowOverlap="1" relativeHeight="19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551815</wp:posOffset>
                      </wp:positionV>
                      <wp:extent cx="1721485" cy="9664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9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1" h="1522">
                                    <a:moveTo>
                                      <a:pt x="1231" y="1150"/>
                                    </a:moveTo>
                                    <a:cubicBezTo>
                                      <a:pt x="1071" y="1226"/>
                                      <a:pt x="953" y="1284"/>
                                      <a:pt x="796" y="1345"/>
                                    </a:cubicBezTo>
                                    <a:cubicBezTo>
                                      <a:pt x="639" y="1406"/>
                                      <a:pt x="382" y="1512"/>
                                      <a:pt x="286" y="1517"/>
                                    </a:cubicBezTo>
                                    <a:cubicBezTo>
                                      <a:pt x="190" y="1522"/>
                                      <a:pt x="258" y="1407"/>
                                      <a:pt x="219" y="1375"/>
                                    </a:cubicBezTo>
                                    <a:cubicBezTo>
                                      <a:pt x="180" y="1343"/>
                                      <a:pt x="0" y="1361"/>
                                      <a:pt x="54" y="1322"/>
                                    </a:cubicBezTo>
                                    <a:cubicBezTo>
                                      <a:pt x="108" y="1283"/>
                                      <a:pt x="358" y="1218"/>
                                      <a:pt x="541" y="1142"/>
                                    </a:cubicBezTo>
                                    <a:cubicBezTo>
                                      <a:pt x="724" y="1066"/>
                                      <a:pt x="924" y="977"/>
                                      <a:pt x="1149" y="865"/>
                                    </a:cubicBezTo>
                                    <a:cubicBezTo>
                                      <a:pt x="1374" y="753"/>
                                      <a:pt x="1710" y="574"/>
                                      <a:pt x="1891" y="467"/>
                                    </a:cubicBezTo>
                                    <a:cubicBezTo>
                                      <a:pt x="2072" y="360"/>
                                      <a:pt x="2144" y="296"/>
                                      <a:pt x="2236" y="220"/>
                                    </a:cubicBezTo>
                                    <a:cubicBezTo>
                                      <a:pt x="2328" y="144"/>
                                      <a:pt x="2377" y="20"/>
                                      <a:pt x="2446" y="10"/>
                                    </a:cubicBezTo>
                                    <a:cubicBezTo>
                                      <a:pt x="2515" y="0"/>
                                      <a:pt x="2607" y="138"/>
                                      <a:pt x="2649" y="160"/>
                                    </a:cubicBezTo>
                                    <a:cubicBezTo>
                                      <a:pt x="2691" y="182"/>
                                      <a:pt x="2711" y="117"/>
                                      <a:pt x="2701" y="145"/>
                                    </a:cubicBezTo>
                                    <a:cubicBezTo>
                                      <a:pt x="2691" y="173"/>
                                      <a:pt x="2662" y="251"/>
                                      <a:pt x="2589" y="325"/>
                                    </a:cubicBezTo>
                                    <a:cubicBezTo>
                                      <a:pt x="2516" y="399"/>
                                      <a:pt x="2405" y="493"/>
                                      <a:pt x="2266" y="587"/>
                                    </a:cubicBezTo>
                                    <a:cubicBezTo>
                                      <a:pt x="2127" y="681"/>
                                      <a:pt x="1928" y="793"/>
                                      <a:pt x="1756" y="887"/>
                                    </a:cubicBezTo>
                                    <a:cubicBezTo>
                                      <a:pt x="1584" y="981"/>
                                      <a:pt x="1391" y="1076"/>
                                      <a:pt x="1231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1,1522" path="m1231,1150c1071,1226,953,1284,796,1345c639,1406,382,1512,286,1517c190,1522,258,1407,219,1375c180,1343,0,1361,54,1322c108,1283,358,1218,541,1142c724,1066,924,977,1149,865c1374,753,1710,574,1891,467c2072,360,2144,296,2236,220c2328,144,2377,20,2446,10c2515,0,2607,138,2649,160c2691,182,2711,117,2701,145c2691,173,2662,251,2589,325c2516,399,2405,493,2266,587c2127,681,1928,793,1756,887c1584,981,1391,1076,1231,1150xe" stroked="f" o:allowincell="t" style="position:absolute;margin-left:52.55pt;margin-top:43.45pt;width:135.5pt;height:7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760" simplePos="0" locked="0" layoutInCell="1" allowOverlap="1" relativeHeight="20">
                      <wp:simplePos x="0" y="0"/>
                      <wp:positionH relativeFrom="column">
                        <wp:posOffset>1169670</wp:posOffset>
                      </wp:positionH>
                      <wp:positionV relativeFrom="paragraph">
                        <wp:posOffset>157480</wp:posOffset>
                      </wp:positionV>
                      <wp:extent cx="948055" cy="110998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880" cy="110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3" h="1748">
                                    <a:moveTo>
                                      <a:pt x="5" y="233"/>
                                    </a:moveTo>
                                    <a:cubicBezTo>
                                      <a:pt x="10" y="138"/>
                                      <a:pt x="82" y="117"/>
                                      <a:pt x="118" y="91"/>
                                    </a:cubicBezTo>
                                    <a:cubicBezTo>
                                      <a:pt x="154" y="65"/>
                                      <a:pt x="191" y="88"/>
                                      <a:pt x="223" y="76"/>
                                    </a:cubicBezTo>
                                    <a:cubicBezTo>
                                      <a:pt x="255" y="64"/>
                                      <a:pt x="264" y="0"/>
                                      <a:pt x="313" y="16"/>
                                    </a:cubicBezTo>
                                    <a:cubicBezTo>
                                      <a:pt x="362" y="32"/>
                                      <a:pt x="473" y="147"/>
                                      <a:pt x="515" y="173"/>
                                    </a:cubicBezTo>
                                    <a:cubicBezTo>
                                      <a:pt x="557" y="199"/>
                                      <a:pt x="553" y="184"/>
                                      <a:pt x="568" y="173"/>
                                    </a:cubicBezTo>
                                    <a:cubicBezTo>
                                      <a:pt x="583" y="162"/>
                                      <a:pt x="559" y="116"/>
                                      <a:pt x="605" y="106"/>
                                    </a:cubicBezTo>
                                    <a:cubicBezTo>
                                      <a:pt x="651" y="96"/>
                                      <a:pt x="806" y="94"/>
                                      <a:pt x="845" y="113"/>
                                    </a:cubicBezTo>
                                    <a:cubicBezTo>
                                      <a:pt x="884" y="132"/>
                                      <a:pt x="815" y="180"/>
                                      <a:pt x="838" y="218"/>
                                    </a:cubicBezTo>
                                    <a:cubicBezTo>
                                      <a:pt x="861" y="256"/>
                                      <a:pt x="943" y="314"/>
                                      <a:pt x="980" y="338"/>
                                    </a:cubicBezTo>
                                    <a:cubicBezTo>
                                      <a:pt x="1017" y="362"/>
                                      <a:pt x="1038" y="371"/>
                                      <a:pt x="1063" y="361"/>
                                    </a:cubicBezTo>
                                    <a:cubicBezTo>
                                      <a:pt x="1088" y="351"/>
                                      <a:pt x="1093" y="299"/>
                                      <a:pt x="1130" y="278"/>
                                    </a:cubicBezTo>
                                    <a:cubicBezTo>
                                      <a:pt x="1167" y="257"/>
                                      <a:pt x="1233" y="233"/>
                                      <a:pt x="1288" y="233"/>
                                    </a:cubicBezTo>
                                    <a:cubicBezTo>
                                      <a:pt x="1343" y="233"/>
                                      <a:pt x="1428" y="214"/>
                                      <a:pt x="1460" y="278"/>
                                    </a:cubicBezTo>
                                    <a:cubicBezTo>
                                      <a:pt x="1492" y="342"/>
                                      <a:pt x="1493" y="474"/>
                                      <a:pt x="1483" y="616"/>
                                    </a:cubicBezTo>
                                    <a:cubicBezTo>
                                      <a:pt x="1473" y="758"/>
                                      <a:pt x="1432" y="983"/>
                                      <a:pt x="1400" y="1133"/>
                                    </a:cubicBezTo>
                                    <a:cubicBezTo>
                                      <a:pt x="1368" y="1283"/>
                                      <a:pt x="1365" y="1417"/>
                                      <a:pt x="1288" y="1516"/>
                                    </a:cubicBezTo>
                                    <a:cubicBezTo>
                                      <a:pt x="1211" y="1615"/>
                                      <a:pt x="1070" y="1704"/>
                                      <a:pt x="935" y="1726"/>
                                    </a:cubicBezTo>
                                    <a:cubicBezTo>
                                      <a:pt x="800" y="1748"/>
                                      <a:pt x="594" y="1736"/>
                                      <a:pt x="478" y="1651"/>
                                    </a:cubicBezTo>
                                    <a:cubicBezTo>
                                      <a:pt x="362" y="1566"/>
                                      <a:pt x="303" y="1381"/>
                                      <a:pt x="238" y="1216"/>
                                    </a:cubicBezTo>
                                    <a:cubicBezTo>
                                      <a:pt x="173" y="1051"/>
                                      <a:pt x="127" y="825"/>
                                      <a:pt x="88" y="661"/>
                                    </a:cubicBezTo>
                                    <a:cubicBezTo>
                                      <a:pt x="49" y="497"/>
                                      <a:pt x="0" y="328"/>
                                      <a:pt x="5" y="2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3,1748" path="m5,233c10,138,82,117,118,91c154,65,191,88,223,76c255,64,264,0,313,16c362,32,473,147,515,173c557,199,553,184,568,173c583,162,559,116,605,106c651,96,806,94,845,113c884,132,815,180,838,218c861,256,943,314,980,338c1017,362,1038,371,1063,361c1088,351,1093,299,1130,278c1167,257,1233,233,1288,233c1343,233,1428,214,1460,278c1492,342,1493,474,1483,616c1473,758,1432,983,1400,1133c1368,1283,1365,1417,1288,1516c1211,1615,1070,1704,935,1726c800,1748,594,1736,478,1651c362,1566,303,1381,238,1216c173,1051,127,825,88,661c49,497,0,328,5,233xe" stroked="f" o:allowincell="t" style="position:absolute;margin-left:92.1pt;margin-top:12.4pt;width:74.6pt;height:87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21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271145</wp:posOffset>
                      </wp:positionV>
                      <wp:extent cx="1350645" cy="1344295"/>
                      <wp:effectExtent l="635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0720" cy="134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7" h="2117">
                                    <a:moveTo>
                                      <a:pt x="1764" y="287"/>
                                    </a:moveTo>
                                    <a:cubicBezTo>
                                      <a:pt x="1771" y="188"/>
                                      <a:pt x="1750" y="140"/>
                                      <a:pt x="1771" y="114"/>
                                    </a:cubicBezTo>
                                    <a:cubicBezTo>
                                      <a:pt x="1792" y="88"/>
                                      <a:pt x="1856" y="125"/>
                                      <a:pt x="1891" y="129"/>
                                    </a:cubicBezTo>
                                    <a:cubicBezTo>
                                      <a:pt x="1926" y="133"/>
                                      <a:pt x="1960" y="123"/>
                                      <a:pt x="1981" y="137"/>
                                    </a:cubicBezTo>
                                    <a:cubicBezTo>
                                      <a:pt x="2002" y="151"/>
                                      <a:pt x="2020" y="180"/>
                                      <a:pt x="2019" y="212"/>
                                    </a:cubicBezTo>
                                    <a:cubicBezTo>
                                      <a:pt x="2018" y="244"/>
                                      <a:pt x="1989" y="291"/>
                                      <a:pt x="1974" y="332"/>
                                    </a:cubicBezTo>
                                    <a:cubicBezTo>
                                      <a:pt x="1959" y="373"/>
                                      <a:pt x="1908" y="419"/>
                                      <a:pt x="1929" y="459"/>
                                    </a:cubicBezTo>
                                    <a:cubicBezTo>
                                      <a:pt x="1950" y="499"/>
                                      <a:pt x="2075" y="516"/>
                                      <a:pt x="2101" y="572"/>
                                    </a:cubicBezTo>
                                    <a:cubicBezTo>
                                      <a:pt x="2127" y="628"/>
                                      <a:pt x="2101" y="692"/>
                                      <a:pt x="2086" y="797"/>
                                    </a:cubicBezTo>
                                    <a:cubicBezTo>
                                      <a:pt x="2071" y="902"/>
                                      <a:pt x="2065" y="1026"/>
                                      <a:pt x="2011" y="1202"/>
                                    </a:cubicBezTo>
                                    <a:cubicBezTo>
                                      <a:pt x="1957" y="1378"/>
                                      <a:pt x="1885" y="1707"/>
                                      <a:pt x="1764" y="1854"/>
                                    </a:cubicBezTo>
                                    <a:cubicBezTo>
                                      <a:pt x="1643" y="2001"/>
                                      <a:pt x="1435" y="2057"/>
                                      <a:pt x="1284" y="2087"/>
                                    </a:cubicBezTo>
                                    <a:cubicBezTo>
                                      <a:pt x="1133" y="2117"/>
                                      <a:pt x="975" y="2074"/>
                                      <a:pt x="856" y="2034"/>
                                    </a:cubicBezTo>
                                    <a:cubicBezTo>
                                      <a:pt x="737" y="1994"/>
                                      <a:pt x="650" y="1921"/>
                                      <a:pt x="571" y="1847"/>
                                    </a:cubicBezTo>
                                    <a:cubicBezTo>
                                      <a:pt x="492" y="1773"/>
                                      <a:pt x="454" y="1718"/>
                                      <a:pt x="384" y="1592"/>
                                    </a:cubicBezTo>
                                    <a:cubicBezTo>
                                      <a:pt x="314" y="1466"/>
                                      <a:pt x="205" y="1233"/>
                                      <a:pt x="151" y="1089"/>
                                    </a:cubicBezTo>
                                    <a:cubicBezTo>
                                      <a:pt x="97" y="945"/>
                                      <a:pt x="86" y="833"/>
                                      <a:pt x="61" y="729"/>
                                    </a:cubicBezTo>
                                    <a:cubicBezTo>
                                      <a:pt x="36" y="625"/>
                                      <a:pt x="2" y="514"/>
                                      <a:pt x="1" y="467"/>
                                    </a:cubicBezTo>
                                    <a:cubicBezTo>
                                      <a:pt x="0" y="420"/>
                                      <a:pt x="43" y="454"/>
                                      <a:pt x="54" y="444"/>
                                    </a:cubicBezTo>
                                    <a:cubicBezTo>
                                      <a:pt x="65" y="434"/>
                                      <a:pt x="63" y="441"/>
                                      <a:pt x="69" y="407"/>
                                    </a:cubicBezTo>
                                    <a:cubicBezTo>
                                      <a:pt x="75" y="373"/>
                                      <a:pt x="67" y="287"/>
                                      <a:pt x="91" y="242"/>
                                    </a:cubicBezTo>
                                    <a:cubicBezTo>
                                      <a:pt x="115" y="197"/>
                                      <a:pt x="180" y="168"/>
                                      <a:pt x="211" y="137"/>
                                    </a:cubicBezTo>
                                    <a:cubicBezTo>
                                      <a:pt x="242" y="106"/>
                                      <a:pt x="254" y="0"/>
                                      <a:pt x="279" y="54"/>
                                    </a:cubicBezTo>
                                    <a:cubicBezTo>
                                      <a:pt x="304" y="108"/>
                                      <a:pt x="334" y="335"/>
                                      <a:pt x="361" y="459"/>
                                    </a:cubicBezTo>
                                    <a:cubicBezTo>
                                      <a:pt x="388" y="583"/>
                                      <a:pt x="405" y="671"/>
                                      <a:pt x="444" y="797"/>
                                    </a:cubicBezTo>
                                    <a:cubicBezTo>
                                      <a:pt x="483" y="923"/>
                                      <a:pt x="533" y="1102"/>
                                      <a:pt x="594" y="1217"/>
                                    </a:cubicBezTo>
                                    <a:cubicBezTo>
                                      <a:pt x="655" y="1332"/>
                                      <a:pt x="715" y="1431"/>
                                      <a:pt x="811" y="1487"/>
                                    </a:cubicBezTo>
                                    <a:cubicBezTo>
                                      <a:pt x="907" y="1543"/>
                                      <a:pt x="1052" y="1570"/>
                                      <a:pt x="1171" y="1554"/>
                                    </a:cubicBezTo>
                                    <a:cubicBezTo>
                                      <a:pt x="1290" y="1538"/>
                                      <a:pt x="1439" y="1494"/>
                                      <a:pt x="1524" y="1389"/>
                                    </a:cubicBezTo>
                                    <a:cubicBezTo>
                                      <a:pt x="1609" y="1284"/>
                                      <a:pt x="1641" y="1108"/>
                                      <a:pt x="1681" y="924"/>
                                    </a:cubicBezTo>
                                    <a:cubicBezTo>
                                      <a:pt x="1721" y="740"/>
                                      <a:pt x="1747" y="420"/>
                                      <a:pt x="1764" y="2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7,2117" path="m1764,287c1771,188,1750,140,1771,114c1792,88,1856,125,1891,129c1926,133,1960,123,1981,137c2002,151,2020,180,2019,212c2018,244,1989,291,1974,332c1959,373,1908,419,1929,459c1950,499,2075,516,2101,572c2127,628,2101,692,2086,797c2071,902,2065,1026,2011,1202c1957,1378,1885,1707,1764,1854c1643,2001,1435,2057,1284,2087c1133,2117,975,2074,856,2034c737,1994,650,1921,571,1847c492,1773,454,1718,384,1592c314,1466,205,1233,151,1089c97,945,86,833,61,729c36,625,2,514,1,467c0,420,43,454,54,444c65,434,63,441,69,407c75,373,67,287,91,242c115,197,180,168,211,137c242,106,254,0,279,54c304,108,334,335,361,459c388,583,405,671,444,797c483,923,533,1102,594,1217c655,1332,715,1431,811,1487c907,1543,1052,1570,1171,1554c1290,1538,1439,1494,1524,1389c1609,1284,1641,1108,1681,924c1721,740,1747,420,1764,287xe" stroked="f" o:allowincell="t" style="position:absolute;margin-left:78.05pt;margin-top:21.35pt;width:106.3pt;height:10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682875</wp:posOffset>
                      </wp:positionH>
                      <wp:positionV relativeFrom="paragraph">
                        <wp:posOffset>467360</wp:posOffset>
                      </wp:positionV>
                      <wp:extent cx="661670" cy="91948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1448">
                                    <a:moveTo>
                                      <a:pt x="1042" y="1448"/>
                                    </a:moveTo>
                                    <a:cubicBezTo>
                                      <a:pt x="917" y="1394"/>
                                      <a:pt x="452" y="1315"/>
                                      <a:pt x="300" y="1125"/>
                                    </a:cubicBezTo>
                                    <a:cubicBezTo>
                                      <a:pt x="148" y="935"/>
                                      <a:pt x="177" y="495"/>
                                      <a:pt x="127" y="308"/>
                                    </a:cubicBezTo>
                                    <a:cubicBezTo>
                                      <a:pt x="77" y="121"/>
                                      <a:pt x="26" y="6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1448" path="m1042,1448c917,1394,452,1315,300,1125c148,935,177,495,127,308c77,121,26,64,0,0e" stroked="t" o:allowincell="t" style="position:absolute;margin-left:211.25pt;margin-top:36.8pt;width:52.05pt;height:72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519430</wp:posOffset>
                      </wp:positionV>
                      <wp:extent cx="1677035" cy="1036320"/>
                      <wp:effectExtent l="6350" t="0" r="444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880" cy="103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1" h="1632">
                                    <a:moveTo>
                                      <a:pt x="465" y="1426"/>
                                    </a:moveTo>
                                    <a:cubicBezTo>
                                      <a:pt x="520" y="1388"/>
                                      <a:pt x="664" y="1246"/>
                                      <a:pt x="795" y="1201"/>
                                    </a:cubicBezTo>
                                    <a:cubicBezTo>
                                      <a:pt x="926" y="1156"/>
                                      <a:pt x="1027" y="1096"/>
                                      <a:pt x="1253" y="1156"/>
                                    </a:cubicBezTo>
                                    <a:cubicBezTo>
                                      <a:pt x="1479" y="1216"/>
                                      <a:pt x="1946" y="1490"/>
                                      <a:pt x="2153" y="1561"/>
                                    </a:cubicBezTo>
                                    <a:cubicBezTo>
                                      <a:pt x="2360" y="1632"/>
                                      <a:pt x="2417" y="1612"/>
                                      <a:pt x="2498" y="1583"/>
                                    </a:cubicBezTo>
                                    <a:cubicBezTo>
                                      <a:pt x="2579" y="1554"/>
                                      <a:pt x="2639" y="1493"/>
                                      <a:pt x="2640" y="1388"/>
                                    </a:cubicBezTo>
                                    <a:cubicBezTo>
                                      <a:pt x="2641" y="1283"/>
                                      <a:pt x="2584" y="1097"/>
                                      <a:pt x="2505" y="953"/>
                                    </a:cubicBezTo>
                                    <a:cubicBezTo>
                                      <a:pt x="2426" y="809"/>
                                      <a:pt x="2321" y="672"/>
                                      <a:pt x="2168" y="526"/>
                                    </a:cubicBezTo>
                                    <a:cubicBezTo>
                                      <a:pt x="2015" y="380"/>
                                      <a:pt x="1757" y="152"/>
                                      <a:pt x="1590" y="76"/>
                                    </a:cubicBezTo>
                                    <a:cubicBezTo>
                                      <a:pt x="1423" y="0"/>
                                      <a:pt x="1269" y="29"/>
                                      <a:pt x="1163" y="68"/>
                                    </a:cubicBezTo>
                                    <a:cubicBezTo>
                                      <a:pt x="1057" y="107"/>
                                      <a:pt x="1027" y="196"/>
                                      <a:pt x="953" y="308"/>
                                    </a:cubicBezTo>
                                    <a:cubicBezTo>
                                      <a:pt x="879" y="420"/>
                                      <a:pt x="834" y="652"/>
                                      <a:pt x="720" y="743"/>
                                    </a:cubicBezTo>
                                    <a:cubicBezTo>
                                      <a:pt x="606" y="834"/>
                                      <a:pt x="390" y="834"/>
                                      <a:pt x="270" y="856"/>
                                    </a:cubicBezTo>
                                    <a:cubicBezTo>
                                      <a:pt x="150" y="878"/>
                                      <a:pt x="56" y="874"/>
                                      <a:pt x="0" y="87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41,1632" path="m465,1426c520,1388,664,1246,795,1201c926,1156,1027,1096,1253,1156c1479,1216,1946,1490,2153,1561c2360,1632,2417,1612,2498,1583c2579,1554,2639,1493,2640,1388c2641,1283,2584,1097,2505,953c2426,809,2321,672,2168,526c2015,380,1757,152,1590,76c1423,0,1269,29,1163,68c1057,107,1027,196,953,308c879,420,834,652,720,743c606,834,390,834,270,856c150,878,56,874,0,878e" stroked="t" o:allowincell="t" style="position:absolute;margin-left:39.1pt;margin-top:40.9pt;width:132pt;height:81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243965</wp:posOffset>
                      </wp:positionV>
                      <wp:extent cx="526415" cy="166370"/>
                      <wp:effectExtent l="5715" t="5080" r="254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16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262">
                                    <a:moveTo>
                                      <a:pt x="728" y="262"/>
                                    </a:moveTo>
                                    <a:cubicBezTo>
                                      <a:pt x="744" y="239"/>
                                      <a:pt x="829" y="171"/>
                                      <a:pt x="825" y="127"/>
                                    </a:cubicBezTo>
                                    <a:cubicBezTo>
                                      <a:pt x="821" y="83"/>
                                      <a:pt x="805" y="0"/>
                                      <a:pt x="705" y="0"/>
                                    </a:cubicBezTo>
                                    <a:cubicBezTo>
                                      <a:pt x="605" y="0"/>
                                      <a:pt x="342" y="100"/>
                                      <a:pt x="225" y="127"/>
                                    </a:cubicBezTo>
                                    <a:cubicBezTo>
                                      <a:pt x="108" y="154"/>
                                      <a:pt x="47" y="157"/>
                                      <a:pt x="0" y="16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262" path="m728,262c744,239,829,171,825,127c821,83,805,0,705,0c605,0,342,100,225,127c108,154,47,157,0,165e" stroked="t" o:allowincell="t" style="position:absolute;margin-left:6.1pt;margin-top:97.95pt;width:41.4pt;height:13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9812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56pt;width:26.8pt;height:13.6pt" coordorigin="5001,3120" coordsize="536,272">
                      <v:rect id="shape_0" stroked="t" o:allowincell="t" style="position:absolute;left:5001;top:3120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3196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5">
                      <wp:simplePos x="0" y="0"/>
                      <wp:positionH relativeFrom="column">
                        <wp:posOffset>982345</wp:posOffset>
                      </wp:positionH>
                      <wp:positionV relativeFrom="paragraph">
                        <wp:posOffset>638810</wp:posOffset>
                      </wp:positionV>
                      <wp:extent cx="2097405" cy="1346835"/>
                      <wp:effectExtent l="5715" t="5715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7360" cy="134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3" h="2121">
                                    <a:moveTo>
                                      <a:pt x="0" y="1515"/>
                                    </a:moveTo>
                                    <a:cubicBezTo>
                                      <a:pt x="46" y="1495"/>
                                      <a:pt x="168" y="1402"/>
                                      <a:pt x="278" y="1388"/>
                                    </a:cubicBezTo>
                                    <a:cubicBezTo>
                                      <a:pt x="388" y="1374"/>
                                      <a:pt x="454" y="1359"/>
                                      <a:pt x="660" y="1433"/>
                                    </a:cubicBezTo>
                                    <a:cubicBezTo>
                                      <a:pt x="866" y="1507"/>
                                      <a:pt x="1233" y="1726"/>
                                      <a:pt x="1515" y="1830"/>
                                    </a:cubicBezTo>
                                    <a:cubicBezTo>
                                      <a:pt x="1797" y="1934"/>
                                      <a:pt x="2094" y="2011"/>
                                      <a:pt x="2355" y="2055"/>
                                    </a:cubicBezTo>
                                    <a:cubicBezTo>
                                      <a:pt x="2616" y="2099"/>
                                      <a:pt x="2927" y="2121"/>
                                      <a:pt x="3083" y="2093"/>
                                    </a:cubicBezTo>
                                    <a:cubicBezTo>
                                      <a:pt x="3239" y="2065"/>
                                      <a:pt x="3283" y="1959"/>
                                      <a:pt x="3293" y="1890"/>
                                    </a:cubicBezTo>
                                    <a:cubicBezTo>
                                      <a:pt x="3303" y="1821"/>
                                      <a:pt x="3233" y="1735"/>
                                      <a:pt x="3143" y="1680"/>
                                    </a:cubicBezTo>
                                    <a:cubicBezTo>
                                      <a:pt x="3053" y="1625"/>
                                      <a:pt x="2857" y="1598"/>
                                      <a:pt x="2753" y="1560"/>
                                    </a:cubicBezTo>
                                    <a:cubicBezTo>
                                      <a:pt x="2649" y="1522"/>
                                      <a:pt x="2579" y="1515"/>
                                      <a:pt x="2520" y="1455"/>
                                    </a:cubicBezTo>
                                    <a:cubicBezTo>
                                      <a:pt x="2461" y="1395"/>
                                      <a:pt x="2426" y="1336"/>
                                      <a:pt x="2400" y="1200"/>
                                    </a:cubicBezTo>
                                    <a:cubicBezTo>
                                      <a:pt x="2374" y="1064"/>
                                      <a:pt x="2382" y="792"/>
                                      <a:pt x="2363" y="638"/>
                                    </a:cubicBezTo>
                                    <a:cubicBezTo>
                                      <a:pt x="2344" y="484"/>
                                      <a:pt x="2319" y="384"/>
                                      <a:pt x="2288" y="278"/>
                                    </a:cubicBezTo>
                                    <a:cubicBezTo>
                                      <a:pt x="2257" y="172"/>
                                      <a:pt x="2199" y="58"/>
                                      <a:pt x="217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03,2121" path="m0,1515c46,1495,168,1402,278,1388c388,1374,454,1359,660,1433c866,1507,1233,1726,1515,1830c1797,1934,2094,2011,2355,2055c2616,2099,2927,2121,3083,2093c3239,2065,3283,1959,3293,1890c3303,1821,3233,1735,3143,1680c3053,1625,2857,1598,2753,1560c2649,1522,2579,1515,2520,1455c2461,1395,2426,1336,2400,1200c2374,1064,2382,792,2363,638c2344,484,2319,384,2288,278c2257,172,2199,58,2175,0e" stroked="t" o:allowincell="t" style="position:absolute;margin-left:77.35pt;margin-top:50.3pt;width:165.1pt;height:10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2209800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74pt;width:26.8pt;height:13.6pt" coordorigin="5001,3480" coordsize="536,272">
                      <v:rect id="shape_0" stroked="t" o:allowincell="t" style="position:absolute;left:5001;top:3480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3556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2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2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3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2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2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3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2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2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1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1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1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1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5"/>
                <w:szCs w:val="25"/>
              </w:rPr>
              <w:t>В течение прошедших суток территория области оставалась в поле повышенного атмосферного давления, а затем сказалось   влияние  приближавшегося  с запада атмосферного фронта. Наблюдалась тёплая погода с повышением среднесуточной  температуры воздуха до</w:t>
            </w:r>
            <w:r>
              <w:rPr>
                <w:color w:val="000000"/>
                <w:sz w:val="25"/>
                <w:szCs w:val="25"/>
              </w:rPr>
              <w:t xml:space="preserve"> значений 12-15ºС, что на</w:t>
            </w:r>
            <w:r>
              <w:rPr>
                <w:sz w:val="25"/>
                <w:szCs w:val="25"/>
              </w:rPr>
              <w:t xml:space="preserve"> 1-3°С выше климатической нормы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чера днём при малооблачном небе отмечался всплеск тепла до 20-23ºС, сегодня ночью температура воздуха   ниже  13-15°С не опускалась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Начавшиеся вечером в западных районах грозовые </w:t>
            </w:r>
            <w:r>
              <w:rPr>
                <w:sz w:val="25"/>
                <w:szCs w:val="25"/>
              </w:rPr>
              <w:t>дожди в течение ночи распространились по всей области.  Сумма осадков составила в основном  1-5 мм, в ряде районов выпало 11-14 мм, а по крайнему юго-западу сильный дождь  дал декадную норму  осадков  (23 мм) за шесть часов – это  неблагоприятное метеорологическое явление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Сегодня утром в Докшицком районе отмечался туман, ухудшавший видимость до 8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соответствовал естественному  </w:t>
            </w:r>
            <w:r>
              <w:rPr>
                <w:sz w:val="25"/>
                <w:szCs w:val="25"/>
              </w:rPr>
              <w:t>(0,10-0,13 мкЗв/ч)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На реках бассейна Западной Двины сохранялся водный режим летне-осенней межени, прошедшие дожди существенного влияния на уровень воды не оказали. В районе Витебска на Западной Двине гидрологические условия оставались неблагоприятными для судоходства и хозяйственного водопользования</w:t>
            </w:r>
            <w:r>
              <w:rPr>
                <w:color w:val="FF0000"/>
                <w:sz w:val="25"/>
                <w:szCs w:val="25"/>
              </w:rPr>
              <w:t xml:space="preserve">. </w:t>
            </w:r>
            <w:r>
              <w:rPr>
                <w:sz w:val="25"/>
                <w:szCs w:val="25"/>
              </w:rPr>
              <w:t>Температура воды сегодня утром 1</w:t>
            </w:r>
            <w:r>
              <w:rPr>
                <w:sz w:val="25"/>
                <w:szCs w:val="25"/>
                <w:lang w:val="en-US"/>
              </w:rPr>
              <w:t>4</w:t>
            </w:r>
            <w:r>
              <w:rPr>
                <w:sz w:val="25"/>
                <w:szCs w:val="25"/>
              </w:rPr>
              <w:t>-1</w:t>
            </w:r>
            <w:r>
              <w:rPr>
                <w:sz w:val="25"/>
                <w:szCs w:val="25"/>
                <w:lang w:val="en-US"/>
              </w:rPr>
              <w:t>6</w:t>
            </w:r>
            <w:r>
              <w:rPr>
                <w:sz w:val="25"/>
                <w:szCs w:val="25"/>
              </w:rPr>
              <w:t>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,</w:t>
            </w:r>
          </w:p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лаб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13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97125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9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953075439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14 сентября</w:t>
            </w:r>
            <w:r>
              <w:rPr>
                <w:sz w:val="28"/>
                <w:szCs w:val="28"/>
              </w:rPr>
              <w:t xml:space="preserve">  по области и в Витебске ожидаются порывы западного, юго-западного ветра до 15-18 м/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южной частью циклона с центром над Скандинавским полуостровом.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небольшие кратковременные дожди</w:t>
            </w:r>
          </w:p>
        </w:tc>
      </w:tr>
      <w:tr>
        <w:trPr>
          <w:trHeight w:val="31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99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, юго-западный 6-11 м/с, ночью порывы до 14 м/с, днем до    15-1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, юго-западный 6-11 м/с, ночью порывы до 14 м/с, днем до    15-1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1 +13º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7 +19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7 +22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5-16 сентя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9</w:t>
            </w:r>
            <w:r>
              <w:rPr>
                <w:sz w:val="28"/>
                <w:szCs w:val="28"/>
              </w:rPr>
              <w:t xml:space="preserve">  ночью преимущественно без осадков, днем на большей части кратковременные дож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9</w:t>
            </w:r>
            <w:r>
              <w:rPr>
                <w:sz w:val="28"/>
                <w:szCs w:val="28"/>
              </w:rPr>
              <w:t xml:space="preserve">  на большей части кратковременные дожди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9</w:t>
            </w:r>
            <w:r>
              <w:rPr>
                <w:sz w:val="28"/>
                <w:szCs w:val="28"/>
              </w:rPr>
              <w:t xml:space="preserve">  юго-западный, западный 6-11 м/с, утром и днем порывы до                15-20 м/с</w:t>
            </w:r>
          </w:p>
          <w:p>
            <w:pPr>
              <w:pStyle w:val="Normal"/>
              <w:spacing w:lineRule="atLeas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9</w:t>
            </w:r>
            <w:r>
              <w:rPr>
                <w:sz w:val="28"/>
                <w:szCs w:val="28"/>
              </w:rPr>
              <w:t xml:space="preserve">  северо-западный 6-11 м/с, днем порывы до 15-20 м/с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9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6.09 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1 +16ºС</w:t>
            </w:r>
          </w:p>
        </w:tc>
      </w:tr>
      <w:tr>
        <w:trPr>
          <w:trHeight w:val="93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6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37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39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  <w:color w:val="000000"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oleObject" Target="embeddings/oleObject1.bin"/><Relationship Id="rId36" Type="http://schemas.openxmlformats.org/officeDocument/2006/relationships/image" Target="media/image10.bmp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3:39:00Z</dcterms:created>
  <dc:creator>ООПГМИ</dc:creator>
  <dc:description/>
  <cp:keywords/>
  <dc:language>en-US</dc:language>
  <cp:lastModifiedBy>Admin</cp:lastModifiedBy>
  <cp:lastPrinted>2011-09-13T12:34:00Z</cp:lastPrinted>
  <dcterms:modified xsi:type="dcterms:W3CDTF">2011-09-13T13:39:00Z</dcterms:modified>
  <cp:revision>2</cp:revision>
  <dc:subject/>
  <dc:title> </dc:title>
</cp:coreProperties>
</file>