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77  14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сент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38885</wp:posOffset>
                      </wp:positionV>
                      <wp:extent cx="394335" cy="24384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1" h="384">
                                    <a:moveTo>
                                      <a:pt x="512" y="0"/>
                                    </a:moveTo>
                                    <a:cubicBezTo>
                                      <a:pt x="467" y="14"/>
                                      <a:pt x="497" y="18"/>
                                      <a:pt x="467" y="23"/>
                                    </a:cubicBezTo>
                                    <a:cubicBezTo>
                                      <a:pt x="437" y="28"/>
                                      <a:pt x="389" y="30"/>
                                      <a:pt x="332" y="30"/>
                                    </a:cubicBezTo>
                                    <a:cubicBezTo>
                                      <a:pt x="275" y="30"/>
                                      <a:pt x="168" y="3"/>
                                      <a:pt x="122" y="23"/>
                                    </a:cubicBezTo>
                                    <a:cubicBezTo>
                                      <a:pt x="76" y="43"/>
                                      <a:pt x="75" y="109"/>
                                      <a:pt x="55" y="150"/>
                                    </a:cubicBezTo>
                                    <a:cubicBezTo>
                                      <a:pt x="35" y="191"/>
                                      <a:pt x="0" y="233"/>
                                      <a:pt x="2" y="270"/>
                                    </a:cubicBezTo>
                                    <a:cubicBezTo>
                                      <a:pt x="4" y="307"/>
                                      <a:pt x="38" y="366"/>
                                      <a:pt x="70" y="375"/>
                                    </a:cubicBezTo>
                                    <a:cubicBezTo>
                                      <a:pt x="102" y="384"/>
                                      <a:pt x="158" y="325"/>
                                      <a:pt x="197" y="323"/>
                                    </a:cubicBezTo>
                                    <a:cubicBezTo>
                                      <a:pt x="236" y="321"/>
                                      <a:pt x="253" y="361"/>
                                      <a:pt x="302" y="360"/>
                                    </a:cubicBezTo>
                                    <a:cubicBezTo>
                                      <a:pt x="351" y="359"/>
                                      <a:pt x="440" y="321"/>
                                      <a:pt x="490" y="315"/>
                                    </a:cubicBezTo>
                                    <a:cubicBezTo>
                                      <a:pt x="540" y="309"/>
                                      <a:pt x="583" y="356"/>
                                      <a:pt x="602" y="323"/>
                                    </a:cubicBezTo>
                                    <a:cubicBezTo>
                                      <a:pt x="621" y="290"/>
                                      <a:pt x="617" y="174"/>
                                      <a:pt x="602" y="120"/>
                                    </a:cubicBezTo>
                                    <a:cubicBezTo>
                                      <a:pt x="587" y="66"/>
                                      <a:pt x="531" y="25"/>
                                      <a:pt x="51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1,384" path="m512,0c467,14,497,18,467,23c437,28,389,30,332,30c275,30,168,3,122,23c76,43,75,109,55,150c35,191,0,233,2,270c4,307,38,366,70,375c102,384,158,325,197,323c236,321,253,361,302,360c351,359,440,321,490,315c540,309,583,356,602,323c621,290,617,174,602,120c587,66,531,25,512,0xe" stroked="f" o:allowincell="t" style="position:absolute;margin-left:4.5pt;margin-top:97.55pt;width:31pt;height:1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5410" simplePos="0" locked="0" layoutInCell="1" allowOverlap="1" relativeHeight="10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57480</wp:posOffset>
                      </wp:positionV>
                      <wp:extent cx="1310640" cy="694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76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4" h="1094">
                                    <a:moveTo>
                                      <a:pt x="195" y="233"/>
                                    </a:moveTo>
                                    <a:cubicBezTo>
                                      <a:pt x="206" y="171"/>
                                      <a:pt x="272" y="117"/>
                                      <a:pt x="308" y="91"/>
                                    </a:cubicBezTo>
                                    <a:cubicBezTo>
                                      <a:pt x="344" y="65"/>
                                      <a:pt x="381" y="88"/>
                                      <a:pt x="413" y="76"/>
                                    </a:cubicBezTo>
                                    <a:cubicBezTo>
                                      <a:pt x="445" y="64"/>
                                      <a:pt x="454" y="0"/>
                                      <a:pt x="503" y="16"/>
                                    </a:cubicBezTo>
                                    <a:cubicBezTo>
                                      <a:pt x="552" y="32"/>
                                      <a:pt x="663" y="147"/>
                                      <a:pt x="705" y="173"/>
                                    </a:cubicBezTo>
                                    <a:cubicBezTo>
                                      <a:pt x="747" y="199"/>
                                      <a:pt x="743" y="184"/>
                                      <a:pt x="758" y="173"/>
                                    </a:cubicBezTo>
                                    <a:cubicBezTo>
                                      <a:pt x="773" y="162"/>
                                      <a:pt x="749" y="116"/>
                                      <a:pt x="795" y="106"/>
                                    </a:cubicBezTo>
                                    <a:cubicBezTo>
                                      <a:pt x="841" y="96"/>
                                      <a:pt x="996" y="94"/>
                                      <a:pt x="1035" y="113"/>
                                    </a:cubicBezTo>
                                    <a:cubicBezTo>
                                      <a:pt x="1074" y="132"/>
                                      <a:pt x="1005" y="180"/>
                                      <a:pt x="1028" y="218"/>
                                    </a:cubicBezTo>
                                    <a:cubicBezTo>
                                      <a:pt x="1051" y="256"/>
                                      <a:pt x="1133" y="314"/>
                                      <a:pt x="1170" y="338"/>
                                    </a:cubicBezTo>
                                    <a:cubicBezTo>
                                      <a:pt x="1207" y="362"/>
                                      <a:pt x="1228" y="371"/>
                                      <a:pt x="1253" y="361"/>
                                    </a:cubicBezTo>
                                    <a:cubicBezTo>
                                      <a:pt x="1278" y="351"/>
                                      <a:pt x="1283" y="299"/>
                                      <a:pt x="1320" y="278"/>
                                    </a:cubicBezTo>
                                    <a:cubicBezTo>
                                      <a:pt x="1357" y="257"/>
                                      <a:pt x="1423" y="233"/>
                                      <a:pt x="1478" y="233"/>
                                    </a:cubicBezTo>
                                    <a:cubicBezTo>
                                      <a:pt x="1533" y="233"/>
                                      <a:pt x="1603" y="266"/>
                                      <a:pt x="1650" y="278"/>
                                    </a:cubicBezTo>
                                    <a:cubicBezTo>
                                      <a:pt x="1697" y="290"/>
                                      <a:pt x="1724" y="301"/>
                                      <a:pt x="1763" y="308"/>
                                    </a:cubicBezTo>
                                    <a:cubicBezTo>
                                      <a:pt x="1802" y="315"/>
                                      <a:pt x="1853" y="304"/>
                                      <a:pt x="1883" y="323"/>
                                    </a:cubicBezTo>
                                    <a:cubicBezTo>
                                      <a:pt x="1913" y="342"/>
                                      <a:pt x="1947" y="389"/>
                                      <a:pt x="1943" y="421"/>
                                    </a:cubicBezTo>
                                    <a:cubicBezTo>
                                      <a:pt x="1939" y="453"/>
                                      <a:pt x="1876" y="481"/>
                                      <a:pt x="1860" y="518"/>
                                    </a:cubicBezTo>
                                    <a:cubicBezTo>
                                      <a:pt x="1844" y="555"/>
                                      <a:pt x="1814" y="602"/>
                                      <a:pt x="1845" y="646"/>
                                    </a:cubicBezTo>
                                    <a:cubicBezTo>
                                      <a:pt x="1876" y="690"/>
                                      <a:pt x="2064" y="720"/>
                                      <a:pt x="2048" y="781"/>
                                    </a:cubicBezTo>
                                    <a:cubicBezTo>
                                      <a:pt x="2032" y="842"/>
                                      <a:pt x="1873" y="962"/>
                                      <a:pt x="1748" y="1013"/>
                                    </a:cubicBezTo>
                                    <a:cubicBezTo>
                                      <a:pt x="1623" y="1064"/>
                                      <a:pt x="1463" y="1094"/>
                                      <a:pt x="1298" y="1088"/>
                                    </a:cubicBezTo>
                                    <a:cubicBezTo>
                                      <a:pt x="1133" y="1082"/>
                                      <a:pt x="927" y="1046"/>
                                      <a:pt x="758" y="976"/>
                                    </a:cubicBezTo>
                                    <a:cubicBezTo>
                                      <a:pt x="589" y="906"/>
                                      <a:pt x="409" y="760"/>
                                      <a:pt x="285" y="668"/>
                                    </a:cubicBezTo>
                                    <a:cubicBezTo>
                                      <a:pt x="161" y="576"/>
                                      <a:pt x="30" y="493"/>
                                      <a:pt x="15" y="421"/>
                                    </a:cubicBezTo>
                                    <a:cubicBezTo>
                                      <a:pt x="0" y="349"/>
                                      <a:pt x="158" y="272"/>
                                      <a:pt x="195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4,1094" path="m195,233c206,171,272,117,308,91c344,65,381,88,413,76c445,64,454,0,503,16c552,32,663,147,705,173c747,199,743,184,758,173c773,162,749,116,795,106c841,96,996,94,1035,113c1074,132,1005,180,1028,218c1051,256,1133,314,1170,338c1207,362,1228,371,1253,361c1278,351,1283,299,1320,278c1357,257,1423,233,1478,233c1533,233,1603,266,1650,278c1697,290,1724,301,1763,308c1802,315,1853,304,1883,323c1913,342,1947,389,1943,421c1939,453,1876,481,1860,518c1844,555,1814,602,1845,646c1876,690,2064,720,2048,781c2032,842,1873,962,1748,1013c1623,1064,1463,1094,1298,1088c1133,1082,927,1046,758,976c589,906,409,760,285,668c161,576,30,493,15,421c0,349,158,272,195,233xe" stroked="f" o:allowincell="t" style="position:absolute;margin-left:82.6pt;margin-top:12.4pt;width:103.15pt;height:54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374140</wp:posOffset>
                      </wp:positionV>
                      <wp:extent cx="580390" cy="6629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044">
                                    <a:moveTo>
                                      <a:pt x="404" y="642"/>
                                    </a:moveTo>
                                    <a:cubicBezTo>
                                      <a:pt x="332" y="656"/>
                                      <a:pt x="385" y="604"/>
                                      <a:pt x="366" y="597"/>
                                    </a:cubicBezTo>
                                    <a:cubicBezTo>
                                      <a:pt x="347" y="590"/>
                                      <a:pt x="317" y="586"/>
                                      <a:pt x="291" y="597"/>
                                    </a:cubicBezTo>
                                    <a:cubicBezTo>
                                      <a:pt x="265" y="608"/>
                                      <a:pt x="238" y="654"/>
                                      <a:pt x="209" y="665"/>
                                    </a:cubicBezTo>
                                    <a:cubicBezTo>
                                      <a:pt x="180" y="676"/>
                                      <a:pt x="139" y="682"/>
                                      <a:pt x="119" y="665"/>
                                    </a:cubicBezTo>
                                    <a:cubicBezTo>
                                      <a:pt x="99" y="648"/>
                                      <a:pt x="108" y="580"/>
                                      <a:pt x="89" y="560"/>
                                    </a:cubicBezTo>
                                    <a:cubicBezTo>
                                      <a:pt x="70" y="540"/>
                                      <a:pt x="0" y="600"/>
                                      <a:pt x="6" y="545"/>
                                    </a:cubicBezTo>
                                    <a:cubicBezTo>
                                      <a:pt x="12" y="490"/>
                                      <a:pt x="62" y="315"/>
                                      <a:pt x="126" y="230"/>
                                    </a:cubicBezTo>
                                    <a:cubicBezTo>
                                      <a:pt x="190" y="145"/>
                                      <a:pt x="290" y="66"/>
                                      <a:pt x="389" y="35"/>
                                    </a:cubicBezTo>
                                    <a:cubicBezTo>
                                      <a:pt x="488" y="4"/>
                                      <a:pt x="634" y="0"/>
                                      <a:pt x="719" y="42"/>
                                    </a:cubicBezTo>
                                    <a:cubicBezTo>
                                      <a:pt x="804" y="84"/>
                                      <a:pt x="884" y="195"/>
                                      <a:pt x="899" y="290"/>
                                    </a:cubicBezTo>
                                    <a:cubicBezTo>
                                      <a:pt x="914" y="385"/>
                                      <a:pt x="859" y="513"/>
                                      <a:pt x="809" y="612"/>
                                    </a:cubicBezTo>
                                    <a:cubicBezTo>
                                      <a:pt x="759" y="711"/>
                                      <a:pt x="640" y="835"/>
                                      <a:pt x="599" y="882"/>
                                    </a:cubicBezTo>
                                    <a:cubicBezTo>
                                      <a:pt x="558" y="929"/>
                                      <a:pt x="612" y="877"/>
                                      <a:pt x="561" y="897"/>
                                    </a:cubicBezTo>
                                    <a:cubicBezTo>
                                      <a:pt x="510" y="917"/>
                                      <a:pt x="317" y="1044"/>
                                      <a:pt x="291" y="1002"/>
                                    </a:cubicBezTo>
                                    <a:cubicBezTo>
                                      <a:pt x="265" y="960"/>
                                      <a:pt x="381" y="717"/>
                                      <a:pt x="404" y="6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044" path="m404,642c332,656,385,604,366,597c347,590,317,586,291,597c265,608,238,654,209,665c180,676,139,682,119,665c99,648,108,580,89,560c70,540,0,600,6,545c12,490,62,315,126,230c190,145,290,66,389,35c488,4,634,0,719,42c804,84,884,195,899,290c914,385,859,513,809,612c759,711,640,835,599,882c558,929,612,877,561,897c510,917,317,1044,291,1002c265,960,381,717,404,642xe" stroked="f" o:allowincell="t" style="position:absolute;margin-left:170.65pt;margin-top:108.2pt;width:45.65pt;height:5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1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1925</wp:posOffset>
                      </wp:positionV>
                      <wp:extent cx="3209925" cy="2032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200">
                                    <a:moveTo>
                                      <a:pt x="1530" y="2506"/>
                                    </a:moveTo>
                                    <a:cubicBezTo>
                                      <a:pt x="1521" y="2481"/>
                                      <a:pt x="1630" y="2486"/>
                                      <a:pt x="1665" y="2409"/>
                                    </a:cubicBezTo>
                                    <a:cubicBezTo>
                                      <a:pt x="1700" y="2332"/>
                                      <a:pt x="1776" y="2151"/>
                                      <a:pt x="1740" y="2041"/>
                                    </a:cubicBezTo>
                                    <a:cubicBezTo>
                                      <a:pt x="1704" y="1931"/>
                                      <a:pt x="1556" y="1822"/>
                                      <a:pt x="1448" y="1749"/>
                                    </a:cubicBezTo>
                                    <a:cubicBezTo>
                                      <a:pt x="1340" y="1676"/>
                                      <a:pt x="1214" y="1651"/>
                                      <a:pt x="1095" y="1606"/>
                                    </a:cubicBezTo>
                                    <a:cubicBezTo>
                                      <a:pt x="976" y="1561"/>
                                      <a:pt x="850" y="1509"/>
                                      <a:pt x="735" y="1479"/>
                                    </a:cubicBezTo>
                                    <a:cubicBezTo>
                                      <a:pt x="620" y="1449"/>
                                      <a:pt x="470" y="1441"/>
                                      <a:pt x="405" y="1426"/>
                                    </a:cubicBezTo>
                                    <a:cubicBezTo>
                                      <a:pt x="340" y="1411"/>
                                      <a:pt x="384" y="1393"/>
                                      <a:pt x="345" y="1389"/>
                                    </a:cubicBezTo>
                                    <a:cubicBezTo>
                                      <a:pt x="306" y="1385"/>
                                      <a:pt x="228" y="1409"/>
                                      <a:pt x="173" y="1404"/>
                                    </a:cubicBezTo>
                                    <a:cubicBezTo>
                                      <a:pt x="118" y="1399"/>
                                      <a:pt x="30" y="1385"/>
                                      <a:pt x="15" y="1359"/>
                                    </a:cubicBezTo>
                                    <a:cubicBezTo>
                                      <a:pt x="0" y="1333"/>
                                      <a:pt x="73" y="1278"/>
                                      <a:pt x="83" y="1246"/>
                                    </a:cubicBezTo>
                                    <a:cubicBezTo>
                                      <a:pt x="93" y="1214"/>
                                      <a:pt x="74" y="1196"/>
                                      <a:pt x="75" y="1164"/>
                                    </a:cubicBezTo>
                                    <a:cubicBezTo>
                                      <a:pt x="76" y="1132"/>
                                      <a:pt x="74" y="1076"/>
                                      <a:pt x="90" y="1051"/>
                                    </a:cubicBezTo>
                                    <a:cubicBezTo>
                                      <a:pt x="106" y="1026"/>
                                      <a:pt x="153" y="1031"/>
                                      <a:pt x="173" y="1014"/>
                                    </a:cubicBezTo>
                                    <a:cubicBezTo>
                                      <a:pt x="193" y="997"/>
                                      <a:pt x="209" y="981"/>
                                      <a:pt x="210" y="946"/>
                                    </a:cubicBezTo>
                                    <a:cubicBezTo>
                                      <a:pt x="211" y="911"/>
                                      <a:pt x="169" y="831"/>
                                      <a:pt x="180" y="804"/>
                                    </a:cubicBezTo>
                                    <a:cubicBezTo>
                                      <a:pt x="191" y="777"/>
                                      <a:pt x="249" y="786"/>
                                      <a:pt x="278" y="781"/>
                                    </a:cubicBezTo>
                                    <a:cubicBezTo>
                                      <a:pt x="307" y="776"/>
                                      <a:pt x="326" y="786"/>
                                      <a:pt x="353" y="774"/>
                                    </a:cubicBezTo>
                                    <a:cubicBezTo>
                                      <a:pt x="380" y="762"/>
                                      <a:pt x="418" y="735"/>
                                      <a:pt x="443" y="706"/>
                                    </a:cubicBezTo>
                                    <a:cubicBezTo>
                                      <a:pt x="468" y="677"/>
                                      <a:pt x="474" y="626"/>
                                      <a:pt x="503" y="601"/>
                                    </a:cubicBezTo>
                                    <a:cubicBezTo>
                                      <a:pt x="532" y="576"/>
                                      <a:pt x="579" y="565"/>
                                      <a:pt x="615" y="556"/>
                                    </a:cubicBezTo>
                                    <a:cubicBezTo>
                                      <a:pt x="651" y="547"/>
                                      <a:pt x="680" y="538"/>
                                      <a:pt x="720" y="549"/>
                                    </a:cubicBezTo>
                                    <a:cubicBezTo>
                                      <a:pt x="760" y="560"/>
                                      <a:pt x="816" y="615"/>
                                      <a:pt x="855" y="624"/>
                                    </a:cubicBezTo>
                                    <a:cubicBezTo>
                                      <a:pt x="894" y="633"/>
                                      <a:pt x="901" y="599"/>
                                      <a:pt x="953" y="601"/>
                                    </a:cubicBezTo>
                                    <a:cubicBezTo>
                                      <a:pt x="1005" y="603"/>
                                      <a:pt x="1125" y="640"/>
                                      <a:pt x="1170" y="639"/>
                                    </a:cubicBezTo>
                                    <a:cubicBezTo>
                                      <a:pt x="1215" y="638"/>
                                      <a:pt x="1214" y="629"/>
                                      <a:pt x="1223" y="594"/>
                                    </a:cubicBezTo>
                                    <a:cubicBezTo>
                                      <a:pt x="1232" y="559"/>
                                      <a:pt x="1192" y="485"/>
                                      <a:pt x="1223" y="429"/>
                                    </a:cubicBezTo>
                                    <a:cubicBezTo>
                                      <a:pt x="1254" y="373"/>
                                      <a:pt x="1356" y="311"/>
                                      <a:pt x="1410" y="256"/>
                                    </a:cubicBezTo>
                                    <a:cubicBezTo>
                                      <a:pt x="1464" y="201"/>
                                      <a:pt x="1502" y="132"/>
                                      <a:pt x="1545" y="99"/>
                                    </a:cubicBezTo>
                                    <a:cubicBezTo>
                                      <a:pt x="1588" y="66"/>
                                      <a:pt x="1630" y="75"/>
                                      <a:pt x="1665" y="61"/>
                                    </a:cubicBezTo>
                                    <a:cubicBezTo>
                                      <a:pt x="1700" y="47"/>
                                      <a:pt x="1709" y="0"/>
                                      <a:pt x="1755" y="16"/>
                                    </a:cubicBezTo>
                                    <a:cubicBezTo>
                                      <a:pt x="1801" y="32"/>
                                      <a:pt x="1902" y="134"/>
                                      <a:pt x="1943" y="159"/>
                                    </a:cubicBezTo>
                                    <a:cubicBezTo>
                                      <a:pt x="1984" y="184"/>
                                      <a:pt x="1987" y="176"/>
                                      <a:pt x="2003" y="166"/>
                                    </a:cubicBezTo>
                                    <a:cubicBezTo>
                                      <a:pt x="2019" y="156"/>
                                      <a:pt x="1990" y="109"/>
                                      <a:pt x="2040" y="99"/>
                                    </a:cubicBezTo>
                                    <a:cubicBezTo>
                                      <a:pt x="2090" y="89"/>
                                      <a:pt x="2262" y="86"/>
                                      <a:pt x="2303" y="106"/>
                                    </a:cubicBezTo>
                                    <a:cubicBezTo>
                                      <a:pt x="2344" y="126"/>
                                      <a:pt x="2263" y="178"/>
                                      <a:pt x="2288" y="219"/>
                                    </a:cubicBezTo>
                                    <a:cubicBezTo>
                                      <a:pt x="2313" y="260"/>
                                      <a:pt x="2403" y="345"/>
                                      <a:pt x="2453" y="354"/>
                                    </a:cubicBezTo>
                                    <a:cubicBezTo>
                                      <a:pt x="2503" y="363"/>
                                      <a:pt x="2543" y="292"/>
                                      <a:pt x="2588" y="271"/>
                                    </a:cubicBezTo>
                                    <a:cubicBezTo>
                                      <a:pt x="2633" y="250"/>
                                      <a:pt x="2666" y="226"/>
                                      <a:pt x="2723" y="226"/>
                                    </a:cubicBezTo>
                                    <a:cubicBezTo>
                                      <a:pt x="2780" y="226"/>
                                      <a:pt x="2873" y="256"/>
                                      <a:pt x="2933" y="271"/>
                                    </a:cubicBezTo>
                                    <a:cubicBezTo>
                                      <a:pt x="2993" y="286"/>
                                      <a:pt x="3047" y="303"/>
                                      <a:pt x="3083" y="316"/>
                                    </a:cubicBezTo>
                                    <a:cubicBezTo>
                                      <a:pt x="3119" y="329"/>
                                      <a:pt x="3138" y="330"/>
                                      <a:pt x="3150" y="346"/>
                                    </a:cubicBezTo>
                                    <a:cubicBezTo>
                                      <a:pt x="3162" y="362"/>
                                      <a:pt x="3163" y="393"/>
                                      <a:pt x="3158" y="414"/>
                                    </a:cubicBezTo>
                                    <a:cubicBezTo>
                                      <a:pt x="3153" y="435"/>
                                      <a:pt x="3130" y="441"/>
                                      <a:pt x="3120" y="474"/>
                                    </a:cubicBezTo>
                                    <a:cubicBezTo>
                                      <a:pt x="3110" y="507"/>
                                      <a:pt x="3067" y="567"/>
                                      <a:pt x="3098" y="616"/>
                                    </a:cubicBezTo>
                                    <a:cubicBezTo>
                                      <a:pt x="3129" y="665"/>
                                      <a:pt x="3251" y="768"/>
                                      <a:pt x="3308" y="766"/>
                                    </a:cubicBezTo>
                                    <a:cubicBezTo>
                                      <a:pt x="3365" y="764"/>
                                      <a:pt x="3414" y="582"/>
                                      <a:pt x="3443" y="601"/>
                                    </a:cubicBezTo>
                                    <a:cubicBezTo>
                                      <a:pt x="3472" y="620"/>
                                      <a:pt x="3461" y="759"/>
                                      <a:pt x="3480" y="879"/>
                                    </a:cubicBezTo>
                                    <a:cubicBezTo>
                                      <a:pt x="3499" y="999"/>
                                      <a:pt x="3509" y="1177"/>
                                      <a:pt x="3555" y="1321"/>
                                    </a:cubicBezTo>
                                    <a:cubicBezTo>
                                      <a:pt x="3601" y="1465"/>
                                      <a:pt x="3679" y="1613"/>
                                      <a:pt x="3758" y="1741"/>
                                    </a:cubicBezTo>
                                    <a:cubicBezTo>
                                      <a:pt x="3837" y="1869"/>
                                      <a:pt x="3910" y="1977"/>
                                      <a:pt x="4028" y="2086"/>
                                    </a:cubicBezTo>
                                    <a:cubicBezTo>
                                      <a:pt x="4146" y="2195"/>
                                      <a:pt x="4329" y="2307"/>
                                      <a:pt x="4463" y="2394"/>
                                    </a:cubicBezTo>
                                    <a:cubicBezTo>
                                      <a:pt x="4597" y="2481"/>
                                      <a:pt x="4735" y="2561"/>
                                      <a:pt x="4830" y="2611"/>
                                    </a:cubicBezTo>
                                    <a:cubicBezTo>
                                      <a:pt x="4925" y="2661"/>
                                      <a:pt x="5011" y="2677"/>
                                      <a:pt x="5033" y="2694"/>
                                    </a:cubicBezTo>
                                    <a:cubicBezTo>
                                      <a:pt x="5055" y="2711"/>
                                      <a:pt x="4987" y="2699"/>
                                      <a:pt x="4965" y="2716"/>
                                    </a:cubicBezTo>
                                    <a:cubicBezTo>
                                      <a:pt x="4943" y="2733"/>
                                      <a:pt x="4938" y="2795"/>
                                      <a:pt x="4898" y="2799"/>
                                    </a:cubicBezTo>
                                    <a:cubicBezTo>
                                      <a:pt x="4858" y="2803"/>
                                      <a:pt x="4779" y="2712"/>
                                      <a:pt x="4725" y="2739"/>
                                    </a:cubicBezTo>
                                    <a:cubicBezTo>
                                      <a:pt x="4671" y="2766"/>
                                      <a:pt x="4636" y="2924"/>
                                      <a:pt x="4575" y="2964"/>
                                    </a:cubicBezTo>
                                    <a:cubicBezTo>
                                      <a:pt x="4514" y="3004"/>
                                      <a:pt x="4397" y="2994"/>
                                      <a:pt x="4358" y="2979"/>
                                    </a:cubicBezTo>
                                    <a:cubicBezTo>
                                      <a:pt x="4319" y="2964"/>
                                      <a:pt x="4377" y="2889"/>
                                      <a:pt x="4343" y="2874"/>
                                    </a:cubicBezTo>
                                    <a:cubicBezTo>
                                      <a:pt x="4309" y="2859"/>
                                      <a:pt x="4202" y="2860"/>
                                      <a:pt x="4155" y="2889"/>
                                    </a:cubicBezTo>
                                    <a:cubicBezTo>
                                      <a:pt x="4108" y="2918"/>
                                      <a:pt x="4088" y="3021"/>
                                      <a:pt x="4058" y="3046"/>
                                    </a:cubicBezTo>
                                    <a:cubicBezTo>
                                      <a:pt x="4028" y="3071"/>
                                      <a:pt x="3995" y="3054"/>
                                      <a:pt x="3975" y="3039"/>
                                    </a:cubicBezTo>
                                    <a:cubicBezTo>
                                      <a:pt x="3955" y="3024"/>
                                      <a:pt x="3957" y="2971"/>
                                      <a:pt x="3938" y="2956"/>
                                    </a:cubicBezTo>
                                    <a:cubicBezTo>
                                      <a:pt x="3919" y="2941"/>
                                      <a:pt x="3895" y="2937"/>
                                      <a:pt x="3863" y="2949"/>
                                    </a:cubicBezTo>
                                    <a:cubicBezTo>
                                      <a:pt x="3831" y="2961"/>
                                      <a:pt x="3783" y="3025"/>
                                      <a:pt x="3743" y="3031"/>
                                    </a:cubicBezTo>
                                    <a:cubicBezTo>
                                      <a:pt x="3703" y="3037"/>
                                      <a:pt x="3659" y="2991"/>
                                      <a:pt x="3623" y="2986"/>
                                    </a:cubicBezTo>
                                    <a:cubicBezTo>
                                      <a:pt x="3587" y="2981"/>
                                      <a:pt x="3567" y="2970"/>
                                      <a:pt x="3525" y="3001"/>
                                    </a:cubicBezTo>
                                    <a:cubicBezTo>
                                      <a:pt x="3483" y="3032"/>
                                      <a:pt x="3405" y="3148"/>
                                      <a:pt x="3368" y="3174"/>
                                    </a:cubicBezTo>
                                    <a:cubicBezTo>
                                      <a:pt x="3331" y="3200"/>
                                      <a:pt x="3306" y="3175"/>
                                      <a:pt x="3300" y="3159"/>
                                    </a:cubicBezTo>
                                    <a:cubicBezTo>
                                      <a:pt x="3294" y="3143"/>
                                      <a:pt x="3331" y="3117"/>
                                      <a:pt x="3330" y="3076"/>
                                    </a:cubicBezTo>
                                    <a:cubicBezTo>
                                      <a:pt x="3329" y="3035"/>
                                      <a:pt x="3258" y="2953"/>
                                      <a:pt x="3293" y="2911"/>
                                    </a:cubicBezTo>
                                    <a:cubicBezTo>
                                      <a:pt x="3328" y="2869"/>
                                      <a:pt x="3466" y="2863"/>
                                      <a:pt x="3540" y="2821"/>
                                    </a:cubicBezTo>
                                    <a:cubicBezTo>
                                      <a:pt x="3614" y="2779"/>
                                      <a:pt x="3679" y="2737"/>
                                      <a:pt x="3735" y="2656"/>
                                    </a:cubicBezTo>
                                    <a:cubicBezTo>
                                      <a:pt x="3791" y="2575"/>
                                      <a:pt x="3858" y="2426"/>
                                      <a:pt x="3878" y="2334"/>
                                    </a:cubicBezTo>
                                    <a:cubicBezTo>
                                      <a:pt x="3898" y="2242"/>
                                      <a:pt x="3894" y="2167"/>
                                      <a:pt x="3855" y="2101"/>
                                    </a:cubicBezTo>
                                    <a:cubicBezTo>
                                      <a:pt x="3816" y="2035"/>
                                      <a:pt x="3728" y="1957"/>
                                      <a:pt x="3645" y="1936"/>
                                    </a:cubicBezTo>
                                    <a:cubicBezTo>
                                      <a:pt x="3562" y="1915"/>
                                      <a:pt x="3446" y="1934"/>
                                      <a:pt x="3360" y="1974"/>
                                    </a:cubicBezTo>
                                    <a:cubicBezTo>
                                      <a:pt x="3274" y="2014"/>
                                      <a:pt x="3185" y="2096"/>
                                      <a:pt x="3128" y="2176"/>
                                    </a:cubicBezTo>
                                    <a:cubicBezTo>
                                      <a:pt x="3071" y="2256"/>
                                      <a:pt x="3060" y="2392"/>
                                      <a:pt x="3015" y="2454"/>
                                    </a:cubicBezTo>
                                    <a:cubicBezTo>
                                      <a:pt x="2970" y="2516"/>
                                      <a:pt x="2902" y="2542"/>
                                      <a:pt x="2858" y="2551"/>
                                    </a:cubicBezTo>
                                    <a:cubicBezTo>
                                      <a:pt x="2814" y="2560"/>
                                      <a:pt x="2784" y="2499"/>
                                      <a:pt x="2753" y="2506"/>
                                    </a:cubicBezTo>
                                    <a:cubicBezTo>
                                      <a:pt x="2722" y="2513"/>
                                      <a:pt x="2702" y="2582"/>
                                      <a:pt x="2670" y="2596"/>
                                    </a:cubicBezTo>
                                    <a:cubicBezTo>
                                      <a:pt x="2638" y="2610"/>
                                      <a:pt x="2593" y="2594"/>
                                      <a:pt x="2558" y="2589"/>
                                    </a:cubicBezTo>
                                    <a:cubicBezTo>
                                      <a:pt x="2523" y="2584"/>
                                      <a:pt x="2488" y="2586"/>
                                      <a:pt x="2460" y="2566"/>
                                    </a:cubicBezTo>
                                    <a:cubicBezTo>
                                      <a:pt x="2432" y="2546"/>
                                      <a:pt x="2439" y="2484"/>
                                      <a:pt x="2393" y="2469"/>
                                    </a:cubicBezTo>
                                    <a:cubicBezTo>
                                      <a:pt x="2347" y="2454"/>
                                      <a:pt x="2225" y="2455"/>
                                      <a:pt x="2183" y="2476"/>
                                    </a:cubicBezTo>
                                    <a:cubicBezTo>
                                      <a:pt x="2141" y="2497"/>
                                      <a:pt x="2159" y="2575"/>
                                      <a:pt x="2138" y="2596"/>
                                    </a:cubicBezTo>
                                    <a:cubicBezTo>
                                      <a:pt x="2117" y="2617"/>
                                      <a:pt x="2087" y="2624"/>
                                      <a:pt x="2055" y="2604"/>
                                    </a:cubicBezTo>
                                    <a:cubicBezTo>
                                      <a:pt x="2023" y="2584"/>
                                      <a:pt x="1972" y="2501"/>
                                      <a:pt x="1943" y="2476"/>
                                    </a:cubicBezTo>
                                    <a:cubicBezTo>
                                      <a:pt x="1914" y="2451"/>
                                      <a:pt x="1902" y="2454"/>
                                      <a:pt x="1883" y="2454"/>
                                    </a:cubicBezTo>
                                    <a:cubicBezTo>
                                      <a:pt x="1864" y="2454"/>
                                      <a:pt x="1858" y="2459"/>
                                      <a:pt x="1830" y="2476"/>
                                    </a:cubicBezTo>
                                    <a:cubicBezTo>
                                      <a:pt x="1802" y="2493"/>
                                      <a:pt x="1768" y="2554"/>
                                      <a:pt x="1718" y="2559"/>
                                    </a:cubicBezTo>
                                    <a:cubicBezTo>
                                      <a:pt x="1668" y="2564"/>
                                      <a:pt x="1537" y="2527"/>
                                      <a:pt x="1530" y="25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200" path="m1530,2506c1521,2481,1630,2486,1665,2409c1700,2332,1776,2151,1740,2041c1704,1931,1556,1822,1448,1749c1340,1676,1214,1651,1095,1606c976,1561,850,1509,735,1479c620,1449,470,1441,405,1426c340,1411,384,1393,345,1389c306,1385,228,1409,173,1404c118,1399,30,1385,15,1359c0,1333,73,1278,83,1246c93,1214,74,1196,75,1164c76,1132,74,1076,90,1051c106,1026,153,1031,173,1014c193,997,209,981,210,946c211,911,169,831,180,804c191,777,249,786,278,781c307,776,326,786,353,774c380,762,418,735,443,706c468,677,474,626,503,601c532,576,579,565,615,556c651,547,680,538,720,549c760,560,816,615,855,624c894,633,901,599,953,601c1005,603,1125,640,1170,639c1215,638,1214,629,1223,594c1232,559,1192,485,1223,429c1254,373,1356,311,1410,256c1464,201,1502,132,1545,99c1588,66,1630,75,1665,61c1700,47,1709,0,1755,16c1801,32,1902,134,1943,159c1984,184,1987,176,2003,166c2019,156,1990,109,2040,99c2090,89,2262,86,2303,106c2344,126,2263,178,2288,219c2313,260,2403,345,2453,354c2503,363,2543,292,2588,271c2633,250,2666,226,2723,226c2780,226,2873,256,2933,271c2993,286,3047,303,3083,316c3119,329,3138,330,3150,346c3162,362,3163,393,3158,414c3153,435,3130,441,3120,474c3110,507,3067,567,3098,616c3129,665,3251,768,3308,766c3365,764,3414,582,3443,601c3472,620,3461,759,3480,879c3499,999,3509,1177,3555,1321c3601,1465,3679,1613,3758,1741c3837,1869,3910,1977,4028,2086c4146,2195,4329,2307,4463,2394c4597,2481,4735,2561,4830,2611c4925,2661,5011,2677,5033,2694c5055,2711,4987,2699,4965,2716c4943,2733,4938,2795,4898,2799c4858,2803,4779,2712,4725,2739c4671,2766,4636,2924,4575,2964c4514,3004,4397,2994,4358,2979c4319,2964,4377,2889,4343,2874c4309,2859,4202,2860,4155,2889c4108,2918,4088,3021,4058,3046c4028,3071,3995,3054,3975,3039c3955,3024,3957,2971,3938,2956c3919,2941,3895,2937,3863,2949c3831,2961,3783,3025,3743,3031c3703,3037,3659,2991,3623,2986c3587,2981,3567,2970,3525,3001c3483,3032,3405,3148,3368,3174c3331,3200,3306,3175,3300,3159c3294,3143,3331,3117,3330,3076c3329,3035,3258,2953,3293,2911c3328,2869,3466,2863,3540,2821c3614,2779,3679,2737,3735,2656c3791,2575,3858,2426,3878,2334c3898,2242,3894,2167,3855,2101c3816,2035,3728,1957,3645,1936c3562,1915,3446,1934,3360,1974c3274,2014,3185,2096,3128,2176c3071,2256,3060,2392,3015,2454c2970,2516,2902,2542,2858,2551c2814,2560,2784,2499,2753,2506c2722,2513,2702,2582,2670,2596c2638,2610,2593,2594,2558,2589c2523,2584,2488,2586,2460,2566c2432,2546,2439,2484,2393,2469c2347,2454,2225,2455,2183,2476c2141,2497,2159,2575,2138,2596c2117,2617,2087,2624,2055,2604c2023,2584,1972,2501,1943,2476c1914,2451,1902,2454,1883,2454c1864,2454,1858,2459,1830,2476c1802,2493,1768,2554,1718,2559c1668,2564,1537,2527,1530,2506xe" stroked="f" o:allowincell="t" style="position:absolute;margin-left:20.35pt;margin-top:12.75pt;width:252.7pt;height:15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585595</wp:posOffset>
                      </wp:positionV>
                      <wp:extent cx="909955" cy="534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841">
                                    <a:moveTo>
                                      <a:pt x="752" y="707"/>
                                    </a:moveTo>
                                    <a:cubicBezTo>
                                      <a:pt x="692" y="746"/>
                                      <a:pt x="556" y="733"/>
                                      <a:pt x="512" y="722"/>
                                    </a:cubicBezTo>
                                    <a:cubicBezTo>
                                      <a:pt x="468" y="711"/>
                                      <a:pt x="521" y="653"/>
                                      <a:pt x="489" y="639"/>
                                    </a:cubicBezTo>
                                    <a:cubicBezTo>
                                      <a:pt x="457" y="625"/>
                                      <a:pt x="367" y="608"/>
                                      <a:pt x="317" y="639"/>
                                    </a:cubicBezTo>
                                    <a:cubicBezTo>
                                      <a:pt x="267" y="670"/>
                                      <a:pt x="230" y="813"/>
                                      <a:pt x="189" y="827"/>
                                    </a:cubicBezTo>
                                    <a:cubicBezTo>
                                      <a:pt x="148" y="841"/>
                                      <a:pt x="100" y="741"/>
                                      <a:pt x="69" y="722"/>
                                    </a:cubicBezTo>
                                    <a:cubicBezTo>
                                      <a:pt x="38" y="703"/>
                                      <a:pt x="0" y="765"/>
                                      <a:pt x="2" y="714"/>
                                    </a:cubicBezTo>
                                    <a:cubicBezTo>
                                      <a:pt x="4" y="663"/>
                                      <a:pt x="39" y="496"/>
                                      <a:pt x="84" y="414"/>
                                    </a:cubicBezTo>
                                    <a:cubicBezTo>
                                      <a:pt x="129" y="332"/>
                                      <a:pt x="197" y="277"/>
                                      <a:pt x="272" y="219"/>
                                    </a:cubicBezTo>
                                    <a:cubicBezTo>
                                      <a:pt x="347" y="161"/>
                                      <a:pt x="425" y="104"/>
                                      <a:pt x="534" y="69"/>
                                    </a:cubicBezTo>
                                    <a:cubicBezTo>
                                      <a:pt x="643" y="34"/>
                                      <a:pt x="820" y="18"/>
                                      <a:pt x="924" y="9"/>
                                    </a:cubicBezTo>
                                    <a:cubicBezTo>
                                      <a:pt x="1028" y="0"/>
                                      <a:pt x="1105" y="10"/>
                                      <a:pt x="1157" y="17"/>
                                    </a:cubicBezTo>
                                    <a:cubicBezTo>
                                      <a:pt x="1209" y="24"/>
                                      <a:pt x="1198" y="39"/>
                                      <a:pt x="1239" y="54"/>
                                    </a:cubicBezTo>
                                    <a:cubicBezTo>
                                      <a:pt x="1280" y="69"/>
                                      <a:pt x="1375" y="79"/>
                                      <a:pt x="1404" y="107"/>
                                    </a:cubicBezTo>
                                    <a:cubicBezTo>
                                      <a:pt x="1433" y="135"/>
                                      <a:pt x="1422" y="194"/>
                                      <a:pt x="1412" y="219"/>
                                    </a:cubicBezTo>
                                    <a:cubicBezTo>
                                      <a:pt x="1402" y="244"/>
                                      <a:pt x="1362" y="242"/>
                                      <a:pt x="1344" y="257"/>
                                    </a:cubicBezTo>
                                    <a:cubicBezTo>
                                      <a:pt x="1326" y="272"/>
                                      <a:pt x="1301" y="287"/>
                                      <a:pt x="1307" y="309"/>
                                    </a:cubicBezTo>
                                    <a:cubicBezTo>
                                      <a:pt x="1313" y="331"/>
                                      <a:pt x="1388" y="366"/>
                                      <a:pt x="1382" y="392"/>
                                    </a:cubicBezTo>
                                    <a:cubicBezTo>
                                      <a:pt x="1376" y="418"/>
                                      <a:pt x="1309" y="458"/>
                                      <a:pt x="1269" y="467"/>
                                    </a:cubicBezTo>
                                    <a:cubicBezTo>
                                      <a:pt x="1229" y="476"/>
                                      <a:pt x="1182" y="430"/>
                                      <a:pt x="1142" y="444"/>
                                    </a:cubicBezTo>
                                    <a:cubicBezTo>
                                      <a:pt x="1102" y="458"/>
                                      <a:pt x="1074" y="541"/>
                                      <a:pt x="1029" y="549"/>
                                    </a:cubicBezTo>
                                    <a:cubicBezTo>
                                      <a:pt x="984" y="557"/>
                                      <a:pt x="918" y="463"/>
                                      <a:pt x="872" y="489"/>
                                    </a:cubicBezTo>
                                    <a:cubicBezTo>
                                      <a:pt x="826" y="515"/>
                                      <a:pt x="812" y="668"/>
                                      <a:pt x="752" y="7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841" path="m752,707c692,746,556,733,512,722c468,711,521,653,489,639c457,625,367,608,317,639c267,670,230,813,189,827c148,841,100,741,69,722c38,703,0,765,2,714c4,663,39,496,84,414c129,332,197,277,272,219c347,161,425,104,534,69c643,34,820,18,924,9c1028,0,1105,10,1157,17c1209,24,1198,39,1239,54c1280,69,1375,79,1404,107c1433,135,1422,194,1412,219c1402,244,1362,242,1344,257c1326,272,1301,287,1307,309c1313,331,1388,366,1382,392c1376,418,1309,458,1269,467c1229,476,1182,430,1142,444c1102,458,1074,541,1029,549c984,557,918,463,872,489c826,515,812,668,752,707xe" stroked="f" o:allowincell="t" style="position:absolute;margin-left:212.65pt;margin-top:124.85pt;width:71.6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20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89865</wp:posOffset>
                      </wp:positionV>
                      <wp:extent cx="2847975" cy="1249045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2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967">
                                    <a:moveTo>
                                      <a:pt x="4485" y="1967"/>
                                    </a:moveTo>
                                    <a:cubicBezTo>
                                      <a:pt x="4366" y="1901"/>
                                      <a:pt x="3935" y="1806"/>
                                      <a:pt x="3773" y="1562"/>
                                    </a:cubicBezTo>
                                    <a:cubicBezTo>
                                      <a:pt x="3611" y="1318"/>
                                      <a:pt x="3661" y="752"/>
                                      <a:pt x="3510" y="505"/>
                                    </a:cubicBezTo>
                                    <a:cubicBezTo>
                                      <a:pt x="3359" y="258"/>
                                      <a:pt x="3104" y="154"/>
                                      <a:pt x="2865" y="77"/>
                                    </a:cubicBezTo>
                                    <a:cubicBezTo>
                                      <a:pt x="2626" y="0"/>
                                      <a:pt x="2295" y="14"/>
                                      <a:pt x="2078" y="40"/>
                                    </a:cubicBezTo>
                                    <a:cubicBezTo>
                                      <a:pt x="1861" y="66"/>
                                      <a:pt x="1709" y="141"/>
                                      <a:pt x="1560" y="235"/>
                                    </a:cubicBezTo>
                                    <a:cubicBezTo>
                                      <a:pt x="1411" y="329"/>
                                      <a:pt x="1291" y="472"/>
                                      <a:pt x="1185" y="602"/>
                                    </a:cubicBezTo>
                                    <a:cubicBezTo>
                                      <a:pt x="1079" y="732"/>
                                      <a:pt x="999" y="906"/>
                                      <a:pt x="923" y="1015"/>
                                    </a:cubicBezTo>
                                    <a:cubicBezTo>
                                      <a:pt x="847" y="1124"/>
                                      <a:pt x="818" y="1195"/>
                                      <a:pt x="728" y="1255"/>
                                    </a:cubicBezTo>
                                    <a:cubicBezTo>
                                      <a:pt x="638" y="1315"/>
                                      <a:pt x="504" y="1358"/>
                                      <a:pt x="383" y="1375"/>
                                    </a:cubicBezTo>
                                    <a:cubicBezTo>
                                      <a:pt x="262" y="1392"/>
                                      <a:pt x="80" y="1363"/>
                                      <a:pt x="0" y="13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967" path="m4485,1967c4366,1901,3935,1806,3773,1562c3611,1318,3661,752,3510,505c3359,258,3104,154,2865,77c2626,0,2295,14,2078,40c1861,66,1709,141,1560,235c1411,329,1291,472,1185,602c1079,732,999,906,923,1015c847,1124,818,1195,728,1255c638,1315,504,1358,383,1375c262,1392,80,1363,0,1360e" stroked="t" o:allowincell="t" style="position:absolute;margin-left:37.6pt;margin-top:14.95pt;width:224.2pt;height:98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22325</wp:posOffset>
                      </wp:positionV>
                      <wp:extent cx="3476625" cy="926465"/>
                      <wp:effectExtent l="5715" t="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6520" cy="9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5" h="1459">
                                    <a:moveTo>
                                      <a:pt x="0" y="821"/>
                                    </a:moveTo>
                                    <a:cubicBezTo>
                                      <a:pt x="86" y="852"/>
                                      <a:pt x="323" y="955"/>
                                      <a:pt x="517" y="1009"/>
                                    </a:cubicBezTo>
                                    <a:cubicBezTo>
                                      <a:pt x="711" y="1063"/>
                                      <a:pt x="970" y="1132"/>
                                      <a:pt x="1162" y="1144"/>
                                    </a:cubicBezTo>
                                    <a:cubicBezTo>
                                      <a:pt x="1354" y="1156"/>
                                      <a:pt x="1535" y="1135"/>
                                      <a:pt x="1672" y="1084"/>
                                    </a:cubicBezTo>
                                    <a:cubicBezTo>
                                      <a:pt x="1809" y="1033"/>
                                      <a:pt x="1848" y="977"/>
                                      <a:pt x="1987" y="836"/>
                                    </a:cubicBezTo>
                                    <a:cubicBezTo>
                                      <a:pt x="2126" y="695"/>
                                      <a:pt x="2365" y="367"/>
                                      <a:pt x="2505" y="236"/>
                                    </a:cubicBezTo>
                                    <a:cubicBezTo>
                                      <a:pt x="2645" y="105"/>
                                      <a:pt x="2708" y="84"/>
                                      <a:pt x="2827" y="49"/>
                                    </a:cubicBezTo>
                                    <a:cubicBezTo>
                                      <a:pt x="2946" y="14"/>
                                      <a:pt x="3081" y="0"/>
                                      <a:pt x="3217" y="26"/>
                                    </a:cubicBezTo>
                                    <a:cubicBezTo>
                                      <a:pt x="3353" y="52"/>
                                      <a:pt x="3499" y="76"/>
                                      <a:pt x="3645" y="206"/>
                                    </a:cubicBezTo>
                                    <a:cubicBezTo>
                                      <a:pt x="3791" y="336"/>
                                      <a:pt x="3944" y="651"/>
                                      <a:pt x="4095" y="806"/>
                                    </a:cubicBezTo>
                                    <a:cubicBezTo>
                                      <a:pt x="4246" y="961"/>
                                      <a:pt x="4395" y="1045"/>
                                      <a:pt x="4552" y="1136"/>
                                    </a:cubicBezTo>
                                    <a:cubicBezTo>
                                      <a:pt x="4709" y="1227"/>
                                      <a:pt x="4886" y="1300"/>
                                      <a:pt x="5040" y="1354"/>
                                    </a:cubicBezTo>
                                    <a:cubicBezTo>
                                      <a:pt x="5194" y="1408"/>
                                      <a:pt x="5385" y="1437"/>
                                      <a:pt x="5475" y="145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75,1459" path="m0,821c86,852,323,955,517,1009c711,1063,970,1132,1162,1144c1354,1156,1535,1135,1672,1084c1809,1033,1848,977,1987,836c2126,695,2365,367,2505,236c2645,105,2708,84,2827,49c2946,14,3081,0,3217,26c3353,52,3499,76,3645,206c3791,336,3944,651,4095,806c4246,961,4395,1045,4552,1136c4709,1227,4886,1300,5040,1354c5194,1408,5385,1437,5475,1459e" stroked="t" o:allowincell="t" style="position:absolute;margin-left:6.5pt;margin-top:64.75pt;width:273.7pt;height:72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457325</wp:posOffset>
                      </wp:positionV>
                      <wp:extent cx="1729105" cy="448310"/>
                      <wp:effectExtent l="6350" t="1905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44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3" h="706">
                                    <a:moveTo>
                                      <a:pt x="0" y="496"/>
                                    </a:moveTo>
                                    <a:cubicBezTo>
                                      <a:pt x="44" y="459"/>
                                      <a:pt x="170" y="339"/>
                                      <a:pt x="263" y="271"/>
                                    </a:cubicBezTo>
                                    <a:cubicBezTo>
                                      <a:pt x="356" y="203"/>
                                      <a:pt x="452" y="135"/>
                                      <a:pt x="555" y="91"/>
                                    </a:cubicBezTo>
                                    <a:cubicBezTo>
                                      <a:pt x="658" y="47"/>
                                      <a:pt x="757" y="18"/>
                                      <a:pt x="878" y="9"/>
                                    </a:cubicBezTo>
                                    <a:cubicBezTo>
                                      <a:pt x="999" y="0"/>
                                      <a:pt x="1152" y="10"/>
                                      <a:pt x="1283" y="39"/>
                                    </a:cubicBezTo>
                                    <a:cubicBezTo>
                                      <a:pt x="1414" y="68"/>
                                      <a:pt x="1535" y="121"/>
                                      <a:pt x="1665" y="181"/>
                                    </a:cubicBezTo>
                                    <a:cubicBezTo>
                                      <a:pt x="1795" y="241"/>
                                      <a:pt x="1932" y="329"/>
                                      <a:pt x="2063" y="399"/>
                                    </a:cubicBezTo>
                                    <a:cubicBezTo>
                                      <a:pt x="2194" y="469"/>
                                      <a:pt x="2343" y="550"/>
                                      <a:pt x="2453" y="601"/>
                                    </a:cubicBezTo>
                                    <a:cubicBezTo>
                                      <a:pt x="2563" y="652"/>
                                      <a:pt x="2667" y="684"/>
                                      <a:pt x="2723" y="7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3,706" path="m0,496c44,459,170,339,263,271c356,203,452,135,555,91c658,47,757,18,878,9c999,0,1152,10,1283,39c1414,68,1535,121,1665,181c1795,241,1932,329,2063,399c2194,469,2343,550,2453,601c2563,652,2667,684,2723,706e" stroked="t" o:allowincell="t" style="position:absolute;margin-left:119.35pt;margin-top:114.75pt;width:136.1pt;height:35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5"/>
                <w:szCs w:val="25"/>
              </w:rPr>
              <w:t>В течение прошедших суток в поле повышенного атмосферного давления при западном переносе воздушной массы потепление по области усилилось.  Наблюдалась очень тёплая погода с характерным для первой половины  августа среднесуточным  температурным  фоном 16-17</w:t>
            </w:r>
            <w:r>
              <w:rPr>
                <w:color w:val="000000"/>
                <w:sz w:val="25"/>
                <w:szCs w:val="25"/>
              </w:rPr>
              <w:t xml:space="preserve">ºС, что </w:t>
            </w:r>
            <w:r>
              <w:rPr>
                <w:sz w:val="25"/>
                <w:szCs w:val="25"/>
              </w:rPr>
              <w:t xml:space="preserve"> для середины сентября </w:t>
            </w:r>
            <w:r>
              <w:rPr>
                <w:color w:val="000000"/>
                <w:sz w:val="25"/>
                <w:szCs w:val="25"/>
              </w:rPr>
              <w:t>на</w:t>
            </w:r>
            <w:r>
              <w:rPr>
                <w:sz w:val="25"/>
                <w:szCs w:val="25"/>
              </w:rPr>
              <w:t xml:space="preserve"> 4-5°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условиях значительной облачности дневной прогрев воздуха несколько снизился – до  19-21ºС, прошедшая ночь оставалась для сентября довольно тёплой с температурой воздуха  не ниже     11-1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одный режим рек бассейна Западной Двины продолжал находиться в фазе летне-осенней межени (устойчиво низкий уровень воды с незначительной амплитудой суточных колебаний). В районе Витебска на Западной Двине сохранялись неблагоприятные для судоходства и хозяйственного водопользования гидрологические условия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мпература воды сегодня утром измерена 14-17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5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01160" cy="23602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160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918268614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сентября</w:t>
            </w:r>
            <w:r>
              <w:rPr>
                <w:sz w:val="28"/>
                <w:szCs w:val="28"/>
              </w:rPr>
              <w:t xml:space="preserve">  во многих районах области и днем в Витебске ожидаются порывы               юго-запад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южной частью циклона с центром над Карелией. 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в первой половине дня без существенных осадков, во второй половине дня 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кратковременные дожд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о второй половине дня возможна гроз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местами возможны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ночью порывы до 14 м/с, днем до               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во многих районах порывы до 15-18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сентября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переменная облачность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ночью и утром местами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be-BY"/>
              </w:rPr>
              <w:t>днем в отдельных районах возможны грозы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северо-западный 6-11 м/с, днем местам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северо-западный 4-9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7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87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5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55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9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53:00Z</dcterms:created>
  <dc:creator>ООПГМИ</dc:creator>
  <dc:description/>
  <cp:keywords/>
  <dc:language>en-US</dc:language>
  <cp:lastModifiedBy>Admin</cp:lastModifiedBy>
  <cp:lastPrinted>2011-09-14T11:59:00Z</cp:lastPrinted>
  <dcterms:modified xsi:type="dcterms:W3CDTF">2011-09-14T13:53:00Z</dcterms:modified>
  <cp:revision>2</cp:revision>
  <dc:subject/>
  <dc:title> </dc:title>
</cp:coreProperties>
</file>