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628"/>
        <w:gridCol w:w="1892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177  14 сен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3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4 сентября</w:t>
            </w:r>
          </w:p>
        </w:tc>
      </w:tr>
      <w:tr>
        <w:trPr>
          <w:trHeight w:val="3891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8">
                      <wp:simplePos x="0" y="0"/>
                      <wp:positionH relativeFrom="column">
                        <wp:posOffset>2816860</wp:posOffset>
                      </wp:positionH>
                      <wp:positionV relativeFrom="paragraph">
                        <wp:posOffset>834390</wp:posOffset>
                      </wp:positionV>
                      <wp:extent cx="788035" cy="12039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804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41" h="1896">
                                    <a:moveTo>
                                      <a:pt x="876" y="4"/>
                                    </a:moveTo>
                                    <a:cubicBezTo>
                                      <a:pt x="905" y="11"/>
                                      <a:pt x="887" y="51"/>
                                      <a:pt x="891" y="75"/>
                                    </a:cubicBezTo>
                                    <a:cubicBezTo>
                                      <a:pt x="895" y="99"/>
                                      <a:pt x="919" y="109"/>
                                      <a:pt x="899" y="147"/>
                                    </a:cubicBezTo>
                                    <a:cubicBezTo>
                                      <a:pt x="879" y="185"/>
                                      <a:pt x="775" y="262"/>
                                      <a:pt x="771" y="304"/>
                                    </a:cubicBezTo>
                                    <a:cubicBezTo>
                                      <a:pt x="767" y="346"/>
                                      <a:pt x="839" y="363"/>
                                      <a:pt x="876" y="402"/>
                                    </a:cubicBezTo>
                                    <a:cubicBezTo>
                                      <a:pt x="913" y="441"/>
                                      <a:pt x="980" y="507"/>
                                      <a:pt x="996" y="540"/>
                                    </a:cubicBezTo>
                                    <a:cubicBezTo>
                                      <a:pt x="1012" y="573"/>
                                      <a:pt x="975" y="568"/>
                                      <a:pt x="974" y="600"/>
                                    </a:cubicBezTo>
                                    <a:cubicBezTo>
                                      <a:pt x="973" y="632"/>
                                      <a:pt x="1001" y="701"/>
                                      <a:pt x="989" y="735"/>
                                    </a:cubicBezTo>
                                    <a:cubicBezTo>
                                      <a:pt x="977" y="769"/>
                                      <a:pt x="927" y="781"/>
                                      <a:pt x="899" y="802"/>
                                    </a:cubicBezTo>
                                    <a:cubicBezTo>
                                      <a:pt x="871" y="823"/>
                                      <a:pt x="838" y="840"/>
                                      <a:pt x="824" y="862"/>
                                    </a:cubicBezTo>
                                    <a:cubicBezTo>
                                      <a:pt x="810" y="884"/>
                                      <a:pt x="827" y="902"/>
                                      <a:pt x="816" y="937"/>
                                    </a:cubicBezTo>
                                    <a:cubicBezTo>
                                      <a:pt x="805" y="972"/>
                                      <a:pt x="757" y="1043"/>
                                      <a:pt x="756" y="1072"/>
                                    </a:cubicBezTo>
                                    <a:cubicBezTo>
                                      <a:pt x="755" y="1101"/>
                                      <a:pt x="778" y="1098"/>
                                      <a:pt x="809" y="1110"/>
                                    </a:cubicBezTo>
                                    <a:cubicBezTo>
                                      <a:pt x="840" y="1122"/>
                                      <a:pt x="907" y="1122"/>
                                      <a:pt x="944" y="1147"/>
                                    </a:cubicBezTo>
                                    <a:cubicBezTo>
                                      <a:pt x="981" y="1172"/>
                                      <a:pt x="992" y="1240"/>
                                      <a:pt x="1034" y="1260"/>
                                    </a:cubicBezTo>
                                    <a:cubicBezTo>
                                      <a:pt x="1076" y="1280"/>
                                      <a:pt x="1165" y="1245"/>
                                      <a:pt x="1199" y="1267"/>
                                    </a:cubicBezTo>
                                    <a:cubicBezTo>
                                      <a:pt x="1233" y="1289"/>
                                      <a:pt x="1241" y="1369"/>
                                      <a:pt x="1236" y="1395"/>
                                    </a:cubicBezTo>
                                    <a:cubicBezTo>
                                      <a:pt x="1231" y="1421"/>
                                      <a:pt x="1186" y="1409"/>
                                      <a:pt x="1169" y="1425"/>
                                    </a:cubicBezTo>
                                    <a:cubicBezTo>
                                      <a:pt x="1152" y="1441"/>
                                      <a:pt x="1126" y="1465"/>
                                      <a:pt x="1131" y="1492"/>
                                    </a:cubicBezTo>
                                    <a:cubicBezTo>
                                      <a:pt x="1136" y="1519"/>
                                      <a:pt x="1205" y="1563"/>
                                      <a:pt x="1199" y="1590"/>
                                    </a:cubicBezTo>
                                    <a:cubicBezTo>
                                      <a:pt x="1193" y="1617"/>
                                      <a:pt x="1135" y="1651"/>
                                      <a:pt x="1094" y="1657"/>
                                    </a:cubicBezTo>
                                    <a:cubicBezTo>
                                      <a:pt x="1053" y="1663"/>
                                      <a:pt x="991" y="1615"/>
                                      <a:pt x="951" y="1627"/>
                                    </a:cubicBezTo>
                                    <a:cubicBezTo>
                                      <a:pt x="911" y="1639"/>
                                      <a:pt x="899" y="1724"/>
                                      <a:pt x="854" y="1732"/>
                                    </a:cubicBezTo>
                                    <a:cubicBezTo>
                                      <a:pt x="809" y="1740"/>
                                      <a:pt x="727" y="1646"/>
                                      <a:pt x="681" y="1672"/>
                                    </a:cubicBezTo>
                                    <a:cubicBezTo>
                                      <a:pt x="635" y="1698"/>
                                      <a:pt x="628" y="1896"/>
                                      <a:pt x="576" y="1890"/>
                                    </a:cubicBezTo>
                                    <a:cubicBezTo>
                                      <a:pt x="524" y="1884"/>
                                      <a:pt x="431" y="1724"/>
                                      <a:pt x="366" y="1635"/>
                                    </a:cubicBezTo>
                                    <a:cubicBezTo>
                                      <a:pt x="301" y="1546"/>
                                      <a:pt x="243" y="1464"/>
                                      <a:pt x="186" y="1357"/>
                                    </a:cubicBezTo>
                                    <a:cubicBezTo>
                                      <a:pt x="129" y="1250"/>
                                      <a:pt x="42" y="1129"/>
                                      <a:pt x="21" y="990"/>
                                    </a:cubicBezTo>
                                    <a:cubicBezTo>
                                      <a:pt x="0" y="851"/>
                                      <a:pt x="5" y="660"/>
                                      <a:pt x="59" y="525"/>
                                    </a:cubicBezTo>
                                    <a:cubicBezTo>
                                      <a:pt x="113" y="390"/>
                                      <a:pt x="234" y="262"/>
                                      <a:pt x="344" y="180"/>
                                    </a:cubicBezTo>
                                    <a:cubicBezTo>
                                      <a:pt x="454" y="98"/>
                                      <a:pt x="630" y="59"/>
                                      <a:pt x="719" y="30"/>
                                    </a:cubicBezTo>
                                    <a:cubicBezTo>
                                      <a:pt x="808" y="1"/>
                                      <a:pt x="838" y="0"/>
                                      <a:pt x="876" y="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41,1896" path="m876,4c905,11,887,51,891,75c895,99,919,109,899,147c879,185,775,262,771,304c767,346,839,363,876,402c913,441,980,507,996,540c1012,573,975,568,974,600c973,632,1001,701,989,735c977,769,927,781,899,802c871,823,838,840,824,862c810,884,827,902,816,937c805,972,757,1043,756,1072c755,1101,778,1098,809,1110c840,1122,907,1122,944,1147c981,1172,992,1240,1034,1260c1076,1280,1165,1245,1199,1267c1233,1289,1241,1369,1236,1395c1231,1421,1186,1409,1169,1425c1152,1441,1126,1465,1131,1492c1136,1519,1205,1563,1199,1590c1193,1617,1135,1651,1094,1657c1053,1663,991,1615,951,1627c911,1639,899,1724,854,1732c809,1740,727,1646,681,1672c635,1698,628,1896,576,1890c524,1884,431,1724,366,1635c301,1546,243,1464,186,1357c129,1250,42,1129,21,990c0,851,5,660,59,525c113,390,234,262,344,180c454,98,630,59,719,30c808,1,838,0,876,4xe" stroked="f" o:allowincell="t" style="position:absolute;margin-left:221.8pt;margin-top:65.7pt;width:62pt;height:94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1125" simplePos="0" locked="0" layoutInCell="1" allowOverlap="1" relativeHeight="9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1238885</wp:posOffset>
                      </wp:positionV>
                      <wp:extent cx="394335" cy="243840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4200" cy="24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1" h="384">
                                    <a:moveTo>
                                      <a:pt x="512" y="0"/>
                                    </a:moveTo>
                                    <a:cubicBezTo>
                                      <a:pt x="467" y="14"/>
                                      <a:pt x="497" y="18"/>
                                      <a:pt x="467" y="23"/>
                                    </a:cubicBezTo>
                                    <a:cubicBezTo>
                                      <a:pt x="437" y="28"/>
                                      <a:pt x="389" y="30"/>
                                      <a:pt x="332" y="30"/>
                                    </a:cubicBezTo>
                                    <a:cubicBezTo>
                                      <a:pt x="275" y="30"/>
                                      <a:pt x="168" y="3"/>
                                      <a:pt x="122" y="23"/>
                                    </a:cubicBezTo>
                                    <a:cubicBezTo>
                                      <a:pt x="76" y="43"/>
                                      <a:pt x="75" y="109"/>
                                      <a:pt x="55" y="150"/>
                                    </a:cubicBezTo>
                                    <a:cubicBezTo>
                                      <a:pt x="35" y="191"/>
                                      <a:pt x="0" y="233"/>
                                      <a:pt x="2" y="270"/>
                                    </a:cubicBezTo>
                                    <a:cubicBezTo>
                                      <a:pt x="4" y="307"/>
                                      <a:pt x="38" y="366"/>
                                      <a:pt x="70" y="375"/>
                                    </a:cubicBezTo>
                                    <a:cubicBezTo>
                                      <a:pt x="102" y="384"/>
                                      <a:pt x="158" y="325"/>
                                      <a:pt x="197" y="323"/>
                                    </a:cubicBezTo>
                                    <a:cubicBezTo>
                                      <a:pt x="236" y="321"/>
                                      <a:pt x="253" y="361"/>
                                      <a:pt x="302" y="360"/>
                                    </a:cubicBezTo>
                                    <a:cubicBezTo>
                                      <a:pt x="351" y="359"/>
                                      <a:pt x="440" y="321"/>
                                      <a:pt x="490" y="315"/>
                                    </a:cubicBezTo>
                                    <a:cubicBezTo>
                                      <a:pt x="540" y="309"/>
                                      <a:pt x="583" y="356"/>
                                      <a:pt x="602" y="323"/>
                                    </a:cubicBezTo>
                                    <a:cubicBezTo>
                                      <a:pt x="621" y="290"/>
                                      <a:pt x="617" y="174"/>
                                      <a:pt x="602" y="120"/>
                                    </a:cubicBezTo>
                                    <a:cubicBezTo>
                                      <a:pt x="587" y="66"/>
                                      <a:pt x="531" y="25"/>
                                      <a:pt x="512" y="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1,384" path="m512,0c467,14,497,18,467,23c437,28,389,30,332,30c275,30,168,3,122,23c76,43,75,109,55,150c35,191,0,233,2,270c4,307,38,366,70,375c102,384,158,325,197,323c236,321,253,361,302,360c351,359,440,321,490,315c540,309,583,356,602,323c621,290,617,174,602,120c587,66,531,25,512,0xe" stroked="f" o:allowincell="t" style="position:absolute;margin-left:4.5pt;margin-top:97.55pt;width:31pt;height:19.1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5410" simplePos="0" locked="0" layoutInCell="1" allowOverlap="1" relativeHeight="10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157480</wp:posOffset>
                      </wp:positionV>
                      <wp:extent cx="1310640" cy="6946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0760" cy="69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64" h="1094">
                                    <a:moveTo>
                                      <a:pt x="195" y="233"/>
                                    </a:moveTo>
                                    <a:cubicBezTo>
                                      <a:pt x="206" y="171"/>
                                      <a:pt x="272" y="117"/>
                                      <a:pt x="308" y="91"/>
                                    </a:cubicBezTo>
                                    <a:cubicBezTo>
                                      <a:pt x="344" y="65"/>
                                      <a:pt x="381" y="88"/>
                                      <a:pt x="413" y="76"/>
                                    </a:cubicBezTo>
                                    <a:cubicBezTo>
                                      <a:pt x="445" y="64"/>
                                      <a:pt x="454" y="0"/>
                                      <a:pt x="503" y="16"/>
                                    </a:cubicBezTo>
                                    <a:cubicBezTo>
                                      <a:pt x="552" y="32"/>
                                      <a:pt x="663" y="147"/>
                                      <a:pt x="705" y="173"/>
                                    </a:cubicBezTo>
                                    <a:cubicBezTo>
                                      <a:pt x="747" y="199"/>
                                      <a:pt x="743" y="184"/>
                                      <a:pt x="758" y="173"/>
                                    </a:cubicBezTo>
                                    <a:cubicBezTo>
                                      <a:pt x="773" y="162"/>
                                      <a:pt x="749" y="116"/>
                                      <a:pt x="795" y="106"/>
                                    </a:cubicBezTo>
                                    <a:cubicBezTo>
                                      <a:pt x="841" y="96"/>
                                      <a:pt x="996" y="94"/>
                                      <a:pt x="1035" y="113"/>
                                    </a:cubicBezTo>
                                    <a:cubicBezTo>
                                      <a:pt x="1074" y="132"/>
                                      <a:pt x="1005" y="180"/>
                                      <a:pt x="1028" y="218"/>
                                    </a:cubicBezTo>
                                    <a:cubicBezTo>
                                      <a:pt x="1051" y="256"/>
                                      <a:pt x="1133" y="314"/>
                                      <a:pt x="1170" y="338"/>
                                    </a:cubicBezTo>
                                    <a:cubicBezTo>
                                      <a:pt x="1207" y="362"/>
                                      <a:pt x="1228" y="371"/>
                                      <a:pt x="1253" y="361"/>
                                    </a:cubicBezTo>
                                    <a:cubicBezTo>
                                      <a:pt x="1278" y="351"/>
                                      <a:pt x="1283" y="299"/>
                                      <a:pt x="1320" y="278"/>
                                    </a:cubicBezTo>
                                    <a:cubicBezTo>
                                      <a:pt x="1357" y="257"/>
                                      <a:pt x="1423" y="233"/>
                                      <a:pt x="1478" y="233"/>
                                    </a:cubicBezTo>
                                    <a:cubicBezTo>
                                      <a:pt x="1533" y="233"/>
                                      <a:pt x="1603" y="266"/>
                                      <a:pt x="1650" y="278"/>
                                    </a:cubicBezTo>
                                    <a:cubicBezTo>
                                      <a:pt x="1697" y="290"/>
                                      <a:pt x="1724" y="301"/>
                                      <a:pt x="1763" y="308"/>
                                    </a:cubicBezTo>
                                    <a:cubicBezTo>
                                      <a:pt x="1802" y="315"/>
                                      <a:pt x="1853" y="304"/>
                                      <a:pt x="1883" y="323"/>
                                    </a:cubicBezTo>
                                    <a:cubicBezTo>
                                      <a:pt x="1913" y="342"/>
                                      <a:pt x="1947" y="389"/>
                                      <a:pt x="1943" y="421"/>
                                    </a:cubicBezTo>
                                    <a:cubicBezTo>
                                      <a:pt x="1939" y="453"/>
                                      <a:pt x="1876" y="481"/>
                                      <a:pt x="1860" y="518"/>
                                    </a:cubicBezTo>
                                    <a:cubicBezTo>
                                      <a:pt x="1844" y="555"/>
                                      <a:pt x="1814" y="602"/>
                                      <a:pt x="1845" y="646"/>
                                    </a:cubicBezTo>
                                    <a:cubicBezTo>
                                      <a:pt x="1876" y="690"/>
                                      <a:pt x="2064" y="720"/>
                                      <a:pt x="2048" y="781"/>
                                    </a:cubicBezTo>
                                    <a:cubicBezTo>
                                      <a:pt x="2032" y="842"/>
                                      <a:pt x="1873" y="962"/>
                                      <a:pt x="1748" y="1013"/>
                                    </a:cubicBezTo>
                                    <a:cubicBezTo>
                                      <a:pt x="1623" y="1064"/>
                                      <a:pt x="1463" y="1094"/>
                                      <a:pt x="1298" y="1088"/>
                                    </a:cubicBezTo>
                                    <a:cubicBezTo>
                                      <a:pt x="1133" y="1082"/>
                                      <a:pt x="927" y="1046"/>
                                      <a:pt x="758" y="976"/>
                                    </a:cubicBezTo>
                                    <a:cubicBezTo>
                                      <a:pt x="589" y="906"/>
                                      <a:pt x="409" y="760"/>
                                      <a:pt x="285" y="668"/>
                                    </a:cubicBezTo>
                                    <a:cubicBezTo>
                                      <a:pt x="161" y="576"/>
                                      <a:pt x="30" y="493"/>
                                      <a:pt x="15" y="421"/>
                                    </a:cubicBezTo>
                                    <a:cubicBezTo>
                                      <a:pt x="0" y="349"/>
                                      <a:pt x="158" y="272"/>
                                      <a:pt x="195" y="23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64,1094" path="m195,233c206,171,272,117,308,91c344,65,381,88,413,76c445,64,454,0,503,16c552,32,663,147,705,173c747,199,743,184,758,173c773,162,749,116,795,106c841,96,996,94,1035,113c1074,132,1005,180,1028,218c1051,256,1133,314,1170,338c1207,362,1228,371,1253,361c1278,351,1283,299,1320,278c1357,257,1423,233,1478,233c1533,233,1603,266,1650,278c1697,290,1724,301,1763,308c1802,315,1853,304,1883,323c1913,342,1947,389,1943,421c1939,453,1876,481,1860,518c1844,555,1814,602,1845,646c1876,690,2064,720,2048,781c2032,842,1873,962,1748,1013c1623,1064,1463,1094,1298,1088c1133,1082,927,1046,758,976c589,906,409,760,285,668c161,576,30,493,15,421c0,349,158,272,195,233xe" stroked="f" o:allowincell="t" style="position:absolute;margin-left:82.6pt;margin-top:12.4pt;width:103.15pt;height:54.6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07315" simplePos="0" locked="0" layoutInCell="1" allowOverlap="1" relativeHeight="12">
                      <wp:simplePos x="0" y="0"/>
                      <wp:positionH relativeFrom="column">
                        <wp:posOffset>2167255</wp:posOffset>
                      </wp:positionH>
                      <wp:positionV relativeFrom="paragraph">
                        <wp:posOffset>1374140</wp:posOffset>
                      </wp:positionV>
                      <wp:extent cx="580390" cy="66294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0320" cy="66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4" h="1044">
                                    <a:moveTo>
                                      <a:pt x="404" y="642"/>
                                    </a:moveTo>
                                    <a:cubicBezTo>
                                      <a:pt x="332" y="656"/>
                                      <a:pt x="385" y="604"/>
                                      <a:pt x="366" y="597"/>
                                    </a:cubicBezTo>
                                    <a:cubicBezTo>
                                      <a:pt x="347" y="590"/>
                                      <a:pt x="317" y="586"/>
                                      <a:pt x="291" y="597"/>
                                    </a:cubicBezTo>
                                    <a:cubicBezTo>
                                      <a:pt x="265" y="608"/>
                                      <a:pt x="238" y="654"/>
                                      <a:pt x="209" y="665"/>
                                    </a:cubicBezTo>
                                    <a:cubicBezTo>
                                      <a:pt x="180" y="676"/>
                                      <a:pt x="139" y="682"/>
                                      <a:pt x="119" y="665"/>
                                    </a:cubicBezTo>
                                    <a:cubicBezTo>
                                      <a:pt x="99" y="648"/>
                                      <a:pt x="108" y="580"/>
                                      <a:pt x="89" y="560"/>
                                    </a:cubicBezTo>
                                    <a:cubicBezTo>
                                      <a:pt x="70" y="540"/>
                                      <a:pt x="0" y="600"/>
                                      <a:pt x="6" y="545"/>
                                    </a:cubicBezTo>
                                    <a:cubicBezTo>
                                      <a:pt x="12" y="490"/>
                                      <a:pt x="62" y="315"/>
                                      <a:pt x="126" y="230"/>
                                    </a:cubicBezTo>
                                    <a:cubicBezTo>
                                      <a:pt x="190" y="145"/>
                                      <a:pt x="290" y="66"/>
                                      <a:pt x="389" y="35"/>
                                    </a:cubicBezTo>
                                    <a:cubicBezTo>
                                      <a:pt x="488" y="4"/>
                                      <a:pt x="634" y="0"/>
                                      <a:pt x="719" y="42"/>
                                    </a:cubicBezTo>
                                    <a:cubicBezTo>
                                      <a:pt x="804" y="84"/>
                                      <a:pt x="884" y="195"/>
                                      <a:pt x="899" y="290"/>
                                    </a:cubicBezTo>
                                    <a:cubicBezTo>
                                      <a:pt x="914" y="385"/>
                                      <a:pt x="859" y="513"/>
                                      <a:pt x="809" y="612"/>
                                    </a:cubicBezTo>
                                    <a:cubicBezTo>
                                      <a:pt x="759" y="711"/>
                                      <a:pt x="640" y="835"/>
                                      <a:pt x="599" y="882"/>
                                    </a:cubicBezTo>
                                    <a:cubicBezTo>
                                      <a:pt x="558" y="929"/>
                                      <a:pt x="612" y="877"/>
                                      <a:pt x="561" y="897"/>
                                    </a:cubicBezTo>
                                    <a:cubicBezTo>
                                      <a:pt x="510" y="917"/>
                                      <a:pt x="317" y="1044"/>
                                      <a:pt x="291" y="1002"/>
                                    </a:cubicBezTo>
                                    <a:cubicBezTo>
                                      <a:pt x="265" y="960"/>
                                      <a:pt x="381" y="717"/>
                                      <a:pt x="404" y="6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4,1044" path="m404,642c332,656,385,604,366,597c347,590,317,586,291,597c265,608,238,654,209,665c180,676,139,682,119,665c99,648,108,580,89,560c70,540,0,600,6,545c12,490,62,315,126,230c190,145,290,66,389,35c488,4,634,0,719,42c804,84,884,195,899,290c914,385,859,513,809,612c759,711,640,835,599,882c558,929,612,877,561,897c510,917,317,1044,291,1002c265,960,381,717,404,642xe" stroked="f" o:allowincell="t" style="position:absolute;margin-left:170.65pt;margin-top:108.2pt;width:45.65pt;height:52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2870" simplePos="0" locked="0" layoutInCell="1" allowOverlap="1" relativeHeight="13">
                      <wp:simplePos x="0" y="0"/>
                      <wp:positionH relativeFrom="column">
                        <wp:posOffset>258445</wp:posOffset>
                      </wp:positionH>
                      <wp:positionV relativeFrom="paragraph">
                        <wp:posOffset>161925</wp:posOffset>
                      </wp:positionV>
                      <wp:extent cx="3209925" cy="203200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9760" cy="2031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5" h="3200">
                                    <a:moveTo>
                                      <a:pt x="1530" y="2506"/>
                                    </a:moveTo>
                                    <a:cubicBezTo>
                                      <a:pt x="1521" y="2481"/>
                                      <a:pt x="1630" y="2486"/>
                                      <a:pt x="1665" y="2409"/>
                                    </a:cubicBezTo>
                                    <a:cubicBezTo>
                                      <a:pt x="1700" y="2332"/>
                                      <a:pt x="1776" y="2151"/>
                                      <a:pt x="1740" y="2041"/>
                                    </a:cubicBezTo>
                                    <a:cubicBezTo>
                                      <a:pt x="1704" y="1931"/>
                                      <a:pt x="1556" y="1822"/>
                                      <a:pt x="1448" y="1749"/>
                                    </a:cubicBezTo>
                                    <a:cubicBezTo>
                                      <a:pt x="1340" y="1676"/>
                                      <a:pt x="1214" y="1651"/>
                                      <a:pt x="1095" y="1606"/>
                                    </a:cubicBezTo>
                                    <a:cubicBezTo>
                                      <a:pt x="976" y="1561"/>
                                      <a:pt x="850" y="1509"/>
                                      <a:pt x="735" y="1479"/>
                                    </a:cubicBezTo>
                                    <a:cubicBezTo>
                                      <a:pt x="620" y="1449"/>
                                      <a:pt x="470" y="1441"/>
                                      <a:pt x="405" y="1426"/>
                                    </a:cubicBezTo>
                                    <a:cubicBezTo>
                                      <a:pt x="340" y="1411"/>
                                      <a:pt x="384" y="1393"/>
                                      <a:pt x="345" y="1389"/>
                                    </a:cubicBezTo>
                                    <a:cubicBezTo>
                                      <a:pt x="306" y="1385"/>
                                      <a:pt x="228" y="1409"/>
                                      <a:pt x="173" y="1404"/>
                                    </a:cubicBezTo>
                                    <a:cubicBezTo>
                                      <a:pt x="118" y="1399"/>
                                      <a:pt x="30" y="1385"/>
                                      <a:pt x="15" y="1359"/>
                                    </a:cubicBezTo>
                                    <a:cubicBezTo>
                                      <a:pt x="0" y="1333"/>
                                      <a:pt x="73" y="1278"/>
                                      <a:pt x="83" y="1246"/>
                                    </a:cubicBezTo>
                                    <a:cubicBezTo>
                                      <a:pt x="93" y="1214"/>
                                      <a:pt x="74" y="1196"/>
                                      <a:pt x="75" y="1164"/>
                                    </a:cubicBezTo>
                                    <a:cubicBezTo>
                                      <a:pt x="76" y="1132"/>
                                      <a:pt x="74" y="1076"/>
                                      <a:pt x="90" y="1051"/>
                                    </a:cubicBezTo>
                                    <a:cubicBezTo>
                                      <a:pt x="106" y="1026"/>
                                      <a:pt x="153" y="1031"/>
                                      <a:pt x="173" y="1014"/>
                                    </a:cubicBezTo>
                                    <a:cubicBezTo>
                                      <a:pt x="193" y="997"/>
                                      <a:pt x="209" y="981"/>
                                      <a:pt x="210" y="946"/>
                                    </a:cubicBezTo>
                                    <a:cubicBezTo>
                                      <a:pt x="211" y="911"/>
                                      <a:pt x="169" y="831"/>
                                      <a:pt x="180" y="804"/>
                                    </a:cubicBezTo>
                                    <a:cubicBezTo>
                                      <a:pt x="191" y="777"/>
                                      <a:pt x="249" y="786"/>
                                      <a:pt x="278" y="781"/>
                                    </a:cubicBezTo>
                                    <a:cubicBezTo>
                                      <a:pt x="307" y="776"/>
                                      <a:pt x="326" y="786"/>
                                      <a:pt x="353" y="774"/>
                                    </a:cubicBezTo>
                                    <a:cubicBezTo>
                                      <a:pt x="380" y="762"/>
                                      <a:pt x="418" y="735"/>
                                      <a:pt x="443" y="706"/>
                                    </a:cubicBezTo>
                                    <a:cubicBezTo>
                                      <a:pt x="468" y="677"/>
                                      <a:pt x="474" y="626"/>
                                      <a:pt x="503" y="601"/>
                                    </a:cubicBezTo>
                                    <a:cubicBezTo>
                                      <a:pt x="532" y="576"/>
                                      <a:pt x="579" y="565"/>
                                      <a:pt x="615" y="556"/>
                                    </a:cubicBezTo>
                                    <a:cubicBezTo>
                                      <a:pt x="651" y="547"/>
                                      <a:pt x="680" y="538"/>
                                      <a:pt x="720" y="549"/>
                                    </a:cubicBezTo>
                                    <a:cubicBezTo>
                                      <a:pt x="760" y="560"/>
                                      <a:pt x="816" y="615"/>
                                      <a:pt x="855" y="624"/>
                                    </a:cubicBezTo>
                                    <a:cubicBezTo>
                                      <a:pt x="894" y="633"/>
                                      <a:pt x="901" y="599"/>
                                      <a:pt x="953" y="601"/>
                                    </a:cubicBezTo>
                                    <a:cubicBezTo>
                                      <a:pt x="1005" y="603"/>
                                      <a:pt x="1125" y="640"/>
                                      <a:pt x="1170" y="639"/>
                                    </a:cubicBezTo>
                                    <a:cubicBezTo>
                                      <a:pt x="1215" y="638"/>
                                      <a:pt x="1214" y="629"/>
                                      <a:pt x="1223" y="594"/>
                                    </a:cubicBezTo>
                                    <a:cubicBezTo>
                                      <a:pt x="1232" y="559"/>
                                      <a:pt x="1192" y="485"/>
                                      <a:pt x="1223" y="429"/>
                                    </a:cubicBezTo>
                                    <a:cubicBezTo>
                                      <a:pt x="1254" y="373"/>
                                      <a:pt x="1356" y="311"/>
                                      <a:pt x="1410" y="256"/>
                                    </a:cubicBezTo>
                                    <a:cubicBezTo>
                                      <a:pt x="1464" y="201"/>
                                      <a:pt x="1502" y="132"/>
                                      <a:pt x="1545" y="99"/>
                                    </a:cubicBezTo>
                                    <a:cubicBezTo>
                                      <a:pt x="1588" y="66"/>
                                      <a:pt x="1630" y="75"/>
                                      <a:pt x="1665" y="61"/>
                                    </a:cubicBezTo>
                                    <a:cubicBezTo>
                                      <a:pt x="1700" y="47"/>
                                      <a:pt x="1709" y="0"/>
                                      <a:pt x="1755" y="16"/>
                                    </a:cubicBezTo>
                                    <a:cubicBezTo>
                                      <a:pt x="1801" y="32"/>
                                      <a:pt x="1902" y="134"/>
                                      <a:pt x="1943" y="159"/>
                                    </a:cubicBezTo>
                                    <a:cubicBezTo>
                                      <a:pt x="1984" y="184"/>
                                      <a:pt x="1987" y="176"/>
                                      <a:pt x="2003" y="166"/>
                                    </a:cubicBezTo>
                                    <a:cubicBezTo>
                                      <a:pt x="2019" y="156"/>
                                      <a:pt x="1990" y="109"/>
                                      <a:pt x="2040" y="99"/>
                                    </a:cubicBezTo>
                                    <a:cubicBezTo>
                                      <a:pt x="2090" y="89"/>
                                      <a:pt x="2262" y="86"/>
                                      <a:pt x="2303" y="106"/>
                                    </a:cubicBezTo>
                                    <a:cubicBezTo>
                                      <a:pt x="2344" y="126"/>
                                      <a:pt x="2263" y="178"/>
                                      <a:pt x="2288" y="219"/>
                                    </a:cubicBezTo>
                                    <a:cubicBezTo>
                                      <a:pt x="2313" y="260"/>
                                      <a:pt x="2403" y="345"/>
                                      <a:pt x="2453" y="354"/>
                                    </a:cubicBezTo>
                                    <a:cubicBezTo>
                                      <a:pt x="2503" y="363"/>
                                      <a:pt x="2543" y="292"/>
                                      <a:pt x="2588" y="271"/>
                                    </a:cubicBezTo>
                                    <a:cubicBezTo>
                                      <a:pt x="2633" y="250"/>
                                      <a:pt x="2666" y="226"/>
                                      <a:pt x="2723" y="226"/>
                                    </a:cubicBezTo>
                                    <a:cubicBezTo>
                                      <a:pt x="2780" y="226"/>
                                      <a:pt x="2873" y="256"/>
                                      <a:pt x="2933" y="271"/>
                                    </a:cubicBezTo>
                                    <a:cubicBezTo>
                                      <a:pt x="2993" y="286"/>
                                      <a:pt x="3047" y="303"/>
                                      <a:pt x="3083" y="316"/>
                                    </a:cubicBezTo>
                                    <a:cubicBezTo>
                                      <a:pt x="3119" y="329"/>
                                      <a:pt x="3138" y="330"/>
                                      <a:pt x="3150" y="346"/>
                                    </a:cubicBezTo>
                                    <a:cubicBezTo>
                                      <a:pt x="3162" y="362"/>
                                      <a:pt x="3163" y="393"/>
                                      <a:pt x="3158" y="414"/>
                                    </a:cubicBezTo>
                                    <a:cubicBezTo>
                                      <a:pt x="3153" y="435"/>
                                      <a:pt x="3130" y="441"/>
                                      <a:pt x="3120" y="474"/>
                                    </a:cubicBezTo>
                                    <a:cubicBezTo>
                                      <a:pt x="3110" y="507"/>
                                      <a:pt x="3067" y="567"/>
                                      <a:pt x="3098" y="616"/>
                                    </a:cubicBezTo>
                                    <a:cubicBezTo>
                                      <a:pt x="3129" y="665"/>
                                      <a:pt x="3251" y="768"/>
                                      <a:pt x="3308" y="766"/>
                                    </a:cubicBezTo>
                                    <a:cubicBezTo>
                                      <a:pt x="3365" y="764"/>
                                      <a:pt x="3414" y="582"/>
                                      <a:pt x="3443" y="601"/>
                                    </a:cubicBezTo>
                                    <a:cubicBezTo>
                                      <a:pt x="3472" y="620"/>
                                      <a:pt x="3461" y="759"/>
                                      <a:pt x="3480" y="879"/>
                                    </a:cubicBezTo>
                                    <a:cubicBezTo>
                                      <a:pt x="3499" y="999"/>
                                      <a:pt x="3509" y="1177"/>
                                      <a:pt x="3555" y="1321"/>
                                    </a:cubicBezTo>
                                    <a:cubicBezTo>
                                      <a:pt x="3601" y="1465"/>
                                      <a:pt x="3679" y="1613"/>
                                      <a:pt x="3758" y="1741"/>
                                    </a:cubicBezTo>
                                    <a:cubicBezTo>
                                      <a:pt x="3837" y="1869"/>
                                      <a:pt x="3910" y="1977"/>
                                      <a:pt x="4028" y="2086"/>
                                    </a:cubicBezTo>
                                    <a:cubicBezTo>
                                      <a:pt x="4146" y="2195"/>
                                      <a:pt x="4329" y="2307"/>
                                      <a:pt x="4463" y="2394"/>
                                    </a:cubicBezTo>
                                    <a:cubicBezTo>
                                      <a:pt x="4597" y="2481"/>
                                      <a:pt x="4735" y="2561"/>
                                      <a:pt x="4830" y="2611"/>
                                    </a:cubicBezTo>
                                    <a:cubicBezTo>
                                      <a:pt x="4925" y="2661"/>
                                      <a:pt x="5011" y="2677"/>
                                      <a:pt x="5033" y="2694"/>
                                    </a:cubicBezTo>
                                    <a:cubicBezTo>
                                      <a:pt x="5055" y="2711"/>
                                      <a:pt x="4987" y="2699"/>
                                      <a:pt x="4965" y="2716"/>
                                    </a:cubicBezTo>
                                    <a:cubicBezTo>
                                      <a:pt x="4943" y="2733"/>
                                      <a:pt x="4938" y="2795"/>
                                      <a:pt x="4898" y="2799"/>
                                    </a:cubicBezTo>
                                    <a:cubicBezTo>
                                      <a:pt x="4858" y="2803"/>
                                      <a:pt x="4779" y="2712"/>
                                      <a:pt x="4725" y="2739"/>
                                    </a:cubicBezTo>
                                    <a:cubicBezTo>
                                      <a:pt x="4671" y="2766"/>
                                      <a:pt x="4636" y="2924"/>
                                      <a:pt x="4575" y="2964"/>
                                    </a:cubicBezTo>
                                    <a:cubicBezTo>
                                      <a:pt x="4514" y="3004"/>
                                      <a:pt x="4397" y="2994"/>
                                      <a:pt x="4358" y="2979"/>
                                    </a:cubicBezTo>
                                    <a:cubicBezTo>
                                      <a:pt x="4319" y="2964"/>
                                      <a:pt x="4377" y="2889"/>
                                      <a:pt x="4343" y="2874"/>
                                    </a:cubicBezTo>
                                    <a:cubicBezTo>
                                      <a:pt x="4309" y="2859"/>
                                      <a:pt x="4202" y="2860"/>
                                      <a:pt x="4155" y="2889"/>
                                    </a:cubicBezTo>
                                    <a:cubicBezTo>
                                      <a:pt x="4108" y="2918"/>
                                      <a:pt x="4088" y="3021"/>
                                      <a:pt x="4058" y="3046"/>
                                    </a:cubicBezTo>
                                    <a:cubicBezTo>
                                      <a:pt x="4028" y="3071"/>
                                      <a:pt x="3995" y="3054"/>
                                      <a:pt x="3975" y="3039"/>
                                    </a:cubicBezTo>
                                    <a:cubicBezTo>
                                      <a:pt x="3955" y="3024"/>
                                      <a:pt x="3957" y="2971"/>
                                      <a:pt x="3938" y="2956"/>
                                    </a:cubicBezTo>
                                    <a:cubicBezTo>
                                      <a:pt x="3919" y="2941"/>
                                      <a:pt x="3895" y="2937"/>
                                      <a:pt x="3863" y="2949"/>
                                    </a:cubicBezTo>
                                    <a:cubicBezTo>
                                      <a:pt x="3831" y="2961"/>
                                      <a:pt x="3783" y="3025"/>
                                      <a:pt x="3743" y="3031"/>
                                    </a:cubicBezTo>
                                    <a:cubicBezTo>
                                      <a:pt x="3703" y="3037"/>
                                      <a:pt x="3659" y="2991"/>
                                      <a:pt x="3623" y="2986"/>
                                    </a:cubicBezTo>
                                    <a:cubicBezTo>
                                      <a:pt x="3587" y="2981"/>
                                      <a:pt x="3567" y="2970"/>
                                      <a:pt x="3525" y="3001"/>
                                    </a:cubicBezTo>
                                    <a:cubicBezTo>
                                      <a:pt x="3483" y="3032"/>
                                      <a:pt x="3405" y="3148"/>
                                      <a:pt x="3368" y="3174"/>
                                    </a:cubicBezTo>
                                    <a:cubicBezTo>
                                      <a:pt x="3331" y="3200"/>
                                      <a:pt x="3306" y="3175"/>
                                      <a:pt x="3300" y="3159"/>
                                    </a:cubicBezTo>
                                    <a:cubicBezTo>
                                      <a:pt x="3294" y="3143"/>
                                      <a:pt x="3331" y="3117"/>
                                      <a:pt x="3330" y="3076"/>
                                    </a:cubicBezTo>
                                    <a:cubicBezTo>
                                      <a:pt x="3329" y="3035"/>
                                      <a:pt x="3258" y="2953"/>
                                      <a:pt x="3293" y="2911"/>
                                    </a:cubicBezTo>
                                    <a:cubicBezTo>
                                      <a:pt x="3328" y="2869"/>
                                      <a:pt x="3466" y="2863"/>
                                      <a:pt x="3540" y="2821"/>
                                    </a:cubicBezTo>
                                    <a:cubicBezTo>
                                      <a:pt x="3614" y="2779"/>
                                      <a:pt x="3679" y="2737"/>
                                      <a:pt x="3735" y="2656"/>
                                    </a:cubicBezTo>
                                    <a:cubicBezTo>
                                      <a:pt x="3791" y="2575"/>
                                      <a:pt x="3858" y="2426"/>
                                      <a:pt x="3878" y="2334"/>
                                    </a:cubicBezTo>
                                    <a:cubicBezTo>
                                      <a:pt x="3898" y="2242"/>
                                      <a:pt x="3894" y="2167"/>
                                      <a:pt x="3855" y="2101"/>
                                    </a:cubicBezTo>
                                    <a:cubicBezTo>
                                      <a:pt x="3816" y="2035"/>
                                      <a:pt x="3728" y="1957"/>
                                      <a:pt x="3645" y="1936"/>
                                    </a:cubicBezTo>
                                    <a:cubicBezTo>
                                      <a:pt x="3562" y="1915"/>
                                      <a:pt x="3446" y="1934"/>
                                      <a:pt x="3360" y="1974"/>
                                    </a:cubicBezTo>
                                    <a:cubicBezTo>
                                      <a:pt x="3274" y="2014"/>
                                      <a:pt x="3185" y="2096"/>
                                      <a:pt x="3128" y="2176"/>
                                    </a:cubicBezTo>
                                    <a:cubicBezTo>
                                      <a:pt x="3071" y="2256"/>
                                      <a:pt x="3060" y="2392"/>
                                      <a:pt x="3015" y="2454"/>
                                    </a:cubicBezTo>
                                    <a:cubicBezTo>
                                      <a:pt x="2970" y="2516"/>
                                      <a:pt x="2902" y="2542"/>
                                      <a:pt x="2858" y="2551"/>
                                    </a:cubicBezTo>
                                    <a:cubicBezTo>
                                      <a:pt x="2814" y="2560"/>
                                      <a:pt x="2784" y="2499"/>
                                      <a:pt x="2753" y="2506"/>
                                    </a:cubicBezTo>
                                    <a:cubicBezTo>
                                      <a:pt x="2722" y="2513"/>
                                      <a:pt x="2702" y="2582"/>
                                      <a:pt x="2670" y="2596"/>
                                    </a:cubicBezTo>
                                    <a:cubicBezTo>
                                      <a:pt x="2638" y="2610"/>
                                      <a:pt x="2593" y="2594"/>
                                      <a:pt x="2558" y="2589"/>
                                    </a:cubicBezTo>
                                    <a:cubicBezTo>
                                      <a:pt x="2523" y="2584"/>
                                      <a:pt x="2488" y="2586"/>
                                      <a:pt x="2460" y="2566"/>
                                    </a:cubicBezTo>
                                    <a:cubicBezTo>
                                      <a:pt x="2432" y="2546"/>
                                      <a:pt x="2439" y="2484"/>
                                      <a:pt x="2393" y="2469"/>
                                    </a:cubicBezTo>
                                    <a:cubicBezTo>
                                      <a:pt x="2347" y="2454"/>
                                      <a:pt x="2225" y="2455"/>
                                      <a:pt x="2183" y="2476"/>
                                    </a:cubicBezTo>
                                    <a:cubicBezTo>
                                      <a:pt x="2141" y="2497"/>
                                      <a:pt x="2159" y="2575"/>
                                      <a:pt x="2138" y="2596"/>
                                    </a:cubicBezTo>
                                    <a:cubicBezTo>
                                      <a:pt x="2117" y="2617"/>
                                      <a:pt x="2087" y="2624"/>
                                      <a:pt x="2055" y="2604"/>
                                    </a:cubicBezTo>
                                    <a:cubicBezTo>
                                      <a:pt x="2023" y="2584"/>
                                      <a:pt x="1972" y="2501"/>
                                      <a:pt x="1943" y="2476"/>
                                    </a:cubicBezTo>
                                    <a:cubicBezTo>
                                      <a:pt x="1914" y="2451"/>
                                      <a:pt x="1902" y="2454"/>
                                      <a:pt x="1883" y="2454"/>
                                    </a:cubicBezTo>
                                    <a:cubicBezTo>
                                      <a:pt x="1864" y="2454"/>
                                      <a:pt x="1858" y="2459"/>
                                      <a:pt x="1830" y="2476"/>
                                    </a:cubicBezTo>
                                    <a:cubicBezTo>
                                      <a:pt x="1802" y="2493"/>
                                      <a:pt x="1768" y="2554"/>
                                      <a:pt x="1718" y="2559"/>
                                    </a:cubicBezTo>
                                    <a:cubicBezTo>
                                      <a:pt x="1668" y="2564"/>
                                      <a:pt x="1537" y="2527"/>
                                      <a:pt x="1530" y="250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5,3200" path="m1530,2506c1521,2481,1630,2486,1665,2409c1700,2332,1776,2151,1740,2041c1704,1931,1556,1822,1448,1749c1340,1676,1214,1651,1095,1606c976,1561,850,1509,735,1479c620,1449,470,1441,405,1426c340,1411,384,1393,345,1389c306,1385,228,1409,173,1404c118,1399,30,1385,15,1359c0,1333,73,1278,83,1246c93,1214,74,1196,75,1164c76,1132,74,1076,90,1051c106,1026,153,1031,173,1014c193,997,209,981,210,946c211,911,169,831,180,804c191,777,249,786,278,781c307,776,326,786,353,774c380,762,418,735,443,706c468,677,474,626,503,601c532,576,579,565,615,556c651,547,680,538,720,549c760,560,816,615,855,624c894,633,901,599,953,601c1005,603,1125,640,1170,639c1215,638,1214,629,1223,594c1232,559,1192,485,1223,429c1254,373,1356,311,1410,256c1464,201,1502,132,1545,99c1588,66,1630,75,1665,61c1700,47,1709,0,1755,16c1801,32,1902,134,1943,159c1984,184,1987,176,2003,166c2019,156,1990,109,2040,99c2090,89,2262,86,2303,106c2344,126,2263,178,2288,219c2313,260,2403,345,2453,354c2503,363,2543,292,2588,271c2633,250,2666,226,2723,226c2780,226,2873,256,2933,271c2993,286,3047,303,3083,316c3119,329,3138,330,3150,346c3162,362,3163,393,3158,414c3153,435,3130,441,3120,474c3110,507,3067,567,3098,616c3129,665,3251,768,3308,766c3365,764,3414,582,3443,601c3472,620,3461,759,3480,879c3499,999,3509,1177,3555,1321c3601,1465,3679,1613,3758,1741c3837,1869,3910,1977,4028,2086c4146,2195,4329,2307,4463,2394c4597,2481,4735,2561,4830,2611c4925,2661,5011,2677,5033,2694c5055,2711,4987,2699,4965,2716c4943,2733,4938,2795,4898,2799c4858,2803,4779,2712,4725,2739c4671,2766,4636,2924,4575,2964c4514,3004,4397,2994,4358,2979c4319,2964,4377,2889,4343,2874c4309,2859,4202,2860,4155,2889c4108,2918,4088,3021,4058,3046c4028,3071,3995,3054,3975,3039c3955,3024,3957,2971,3938,2956c3919,2941,3895,2937,3863,2949c3831,2961,3783,3025,3743,3031c3703,3037,3659,2991,3623,2986c3587,2981,3567,2970,3525,3001c3483,3032,3405,3148,3368,3174c3331,3200,3306,3175,3300,3159c3294,3143,3331,3117,3330,3076c3329,3035,3258,2953,3293,2911c3328,2869,3466,2863,3540,2821c3614,2779,3679,2737,3735,2656c3791,2575,3858,2426,3878,2334c3898,2242,3894,2167,3855,2101c3816,2035,3728,1957,3645,1936c3562,1915,3446,1934,3360,1974c3274,2014,3185,2096,3128,2176c3071,2256,3060,2392,3015,2454c2970,2516,2902,2542,2858,2551c2814,2560,2784,2499,2753,2506c2722,2513,2702,2582,2670,2596c2638,2610,2593,2594,2558,2589c2523,2584,2488,2586,2460,2566c2432,2546,2439,2484,2393,2469c2347,2454,2225,2455,2183,2476c2141,2497,2159,2575,2138,2596c2117,2617,2087,2624,2055,2604c2023,2584,1972,2501,1943,2476c1914,2451,1902,2454,1883,2454c1864,2454,1858,2459,1830,2476c1802,2493,1768,2554,1718,2559c1668,2564,1537,2527,1530,2506xe" stroked="f" o:allowincell="t" style="position:absolute;margin-left:20.35pt;margin-top:12.75pt;width:252.7pt;height:15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870" distR="97790" simplePos="0" locked="0" layoutInCell="1" allowOverlap="1" relativeHeight="14">
                      <wp:simplePos x="0" y="0"/>
                      <wp:positionH relativeFrom="column">
                        <wp:posOffset>384175</wp:posOffset>
                      </wp:positionH>
                      <wp:positionV relativeFrom="paragraph">
                        <wp:posOffset>1068705</wp:posOffset>
                      </wp:positionV>
                      <wp:extent cx="1013460" cy="7327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3400" cy="73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6" h="1154">
                                    <a:moveTo>
                                      <a:pt x="740" y="118"/>
                                    </a:moveTo>
                                    <a:cubicBezTo>
                                      <a:pt x="885" y="167"/>
                                      <a:pt x="1100" y="233"/>
                                      <a:pt x="1235" y="313"/>
                                    </a:cubicBezTo>
                                    <a:cubicBezTo>
                                      <a:pt x="1370" y="393"/>
                                      <a:pt x="1504" y="497"/>
                                      <a:pt x="1550" y="598"/>
                                    </a:cubicBezTo>
                                    <a:cubicBezTo>
                                      <a:pt x="1596" y="699"/>
                                      <a:pt x="1547" y="840"/>
                                      <a:pt x="1512" y="921"/>
                                    </a:cubicBezTo>
                                    <a:cubicBezTo>
                                      <a:pt x="1477" y="1002"/>
                                      <a:pt x="1392" y="1050"/>
                                      <a:pt x="1340" y="1086"/>
                                    </a:cubicBezTo>
                                    <a:cubicBezTo>
                                      <a:pt x="1288" y="1122"/>
                                      <a:pt x="1233" y="1154"/>
                                      <a:pt x="1197" y="1138"/>
                                    </a:cubicBezTo>
                                    <a:cubicBezTo>
                                      <a:pt x="1161" y="1122"/>
                                      <a:pt x="1169" y="1043"/>
                                      <a:pt x="1122" y="988"/>
                                    </a:cubicBezTo>
                                    <a:cubicBezTo>
                                      <a:pt x="1075" y="933"/>
                                      <a:pt x="977" y="850"/>
                                      <a:pt x="912" y="808"/>
                                    </a:cubicBezTo>
                                    <a:cubicBezTo>
                                      <a:pt x="847" y="766"/>
                                      <a:pt x="776" y="775"/>
                                      <a:pt x="732" y="733"/>
                                    </a:cubicBezTo>
                                    <a:cubicBezTo>
                                      <a:pt x="688" y="691"/>
                                      <a:pt x="675" y="590"/>
                                      <a:pt x="650" y="553"/>
                                    </a:cubicBezTo>
                                    <a:cubicBezTo>
                                      <a:pt x="625" y="516"/>
                                      <a:pt x="613" y="545"/>
                                      <a:pt x="582" y="508"/>
                                    </a:cubicBezTo>
                                    <a:cubicBezTo>
                                      <a:pt x="551" y="471"/>
                                      <a:pt x="521" y="377"/>
                                      <a:pt x="462" y="328"/>
                                    </a:cubicBezTo>
                                    <a:cubicBezTo>
                                      <a:pt x="403" y="279"/>
                                      <a:pt x="302" y="238"/>
                                      <a:pt x="230" y="216"/>
                                    </a:cubicBezTo>
                                    <a:cubicBezTo>
                                      <a:pt x="158" y="194"/>
                                      <a:pt x="54" y="209"/>
                                      <a:pt x="27" y="193"/>
                                    </a:cubicBezTo>
                                    <a:cubicBezTo>
                                      <a:pt x="0" y="177"/>
                                      <a:pt x="40" y="140"/>
                                      <a:pt x="65" y="118"/>
                                    </a:cubicBezTo>
                                    <a:cubicBezTo>
                                      <a:pt x="90" y="96"/>
                                      <a:pt x="156" y="77"/>
                                      <a:pt x="177" y="58"/>
                                    </a:cubicBezTo>
                                    <a:cubicBezTo>
                                      <a:pt x="198" y="39"/>
                                      <a:pt x="161" y="12"/>
                                      <a:pt x="192" y="6"/>
                                    </a:cubicBezTo>
                                    <a:cubicBezTo>
                                      <a:pt x="223" y="0"/>
                                      <a:pt x="274" y="2"/>
                                      <a:pt x="365" y="21"/>
                                    </a:cubicBezTo>
                                    <a:cubicBezTo>
                                      <a:pt x="456" y="40"/>
                                      <a:pt x="592" y="65"/>
                                      <a:pt x="740" y="11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6,1154" path="m740,118c885,167,1100,233,1235,313c1370,393,1504,497,1550,598c1596,699,1547,840,1512,921c1477,1002,1392,1050,1340,1086c1288,1122,1233,1154,1197,1138c1161,1122,1169,1043,1122,988c1075,933,977,850,912,808c847,766,776,775,732,733c688,691,675,590,650,553c625,516,613,545,582,508c551,471,521,377,462,328c403,279,302,238,230,216c158,194,54,209,27,193c0,177,40,140,65,118c90,96,156,77,177,58c198,39,161,12,192,6c223,0,274,2,365,21c456,40,592,65,740,118xe" stroked="f" o:allowincell="t" style="position:absolute;margin-left:30.25pt;margin-top:84.15pt;width:79.75pt;height:5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5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1116965</wp:posOffset>
                      </wp:positionV>
                      <wp:extent cx="647700" cy="3594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7640" cy="35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0" h="566">
                                    <a:moveTo>
                                      <a:pt x="1016" y="422"/>
                                    </a:moveTo>
                                    <a:cubicBezTo>
                                      <a:pt x="1020" y="452"/>
                                      <a:pt x="1000" y="426"/>
                                      <a:pt x="979" y="440"/>
                                    </a:cubicBezTo>
                                    <a:cubicBezTo>
                                      <a:pt x="958" y="454"/>
                                      <a:pt x="925" y="505"/>
                                      <a:pt x="889" y="507"/>
                                    </a:cubicBezTo>
                                    <a:cubicBezTo>
                                      <a:pt x="853" y="509"/>
                                      <a:pt x="807" y="450"/>
                                      <a:pt x="761" y="452"/>
                                    </a:cubicBezTo>
                                    <a:cubicBezTo>
                                      <a:pt x="715" y="454"/>
                                      <a:pt x="653" y="513"/>
                                      <a:pt x="611" y="519"/>
                                    </a:cubicBezTo>
                                    <a:cubicBezTo>
                                      <a:pt x="569" y="525"/>
                                      <a:pt x="550" y="484"/>
                                      <a:pt x="506" y="489"/>
                                    </a:cubicBezTo>
                                    <a:cubicBezTo>
                                      <a:pt x="462" y="494"/>
                                      <a:pt x="398" y="543"/>
                                      <a:pt x="349" y="549"/>
                                    </a:cubicBezTo>
                                    <a:cubicBezTo>
                                      <a:pt x="300" y="555"/>
                                      <a:pt x="259" y="526"/>
                                      <a:pt x="214" y="527"/>
                                    </a:cubicBezTo>
                                    <a:cubicBezTo>
                                      <a:pt x="169" y="528"/>
                                      <a:pt x="114" y="566"/>
                                      <a:pt x="79" y="557"/>
                                    </a:cubicBezTo>
                                    <a:cubicBezTo>
                                      <a:pt x="44" y="548"/>
                                      <a:pt x="8" y="511"/>
                                      <a:pt x="4" y="474"/>
                                    </a:cubicBezTo>
                                    <a:cubicBezTo>
                                      <a:pt x="0" y="437"/>
                                      <a:pt x="37" y="376"/>
                                      <a:pt x="56" y="332"/>
                                    </a:cubicBezTo>
                                    <a:cubicBezTo>
                                      <a:pt x="75" y="288"/>
                                      <a:pt x="45" y="229"/>
                                      <a:pt x="116" y="212"/>
                                    </a:cubicBezTo>
                                    <a:cubicBezTo>
                                      <a:pt x="187" y="195"/>
                                      <a:pt x="418" y="230"/>
                                      <a:pt x="484" y="227"/>
                                    </a:cubicBezTo>
                                    <a:cubicBezTo>
                                      <a:pt x="550" y="224"/>
                                      <a:pt x="499" y="224"/>
                                      <a:pt x="514" y="197"/>
                                    </a:cubicBezTo>
                                    <a:cubicBezTo>
                                      <a:pt x="529" y="170"/>
                                      <a:pt x="544" y="97"/>
                                      <a:pt x="574" y="65"/>
                                    </a:cubicBezTo>
                                    <a:cubicBezTo>
                                      <a:pt x="604" y="33"/>
                                      <a:pt x="644" y="0"/>
                                      <a:pt x="694" y="5"/>
                                    </a:cubicBezTo>
                                    <a:cubicBezTo>
                                      <a:pt x="744" y="10"/>
                                      <a:pt x="825" y="53"/>
                                      <a:pt x="874" y="95"/>
                                    </a:cubicBezTo>
                                    <a:cubicBezTo>
                                      <a:pt x="923" y="137"/>
                                      <a:pt x="962" y="205"/>
                                      <a:pt x="986" y="260"/>
                                    </a:cubicBezTo>
                                    <a:cubicBezTo>
                                      <a:pt x="1010" y="315"/>
                                      <a:pt x="1010" y="388"/>
                                      <a:pt x="1016" y="4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0,566" path="m1016,422c1020,452,1000,426,979,440c958,454,925,505,889,507c853,509,807,450,761,452c715,454,653,513,611,519c569,525,550,484,506,489c462,494,398,543,349,549c300,555,259,526,214,527c169,528,114,566,79,557c44,548,8,511,4,474c0,437,37,376,56,332c75,288,45,229,116,212c187,195,418,230,484,227c550,224,499,224,514,197c529,170,544,97,574,65c604,33,644,0,694,5c744,10,825,53,874,95c923,137,962,205,986,260c1010,315,1010,388,1016,422xe" stroked="f" o:allowincell="t" style="position:absolute;margin-left:4.05pt;margin-top:87.95pt;width:50.95pt;height:28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3030" simplePos="0" locked="0" layoutInCell="1" allowOverlap="1" relativeHeight="16">
                      <wp:simplePos x="0" y="0"/>
                      <wp:positionH relativeFrom="column">
                        <wp:posOffset>973455</wp:posOffset>
                      </wp:positionH>
                      <wp:positionV relativeFrom="paragraph">
                        <wp:posOffset>154305</wp:posOffset>
                      </wp:positionV>
                      <wp:extent cx="1391285" cy="70358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400" cy="70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91" h="1108">
                                    <a:moveTo>
                                      <a:pt x="397" y="921"/>
                                    </a:moveTo>
                                    <a:cubicBezTo>
                                      <a:pt x="293" y="874"/>
                                      <a:pt x="184" y="802"/>
                                      <a:pt x="119" y="756"/>
                                    </a:cubicBezTo>
                                    <a:cubicBezTo>
                                      <a:pt x="54" y="710"/>
                                      <a:pt x="14" y="663"/>
                                      <a:pt x="7" y="643"/>
                                    </a:cubicBezTo>
                                    <a:cubicBezTo>
                                      <a:pt x="0" y="623"/>
                                      <a:pt x="58" y="643"/>
                                      <a:pt x="74" y="636"/>
                                    </a:cubicBezTo>
                                    <a:cubicBezTo>
                                      <a:pt x="90" y="629"/>
                                      <a:pt x="97" y="633"/>
                                      <a:pt x="104" y="598"/>
                                    </a:cubicBezTo>
                                    <a:cubicBezTo>
                                      <a:pt x="111" y="563"/>
                                      <a:pt x="92" y="480"/>
                                      <a:pt x="119" y="426"/>
                                    </a:cubicBezTo>
                                    <a:cubicBezTo>
                                      <a:pt x="146" y="372"/>
                                      <a:pt x="223" y="327"/>
                                      <a:pt x="269" y="276"/>
                                    </a:cubicBezTo>
                                    <a:cubicBezTo>
                                      <a:pt x="315" y="225"/>
                                      <a:pt x="351" y="153"/>
                                      <a:pt x="397" y="118"/>
                                    </a:cubicBezTo>
                                    <a:cubicBezTo>
                                      <a:pt x="443" y="83"/>
                                      <a:pt x="511" y="82"/>
                                      <a:pt x="547" y="66"/>
                                    </a:cubicBezTo>
                                    <a:cubicBezTo>
                                      <a:pt x="583" y="50"/>
                                      <a:pt x="565" y="0"/>
                                      <a:pt x="614" y="21"/>
                                    </a:cubicBezTo>
                                    <a:cubicBezTo>
                                      <a:pt x="663" y="42"/>
                                      <a:pt x="794" y="167"/>
                                      <a:pt x="839" y="193"/>
                                    </a:cubicBezTo>
                                    <a:cubicBezTo>
                                      <a:pt x="884" y="219"/>
                                      <a:pt x="870" y="192"/>
                                      <a:pt x="884" y="178"/>
                                    </a:cubicBezTo>
                                    <a:cubicBezTo>
                                      <a:pt x="898" y="164"/>
                                      <a:pt x="873" y="121"/>
                                      <a:pt x="922" y="111"/>
                                    </a:cubicBezTo>
                                    <a:cubicBezTo>
                                      <a:pt x="971" y="101"/>
                                      <a:pt x="1137" y="95"/>
                                      <a:pt x="1177" y="118"/>
                                    </a:cubicBezTo>
                                    <a:cubicBezTo>
                                      <a:pt x="1217" y="141"/>
                                      <a:pt x="1130" y="206"/>
                                      <a:pt x="1162" y="246"/>
                                    </a:cubicBezTo>
                                    <a:cubicBezTo>
                                      <a:pt x="1194" y="286"/>
                                      <a:pt x="1321" y="354"/>
                                      <a:pt x="1372" y="358"/>
                                    </a:cubicBezTo>
                                    <a:cubicBezTo>
                                      <a:pt x="1423" y="362"/>
                                      <a:pt x="1429" y="291"/>
                                      <a:pt x="1469" y="268"/>
                                    </a:cubicBezTo>
                                    <a:cubicBezTo>
                                      <a:pt x="1509" y="245"/>
                                      <a:pt x="1557" y="219"/>
                                      <a:pt x="1612" y="223"/>
                                    </a:cubicBezTo>
                                    <a:cubicBezTo>
                                      <a:pt x="1667" y="227"/>
                                      <a:pt x="1732" y="274"/>
                                      <a:pt x="1799" y="291"/>
                                    </a:cubicBezTo>
                                    <a:cubicBezTo>
                                      <a:pt x="1866" y="308"/>
                                      <a:pt x="1975" y="306"/>
                                      <a:pt x="2017" y="328"/>
                                    </a:cubicBezTo>
                                    <a:cubicBezTo>
                                      <a:pt x="2059" y="350"/>
                                      <a:pt x="2055" y="395"/>
                                      <a:pt x="2054" y="426"/>
                                    </a:cubicBezTo>
                                    <a:cubicBezTo>
                                      <a:pt x="2053" y="457"/>
                                      <a:pt x="2025" y="479"/>
                                      <a:pt x="2009" y="516"/>
                                    </a:cubicBezTo>
                                    <a:cubicBezTo>
                                      <a:pt x="1993" y="553"/>
                                      <a:pt x="1927" y="609"/>
                                      <a:pt x="1957" y="651"/>
                                    </a:cubicBezTo>
                                    <a:cubicBezTo>
                                      <a:pt x="1987" y="693"/>
                                      <a:pt x="2191" y="720"/>
                                      <a:pt x="2189" y="771"/>
                                    </a:cubicBezTo>
                                    <a:cubicBezTo>
                                      <a:pt x="2187" y="822"/>
                                      <a:pt x="2073" y="904"/>
                                      <a:pt x="1942" y="958"/>
                                    </a:cubicBezTo>
                                    <a:cubicBezTo>
                                      <a:pt x="1811" y="1012"/>
                                      <a:pt x="1593" y="1078"/>
                                      <a:pt x="1402" y="1093"/>
                                    </a:cubicBezTo>
                                    <a:cubicBezTo>
                                      <a:pt x="1211" y="1108"/>
                                      <a:pt x="961" y="1077"/>
                                      <a:pt x="794" y="1048"/>
                                    </a:cubicBezTo>
                                    <a:cubicBezTo>
                                      <a:pt x="627" y="1019"/>
                                      <a:pt x="480" y="947"/>
                                      <a:pt x="397" y="9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91,1108" path="m397,921c293,874,184,802,119,756c54,710,14,663,7,643c0,623,58,643,74,636c90,629,97,633,104,598c111,563,92,480,119,426c146,372,223,327,269,276c315,225,351,153,397,118c443,83,511,82,547,66c583,50,565,0,614,21c663,42,794,167,839,193c884,219,870,192,884,178c898,164,873,121,922,111c971,101,1137,95,1177,118c1217,141,1130,206,1162,246c1194,286,1321,354,1372,358c1423,362,1429,291,1469,268c1509,245,1557,219,1612,223c1667,227,1732,274,1799,291c1866,308,1975,306,2017,328c2059,350,2055,395,2054,426c2053,457,2025,479,2009,516c1993,553,1927,609,1957,651c1987,693,2191,720,2189,771c2187,822,2073,904,1942,958c1811,1012,1593,1078,1402,1093c1211,1108,961,1077,794,1048c627,1019,480,947,397,921xe" stroked="f" o:allowincell="t" style="position:absolute;margin-left:76.65pt;margin-top:12.15pt;width:109.5pt;height:55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3030" simplePos="0" locked="0" layoutInCell="1" allowOverlap="1" relativeHeight="17">
                      <wp:simplePos x="0" y="0"/>
                      <wp:positionH relativeFrom="column">
                        <wp:posOffset>1487170</wp:posOffset>
                      </wp:positionH>
                      <wp:positionV relativeFrom="paragraph">
                        <wp:posOffset>1368425</wp:posOffset>
                      </wp:positionV>
                      <wp:extent cx="538480" cy="4591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85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8" h="723">
                                    <a:moveTo>
                                      <a:pt x="476" y="584"/>
                                    </a:moveTo>
                                    <a:cubicBezTo>
                                      <a:pt x="428" y="575"/>
                                      <a:pt x="297" y="565"/>
                                      <a:pt x="251" y="584"/>
                                    </a:cubicBezTo>
                                    <a:cubicBezTo>
                                      <a:pt x="205" y="603"/>
                                      <a:pt x="217" y="677"/>
                                      <a:pt x="198" y="696"/>
                                    </a:cubicBezTo>
                                    <a:cubicBezTo>
                                      <a:pt x="179" y="715"/>
                                      <a:pt x="170" y="717"/>
                                      <a:pt x="138" y="696"/>
                                    </a:cubicBezTo>
                                    <a:cubicBezTo>
                                      <a:pt x="106" y="675"/>
                                      <a:pt x="6" y="649"/>
                                      <a:pt x="3" y="569"/>
                                    </a:cubicBezTo>
                                    <a:cubicBezTo>
                                      <a:pt x="0" y="489"/>
                                      <a:pt x="72" y="305"/>
                                      <a:pt x="123" y="216"/>
                                    </a:cubicBezTo>
                                    <a:cubicBezTo>
                                      <a:pt x="174" y="127"/>
                                      <a:pt x="234" y="68"/>
                                      <a:pt x="311" y="36"/>
                                    </a:cubicBezTo>
                                    <a:cubicBezTo>
                                      <a:pt x="388" y="4"/>
                                      <a:pt x="508" y="0"/>
                                      <a:pt x="588" y="21"/>
                                    </a:cubicBezTo>
                                    <a:cubicBezTo>
                                      <a:pt x="668" y="42"/>
                                      <a:pt x="749" y="105"/>
                                      <a:pt x="791" y="164"/>
                                    </a:cubicBezTo>
                                    <a:cubicBezTo>
                                      <a:pt x="833" y="223"/>
                                      <a:pt x="838" y="299"/>
                                      <a:pt x="843" y="374"/>
                                    </a:cubicBezTo>
                                    <a:cubicBezTo>
                                      <a:pt x="848" y="449"/>
                                      <a:pt x="841" y="558"/>
                                      <a:pt x="821" y="614"/>
                                    </a:cubicBezTo>
                                    <a:cubicBezTo>
                                      <a:pt x="801" y="670"/>
                                      <a:pt x="754" y="699"/>
                                      <a:pt x="723" y="711"/>
                                    </a:cubicBezTo>
                                    <a:cubicBezTo>
                                      <a:pt x="692" y="723"/>
                                      <a:pt x="665" y="696"/>
                                      <a:pt x="633" y="689"/>
                                    </a:cubicBezTo>
                                    <a:cubicBezTo>
                                      <a:pt x="601" y="682"/>
                                      <a:pt x="554" y="683"/>
                                      <a:pt x="528" y="666"/>
                                    </a:cubicBezTo>
                                    <a:cubicBezTo>
                                      <a:pt x="502" y="649"/>
                                      <a:pt x="487" y="601"/>
                                      <a:pt x="476" y="5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48,723" path="m476,584c428,575,297,565,251,584c205,603,217,677,198,696c179,715,170,717,138,696c106,675,6,649,3,569c0,489,72,305,123,216c174,127,234,68,311,36c388,4,508,0,588,21c668,42,749,105,791,164c833,223,838,299,843,374c848,449,841,558,821,614c801,670,754,699,723,711c692,723,665,696,633,689c601,682,554,683,528,666c502,649,487,601,476,584xe" stroked="f" o:allowincell="t" style="position:absolute;margin-left:117.1pt;margin-top:107.75pt;width:42.35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8585" simplePos="0" locked="0" layoutInCell="1" allowOverlap="1" relativeHeight="18">
                      <wp:simplePos x="0" y="0"/>
                      <wp:positionH relativeFrom="column">
                        <wp:posOffset>2700655</wp:posOffset>
                      </wp:positionH>
                      <wp:positionV relativeFrom="paragraph">
                        <wp:posOffset>1585595</wp:posOffset>
                      </wp:positionV>
                      <wp:extent cx="909955" cy="5340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0080" cy="5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3" h="841">
                                    <a:moveTo>
                                      <a:pt x="752" y="707"/>
                                    </a:moveTo>
                                    <a:cubicBezTo>
                                      <a:pt x="692" y="746"/>
                                      <a:pt x="556" y="733"/>
                                      <a:pt x="512" y="722"/>
                                    </a:cubicBezTo>
                                    <a:cubicBezTo>
                                      <a:pt x="468" y="711"/>
                                      <a:pt x="521" y="653"/>
                                      <a:pt x="489" y="639"/>
                                    </a:cubicBezTo>
                                    <a:cubicBezTo>
                                      <a:pt x="457" y="625"/>
                                      <a:pt x="367" y="608"/>
                                      <a:pt x="317" y="639"/>
                                    </a:cubicBezTo>
                                    <a:cubicBezTo>
                                      <a:pt x="267" y="670"/>
                                      <a:pt x="230" y="813"/>
                                      <a:pt x="189" y="827"/>
                                    </a:cubicBezTo>
                                    <a:cubicBezTo>
                                      <a:pt x="148" y="841"/>
                                      <a:pt x="100" y="741"/>
                                      <a:pt x="69" y="722"/>
                                    </a:cubicBezTo>
                                    <a:cubicBezTo>
                                      <a:pt x="38" y="703"/>
                                      <a:pt x="0" y="765"/>
                                      <a:pt x="2" y="714"/>
                                    </a:cubicBezTo>
                                    <a:cubicBezTo>
                                      <a:pt x="4" y="663"/>
                                      <a:pt x="39" y="496"/>
                                      <a:pt x="84" y="414"/>
                                    </a:cubicBezTo>
                                    <a:cubicBezTo>
                                      <a:pt x="129" y="332"/>
                                      <a:pt x="197" y="277"/>
                                      <a:pt x="272" y="219"/>
                                    </a:cubicBezTo>
                                    <a:cubicBezTo>
                                      <a:pt x="347" y="161"/>
                                      <a:pt x="425" y="104"/>
                                      <a:pt x="534" y="69"/>
                                    </a:cubicBezTo>
                                    <a:cubicBezTo>
                                      <a:pt x="643" y="34"/>
                                      <a:pt x="820" y="18"/>
                                      <a:pt x="924" y="9"/>
                                    </a:cubicBezTo>
                                    <a:cubicBezTo>
                                      <a:pt x="1028" y="0"/>
                                      <a:pt x="1105" y="10"/>
                                      <a:pt x="1157" y="17"/>
                                    </a:cubicBezTo>
                                    <a:cubicBezTo>
                                      <a:pt x="1209" y="24"/>
                                      <a:pt x="1198" y="39"/>
                                      <a:pt x="1239" y="54"/>
                                    </a:cubicBezTo>
                                    <a:cubicBezTo>
                                      <a:pt x="1280" y="69"/>
                                      <a:pt x="1375" y="79"/>
                                      <a:pt x="1404" y="107"/>
                                    </a:cubicBezTo>
                                    <a:cubicBezTo>
                                      <a:pt x="1433" y="135"/>
                                      <a:pt x="1422" y="194"/>
                                      <a:pt x="1412" y="219"/>
                                    </a:cubicBezTo>
                                    <a:cubicBezTo>
                                      <a:pt x="1402" y="244"/>
                                      <a:pt x="1362" y="242"/>
                                      <a:pt x="1344" y="257"/>
                                    </a:cubicBezTo>
                                    <a:cubicBezTo>
                                      <a:pt x="1326" y="272"/>
                                      <a:pt x="1301" y="287"/>
                                      <a:pt x="1307" y="309"/>
                                    </a:cubicBezTo>
                                    <a:cubicBezTo>
                                      <a:pt x="1313" y="331"/>
                                      <a:pt x="1388" y="366"/>
                                      <a:pt x="1382" y="392"/>
                                    </a:cubicBezTo>
                                    <a:cubicBezTo>
                                      <a:pt x="1376" y="418"/>
                                      <a:pt x="1309" y="458"/>
                                      <a:pt x="1269" y="467"/>
                                    </a:cubicBezTo>
                                    <a:cubicBezTo>
                                      <a:pt x="1229" y="476"/>
                                      <a:pt x="1182" y="430"/>
                                      <a:pt x="1142" y="444"/>
                                    </a:cubicBezTo>
                                    <a:cubicBezTo>
                                      <a:pt x="1102" y="458"/>
                                      <a:pt x="1074" y="541"/>
                                      <a:pt x="1029" y="549"/>
                                    </a:cubicBezTo>
                                    <a:cubicBezTo>
                                      <a:pt x="984" y="557"/>
                                      <a:pt x="918" y="463"/>
                                      <a:pt x="872" y="489"/>
                                    </a:cubicBezTo>
                                    <a:cubicBezTo>
                                      <a:pt x="826" y="515"/>
                                      <a:pt x="812" y="668"/>
                                      <a:pt x="752" y="70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3,841" path="m752,707c692,746,556,733,512,722c468,711,521,653,489,639c457,625,367,608,317,639c267,670,230,813,189,827c148,841,100,741,69,722c38,703,0,765,2,714c4,663,39,496,84,414c129,332,197,277,272,219c347,161,425,104,534,69c643,34,820,18,924,9c1028,0,1105,10,1157,17c1209,24,1198,39,1239,54c1280,69,1375,79,1404,107c1433,135,1422,194,1412,219c1402,244,1362,242,1344,257c1326,272,1301,287,1307,309c1313,331,1388,366,1382,392c1376,418,1309,458,1269,467c1229,476,1182,430,1142,444c1102,458,1074,541,1029,549c984,557,918,463,872,489c826,515,812,668,752,707xe" stroked="f" o:allowincell="t" style="position:absolute;margin-left:212.65pt;margin-top:124.85pt;width:71.6pt;height:4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88265" distR="109855" simplePos="0" locked="0" layoutInCell="1" allowOverlap="1" relativeHeight="19">
                      <wp:simplePos x="0" y="0"/>
                      <wp:positionH relativeFrom="column">
                        <wp:posOffset>667385</wp:posOffset>
                      </wp:positionH>
                      <wp:positionV relativeFrom="paragraph">
                        <wp:posOffset>551815</wp:posOffset>
                      </wp:positionV>
                      <wp:extent cx="1721485" cy="9664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96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1" h="1522">
                                    <a:moveTo>
                                      <a:pt x="1231" y="1150"/>
                                    </a:moveTo>
                                    <a:cubicBezTo>
                                      <a:pt x="1071" y="1226"/>
                                      <a:pt x="953" y="1284"/>
                                      <a:pt x="796" y="1345"/>
                                    </a:cubicBezTo>
                                    <a:cubicBezTo>
                                      <a:pt x="639" y="1406"/>
                                      <a:pt x="382" y="1512"/>
                                      <a:pt x="286" y="1517"/>
                                    </a:cubicBezTo>
                                    <a:cubicBezTo>
                                      <a:pt x="190" y="1522"/>
                                      <a:pt x="258" y="1407"/>
                                      <a:pt x="219" y="1375"/>
                                    </a:cubicBezTo>
                                    <a:cubicBezTo>
                                      <a:pt x="180" y="1343"/>
                                      <a:pt x="0" y="1361"/>
                                      <a:pt x="54" y="1322"/>
                                    </a:cubicBezTo>
                                    <a:cubicBezTo>
                                      <a:pt x="108" y="1283"/>
                                      <a:pt x="358" y="1218"/>
                                      <a:pt x="541" y="1142"/>
                                    </a:cubicBezTo>
                                    <a:cubicBezTo>
                                      <a:pt x="724" y="1066"/>
                                      <a:pt x="924" y="977"/>
                                      <a:pt x="1149" y="865"/>
                                    </a:cubicBezTo>
                                    <a:cubicBezTo>
                                      <a:pt x="1374" y="753"/>
                                      <a:pt x="1710" y="574"/>
                                      <a:pt x="1891" y="467"/>
                                    </a:cubicBezTo>
                                    <a:cubicBezTo>
                                      <a:pt x="2072" y="360"/>
                                      <a:pt x="2144" y="296"/>
                                      <a:pt x="2236" y="220"/>
                                    </a:cubicBezTo>
                                    <a:cubicBezTo>
                                      <a:pt x="2328" y="144"/>
                                      <a:pt x="2377" y="20"/>
                                      <a:pt x="2446" y="10"/>
                                    </a:cubicBezTo>
                                    <a:cubicBezTo>
                                      <a:pt x="2515" y="0"/>
                                      <a:pt x="2607" y="138"/>
                                      <a:pt x="2649" y="160"/>
                                    </a:cubicBezTo>
                                    <a:cubicBezTo>
                                      <a:pt x="2691" y="182"/>
                                      <a:pt x="2711" y="117"/>
                                      <a:pt x="2701" y="145"/>
                                    </a:cubicBezTo>
                                    <a:cubicBezTo>
                                      <a:pt x="2691" y="173"/>
                                      <a:pt x="2662" y="251"/>
                                      <a:pt x="2589" y="325"/>
                                    </a:cubicBezTo>
                                    <a:cubicBezTo>
                                      <a:pt x="2516" y="399"/>
                                      <a:pt x="2405" y="493"/>
                                      <a:pt x="2266" y="587"/>
                                    </a:cubicBezTo>
                                    <a:cubicBezTo>
                                      <a:pt x="2127" y="681"/>
                                      <a:pt x="1928" y="793"/>
                                      <a:pt x="1756" y="887"/>
                                    </a:cubicBezTo>
                                    <a:cubicBezTo>
                                      <a:pt x="1584" y="981"/>
                                      <a:pt x="1391" y="1076"/>
                                      <a:pt x="1231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1,1522" path="m1231,1150c1071,1226,953,1284,796,1345c639,1406,382,1512,286,1517c190,1522,258,1407,219,1375c180,1343,0,1361,54,1322c108,1283,358,1218,541,1142c724,1066,924,977,1149,865c1374,753,1710,574,1891,467c2072,360,2144,296,2236,220c2328,144,2377,20,2446,10c2515,0,2607,138,2649,160c2691,182,2711,117,2701,145c2691,173,2662,251,2589,325c2516,399,2405,493,2266,587c2127,681,1928,793,1756,887c1584,981,1391,1076,1231,1150xe" stroked="f" o:allowincell="t" style="position:absolute;margin-left:52.55pt;margin-top:43.45pt;width:135.5pt;height:76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20">
                      <wp:simplePos x="0" y="0"/>
                      <wp:positionH relativeFrom="column">
                        <wp:posOffset>991235</wp:posOffset>
                      </wp:positionH>
                      <wp:positionV relativeFrom="paragraph">
                        <wp:posOffset>271145</wp:posOffset>
                      </wp:positionV>
                      <wp:extent cx="1350645" cy="1344295"/>
                      <wp:effectExtent l="635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50720" cy="134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7" h="2117">
                                    <a:moveTo>
                                      <a:pt x="1764" y="287"/>
                                    </a:moveTo>
                                    <a:cubicBezTo>
                                      <a:pt x="1771" y="188"/>
                                      <a:pt x="1750" y="140"/>
                                      <a:pt x="1771" y="114"/>
                                    </a:cubicBezTo>
                                    <a:cubicBezTo>
                                      <a:pt x="1792" y="88"/>
                                      <a:pt x="1856" y="125"/>
                                      <a:pt x="1891" y="129"/>
                                    </a:cubicBezTo>
                                    <a:cubicBezTo>
                                      <a:pt x="1926" y="133"/>
                                      <a:pt x="1960" y="123"/>
                                      <a:pt x="1981" y="137"/>
                                    </a:cubicBezTo>
                                    <a:cubicBezTo>
                                      <a:pt x="2002" y="151"/>
                                      <a:pt x="2020" y="180"/>
                                      <a:pt x="2019" y="212"/>
                                    </a:cubicBezTo>
                                    <a:cubicBezTo>
                                      <a:pt x="2018" y="244"/>
                                      <a:pt x="1989" y="291"/>
                                      <a:pt x="1974" y="332"/>
                                    </a:cubicBezTo>
                                    <a:cubicBezTo>
                                      <a:pt x="1959" y="373"/>
                                      <a:pt x="1908" y="419"/>
                                      <a:pt x="1929" y="459"/>
                                    </a:cubicBezTo>
                                    <a:cubicBezTo>
                                      <a:pt x="1950" y="499"/>
                                      <a:pt x="2075" y="516"/>
                                      <a:pt x="2101" y="572"/>
                                    </a:cubicBezTo>
                                    <a:cubicBezTo>
                                      <a:pt x="2127" y="628"/>
                                      <a:pt x="2101" y="692"/>
                                      <a:pt x="2086" y="797"/>
                                    </a:cubicBezTo>
                                    <a:cubicBezTo>
                                      <a:pt x="2071" y="902"/>
                                      <a:pt x="2065" y="1026"/>
                                      <a:pt x="2011" y="1202"/>
                                    </a:cubicBezTo>
                                    <a:cubicBezTo>
                                      <a:pt x="1957" y="1378"/>
                                      <a:pt x="1885" y="1707"/>
                                      <a:pt x="1764" y="1854"/>
                                    </a:cubicBezTo>
                                    <a:cubicBezTo>
                                      <a:pt x="1643" y="2001"/>
                                      <a:pt x="1435" y="2057"/>
                                      <a:pt x="1284" y="2087"/>
                                    </a:cubicBezTo>
                                    <a:cubicBezTo>
                                      <a:pt x="1133" y="2117"/>
                                      <a:pt x="975" y="2074"/>
                                      <a:pt x="856" y="2034"/>
                                    </a:cubicBezTo>
                                    <a:cubicBezTo>
                                      <a:pt x="737" y="1994"/>
                                      <a:pt x="650" y="1921"/>
                                      <a:pt x="571" y="1847"/>
                                    </a:cubicBezTo>
                                    <a:cubicBezTo>
                                      <a:pt x="492" y="1773"/>
                                      <a:pt x="454" y="1718"/>
                                      <a:pt x="384" y="1592"/>
                                    </a:cubicBezTo>
                                    <a:cubicBezTo>
                                      <a:pt x="314" y="1466"/>
                                      <a:pt x="205" y="1233"/>
                                      <a:pt x="151" y="1089"/>
                                    </a:cubicBezTo>
                                    <a:cubicBezTo>
                                      <a:pt x="97" y="945"/>
                                      <a:pt x="86" y="833"/>
                                      <a:pt x="61" y="729"/>
                                    </a:cubicBezTo>
                                    <a:cubicBezTo>
                                      <a:pt x="36" y="625"/>
                                      <a:pt x="2" y="514"/>
                                      <a:pt x="1" y="467"/>
                                    </a:cubicBezTo>
                                    <a:cubicBezTo>
                                      <a:pt x="0" y="420"/>
                                      <a:pt x="43" y="454"/>
                                      <a:pt x="54" y="444"/>
                                    </a:cubicBezTo>
                                    <a:cubicBezTo>
                                      <a:pt x="65" y="434"/>
                                      <a:pt x="63" y="441"/>
                                      <a:pt x="69" y="407"/>
                                    </a:cubicBezTo>
                                    <a:cubicBezTo>
                                      <a:pt x="75" y="373"/>
                                      <a:pt x="67" y="287"/>
                                      <a:pt x="91" y="242"/>
                                    </a:cubicBezTo>
                                    <a:cubicBezTo>
                                      <a:pt x="115" y="197"/>
                                      <a:pt x="180" y="168"/>
                                      <a:pt x="211" y="137"/>
                                    </a:cubicBezTo>
                                    <a:cubicBezTo>
                                      <a:pt x="242" y="106"/>
                                      <a:pt x="254" y="0"/>
                                      <a:pt x="279" y="54"/>
                                    </a:cubicBezTo>
                                    <a:cubicBezTo>
                                      <a:pt x="304" y="108"/>
                                      <a:pt x="334" y="335"/>
                                      <a:pt x="361" y="459"/>
                                    </a:cubicBezTo>
                                    <a:cubicBezTo>
                                      <a:pt x="388" y="583"/>
                                      <a:pt x="405" y="671"/>
                                      <a:pt x="444" y="797"/>
                                    </a:cubicBezTo>
                                    <a:cubicBezTo>
                                      <a:pt x="483" y="923"/>
                                      <a:pt x="533" y="1102"/>
                                      <a:pt x="594" y="1217"/>
                                    </a:cubicBezTo>
                                    <a:cubicBezTo>
                                      <a:pt x="655" y="1332"/>
                                      <a:pt x="715" y="1431"/>
                                      <a:pt x="811" y="1487"/>
                                    </a:cubicBezTo>
                                    <a:cubicBezTo>
                                      <a:pt x="907" y="1543"/>
                                      <a:pt x="1052" y="1570"/>
                                      <a:pt x="1171" y="1554"/>
                                    </a:cubicBezTo>
                                    <a:cubicBezTo>
                                      <a:pt x="1290" y="1538"/>
                                      <a:pt x="1439" y="1494"/>
                                      <a:pt x="1524" y="1389"/>
                                    </a:cubicBezTo>
                                    <a:cubicBezTo>
                                      <a:pt x="1609" y="1284"/>
                                      <a:pt x="1641" y="1108"/>
                                      <a:pt x="1681" y="924"/>
                                    </a:cubicBezTo>
                                    <a:cubicBezTo>
                                      <a:pt x="1721" y="740"/>
                                      <a:pt x="1747" y="420"/>
                                      <a:pt x="1764" y="28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27,2117" path="m1764,287c1771,188,1750,140,1771,114c1792,88,1856,125,1891,129c1926,133,1960,123,1981,137c2002,151,2020,180,2019,212c2018,244,1989,291,1974,332c1959,373,1908,419,1929,459c1950,499,2075,516,2101,572c2127,628,2101,692,2086,797c2071,902,2065,1026,2011,1202c1957,1378,1885,1707,1764,1854c1643,2001,1435,2057,1284,2087c1133,2117,975,2074,856,2034c737,1994,650,1921,571,1847c492,1773,454,1718,384,1592c314,1466,205,1233,151,1089c97,945,86,833,61,729c36,625,2,514,1,467c0,420,43,454,54,444c65,434,63,441,69,407c75,373,67,287,91,242c115,197,180,168,211,137c242,106,254,0,279,54c304,108,334,335,361,459c388,583,405,671,444,797c483,923,533,1102,594,1217c655,1332,715,1431,811,1487c907,1543,1052,1570,1171,1554c1290,1538,1439,1494,1524,1389c1609,1284,1641,1108,1681,924c1721,740,1747,420,1764,287xe" stroked="f" o:allowincell="t" style="position:absolute;margin-left:78.05pt;margin-top:21.35pt;width:106.3pt;height:105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477520</wp:posOffset>
                      </wp:positionH>
                      <wp:positionV relativeFrom="paragraph">
                        <wp:posOffset>189865</wp:posOffset>
                      </wp:positionV>
                      <wp:extent cx="2847975" cy="1249045"/>
                      <wp:effectExtent l="5715" t="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7960" cy="124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5" h="1967">
                                    <a:moveTo>
                                      <a:pt x="4485" y="1967"/>
                                    </a:moveTo>
                                    <a:cubicBezTo>
                                      <a:pt x="4366" y="1901"/>
                                      <a:pt x="3935" y="1806"/>
                                      <a:pt x="3773" y="1562"/>
                                    </a:cubicBezTo>
                                    <a:cubicBezTo>
                                      <a:pt x="3611" y="1318"/>
                                      <a:pt x="3661" y="752"/>
                                      <a:pt x="3510" y="505"/>
                                    </a:cubicBezTo>
                                    <a:cubicBezTo>
                                      <a:pt x="3359" y="258"/>
                                      <a:pt x="3104" y="154"/>
                                      <a:pt x="2865" y="77"/>
                                    </a:cubicBezTo>
                                    <a:cubicBezTo>
                                      <a:pt x="2626" y="0"/>
                                      <a:pt x="2295" y="14"/>
                                      <a:pt x="2078" y="40"/>
                                    </a:cubicBezTo>
                                    <a:cubicBezTo>
                                      <a:pt x="1861" y="66"/>
                                      <a:pt x="1709" y="141"/>
                                      <a:pt x="1560" y="235"/>
                                    </a:cubicBezTo>
                                    <a:cubicBezTo>
                                      <a:pt x="1411" y="329"/>
                                      <a:pt x="1291" y="472"/>
                                      <a:pt x="1185" y="602"/>
                                    </a:cubicBezTo>
                                    <a:cubicBezTo>
                                      <a:pt x="1079" y="732"/>
                                      <a:pt x="999" y="906"/>
                                      <a:pt x="923" y="1015"/>
                                    </a:cubicBezTo>
                                    <a:cubicBezTo>
                                      <a:pt x="847" y="1124"/>
                                      <a:pt x="818" y="1195"/>
                                      <a:pt x="728" y="1255"/>
                                    </a:cubicBezTo>
                                    <a:cubicBezTo>
                                      <a:pt x="638" y="1315"/>
                                      <a:pt x="504" y="1358"/>
                                      <a:pt x="383" y="1375"/>
                                    </a:cubicBezTo>
                                    <a:cubicBezTo>
                                      <a:pt x="262" y="1392"/>
                                      <a:pt x="80" y="1363"/>
                                      <a:pt x="0" y="136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85,1967" path="m4485,1967c4366,1901,3935,1806,3773,1562c3611,1318,3661,752,3510,505c3359,258,3104,154,2865,77c2626,0,2295,14,2078,40c1861,66,1709,141,1560,235c1411,329,1291,472,1185,602c1079,732,999,906,923,1015c847,1124,818,1195,728,1255c638,1315,504,1358,383,1375c262,1392,80,1363,0,1360e" stroked="t" o:allowincell="t" style="position:absolute;margin-left:37.6pt;margin-top:14.95pt;width:224.2pt;height:98.3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822325</wp:posOffset>
                      </wp:positionV>
                      <wp:extent cx="3476625" cy="926465"/>
                      <wp:effectExtent l="5715" t="0" r="571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76520" cy="92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75" h="1459">
                                    <a:moveTo>
                                      <a:pt x="0" y="821"/>
                                    </a:moveTo>
                                    <a:cubicBezTo>
                                      <a:pt x="86" y="852"/>
                                      <a:pt x="323" y="955"/>
                                      <a:pt x="517" y="1009"/>
                                    </a:cubicBezTo>
                                    <a:cubicBezTo>
                                      <a:pt x="711" y="1063"/>
                                      <a:pt x="970" y="1132"/>
                                      <a:pt x="1162" y="1144"/>
                                    </a:cubicBezTo>
                                    <a:cubicBezTo>
                                      <a:pt x="1354" y="1156"/>
                                      <a:pt x="1535" y="1135"/>
                                      <a:pt x="1672" y="1084"/>
                                    </a:cubicBezTo>
                                    <a:cubicBezTo>
                                      <a:pt x="1809" y="1033"/>
                                      <a:pt x="1848" y="977"/>
                                      <a:pt x="1987" y="836"/>
                                    </a:cubicBezTo>
                                    <a:cubicBezTo>
                                      <a:pt x="2126" y="695"/>
                                      <a:pt x="2365" y="367"/>
                                      <a:pt x="2505" y="236"/>
                                    </a:cubicBezTo>
                                    <a:cubicBezTo>
                                      <a:pt x="2645" y="105"/>
                                      <a:pt x="2708" y="84"/>
                                      <a:pt x="2827" y="49"/>
                                    </a:cubicBezTo>
                                    <a:cubicBezTo>
                                      <a:pt x="2946" y="14"/>
                                      <a:pt x="3081" y="0"/>
                                      <a:pt x="3217" y="26"/>
                                    </a:cubicBezTo>
                                    <a:cubicBezTo>
                                      <a:pt x="3353" y="52"/>
                                      <a:pt x="3499" y="76"/>
                                      <a:pt x="3645" y="206"/>
                                    </a:cubicBezTo>
                                    <a:cubicBezTo>
                                      <a:pt x="3791" y="336"/>
                                      <a:pt x="3944" y="651"/>
                                      <a:pt x="4095" y="806"/>
                                    </a:cubicBezTo>
                                    <a:cubicBezTo>
                                      <a:pt x="4246" y="961"/>
                                      <a:pt x="4395" y="1045"/>
                                      <a:pt x="4552" y="1136"/>
                                    </a:cubicBezTo>
                                    <a:cubicBezTo>
                                      <a:pt x="4709" y="1227"/>
                                      <a:pt x="4886" y="1300"/>
                                      <a:pt x="5040" y="1354"/>
                                    </a:cubicBezTo>
                                    <a:cubicBezTo>
                                      <a:pt x="5194" y="1408"/>
                                      <a:pt x="5385" y="1437"/>
                                      <a:pt x="5475" y="145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475,1459" path="m0,821c86,852,323,955,517,1009c711,1063,970,1132,1162,1144c1354,1156,1535,1135,1672,1084c1809,1033,1848,977,1987,836c2126,695,2365,367,2505,236c2645,105,2708,84,2827,49c2946,14,3081,0,3217,26c3353,52,3499,76,3645,206c3791,336,3944,651,4095,806c4246,961,4395,1045,4552,1136c4709,1227,4886,1300,5040,1354c5194,1408,5385,1437,5475,1459e" stroked="t" o:allowincell="t" style="position:absolute;margin-left:6.5pt;margin-top:64.75pt;width:273.7pt;height:72.9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515745</wp:posOffset>
                      </wp:positionH>
                      <wp:positionV relativeFrom="paragraph">
                        <wp:posOffset>1457325</wp:posOffset>
                      </wp:positionV>
                      <wp:extent cx="1729105" cy="448310"/>
                      <wp:effectExtent l="6350" t="1905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9080" cy="44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3" h="706">
                                    <a:moveTo>
                                      <a:pt x="0" y="496"/>
                                    </a:moveTo>
                                    <a:cubicBezTo>
                                      <a:pt x="44" y="459"/>
                                      <a:pt x="170" y="339"/>
                                      <a:pt x="263" y="271"/>
                                    </a:cubicBezTo>
                                    <a:cubicBezTo>
                                      <a:pt x="356" y="203"/>
                                      <a:pt x="452" y="135"/>
                                      <a:pt x="555" y="91"/>
                                    </a:cubicBezTo>
                                    <a:cubicBezTo>
                                      <a:pt x="658" y="47"/>
                                      <a:pt x="757" y="18"/>
                                      <a:pt x="878" y="9"/>
                                    </a:cubicBezTo>
                                    <a:cubicBezTo>
                                      <a:pt x="999" y="0"/>
                                      <a:pt x="1152" y="10"/>
                                      <a:pt x="1283" y="39"/>
                                    </a:cubicBezTo>
                                    <a:cubicBezTo>
                                      <a:pt x="1414" y="68"/>
                                      <a:pt x="1535" y="121"/>
                                      <a:pt x="1665" y="181"/>
                                    </a:cubicBezTo>
                                    <a:cubicBezTo>
                                      <a:pt x="1795" y="241"/>
                                      <a:pt x="1932" y="329"/>
                                      <a:pt x="2063" y="399"/>
                                    </a:cubicBezTo>
                                    <a:cubicBezTo>
                                      <a:pt x="2194" y="469"/>
                                      <a:pt x="2343" y="550"/>
                                      <a:pt x="2453" y="601"/>
                                    </a:cubicBezTo>
                                    <a:cubicBezTo>
                                      <a:pt x="2563" y="652"/>
                                      <a:pt x="2667" y="684"/>
                                      <a:pt x="2723" y="70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3,706" path="m0,496c44,459,170,339,263,271c356,203,452,135,555,91c658,47,757,18,878,9c999,0,1152,10,1283,39c1414,68,1535,121,1665,181c1795,241,1932,329,2063,399c2194,469,2343,550,2453,601c2563,652,2667,684,2723,706e" stroked="t" o:allowincell="t" style="position:absolute;margin-left:119.35pt;margin-top:114.75pt;width:136.1pt;height:35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3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3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4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3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3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4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21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21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2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+21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+21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3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295400</wp:posOffset>
                      </wp:positionV>
                      <wp:extent cx="457200" cy="228600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3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1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  </w:t>
            </w:r>
            <w:r>
              <w:rPr>
                <w:sz w:val="25"/>
                <w:szCs w:val="25"/>
              </w:rPr>
              <w:t>В течение прошедших суток в поле повышенного атмосферного давления при западном переносе воздушной массы потепление по области усилилось.  Наблюдалась очень тёплая погода с характерным для первой половины  августа среднесуточным  температурным  фоном 16-17</w:t>
            </w:r>
            <w:r>
              <w:rPr>
                <w:color w:val="000000"/>
                <w:sz w:val="25"/>
                <w:szCs w:val="25"/>
              </w:rPr>
              <w:t xml:space="preserve">ºС, что </w:t>
            </w:r>
            <w:r>
              <w:rPr>
                <w:sz w:val="25"/>
                <w:szCs w:val="25"/>
              </w:rPr>
              <w:t xml:space="preserve"> для середины сентября </w:t>
            </w:r>
            <w:r>
              <w:rPr>
                <w:color w:val="000000"/>
                <w:sz w:val="25"/>
                <w:szCs w:val="25"/>
              </w:rPr>
              <w:t>на</w:t>
            </w:r>
            <w:r>
              <w:rPr>
                <w:sz w:val="25"/>
                <w:szCs w:val="25"/>
              </w:rPr>
              <w:t xml:space="preserve"> 4-5°С выше климатической нормы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В условиях значительной облачности дневной прогрев воздуха несколько снизился – до  19-21ºС, прошедшая ночь оставалась для сентября довольно тёплой с температурой воздуха  не ниже     11-14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Существенных осадков не наблюдало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соответствовал естественному  </w:t>
            </w:r>
            <w:r>
              <w:rPr>
                <w:sz w:val="25"/>
                <w:szCs w:val="25"/>
              </w:rPr>
              <w:t>(0,10-0,12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          </w:t>
            </w:r>
            <w:r>
              <w:rPr>
                <w:sz w:val="25"/>
                <w:szCs w:val="25"/>
              </w:rPr>
              <w:t>Водный режим рек бассейна Западной Двины продолжал находиться в фазе летне-осенней межени (устойчиво низкий уровень воды с незначительной амплитудой суточных колебаний). В районе Витебска на Западной Двине сохранялись неблагоприятные для судоходства и хозяйственного водопользования гидрологические условия</w:t>
            </w:r>
            <w:r>
              <w:rPr>
                <w:color w:val="000000"/>
                <w:sz w:val="25"/>
                <w:szCs w:val="25"/>
              </w:rPr>
              <w:t>.</w:t>
            </w:r>
            <w:r>
              <w:rPr>
                <w:color w:val="FF0000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Температура воды сегодня утром измерена 14-17°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3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4 сен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62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8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2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лаб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62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8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15 сен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01160" cy="2360295"/>
                  <wp:effectExtent l="0" t="0" r="0" b="0"/>
                  <wp:docPr id="3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1160" cy="236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21.7pt;height:9.7pt" filled="f" o:ole="">
                  <v:imagedata r:id="rId18" o:title=""/>
                </v:shape>
                <o:OLEObject Type="Embed" ProgID="" ShapeID="ole_rId17" DrawAspect="Content" ObjectID="_1686381583" r:id="rId1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1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 сентября</w:t>
            </w:r>
            <w:r>
              <w:rPr>
                <w:sz w:val="28"/>
                <w:szCs w:val="28"/>
              </w:rPr>
              <w:t xml:space="preserve">  во многих районах области и днем в Витебске ожидаются порывы               юго-западного ветра до 15-18 м/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сен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сен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южной частью циклона с центром над Карелией. Атмосферное давление ночью будет слабо расти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и в первой половине дня без существенных осадков, во второй половине дня кратковременный дожд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кратковременные дожд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во второй половине дня возможна гроза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днем местами возможны грозы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, ночью порывы до 14 м/с, днем до                15-1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5-10 м/с, во многих районах порывы до 15-18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0 +12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4 +16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7 +12ºС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3 +18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6-17 сентября: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9</w:t>
            </w:r>
            <w:r>
              <w:rPr>
                <w:sz w:val="28"/>
                <w:szCs w:val="28"/>
              </w:rPr>
              <w:t xml:space="preserve">  переменная облачность</w:t>
            </w:r>
          </w:p>
        </w:tc>
      </w:tr>
      <w:tr>
        <w:trPr>
          <w:trHeight w:val="93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9</w:t>
            </w:r>
            <w:r>
              <w:rPr>
                <w:sz w:val="28"/>
                <w:szCs w:val="28"/>
              </w:rPr>
              <w:t xml:space="preserve">  ночью местами, днем на большей части кратковременные дожди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9</w:t>
            </w:r>
            <w:r>
              <w:rPr>
                <w:sz w:val="28"/>
                <w:szCs w:val="28"/>
              </w:rPr>
              <w:t xml:space="preserve">  ночью и утром местами кратковременные дожди, днем преимущественно без осадков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.09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  <w:lang w:val="be-BY"/>
              </w:rPr>
              <w:t>днем в отдельных районах возможны грозы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6.09</w:t>
            </w:r>
            <w:r>
              <w:rPr>
                <w:sz w:val="28"/>
                <w:szCs w:val="28"/>
              </w:rPr>
              <w:t xml:space="preserve">  северо-западный 6-11 м/с, днем местами порывы до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7.09</w:t>
            </w:r>
            <w:r>
              <w:rPr>
                <w:sz w:val="28"/>
                <w:szCs w:val="28"/>
              </w:rPr>
              <w:t xml:space="preserve">  северо-западный 4-9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6.09</w:t>
            </w:r>
            <w:r>
              <w:rPr>
                <w:sz w:val="28"/>
                <w:szCs w:val="28"/>
              </w:rPr>
              <w:t xml:space="preserve">  минимальная ночью </w:t>
            </w:r>
            <w:r>
              <w:rPr>
                <w:color w:val="0000FF"/>
                <w:sz w:val="28"/>
                <w:szCs w:val="28"/>
              </w:rPr>
              <w:t>+6 +11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1 +16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7.09 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2 +17ºС</w:t>
            </w:r>
          </w:p>
        </w:tc>
      </w:tr>
      <w:tr>
        <w:trPr>
          <w:trHeight w:val="879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4 сен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5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1955 год),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+0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8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"/>
      <w:lvlJc w:val="left"/>
      <w:pPr>
        <w:tabs>
          <w:tab w:val="num" w:pos="780"/>
        </w:tabs>
        <w:ind w:left="780" w:hanging="780"/>
      </w:pPr>
      <w:rPr>
        <w:i/>
      </w:rPr>
    </w:lvl>
    <w:lvl w:ilvl="1">
      <w:start w:val="9"/>
      <w:numFmt w:val="decimalZero"/>
      <w:lvlText w:val="%1.%2"/>
      <w:lvlJc w:val="left"/>
      <w:pPr>
        <w:tabs>
          <w:tab w:val="num" w:pos="780"/>
        </w:tabs>
        <w:ind w:left="780" w:hanging="780"/>
      </w:pPr>
      <w:rPr>
        <w:i/>
      </w:rPr>
    </w:lvl>
    <w:lvl w:ilvl="2">
      <w:start w:val="1"/>
      <w:numFmt w:val="decimal"/>
      <w:lvlText w:val="%1.%2.%3"/>
      <w:lvlJc w:val="left"/>
      <w:pPr>
        <w:tabs>
          <w:tab w:val="num" w:pos="780"/>
        </w:tabs>
        <w:ind w:left="780" w:hanging="780"/>
      </w:pPr>
      <w:rPr>
        <w:i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i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i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i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i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i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  <w:color w:val="000000"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oleObject" Target="embeddings/oleObject1.bin"/><Relationship Id="rId18" Type="http://schemas.openxmlformats.org/officeDocument/2006/relationships/image" Target="media/image7.bmp"/><Relationship Id="rId19" Type="http://schemas.openxmlformats.org/officeDocument/2006/relationships/image" Target="media/image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3:53:00Z</dcterms:created>
  <dc:creator>ООПГМИ</dc:creator>
  <dc:description/>
  <cp:keywords/>
  <dc:language>en-US</dc:language>
  <cp:lastModifiedBy>Admin</cp:lastModifiedBy>
  <cp:lastPrinted>2011-09-14T11:59:00Z</cp:lastPrinted>
  <dcterms:modified xsi:type="dcterms:W3CDTF">2011-09-14T13:53:00Z</dcterms:modified>
  <cp:revision>2</cp:revision>
  <dc:subject/>
  <dc:title> </dc:title>
</cp:coreProperties>
</file>