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78  15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4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5 сентябр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1600" simplePos="0" locked="0" layoutInCell="1" allowOverlap="1" relativeHeight="8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494665</wp:posOffset>
                      </wp:positionV>
                      <wp:extent cx="989965" cy="9880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9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9" h="1556">
                                    <a:moveTo>
                                      <a:pt x="512" y="1172"/>
                                    </a:moveTo>
                                    <a:cubicBezTo>
                                      <a:pt x="486" y="1198"/>
                                      <a:pt x="497" y="1190"/>
                                      <a:pt x="467" y="1195"/>
                                    </a:cubicBezTo>
                                    <a:cubicBezTo>
                                      <a:pt x="437" y="1200"/>
                                      <a:pt x="389" y="1202"/>
                                      <a:pt x="332" y="1202"/>
                                    </a:cubicBezTo>
                                    <a:cubicBezTo>
                                      <a:pt x="275" y="1202"/>
                                      <a:pt x="168" y="1175"/>
                                      <a:pt x="122" y="1195"/>
                                    </a:cubicBezTo>
                                    <a:cubicBezTo>
                                      <a:pt x="76" y="1215"/>
                                      <a:pt x="75" y="1281"/>
                                      <a:pt x="55" y="1322"/>
                                    </a:cubicBezTo>
                                    <a:cubicBezTo>
                                      <a:pt x="35" y="1363"/>
                                      <a:pt x="0" y="1405"/>
                                      <a:pt x="2" y="1442"/>
                                    </a:cubicBezTo>
                                    <a:cubicBezTo>
                                      <a:pt x="4" y="1479"/>
                                      <a:pt x="38" y="1538"/>
                                      <a:pt x="70" y="1547"/>
                                    </a:cubicBezTo>
                                    <a:cubicBezTo>
                                      <a:pt x="102" y="1556"/>
                                      <a:pt x="158" y="1497"/>
                                      <a:pt x="197" y="1495"/>
                                    </a:cubicBezTo>
                                    <a:cubicBezTo>
                                      <a:pt x="236" y="1493"/>
                                      <a:pt x="253" y="1533"/>
                                      <a:pt x="302" y="1532"/>
                                    </a:cubicBezTo>
                                    <a:cubicBezTo>
                                      <a:pt x="351" y="1531"/>
                                      <a:pt x="440" y="1493"/>
                                      <a:pt x="490" y="1487"/>
                                    </a:cubicBezTo>
                                    <a:cubicBezTo>
                                      <a:pt x="540" y="1481"/>
                                      <a:pt x="557" y="1501"/>
                                      <a:pt x="602" y="1495"/>
                                    </a:cubicBezTo>
                                    <a:cubicBezTo>
                                      <a:pt x="647" y="1489"/>
                                      <a:pt x="729" y="1494"/>
                                      <a:pt x="760" y="1450"/>
                                    </a:cubicBezTo>
                                    <a:cubicBezTo>
                                      <a:pt x="791" y="1406"/>
                                      <a:pt x="765" y="1328"/>
                                      <a:pt x="790" y="1232"/>
                                    </a:cubicBezTo>
                                    <a:cubicBezTo>
                                      <a:pt x="815" y="1136"/>
                                      <a:pt x="859" y="993"/>
                                      <a:pt x="910" y="872"/>
                                    </a:cubicBezTo>
                                    <a:cubicBezTo>
                                      <a:pt x="961" y="751"/>
                                      <a:pt x="1033" y="604"/>
                                      <a:pt x="1097" y="505"/>
                                    </a:cubicBezTo>
                                    <a:cubicBezTo>
                                      <a:pt x="1161" y="406"/>
                                      <a:pt x="1220" y="349"/>
                                      <a:pt x="1292" y="280"/>
                                    </a:cubicBezTo>
                                    <a:cubicBezTo>
                                      <a:pt x="1364" y="211"/>
                                      <a:pt x="1505" y="121"/>
                                      <a:pt x="1532" y="92"/>
                                    </a:cubicBezTo>
                                    <a:cubicBezTo>
                                      <a:pt x="1559" y="63"/>
                                      <a:pt x="1502" y="109"/>
                                      <a:pt x="1457" y="107"/>
                                    </a:cubicBezTo>
                                    <a:cubicBezTo>
                                      <a:pt x="1412" y="105"/>
                                      <a:pt x="1311" y="79"/>
                                      <a:pt x="1262" y="77"/>
                                    </a:cubicBezTo>
                                    <a:cubicBezTo>
                                      <a:pt x="1213" y="75"/>
                                      <a:pt x="1206" y="103"/>
                                      <a:pt x="1165" y="92"/>
                                    </a:cubicBezTo>
                                    <a:cubicBezTo>
                                      <a:pt x="1124" y="81"/>
                                      <a:pt x="1054" y="20"/>
                                      <a:pt x="1015" y="10"/>
                                    </a:cubicBezTo>
                                    <a:cubicBezTo>
                                      <a:pt x="976" y="0"/>
                                      <a:pt x="963" y="23"/>
                                      <a:pt x="932" y="32"/>
                                    </a:cubicBezTo>
                                    <a:cubicBezTo>
                                      <a:pt x="901" y="41"/>
                                      <a:pt x="856" y="36"/>
                                      <a:pt x="827" y="62"/>
                                    </a:cubicBezTo>
                                    <a:cubicBezTo>
                                      <a:pt x="798" y="88"/>
                                      <a:pt x="791" y="159"/>
                                      <a:pt x="760" y="190"/>
                                    </a:cubicBezTo>
                                    <a:cubicBezTo>
                                      <a:pt x="729" y="221"/>
                                      <a:pt x="684" y="236"/>
                                      <a:pt x="640" y="250"/>
                                    </a:cubicBezTo>
                                    <a:cubicBezTo>
                                      <a:pt x="596" y="264"/>
                                      <a:pt x="518" y="237"/>
                                      <a:pt x="497" y="272"/>
                                    </a:cubicBezTo>
                                    <a:cubicBezTo>
                                      <a:pt x="476" y="307"/>
                                      <a:pt x="529" y="416"/>
                                      <a:pt x="512" y="460"/>
                                    </a:cubicBezTo>
                                    <a:cubicBezTo>
                                      <a:pt x="495" y="504"/>
                                      <a:pt x="411" y="508"/>
                                      <a:pt x="392" y="535"/>
                                    </a:cubicBezTo>
                                    <a:cubicBezTo>
                                      <a:pt x="373" y="562"/>
                                      <a:pt x="399" y="594"/>
                                      <a:pt x="400" y="625"/>
                                    </a:cubicBezTo>
                                    <a:cubicBezTo>
                                      <a:pt x="401" y="656"/>
                                      <a:pt x="410" y="689"/>
                                      <a:pt x="400" y="722"/>
                                    </a:cubicBezTo>
                                    <a:cubicBezTo>
                                      <a:pt x="390" y="755"/>
                                      <a:pt x="330" y="799"/>
                                      <a:pt x="340" y="827"/>
                                    </a:cubicBezTo>
                                    <a:cubicBezTo>
                                      <a:pt x="350" y="855"/>
                                      <a:pt x="410" y="882"/>
                                      <a:pt x="460" y="887"/>
                                    </a:cubicBezTo>
                                    <a:cubicBezTo>
                                      <a:pt x="510" y="892"/>
                                      <a:pt x="600" y="857"/>
                                      <a:pt x="640" y="857"/>
                                    </a:cubicBezTo>
                                    <a:cubicBezTo>
                                      <a:pt x="680" y="857"/>
                                      <a:pt x="692" y="869"/>
                                      <a:pt x="700" y="887"/>
                                    </a:cubicBezTo>
                                    <a:cubicBezTo>
                                      <a:pt x="708" y="905"/>
                                      <a:pt x="707" y="938"/>
                                      <a:pt x="685" y="962"/>
                                    </a:cubicBezTo>
                                    <a:cubicBezTo>
                                      <a:pt x="663" y="986"/>
                                      <a:pt x="594" y="995"/>
                                      <a:pt x="565" y="1030"/>
                                    </a:cubicBezTo>
                                    <a:cubicBezTo>
                                      <a:pt x="536" y="1065"/>
                                      <a:pt x="523" y="1142"/>
                                      <a:pt x="512" y="11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9,1556" path="m512,1172c486,1198,497,1190,467,1195c437,1200,389,1202,332,1202c275,1202,168,1175,122,1195c76,1215,75,1281,55,1322c35,1363,0,1405,2,1442c4,1479,38,1538,70,1547c102,1556,158,1497,197,1495c236,1493,253,1533,302,1532c351,1531,440,1493,490,1487c540,1481,557,1501,602,1495c647,1489,729,1494,760,1450c791,1406,765,1328,790,1232c815,1136,859,993,910,872c961,751,1033,604,1097,505c1161,406,1220,349,1292,280c1364,211,1505,121,1532,92c1559,63,1502,109,1457,107c1412,105,1311,79,1262,77c1213,75,1206,103,1165,92c1124,81,1054,20,1015,10c976,0,963,23,932,32c901,41,856,36,827,62c798,88,791,159,760,190c729,221,684,236,640,250c596,264,518,237,497,272c476,307,529,416,512,460c495,504,411,508,392,535c373,562,399,594,400,625c401,656,410,689,400,722c390,755,330,799,340,827c350,855,410,882,460,887c510,892,600,857,640,857c680,857,692,869,700,887c708,905,707,938,685,962c663,986,594,995,565,1030c536,1065,523,1142,512,1172xe" stroked="f" o:allowincell="t" style="position:absolute;margin-left:4.5pt;margin-top:38.95pt;width:77.9pt;height:77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5410" simplePos="0" locked="0" layoutInCell="1" allowOverlap="1" relativeHeight="9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157480</wp:posOffset>
                      </wp:positionV>
                      <wp:extent cx="2923540" cy="13646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23560" cy="1364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04" h="2149">
                                    <a:moveTo>
                                      <a:pt x="994" y="233"/>
                                    </a:moveTo>
                                    <a:cubicBezTo>
                                      <a:pt x="1005" y="171"/>
                                      <a:pt x="1071" y="117"/>
                                      <a:pt x="1107" y="91"/>
                                    </a:cubicBezTo>
                                    <a:cubicBezTo>
                                      <a:pt x="1143" y="65"/>
                                      <a:pt x="1180" y="88"/>
                                      <a:pt x="1212" y="76"/>
                                    </a:cubicBezTo>
                                    <a:cubicBezTo>
                                      <a:pt x="1244" y="64"/>
                                      <a:pt x="1253" y="0"/>
                                      <a:pt x="1302" y="16"/>
                                    </a:cubicBezTo>
                                    <a:cubicBezTo>
                                      <a:pt x="1351" y="32"/>
                                      <a:pt x="1462" y="147"/>
                                      <a:pt x="1504" y="173"/>
                                    </a:cubicBezTo>
                                    <a:cubicBezTo>
                                      <a:pt x="1546" y="199"/>
                                      <a:pt x="1542" y="184"/>
                                      <a:pt x="1557" y="173"/>
                                    </a:cubicBezTo>
                                    <a:cubicBezTo>
                                      <a:pt x="1572" y="162"/>
                                      <a:pt x="1548" y="116"/>
                                      <a:pt x="1594" y="106"/>
                                    </a:cubicBezTo>
                                    <a:cubicBezTo>
                                      <a:pt x="1640" y="96"/>
                                      <a:pt x="1795" y="94"/>
                                      <a:pt x="1834" y="113"/>
                                    </a:cubicBezTo>
                                    <a:cubicBezTo>
                                      <a:pt x="1873" y="132"/>
                                      <a:pt x="1804" y="180"/>
                                      <a:pt x="1827" y="218"/>
                                    </a:cubicBezTo>
                                    <a:cubicBezTo>
                                      <a:pt x="1850" y="256"/>
                                      <a:pt x="1932" y="314"/>
                                      <a:pt x="1969" y="338"/>
                                    </a:cubicBezTo>
                                    <a:cubicBezTo>
                                      <a:pt x="2006" y="362"/>
                                      <a:pt x="2027" y="371"/>
                                      <a:pt x="2052" y="361"/>
                                    </a:cubicBezTo>
                                    <a:cubicBezTo>
                                      <a:pt x="2077" y="351"/>
                                      <a:pt x="2082" y="299"/>
                                      <a:pt x="2119" y="278"/>
                                    </a:cubicBezTo>
                                    <a:cubicBezTo>
                                      <a:pt x="2156" y="257"/>
                                      <a:pt x="2222" y="233"/>
                                      <a:pt x="2277" y="233"/>
                                    </a:cubicBezTo>
                                    <a:cubicBezTo>
                                      <a:pt x="2332" y="233"/>
                                      <a:pt x="2402" y="266"/>
                                      <a:pt x="2449" y="278"/>
                                    </a:cubicBezTo>
                                    <a:cubicBezTo>
                                      <a:pt x="2496" y="290"/>
                                      <a:pt x="2523" y="301"/>
                                      <a:pt x="2562" y="308"/>
                                    </a:cubicBezTo>
                                    <a:cubicBezTo>
                                      <a:pt x="2601" y="315"/>
                                      <a:pt x="2652" y="304"/>
                                      <a:pt x="2682" y="323"/>
                                    </a:cubicBezTo>
                                    <a:cubicBezTo>
                                      <a:pt x="2712" y="342"/>
                                      <a:pt x="2746" y="389"/>
                                      <a:pt x="2742" y="421"/>
                                    </a:cubicBezTo>
                                    <a:cubicBezTo>
                                      <a:pt x="2738" y="453"/>
                                      <a:pt x="2675" y="481"/>
                                      <a:pt x="2659" y="518"/>
                                    </a:cubicBezTo>
                                    <a:cubicBezTo>
                                      <a:pt x="2643" y="555"/>
                                      <a:pt x="2613" y="602"/>
                                      <a:pt x="2644" y="646"/>
                                    </a:cubicBezTo>
                                    <a:cubicBezTo>
                                      <a:pt x="2675" y="690"/>
                                      <a:pt x="2787" y="786"/>
                                      <a:pt x="2847" y="781"/>
                                    </a:cubicBezTo>
                                    <a:cubicBezTo>
                                      <a:pt x="2907" y="776"/>
                                      <a:pt x="2948" y="641"/>
                                      <a:pt x="3004" y="616"/>
                                    </a:cubicBezTo>
                                    <a:cubicBezTo>
                                      <a:pt x="3060" y="591"/>
                                      <a:pt x="3134" y="648"/>
                                      <a:pt x="3184" y="631"/>
                                    </a:cubicBezTo>
                                    <a:cubicBezTo>
                                      <a:pt x="3234" y="614"/>
                                      <a:pt x="3238" y="526"/>
                                      <a:pt x="3304" y="511"/>
                                    </a:cubicBezTo>
                                    <a:cubicBezTo>
                                      <a:pt x="3370" y="496"/>
                                      <a:pt x="3522" y="544"/>
                                      <a:pt x="3582" y="541"/>
                                    </a:cubicBezTo>
                                    <a:cubicBezTo>
                                      <a:pt x="3642" y="538"/>
                                      <a:pt x="3632" y="495"/>
                                      <a:pt x="3664" y="496"/>
                                    </a:cubicBezTo>
                                    <a:cubicBezTo>
                                      <a:pt x="3696" y="497"/>
                                      <a:pt x="3732" y="533"/>
                                      <a:pt x="3777" y="548"/>
                                    </a:cubicBezTo>
                                    <a:cubicBezTo>
                                      <a:pt x="3822" y="563"/>
                                      <a:pt x="3893" y="557"/>
                                      <a:pt x="3934" y="586"/>
                                    </a:cubicBezTo>
                                    <a:cubicBezTo>
                                      <a:pt x="3975" y="615"/>
                                      <a:pt x="3988" y="684"/>
                                      <a:pt x="4024" y="721"/>
                                    </a:cubicBezTo>
                                    <a:cubicBezTo>
                                      <a:pt x="4060" y="758"/>
                                      <a:pt x="4101" y="785"/>
                                      <a:pt x="4152" y="811"/>
                                    </a:cubicBezTo>
                                    <a:cubicBezTo>
                                      <a:pt x="4203" y="837"/>
                                      <a:pt x="4278" y="863"/>
                                      <a:pt x="4332" y="878"/>
                                    </a:cubicBezTo>
                                    <a:cubicBezTo>
                                      <a:pt x="4386" y="893"/>
                                      <a:pt x="4452" y="867"/>
                                      <a:pt x="4474" y="901"/>
                                    </a:cubicBezTo>
                                    <a:cubicBezTo>
                                      <a:pt x="4496" y="935"/>
                                      <a:pt x="4466" y="1026"/>
                                      <a:pt x="4467" y="1081"/>
                                    </a:cubicBezTo>
                                    <a:cubicBezTo>
                                      <a:pt x="4468" y="1136"/>
                                      <a:pt x="4499" y="1182"/>
                                      <a:pt x="4482" y="1231"/>
                                    </a:cubicBezTo>
                                    <a:cubicBezTo>
                                      <a:pt x="4465" y="1280"/>
                                      <a:pt x="4372" y="1340"/>
                                      <a:pt x="4362" y="1373"/>
                                    </a:cubicBezTo>
                                    <a:cubicBezTo>
                                      <a:pt x="4352" y="1406"/>
                                      <a:pt x="4386" y="1394"/>
                                      <a:pt x="4422" y="1433"/>
                                    </a:cubicBezTo>
                                    <a:cubicBezTo>
                                      <a:pt x="4458" y="1472"/>
                                      <a:pt x="4554" y="1566"/>
                                      <a:pt x="4579" y="1606"/>
                                    </a:cubicBezTo>
                                    <a:cubicBezTo>
                                      <a:pt x="4604" y="1646"/>
                                      <a:pt x="4577" y="1637"/>
                                      <a:pt x="4572" y="1673"/>
                                    </a:cubicBezTo>
                                    <a:cubicBezTo>
                                      <a:pt x="4567" y="1709"/>
                                      <a:pt x="4575" y="1783"/>
                                      <a:pt x="4549" y="1823"/>
                                    </a:cubicBezTo>
                                    <a:cubicBezTo>
                                      <a:pt x="4523" y="1863"/>
                                      <a:pt x="4438" y="1886"/>
                                      <a:pt x="4414" y="1913"/>
                                    </a:cubicBezTo>
                                    <a:cubicBezTo>
                                      <a:pt x="4390" y="1940"/>
                                      <a:pt x="4421" y="1960"/>
                                      <a:pt x="4407" y="1988"/>
                                    </a:cubicBezTo>
                                    <a:cubicBezTo>
                                      <a:pt x="4393" y="2016"/>
                                      <a:pt x="4386" y="2088"/>
                                      <a:pt x="4332" y="2078"/>
                                    </a:cubicBezTo>
                                    <a:cubicBezTo>
                                      <a:pt x="4278" y="2068"/>
                                      <a:pt x="4198" y="1996"/>
                                      <a:pt x="4084" y="1928"/>
                                    </a:cubicBezTo>
                                    <a:cubicBezTo>
                                      <a:pt x="3970" y="1860"/>
                                      <a:pt x="3825" y="1763"/>
                                      <a:pt x="3649" y="1673"/>
                                    </a:cubicBezTo>
                                    <a:cubicBezTo>
                                      <a:pt x="3473" y="1583"/>
                                      <a:pt x="3263" y="1452"/>
                                      <a:pt x="3027" y="1388"/>
                                    </a:cubicBezTo>
                                    <a:cubicBezTo>
                                      <a:pt x="2791" y="1324"/>
                                      <a:pt x="2471" y="1300"/>
                                      <a:pt x="2232" y="1291"/>
                                    </a:cubicBezTo>
                                    <a:cubicBezTo>
                                      <a:pt x="1993" y="1282"/>
                                      <a:pt x="1795" y="1292"/>
                                      <a:pt x="1594" y="1336"/>
                                    </a:cubicBezTo>
                                    <a:cubicBezTo>
                                      <a:pt x="1393" y="1380"/>
                                      <a:pt x="1189" y="1454"/>
                                      <a:pt x="1024" y="1553"/>
                                    </a:cubicBezTo>
                                    <a:cubicBezTo>
                                      <a:pt x="859" y="1652"/>
                                      <a:pt x="696" y="1830"/>
                                      <a:pt x="604" y="1928"/>
                                    </a:cubicBezTo>
                                    <a:cubicBezTo>
                                      <a:pt x="512" y="2026"/>
                                      <a:pt x="504" y="2127"/>
                                      <a:pt x="469" y="2138"/>
                                    </a:cubicBezTo>
                                    <a:cubicBezTo>
                                      <a:pt x="434" y="2149"/>
                                      <a:pt x="433" y="2028"/>
                                      <a:pt x="394" y="1996"/>
                                    </a:cubicBezTo>
                                    <a:cubicBezTo>
                                      <a:pt x="355" y="1964"/>
                                      <a:pt x="282" y="1940"/>
                                      <a:pt x="237" y="1943"/>
                                    </a:cubicBezTo>
                                    <a:cubicBezTo>
                                      <a:pt x="192" y="1946"/>
                                      <a:pt x="161" y="2006"/>
                                      <a:pt x="124" y="2011"/>
                                    </a:cubicBezTo>
                                    <a:cubicBezTo>
                                      <a:pt x="87" y="2016"/>
                                      <a:pt x="24" y="2034"/>
                                      <a:pt x="12" y="1973"/>
                                    </a:cubicBezTo>
                                    <a:cubicBezTo>
                                      <a:pt x="0" y="1912"/>
                                      <a:pt x="22" y="1757"/>
                                      <a:pt x="49" y="1643"/>
                                    </a:cubicBezTo>
                                    <a:cubicBezTo>
                                      <a:pt x="76" y="1529"/>
                                      <a:pt x="116" y="1414"/>
                                      <a:pt x="177" y="1291"/>
                                    </a:cubicBezTo>
                                    <a:cubicBezTo>
                                      <a:pt x="238" y="1168"/>
                                      <a:pt x="326" y="1017"/>
                                      <a:pt x="417" y="908"/>
                                    </a:cubicBezTo>
                                    <a:cubicBezTo>
                                      <a:pt x="508" y="799"/>
                                      <a:pt x="665" y="687"/>
                                      <a:pt x="724" y="638"/>
                                    </a:cubicBezTo>
                                    <a:cubicBezTo>
                                      <a:pt x="783" y="589"/>
                                      <a:pt x="754" y="652"/>
                                      <a:pt x="769" y="616"/>
                                    </a:cubicBezTo>
                                    <a:cubicBezTo>
                                      <a:pt x="784" y="580"/>
                                      <a:pt x="777" y="485"/>
                                      <a:pt x="814" y="421"/>
                                    </a:cubicBezTo>
                                    <a:cubicBezTo>
                                      <a:pt x="851" y="357"/>
                                      <a:pt x="957" y="272"/>
                                      <a:pt x="994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04,2149" path="m994,233c1005,171,1071,117,1107,91c1143,65,1180,88,1212,76c1244,64,1253,0,1302,16c1351,32,1462,147,1504,173c1546,199,1542,184,1557,173c1572,162,1548,116,1594,106c1640,96,1795,94,1834,113c1873,132,1804,180,1827,218c1850,256,1932,314,1969,338c2006,362,2027,371,2052,361c2077,351,2082,299,2119,278c2156,257,2222,233,2277,233c2332,233,2402,266,2449,278c2496,290,2523,301,2562,308c2601,315,2652,304,2682,323c2712,342,2746,389,2742,421c2738,453,2675,481,2659,518c2643,555,2613,602,2644,646c2675,690,2787,786,2847,781c2907,776,2948,641,3004,616c3060,591,3134,648,3184,631c3234,614,3238,526,3304,511c3370,496,3522,544,3582,541c3642,538,3632,495,3664,496c3696,497,3732,533,3777,548c3822,563,3893,557,3934,586c3975,615,3988,684,4024,721c4060,758,4101,785,4152,811c4203,837,4278,863,4332,878c4386,893,4452,867,4474,901c4496,935,4466,1026,4467,1081c4468,1136,4499,1182,4482,1231c4465,1280,4372,1340,4362,1373c4352,1406,4386,1394,4422,1433c4458,1472,4554,1566,4579,1606c4604,1646,4577,1637,4572,1673c4567,1709,4575,1783,4549,1823c4523,1863,4438,1886,4414,1913c4390,1940,4421,1960,4407,1988c4393,2016,4386,2088,4332,2078c4278,2068,4198,1996,4084,1928c3970,1860,3825,1763,3649,1673c3473,1583,3263,1452,3027,1388c2791,1324,2471,1300,2232,1291c1993,1282,1795,1292,1594,1336c1393,1380,1189,1454,1024,1553c859,1652,696,1830,604,1928c512,2026,504,2127,469,2138c434,2149,433,2028,394,1996c355,1964,282,1940,237,1943c192,1946,161,2006,124,2011c87,2016,24,2034,12,1973c0,1912,22,1757,49,1643c76,1529,116,1414,177,1291c238,1168,326,1017,417,908c508,799,665,687,724,638c783,589,754,652,769,616c784,580,777,485,814,421c851,357,957,272,994,233xe" stroked="f" o:allowincell="t" style="position:absolute;margin-left:42.65pt;margin-top:12.4pt;width:230.15pt;height:107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1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374140</wp:posOffset>
                      </wp:positionV>
                      <wp:extent cx="580390" cy="6629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044">
                                    <a:moveTo>
                                      <a:pt x="404" y="642"/>
                                    </a:moveTo>
                                    <a:cubicBezTo>
                                      <a:pt x="332" y="656"/>
                                      <a:pt x="385" y="604"/>
                                      <a:pt x="366" y="597"/>
                                    </a:cubicBezTo>
                                    <a:cubicBezTo>
                                      <a:pt x="347" y="590"/>
                                      <a:pt x="317" y="586"/>
                                      <a:pt x="291" y="597"/>
                                    </a:cubicBezTo>
                                    <a:cubicBezTo>
                                      <a:pt x="265" y="608"/>
                                      <a:pt x="238" y="654"/>
                                      <a:pt x="209" y="665"/>
                                    </a:cubicBezTo>
                                    <a:cubicBezTo>
                                      <a:pt x="180" y="676"/>
                                      <a:pt x="139" y="682"/>
                                      <a:pt x="119" y="665"/>
                                    </a:cubicBezTo>
                                    <a:cubicBezTo>
                                      <a:pt x="99" y="648"/>
                                      <a:pt x="108" y="580"/>
                                      <a:pt x="89" y="560"/>
                                    </a:cubicBezTo>
                                    <a:cubicBezTo>
                                      <a:pt x="70" y="540"/>
                                      <a:pt x="0" y="600"/>
                                      <a:pt x="6" y="545"/>
                                    </a:cubicBezTo>
                                    <a:cubicBezTo>
                                      <a:pt x="12" y="490"/>
                                      <a:pt x="62" y="315"/>
                                      <a:pt x="126" y="230"/>
                                    </a:cubicBezTo>
                                    <a:cubicBezTo>
                                      <a:pt x="190" y="145"/>
                                      <a:pt x="290" y="66"/>
                                      <a:pt x="389" y="35"/>
                                    </a:cubicBezTo>
                                    <a:cubicBezTo>
                                      <a:pt x="488" y="4"/>
                                      <a:pt x="634" y="0"/>
                                      <a:pt x="719" y="42"/>
                                    </a:cubicBezTo>
                                    <a:cubicBezTo>
                                      <a:pt x="804" y="84"/>
                                      <a:pt x="884" y="195"/>
                                      <a:pt x="899" y="290"/>
                                    </a:cubicBezTo>
                                    <a:cubicBezTo>
                                      <a:pt x="914" y="385"/>
                                      <a:pt x="859" y="513"/>
                                      <a:pt x="809" y="612"/>
                                    </a:cubicBezTo>
                                    <a:cubicBezTo>
                                      <a:pt x="759" y="711"/>
                                      <a:pt x="640" y="835"/>
                                      <a:pt x="599" y="882"/>
                                    </a:cubicBezTo>
                                    <a:cubicBezTo>
                                      <a:pt x="558" y="929"/>
                                      <a:pt x="612" y="877"/>
                                      <a:pt x="561" y="897"/>
                                    </a:cubicBezTo>
                                    <a:cubicBezTo>
                                      <a:pt x="510" y="917"/>
                                      <a:pt x="317" y="1044"/>
                                      <a:pt x="291" y="1002"/>
                                    </a:cubicBezTo>
                                    <a:cubicBezTo>
                                      <a:pt x="265" y="960"/>
                                      <a:pt x="381" y="717"/>
                                      <a:pt x="404" y="6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044" path="m404,642c332,656,385,604,366,597c347,590,317,586,291,597c265,608,238,654,209,665c180,676,139,682,119,665c99,648,108,580,89,560c70,540,0,600,6,545c12,490,62,315,126,230c190,145,290,66,389,35c488,4,634,0,719,42c804,84,884,195,899,290c914,385,859,513,809,612c759,711,640,835,599,882c558,929,612,877,561,897c510,917,317,1044,291,1002c265,960,381,717,404,642xe" stroked="f" o:allowincell="t" style="position:absolute;margin-left:170.65pt;margin-top:108.2pt;width:45.65pt;height:5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1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1925</wp:posOffset>
                      </wp:positionV>
                      <wp:extent cx="3209925" cy="2032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200">
                                    <a:moveTo>
                                      <a:pt x="1530" y="2506"/>
                                    </a:moveTo>
                                    <a:cubicBezTo>
                                      <a:pt x="1521" y="2481"/>
                                      <a:pt x="1630" y="2486"/>
                                      <a:pt x="1665" y="2409"/>
                                    </a:cubicBezTo>
                                    <a:cubicBezTo>
                                      <a:pt x="1700" y="2332"/>
                                      <a:pt x="1776" y="2151"/>
                                      <a:pt x="1740" y="2041"/>
                                    </a:cubicBezTo>
                                    <a:cubicBezTo>
                                      <a:pt x="1704" y="1931"/>
                                      <a:pt x="1556" y="1822"/>
                                      <a:pt x="1448" y="1749"/>
                                    </a:cubicBezTo>
                                    <a:cubicBezTo>
                                      <a:pt x="1340" y="1676"/>
                                      <a:pt x="1214" y="1651"/>
                                      <a:pt x="1095" y="1606"/>
                                    </a:cubicBezTo>
                                    <a:cubicBezTo>
                                      <a:pt x="976" y="1561"/>
                                      <a:pt x="850" y="1509"/>
                                      <a:pt x="735" y="1479"/>
                                    </a:cubicBezTo>
                                    <a:cubicBezTo>
                                      <a:pt x="620" y="1449"/>
                                      <a:pt x="470" y="1441"/>
                                      <a:pt x="405" y="1426"/>
                                    </a:cubicBezTo>
                                    <a:cubicBezTo>
                                      <a:pt x="340" y="1411"/>
                                      <a:pt x="384" y="1393"/>
                                      <a:pt x="345" y="1389"/>
                                    </a:cubicBezTo>
                                    <a:cubicBezTo>
                                      <a:pt x="306" y="1385"/>
                                      <a:pt x="228" y="1409"/>
                                      <a:pt x="173" y="1404"/>
                                    </a:cubicBezTo>
                                    <a:cubicBezTo>
                                      <a:pt x="118" y="1399"/>
                                      <a:pt x="30" y="1385"/>
                                      <a:pt x="15" y="1359"/>
                                    </a:cubicBezTo>
                                    <a:cubicBezTo>
                                      <a:pt x="0" y="1333"/>
                                      <a:pt x="73" y="1278"/>
                                      <a:pt x="83" y="1246"/>
                                    </a:cubicBezTo>
                                    <a:cubicBezTo>
                                      <a:pt x="93" y="1214"/>
                                      <a:pt x="74" y="1196"/>
                                      <a:pt x="75" y="1164"/>
                                    </a:cubicBezTo>
                                    <a:cubicBezTo>
                                      <a:pt x="76" y="1132"/>
                                      <a:pt x="74" y="1076"/>
                                      <a:pt x="90" y="1051"/>
                                    </a:cubicBezTo>
                                    <a:cubicBezTo>
                                      <a:pt x="106" y="1026"/>
                                      <a:pt x="153" y="1031"/>
                                      <a:pt x="173" y="1014"/>
                                    </a:cubicBezTo>
                                    <a:cubicBezTo>
                                      <a:pt x="193" y="997"/>
                                      <a:pt x="209" y="981"/>
                                      <a:pt x="210" y="946"/>
                                    </a:cubicBezTo>
                                    <a:cubicBezTo>
                                      <a:pt x="211" y="911"/>
                                      <a:pt x="169" y="831"/>
                                      <a:pt x="180" y="804"/>
                                    </a:cubicBezTo>
                                    <a:cubicBezTo>
                                      <a:pt x="191" y="777"/>
                                      <a:pt x="249" y="786"/>
                                      <a:pt x="278" y="781"/>
                                    </a:cubicBezTo>
                                    <a:cubicBezTo>
                                      <a:pt x="307" y="776"/>
                                      <a:pt x="326" y="786"/>
                                      <a:pt x="353" y="774"/>
                                    </a:cubicBezTo>
                                    <a:cubicBezTo>
                                      <a:pt x="380" y="762"/>
                                      <a:pt x="418" y="735"/>
                                      <a:pt x="443" y="706"/>
                                    </a:cubicBezTo>
                                    <a:cubicBezTo>
                                      <a:pt x="468" y="677"/>
                                      <a:pt x="474" y="626"/>
                                      <a:pt x="503" y="601"/>
                                    </a:cubicBezTo>
                                    <a:cubicBezTo>
                                      <a:pt x="532" y="576"/>
                                      <a:pt x="579" y="565"/>
                                      <a:pt x="615" y="556"/>
                                    </a:cubicBezTo>
                                    <a:cubicBezTo>
                                      <a:pt x="651" y="547"/>
                                      <a:pt x="680" y="538"/>
                                      <a:pt x="720" y="549"/>
                                    </a:cubicBezTo>
                                    <a:cubicBezTo>
                                      <a:pt x="760" y="560"/>
                                      <a:pt x="816" y="615"/>
                                      <a:pt x="855" y="624"/>
                                    </a:cubicBezTo>
                                    <a:cubicBezTo>
                                      <a:pt x="894" y="633"/>
                                      <a:pt x="901" y="599"/>
                                      <a:pt x="953" y="601"/>
                                    </a:cubicBezTo>
                                    <a:cubicBezTo>
                                      <a:pt x="1005" y="603"/>
                                      <a:pt x="1125" y="640"/>
                                      <a:pt x="1170" y="639"/>
                                    </a:cubicBezTo>
                                    <a:cubicBezTo>
                                      <a:pt x="1215" y="638"/>
                                      <a:pt x="1214" y="629"/>
                                      <a:pt x="1223" y="594"/>
                                    </a:cubicBezTo>
                                    <a:cubicBezTo>
                                      <a:pt x="1232" y="559"/>
                                      <a:pt x="1192" y="485"/>
                                      <a:pt x="1223" y="429"/>
                                    </a:cubicBezTo>
                                    <a:cubicBezTo>
                                      <a:pt x="1254" y="373"/>
                                      <a:pt x="1356" y="311"/>
                                      <a:pt x="1410" y="256"/>
                                    </a:cubicBezTo>
                                    <a:cubicBezTo>
                                      <a:pt x="1464" y="201"/>
                                      <a:pt x="1502" y="132"/>
                                      <a:pt x="1545" y="99"/>
                                    </a:cubicBezTo>
                                    <a:cubicBezTo>
                                      <a:pt x="1588" y="66"/>
                                      <a:pt x="1630" y="75"/>
                                      <a:pt x="1665" y="61"/>
                                    </a:cubicBezTo>
                                    <a:cubicBezTo>
                                      <a:pt x="1700" y="47"/>
                                      <a:pt x="1709" y="0"/>
                                      <a:pt x="1755" y="16"/>
                                    </a:cubicBezTo>
                                    <a:cubicBezTo>
                                      <a:pt x="1801" y="32"/>
                                      <a:pt x="1902" y="134"/>
                                      <a:pt x="1943" y="159"/>
                                    </a:cubicBezTo>
                                    <a:cubicBezTo>
                                      <a:pt x="1984" y="184"/>
                                      <a:pt x="1987" y="176"/>
                                      <a:pt x="2003" y="166"/>
                                    </a:cubicBezTo>
                                    <a:cubicBezTo>
                                      <a:pt x="2019" y="156"/>
                                      <a:pt x="1990" y="109"/>
                                      <a:pt x="2040" y="99"/>
                                    </a:cubicBezTo>
                                    <a:cubicBezTo>
                                      <a:pt x="2090" y="89"/>
                                      <a:pt x="2262" y="86"/>
                                      <a:pt x="2303" y="106"/>
                                    </a:cubicBezTo>
                                    <a:cubicBezTo>
                                      <a:pt x="2344" y="126"/>
                                      <a:pt x="2263" y="178"/>
                                      <a:pt x="2288" y="219"/>
                                    </a:cubicBezTo>
                                    <a:cubicBezTo>
                                      <a:pt x="2313" y="260"/>
                                      <a:pt x="2403" y="345"/>
                                      <a:pt x="2453" y="354"/>
                                    </a:cubicBezTo>
                                    <a:cubicBezTo>
                                      <a:pt x="2503" y="363"/>
                                      <a:pt x="2543" y="292"/>
                                      <a:pt x="2588" y="271"/>
                                    </a:cubicBezTo>
                                    <a:cubicBezTo>
                                      <a:pt x="2633" y="250"/>
                                      <a:pt x="2666" y="226"/>
                                      <a:pt x="2723" y="226"/>
                                    </a:cubicBezTo>
                                    <a:cubicBezTo>
                                      <a:pt x="2780" y="226"/>
                                      <a:pt x="2873" y="256"/>
                                      <a:pt x="2933" y="271"/>
                                    </a:cubicBezTo>
                                    <a:cubicBezTo>
                                      <a:pt x="2993" y="286"/>
                                      <a:pt x="3047" y="303"/>
                                      <a:pt x="3083" y="316"/>
                                    </a:cubicBezTo>
                                    <a:cubicBezTo>
                                      <a:pt x="3119" y="329"/>
                                      <a:pt x="3138" y="330"/>
                                      <a:pt x="3150" y="346"/>
                                    </a:cubicBezTo>
                                    <a:cubicBezTo>
                                      <a:pt x="3162" y="362"/>
                                      <a:pt x="3163" y="393"/>
                                      <a:pt x="3158" y="414"/>
                                    </a:cubicBezTo>
                                    <a:cubicBezTo>
                                      <a:pt x="3153" y="435"/>
                                      <a:pt x="3130" y="441"/>
                                      <a:pt x="3120" y="474"/>
                                    </a:cubicBezTo>
                                    <a:cubicBezTo>
                                      <a:pt x="3110" y="507"/>
                                      <a:pt x="3067" y="567"/>
                                      <a:pt x="3098" y="616"/>
                                    </a:cubicBezTo>
                                    <a:cubicBezTo>
                                      <a:pt x="3129" y="665"/>
                                      <a:pt x="3251" y="768"/>
                                      <a:pt x="3308" y="766"/>
                                    </a:cubicBezTo>
                                    <a:cubicBezTo>
                                      <a:pt x="3365" y="764"/>
                                      <a:pt x="3414" y="582"/>
                                      <a:pt x="3443" y="601"/>
                                    </a:cubicBezTo>
                                    <a:cubicBezTo>
                                      <a:pt x="3472" y="620"/>
                                      <a:pt x="3461" y="759"/>
                                      <a:pt x="3480" y="879"/>
                                    </a:cubicBezTo>
                                    <a:cubicBezTo>
                                      <a:pt x="3499" y="999"/>
                                      <a:pt x="3509" y="1177"/>
                                      <a:pt x="3555" y="1321"/>
                                    </a:cubicBezTo>
                                    <a:cubicBezTo>
                                      <a:pt x="3601" y="1465"/>
                                      <a:pt x="3679" y="1613"/>
                                      <a:pt x="3758" y="1741"/>
                                    </a:cubicBezTo>
                                    <a:cubicBezTo>
                                      <a:pt x="3837" y="1869"/>
                                      <a:pt x="3910" y="1977"/>
                                      <a:pt x="4028" y="2086"/>
                                    </a:cubicBezTo>
                                    <a:cubicBezTo>
                                      <a:pt x="4146" y="2195"/>
                                      <a:pt x="4329" y="2307"/>
                                      <a:pt x="4463" y="2394"/>
                                    </a:cubicBezTo>
                                    <a:cubicBezTo>
                                      <a:pt x="4597" y="2481"/>
                                      <a:pt x="4735" y="2561"/>
                                      <a:pt x="4830" y="2611"/>
                                    </a:cubicBezTo>
                                    <a:cubicBezTo>
                                      <a:pt x="4925" y="2661"/>
                                      <a:pt x="5011" y="2677"/>
                                      <a:pt x="5033" y="2694"/>
                                    </a:cubicBezTo>
                                    <a:cubicBezTo>
                                      <a:pt x="5055" y="2711"/>
                                      <a:pt x="4987" y="2699"/>
                                      <a:pt x="4965" y="2716"/>
                                    </a:cubicBezTo>
                                    <a:cubicBezTo>
                                      <a:pt x="4943" y="2733"/>
                                      <a:pt x="4938" y="2795"/>
                                      <a:pt x="4898" y="2799"/>
                                    </a:cubicBezTo>
                                    <a:cubicBezTo>
                                      <a:pt x="4858" y="2803"/>
                                      <a:pt x="4779" y="2712"/>
                                      <a:pt x="4725" y="2739"/>
                                    </a:cubicBezTo>
                                    <a:cubicBezTo>
                                      <a:pt x="4671" y="2766"/>
                                      <a:pt x="4636" y="2924"/>
                                      <a:pt x="4575" y="2964"/>
                                    </a:cubicBezTo>
                                    <a:cubicBezTo>
                                      <a:pt x="4514" y="3004"/>
                                      <a:pt x="4397" y="2994"/>
                                      <a:pt x="4358" y="2979"/>
                                    </a:cubicBezTo>
                                    <a:cubicBezTo>
                                      <a:pt x="4319" y="2964"/>
                                      <a:pt x="4377" y="2889"/>
                                      <a:pt x="4343" y="2874"/>
                                    </a:cubicBezTo>
                                    <a:cubicBezTo>
                                      <a:pt x="4309" y="2859"/>
                                      <a:pt x="4202" y="2860"/>
                                      <a:pt x="4155" y="2889"/>
                                    </a:cubicBezTo>
                                    <a:cubicBezTo>
                                      <a:pt x="4108" y="2918"/>
                                      <a:pt x="4088" y="3021"/>
                                      <a:pt x="4058" y="3046"/>
                                    </a:cubicBezTo>
                                    <a:cubicBezTo>
                                      <a:pt x="4028" y="3071"/>
                                      <a:pt x="3995" y="3054"/>
                                      <a:pt x="3975" y="3039"/>
                                    </a:cubicBezTo>
                                    <a:cubicBezTo>
                                      <a:pt x="3955" y="3024"/>
                                      <a:pt x="3957" y="2971"/>
                                      <a:pt x="3938" y="2956"/>
                                    </a:cubicBezTo>
                                    <a:cubicBezTo>
                                      <a:pt x="3919" y="2941"/>
                                      <a:pt x="3895" y="2937"/>
                                      <a:pt x="3863" y="2949"/>
                                    </a:cubicBezTo>
                                    <a:cubicBezTo>
                                      <a:pt x="3831" y="2961"/>
                                      <a:pt x="3783" y="3025"/>
                                      <a:pt x="3743" y="3031"/>
                                    </a:cubicBezTo>
                                    <a:cubicBezTo>
                                      <a:pt x="3703" y="3037"/>
                                      <a:pt x="3659" y="2991"/>
                                      <a:pt x="3623" y="2986"/>
                                    </a:cubicBezTo>
                                    <a:cubicBezTo>
                                      <a:pt x="3587" y="2981"/>
                                      <a:pt x="3567" y="2970"/>
                                      <a:pt x="3525" y="3001"/>
                                    </a:cubicBezTo>
                                    <a:cubicBezTo>
                                      <a:pt x="3483" y="3032"/>
                                      <a:pt x="3405" y="3148"/>
                                      <a:pt x="3368" y="3174"/>
                                    </a:cubicBezTo>
                                    <a:cubicBezTo>
                                      <a:pt x="3331" y="3200"/>
                                      <a:pt x="3306" y="3175"/>
                                      <a:pt x="3300" y="3159"/>
                                    </a:cubicBezTo>
                                    <a:cubicBezTo>
                                      <a:pt x="3294" y="3143"/>
                                      <a:pt x="3331" y="3117"/>
                                      <a:pt x="3330" y="3076"/>
                                    </a:cubicBezTo>
                                    <a:cubicBezTo>
                                      <a:pt x="3329" y="3035"/>
                                      <a:pt x="3258" y="2953"/>
                                      <a:pt x="3293" y="2911"/>
                                    </a:cubicBezTo>
                                    <a:cubicBezTo>
                                      <a:pt x="3328" y="2869"/>
                                      <a:pt x="3466" y="2863"/>
                                      <a:pt x="3540" y="2821"/>
                                    </a:cubicBezTo>
                                    <a:cubicBezTo>
                                      <a:pt x="3614" y="2779"/>
                                      <a:pt x="3679" y="2737"/>
                                      <a:pt x="3735" y="2656"/>
                                    </a:cubicBezTo>
                                    <a:cubicBezTo>
                                      <a:pt x="3791" y="2575"/>
                                      <a:pt x="3858" y="2426"/>
                                      <a:pt x="3878" y="2334"/>
                                    </a:cubicBezTo>
                                    <a:cubicBezTo>
                                      <a:pt x="3898" y="2242"/>
                                      <a:pt x="3894" y="2167"/>
                                      <a:pt x="3855" y="2101"/>
                                    </a:cubicBezTo>
                                    <a:cubicBezTo>
                                      <a:pt x="3816" y="2035"/>
                                      <a:pt x="3728" y="1957"/>
                                      <a:pt x="3645" y="1936"/>
                                    </a:cubicBezTo>
                                    <a:cubicBezTo>
                                      <a:pt x="3562" y="1915"/>
                                      <a:pt x="3446" y="1934"/>
                                      <a:pt x="3360" y="1974"/>
                                    </a:cubicBezTo>
                                    <a:cubicBezTo>
                                      <a:pt x="3274" y="2014"/>
                                      <a:pt x="3185" y="2096"/>
                                      <a:pt x="3128" y="2176"/>
                                    </a:cubicBezTo>
                                    <a:cubicBezTo>
                                      <a:pt x="3071" y="2256"/>
                                      <a:pt x="3060" y="2392"/>
                                      <a:pt x="3015" y="2454"/>
                                    </a:cubicBezTo>
                                    <a:cubicBezTo>
                                      <a:pt x="2970" y="2516"/>
                                      <a:pt x="2902" y="2542"/>
                                      <a:pt x="2858" y="2551"/>
                                    </a:cubicBezTo>
                                    <a:cubicBezTo>
                                      <a:pt x="2814" y="2560"/>
                                      <a:pt x="2784" y="2499"/>
                                      <a:pt x="2753" y="2506"/>
                                    </a:cubicBezTo>
                                    <a:cubicBezTo>
                                      <a:pt x="2722" y="2513"/>
                                      <a:pt x="2702" y="2582"/>
                                      <a:pt x="2670" y="2596"/>
                                    </a:cubicBezTo>
                                    <a:cubicBezTo>
                                      <a:pt x="2638" y="2610"/>
                                      <a:pt x="2593" y="2594"/>
                                      <a:pt x="2558" y="2589"/>
                                    </a:cubicBezTo>
                                    <a:cubicBezTo>
                                      <a:pt x="2523" y="2584"/>
                                      <a:pt x="2488" y="2586"/>
                                      <a:pt x="2460" y="2566"/>
                                    </a:cubicBezTo>
                                    <a:cubicBezTo>
                                      <a:pt x="2432" y="2546"/>
                                      <a:pt x="2439" y="2484"/>
                                      <a:pt x="2393" y="2469"/>
                                    </a:cubicBezTo>
                                    <a:cubicBezTo>
                                      <a:pt x="2347" y="2454"/>
                                      <a:pt x="2225" y="2455"/>
                                      <a:pt x="2183" y="2476"/>
                                    </a:cubicBezTo>
                                    <a:cubicBezTo>
                                      <a:pt x="2141" y="2497"/>
                                      <a:pt x="2159" y="2575"/>
                                      <a:pt x="2138" y="2596"/>
                                    </a:cubicBezTo>
                                    <a:cubicBezTo>
                                      <a:pt x="2117" y="2617"/>
                                      <a:pt x="2087" y="2624"/>
                                      <a:pt x="2055" y="2604"/>
                                    </a:cubicBezTo>
                                    <a:cubicBezTo>
                                      <a:pt x="2023" y="2584"/>
                                      <a:pt x="1972" y="2501"/>
                                      <a:pt x="1943" y="2476"/>
                                    </a:cubicBezTo>
                                    <a:cubicBezTo>
                                      <a:pt x="1914" y="2451"/>
                                      <a:pt x="1902" y="2454"/>
                                      <a:pt x="1883" y="2454"/>
                                    </a:cubicBezTo>
                                    <a:cubicBezTo>
                                      <a:pt x="1864" y="2454"/>
                                      <a:pt x="1858" y="2459"/>
                                      <a:pt x="1830" y="2476"/>
                                    </a:cubicBezTo>
                                    <a:cubicBezTo>
                                      <a:pt x="1802" y="2493"/>
                                      <a:pt x="1768" y="2554"/>
                                      <a:pt x="1718" y="2559"/>
                                    </a:cubicBezTo>
                                    <a:cubicBezTo>
                                      <a:pt x="1668" y="2564"/>
                                      <a:pt x="1537" y="2527"/>
                                      <a:pt x="1530" y="25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200" path="m1530,2506c1521,2481,1630,2486,1665,2409c1700,2332,1776,2151,1740,2041c1704,1931,1556,1822,1448,1749c1340,1676,1214,1651,1095,1606c976,1561,850,1509,735,1479c620,1449,470,1441,405,1426c340,1411,384,1393,345,1389c306,1385,228,1409,173,1404c118,1399,30,1385,15,1359c0,1333,73,1278,83,1246c93,1214,74,1196,75,1164c76,1132,74,1076,90,1051c106,1026,153,1031,173,1014c193,997,209,981,210,946c211,911,169,831,180,804c191,777,249,786,278,781c307,776,326,786,353,774c380,762,418,735,443,706c468,677,474,626,503,601c532,576,579,565,615,556c651,547,680,538,720,549c760,560,816,615,855,624c894,633,901,599,953,601c1005,603,1125,640,1170,639c1215,638,1214,629,1223,594c1232,559,1192,485,1223,429c1254,373,1356,311,1410,256c1464,201,1502,132,1545,99c1588,66,1630,75,1665,61c1700,47,1709,0,1755,16c1801,32,1902,134,1943,159c1984,184,1987,176,2003,166c2019,156,1990,109,2040,99c2090,89,2262,86,2303,106c2344,126,2263,178,2288,219c2313,260,2403,345,2453,354c2503,363,2543,292,2588,271c2633,250,2666,226,2723,226c2780,226,2873,256,2933,271c2993,286,3047,303,3083,316c3119,329,3138,330,3150,346c3162,362,3163,393,3158,414c3153,435,3130,441,3120,474c3110,507,3067,567,3098,616c3129,665,3251,768,3308,766c3365,764,3414,582,3443,601c3472,620,3461,759,3480,879c3499,999,3509,1177,3555,1321c3601,1465,3679,1613,3758,1741c3837,1869,3910,1977,4028,2086c4146,2195,4329,2307,4463,2394c4597,2481,4735,2561,4830,2611c4925,2661,5011,2677,5033,2694c5055,2711,4987,2699,4965,2716c4943,2733,4938,2795,4898,2799c4858,2803,4779,2712,4725,2739c4671,2766,4636,2924,4575,2964c4514,3004,4397,2994,4358,2979c4319,2964,4377,2889,4343,2874c4309,2859,4202,2860,4155,2889c4108,2918,4088,3021,4058,3046c4028,3071,3995,3054,3975,3039c3955,3024,3957,2971,3938,2956c3919,2941,3895,2937,3863,2949c3831,2961,3783,3025,3743,3031c3703,3037,3659,2991,3623,2986c3587,2981,3567,2970,3525,3001c3483,3032,3405,3148,3368,3174c3331,3200,3306,3175,3300,3159c3294,3143,3331,3117,3330,3076c3329,3035,3258,2953,3293,2911c3328,2869,3466,2863,3540,2821c3614,2779,3679,2737,3735,2656c3791,2575,3858,2426,3878,2334c3898,2242,3894,2167,3855,2101c3816,2035,3728,1957,3645,1936c3562,1915,3446,1934,3360,1974c3274,2014,3185,2096,3128,2176c3071,2256,3060,2392,3015,2454c2970,2516,2902,2542,2858,2551c2814,2560,2784,2499,2753,2506c2722,2513,2702,2582,2670,2596c2638,2610,2593,2594,2558,2589c2523,2584,2488,2586,2460,2566c2432,2546,2439,2484,2393,2469c2347,2454,2225,2455,2183,2476c2141,2497,2159,2575,2138,2596c2117,2617,2087,2624,2055,2604c2023,2584,1972,2501,1943,2476c1914,2451,1902,2454,1883,2454c1864,2454,1858,2459,1830,2476c1802,2493,1768,2554,1718,2559c1668,2564,1537,2527,1530,2506xe" stroked="f" o:allowincell="t" style="position:absolute;margin-left:20.35pt;margin-top:12.75pt;width:252.7pt;height:15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585595</wp:posOffset>
                      </wp:positionV>
                      <wp:extent cx="909955" cy="534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841">
                                    <a:moveTo>
                                      <a:pt x="752" y="707"/>
                                    </a:moveTo>
                                    <a:cubicBezTo>
                                      <a:pt x="692" y="746"/>
                                      <a:pt x="556" y="733"/>
                                      <a:pt x="512" y="722"/>
                                    </a:cubicBezTo>
                                    <a:cubicBezTo>
                                      <a:pt x="468" y="711"/>
                                      <a:pt x="521" y="653"/>
                                      <a:pt x="489" y="639"/>
                                    </a:cubicBezTo>
                                    <a:cubicBezTo>
                                      <a:pt x="457" y="625"/>
                                      <a:pt x="367" y="608"/>
                                      <a:pt x="317" y="639"/>
                                    </a:cubicBezTo>
                                    <a:cubicBezTo>
                                      <a:pt x="267" y="670"/>
                                      <a:pt x="230" y="813"/>
                                      <a:pt x="189" y="827"/>
                                    </a:cubicBezTo>
                                    <a:cubicBezTo>
                                      <a:pt x="148" y="841"/>
                                      <a:pt x="100" y="741"/>
                                      <a:pt x="69" y="722"/>
                                    </a:cubicBezTo>
                                    <a:cubicBezTo>
                                      <a:pt x="38" y="703"/>
                                      <a:pt x="0" y="765"/>
                                      <a:pt x="2" y="714"/>
                                    </a:cubicBezTo>
                                    <a:cubicBezTo>
                                      <a:pt x="4" y="663"/>
                                      <a:pt x="39" y="496"/>
                                      <a:pt x="84" y="414"/>
                                    </a:cubicBezTo>
                                    <a:cubicBezTo>
                                      <a:pt x="129" y="332"/>
                                      <a:pt x="197" y="277"/>
                                      <a:pt x="272" y="219"/>
                                    </a:cubicBezTo>
                                    <a:cubicBezTo>
                                      <a:pt x="347" y="161"/>
                                      <a:pt x="425" y="104"/>
                                      <a:pt x="534" y="69"/>
                                    </a:cubicBezTo>
                                    <a:cubicBezTo>
                                      <a:pt x="643" y="34"/>
                                      <a:pt x="820" y="18"/>
                                      <a:pt x="924" y="9"/>
                                    </a:cubicBezTo>
                                    <a:cubicBezTo>
                                      <a:pt x="1028" y="0"/>
                                      <a:pt x="1105" y="10"/>
                                      <a:pt x="1157" y="17"/>
                                    </a:cubicBezTo>
                                    <a:cubicBezTo>
                                      <a:pt x="1209" y="24"/>
                                      <a:pt x="1198" y="39"/>
                                      <a:pt x="1239" y="54"/>
                                    </a:cubicBezTo>
                                    <a:cubicBezTo>
                                      <a:pt x="1280" y="69"/>
                                      <a:pt x="1375" y="79"/>
                                      <a:pt x="1404" y="107"/>
                                    </a:cubicBezTo>
                                    <a:cubicBezTo>
                                      <a:pt x="1433" y="135"/>
                                      <a:pt x="1422" y="194"/>
                                      <a:pt x="1412" y="219"/>
                                    </a:cubicBezTo>
                                    <a:cubicBezTo>
                                      <a:pt x="1402" y="244"/>
                                      <a:pt x="1362" y="242"/>
                                      <a:pt x="1344" y="257"/>
                                    </a:cubicBezTo>
                                    <a:cubicBezTo>
                                      <a:pt x="1326" y="272"/>
                                      <a:pt x="1301" y="287"/>
                                      <a:pt x="1307" y="309"/>
                                    </a:cubicBezTo>
                                    <a:cubicBezTo>
                                      <a:pt x="1313" y="331"/>
                                      <a:pt x="1388" y="366"/>
                                      <a:pt x="1382" y="392"/>
                                    </a:cubicBezTo>
                                    <a:cubicBezTo>
                                      <a:pt x="1376" y="418"/>
                                      <a:pt x="1309" y="458"/>
                                      <a:pt x="1269" y="467"/>
                                    </a:cubicBezTo>
                                    <a:cubicBezTo>
                                      <a:pt x="1229" y="476"/>
                                      <a:pt x="1182" y="430"/>
                                      <a:pt x="1142" y="444"/>
                                    </a:cubicBezTo>
                                    <a:cubicBezTo>
                                      <a:pt x="1102" y="458"/>
                                      <a:pt x="1074" y="541"/>
                                      <a:pt x="1029" y="549"/>
                                    </a:cubicBezTo>
                                    <a:cubicBezTo>
                                      <a:pt x="984" y="557"/>
                                      <a:pt x="918" y="463"/>
                                      <a:pt x="872" y="489"/>
                                    </a:cubicBezTo>
                                    <a:cubicBezTo>
                                      <a:pt x="826" y="515"/>
                                      <a:pt x="812" y="668"/>
                                      <a:pt x="752" y="7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841" path="m752,707c692,746,556,733,512,722c468,711,521,653,489,639c457,625,367,608,317,639c267,670,230,813,189,827c148,841,100,741,69,722c38,703,0,765,2,714c4,663,39,496,84,414c129,332,197,277,272,219c347,161,425,104,534,69c643,34,820,18,924,9c1028,0,1105,10,1157,17c1209,24,1198,39,1239,54c1280,69,1375,79,1404,107c1433,135,1422,194,1412,219c1402,244,1362,242,1344,257c1326,272,1301,287,1307,309c1313,331,1388,366,1382,392c1376,418,1309,458,1269,467c1229,476,1182,430,1142,444c1102,458,1074,541,1029,549c984,557,918,463,872,489c826,515,812,668,752,707xe" stroked="f" o:allowincell="t" style="position:absolute;margin-left:212.65pt;margin-top:124.85pt;width:71.6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20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384810</wp:posOffset>
                      </wp:positionV>
                      <wp:extent cx="2416810" cy="1368425"/>
                      <wp:effectExtent l="635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6680" cy="136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06" h="2155">
                                    <a:moveTo>
                                      <a:pt x="3806" y="925"/>
                                    </a:moveTo>
                                    <a:cubicBezTo>
                                      <a:pt x="3735" y="862"/>
                                      <a:pt x="3546" y="667"/>
                                      <a:pt x="3379" y="550"/>
                                    </a:cubicBezTo>
                                    <a:cubicBezTo>
                                      <a:pt x="3212" y="433"/>
                                      <a:pt x="3042" y="307"/>
                                      <a:pt x="2801" y="220"/>
                                    </a:cubicBezTo>
                                    <a:cubicBezTo>
                                      <a:pt x="2560" y="133"/>
                                      <a:pt x="2221" y="50"/>
                                      <a:pt x="1931" y="25"/>
                                    </a:cubicBezTo>
                                    <a:cubicBezTo>
                                      <a:pt x="1641" y="0"/>
                                      <a:pt x="1306" y="25"/>
                                      <a:pt x="1061" y="70"/>
                                    </a:cubicBezTo>
                                    <a:cubicBezTo>
                                      <a:pt x="816" y="115"/>
                                      <a:pt x="615" y="209"/>
                                      <a:pt x="461" y="295"/>
                                    </a:cubicBezTo>
                                    <a:cubicBezTo>
                                      <a:pt x="307" y="381"/>
                                      <a:pt x="214" y="477"/>
                                      <a:pt x="139" y="588"/>
                                    </a:cubicBezTo>
                                    <a:cubicBezTo>
                                      <a:pt x="64" y="699"/>
                                      <a:pt x="22" y="833"/>
                                      <a:pt x="11" y="963"/>
                                    </a:cubicBezTo>
                                    <a:cubicBezTo>
                                      <a:pt x="0" y="1093"/>
                                      <a:pt x="13" y="1230"/>
                                      <a:pt x="71" y="1368"/>
                                    </a:cubicBezTo>
                                    <a:cubicBezTo>
                                      <a:pt x="129" y="1506"/>
                                      <a:pt x="247" y="1657"/>
                                      <a:pt x="356" y="1788"/>
                                    </a:cubicBezTo>
                                    <a:cubicBezTo>
                                      <a:pt x="465" y="1919"/>
                                      <a:pt x="647" y="2079"/>
                                      <a:pt x="724" y="215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06,2155" path="m3806,925c3735,862,3546,667,3379,550c3212,433,3042,307,2801,220c2560,133,2221,50,1931,25c1641,0,1306,25,1061,70c816,115,615,209,461,295c307,381,214,477,139,588c64,699,22,833,11,963c0,1093,13,1230,71,1368c129,1506,247,1657,356,1788c465,1919,647,2079,724,2155e" stroked="t" o:allowincell="t" style="position:absolute;margin-left:73.8pt;margin-top:30.3pt;width:190.25pt;height:107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14300" simplePos="0" locked="0" layoutInCell="1" allowOverlap="1" relativeHeight="34">
                      <wp:simplePos x="0" y="0"/>
                      <wp:positionH relativeFrom="column">
                        <wp:posOffset>1685290</wp:posOffset>
                      </wp:positionH>
                      <wp:positionV relativeFrom="paragraph">
                        <wp:posOffset>808990</wp:posOffset>
                      </wp:positionV>
                      <wp:extent cx="1868805" cy="977900"/>
                      <wp:effectExtent l="0" t="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760" cy="97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3" h="1540">
                                    <a:moveTo>
                                      <a:pt x="648" y="1517"/>
                                    </a:moveTo>
                                    <a:cubicBezTo>
                                      <a:pt x="588" y="1451"/>
                                      <a:pt x="395" y="1249"/>
                                      <a:pt x="296" y="1120"/>
                                    </a:cubicBezTo>
                                    <a:cubicBezTo>
                                      <a:pt x="197" y="991"/>
                                      <a:pt x="99" y="874"/>
                                      <a:pt x="56" y="745"/>
                                    </a:cubicBezTo>
                                    <a:cubicBezTo>
                                      <a:pt x="13" y="616"/>
                                      <a:pt x="0" y="459"/>
                                      <a:pt x="41" y="347"/>
                                    </a:cubicBezTo>
                                    <a:cubicBezTo>
                                      <a:pt x="82" y="235"/>
                                      <a:pt x="171" y="124"/>
                                      <a:pt x="303" y="70"/>
                                    </a:cubicBezTo>
                                    <a:cubicBezTo>
                                      <a:pt x="435" y="16"/>
                                      <a:pt x="660" y="0"/>
                                      <a:pt x="836" y="25"/>
                                    </a:cubicBezTo>
                                    <a:cubicBezTo>
                                      <a:pt x="1012" y="50"/>
                                      <a:pt x="1187" y="130"/>
                                      <a:pt x="1361" y="220"/>
                                    </a:cubicBezTo>
                                    <a:cubicBezTo>
                                      <a:pt x="1535" y="310"/>
                                      <a:pt x="1688" y="418"/>
                                      <a:pt x="1878" y="565"/>
                                    </a:cubicBezTo>
                                    <a:cubicBezTo>
                                      <a:pt x="2068" y="712"/>
                                      <a:pt x="2323" y="942"/>
                                      <a:pt x="2501" y="1105"/>
                                    </a:cubicBezTo>
                                    <a:cubicBezTo>
                                      <a:pt x="2679" y="1268"/>
                                      <a:pt x="2851" y="1450"/>
                                      <a:pt x="2943" y="15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3,1540" path="m648,1517c588,1451,395,1249,296,1120c197,991,99,874,56,745c13,616,0,459,41,347c82,235,171,124,303,70c435,16,660,0,836,25c1012,50,1187,130,1361,220c1535,310,1688,418,1878,565c2068,712,2323,942,2501,1105c2679,1268,2851,1450,2943,1540e" stroked="t" o:allowincell="t" style="position:absolute;margin-left:132.7pt;margin-top:63.7pt;width:147.1pt;height:7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394585</wp:posOffset>
                      </wp:positionH>
                      <wp:positionV relativeFrom="paragraph">
                        <wp:posOffset>1560195</wp:posOffset>
                      </wp:positionV>
                      <wp:extent cx="807085" cy="421640"/>
                      <wp:effectExtent l="1270" t="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7120" cy="42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1" h="664">
                                    <a:moveTo>
                                      <a:pt x="19" y="312"/>
                                    </a:moveTo>
                                    <a:cubicBezTo>
                                      <a:pt x="18" y="288"/>
                                      <a:pt x="0" y="213"/>
                                      <a:pt x="11" y="169"/>
                                    </a:cubicBezTo>
                                    <a:cubicBezTo>
                                      <a:pt x="22" y="125"/>
                                      <a:pt x="41" y="74"/>
                                      <a:pt x="86" y="49"/>
                                    </a:cubicBezTo>
                                    <a:cubicBezTo>
                                      <a:pt x="131" y="24"/>
                                      <a:pt x="182" y="0"/>
                                      <a:pt x="281" y="19"/>
                                    </a:cubicBezTo>
                                    <a:cubicBezTo>
                                      <a:pt x="380" y="38"/>
                                      <a:pt x="548" y="92"/>
                                      <a:pt x="679" y="162"/>
                                    </a:cubicBezTo>
                                    <a:cubicBezTo>
                                      <a:pt x="810" y="232"/>
                                      <a:pt x="970" y="355"/>
                                      <a:pt x="1069" y="439"/>
                                    </a:cubicBezTo>
                                    <a:cubicBezTo>
                                      <a:pt x="1168" y="523"/>
                                      <a:pt x="1229" y="617"/>
                                      <a:pt x="1271" y="66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1,664" path="m19,312c18,288,0,213,11,169c22,125,41,74,86,49c131,24,182,0,281,19c380,38,548,92,679,162c810,232,970,355,1069,439c1168,523,1229,617,1271,664e" stroked="t" o:allowincell="t" style="position:absolute;margin-left:188.55pt;margin-top:122.85pt;width:63.5pt;height:33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320165</wp:posOffset>
                      </wp:positionV>
                      <wp:extent cx="80645" cy="14287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64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7" h="225">
                                    <a:moveTo>
                                      <a:pt x="0" y="0"/>
                                    </a:moveTo>
                                    <a:cubicBezTo>
                                      <a:pt x="10" y="21"/>
                                      <a:pt x="39" y="89"/>
                                      <a:pt x="60" y="127"/>
                                    </a:cubicBezTo>
                                    <a:cubicBezTo>
                                      <a:pt x="81" y="165"/>
                                      <a:pt x="113" y="205"/>
                                      <a:pt x="127" y="2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7,225" path="m0,0c10,21,39,89,60,127c81,165,113,205,127,225e" stroked="t" o:allowincell="t" style="position:absolute;margin-left:7.25pt;margin-top:103.95pt;width:6.3pt;height:11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4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4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19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19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5"/>
                <w:szCs w:val="25"/>
              </w:rPr>
              <w:t>В течение прошедших суток территория области оказалась в южной части глубокого атлантического циклона, перемещающегося по северу Европы.</w:t>
            </w:r>
            <w:r>
              <w:rPr>
                <w:color w:val="000000"/>
                <w:sz w:val="25"/>
                <w:szCs w:val="25"/>
              </w:rPr>
              <w:t xml:space="preserve"> Во влажной и умерено теплой воздушной массе, сформированной над океаном, удерживалась тёплая погода со среднесуточной температурой воздуха </w:t>
            </w:r>
            <w:r>
              <w:rPr>
                <w:sz w:val="25"/>
                <w:szCs w:val="25"/>
              </w:rPr>
              <w:t>15-16</w:t>
            </w:r>
            <w:r>
              <w:rPr>
                <w:color w:val="000000"/>
                <w:sz w:val="25"/>
                <w:szCs w:val="25"/>
              </w:rPr>
              <w:t>ºС, что на</w:t>
            </w:r>
            <w:r>
              <w:rPr>
                <w:sz w:val="25"/>
                <w:szCs w:val="25"/>
              </w:rPr>
              <w:t xml:space="preserve"> 3-5°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 прогрев воздуха оставался в интервале  18-21ºС, прошедшей ночью минимальные термометры показывали  9-11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северо-западной части области прошли небольшие кратковременные дожди с    осадками менее 1 мм, лишь в районе МС Лынтупы грозовой дождь дал  5 мм осадков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В ряде районов, преимущественно по западу, юго-западный ветер  усиливался до 15-18 м/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3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Водный режим рек бассейна Западной Двины продолжал находиться в фазе летне-осенней межени (устойчиво низкий уровень воды с незначительной амплитудой суточных колебаний). Уровень воды на Западной Двине в районе Витебска более 10 дней находится ниже проектных значений, что ухудшило гидрологические условия для судоходства и хозяйственного водопользования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мпература воды сегодня утром измерена 14-16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,</w:t>
            </w:r>
          </w:p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 </w:t>
            </w: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6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363085" cy="2451735"/>
                  <wp:effectExtent l="0" t="0" r="0" b="0"/>
                  <wp:docPr id="4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3085" cy="245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179052256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6 сентября</w:t>
            </w:r>
            <w:r>
              <w:rPr>
                <w:sz w:val="28"/>
                <w:szCs w:val="28"/>
              </w:rPr>
              <w:t xml:space="preserve">  в Витебске ожидаются порывы западного ветра до 15-18 м/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18 сентября</w:t>
            </w:r>
            <w:r>
              <w:rPr>
                <w:sz w:val="28"/>
                <w:szCs w:val="28"/>
              </w:rPr>
              <w:t xml:space="preserve"> по области местами на почве ожидаются слабые заморозки                  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юго-западной частью циклона с центром над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Белым морем. Атмосферное давление будет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2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, днем  на большей части кратковременные дожди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ы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ночью порывы до 14 м/с, днем до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 5-10 м/с, порывы до 14 м/с, днем местами до 15-18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9 +11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4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7-18 сентября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переменная облачность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ебольшая облачность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по восточной половине местами небольшие кратковременные дож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без осадков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ночью и утром местами туман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северо-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8.09</w:t>
            </w:r>
            <w:r>
              <w:rPr>
                <w:sz w:val="28"/>
                <w:szCs w:val="28"/>
              </w:rPr>
              <w:t xml:space="preserve">  ночью слабый, днем юго-восточный 5-10 м/с</w:t>
            </w:r>
          </w:p>
        </w:tc>
      </w:tr>
      <w:tr>
        <w:trPr>
          <w:trHeight w:val="92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>, местами на почве слабые заморозки  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максимальная днем </w:t>
            </w:r>
            <w:r>
              <w:rPr>
                <w:color w:val="FF0000"/>
                <w:sz w:val="28"/>
                <w:szCs w:val="28"/>
              </w:rPr>
              <w:t>+15 +20ºС</w:t>
            </w:r>
          </w:p>
        </w:tc>
      </w:tr>
      <w:tr>
        <w:trPr>
          <w:trHeight w:val="87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5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4,8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94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1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20:00Z</dcterms:created>
  <dc:creator>ООПГМИ</dc:creator>
  <dc:description/>
  <cp:keywords/>
  <dc:language>en-US</dc:language>
  <cp:lastModifiedBy>Admin</cp:lastModifiedBy>
  <cp:lastPrinted>2011-09-15T12:35:00Z</cp:lastPrinted>
  <dcterms:modified xsi:type="dcterms:W3CDTF">2011-09-15T11:20:00Z</dcterms:modified>
  <cp:revision>2</cp:revision>
  <dc:subject/>
  <dc:title> </dc:title>
</cp:coreProperties>
</file>