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2  21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2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3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478280</wp:posOffset>
                      </wp:positionV>
                      <wp:extent cx="566420" cy="32766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516">
                                    <a:moveTo>
                                      <a:pt x="638" y="516"/>
                                    </a:moveTo>
                                    <a:cubicBezTo>
                                      <a:pt x="662" y="489"/>
                                      <a:pt x="742" y="399"/>
                                      <a:pt x="780" y="351"/>
                                    </a:cubicBezTo>
                                    <a:cubicBezTo>
                                      <a:pt x="818" y="303"/>
                                      <a:pt x="846" y="270"/>
                                      <a:pt x="863" y="231"/>
                                    </a:cubicBezTo>
                                    <a:cubicBezTo>
                                      <a:pt x="880" y="192"/>
                                      <a:pt x="892" y="153"/>
                                      <a:pt x="885" y="118"/>
                                    </a:cubicBezTo>
                                    <a:cubicBezTo>
                                      <a:pt x="878" y="83"/>
                                      <a:pt x="864" y="35"/>
                                      <a:pt x="818" y="21"/>
                                    </a:cubicBezTo>
                                    <a:cubicBezTo>
                                      <a:pt x="772" y="7"/>
                                      <a:pt x="699" y="0"/>
                                      <a:pt x="608" y="36"/>
                                    </a:cubicBezTo>
                                    <a:cubicBezTo>
                                      <a:pt x="517" y="72"/>
                                      <a:pt x="371" y="168"/>
                                      <a:pt x="270" y="238"/>
                                    </a:cubicBezTo>
                                    <a:cubicBezTo>
                                      <a:pt x="169" y="308"/>
                                      <a:pt x="56" y="411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516" path="m638,516c662,489,742,399,780,351c818,303,846,270,863,231c880,192,892,153,885,118c878,83,864,35,818,21c772,7,699,0,608,36c517,72,371,168,270,238c169,308,56,411,0,456e" stroked="t" o:allowincell="t" style="position:absolute;margin-left:158.35pt;margin-top:116.4pt;width:44.55pt;height:25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3535</wp:posOffset>
                      </wp:positionV>
                      <wp:extent cx="1443355" cy="5384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848">
                                    <a:moveTo>
                                      <a:pt x="0" y="848"/>
                                    </a:moveTo>
                                    <a:cubicBezTo>
                                      <a:pt x="66" y="837"/>
                                      <a:pt x="249" y="819"/>
                                      <a:pt x="398" y="780"/>
                                    </a:cubicBezTo>
                                    <a:cubicBezTo>
                                      <a:pt x="547" y="741"/>
                                      <a:pt x="720" y="684"/>
                                      <a:pt x="893" y="615"/>
                                    </a:cubicBezTo>
                                    <a:cubicBezTo>
                                      <a:pt x="1066" y="546"/>
                                      <a:pt x="1264" y="447"/>
                                      <a:pt x="1433" y="368"/>
                                    </a:cubicBezTo>
                                    <a:cubicBezTo>
                                      <a:pt x="1602" y="289"/>
                                      <a:pt x="1765" y="204"/>
                                      <a:pt x="1905" y="143"/>
                                    </a:cubicBezTo>
                                    <a:cubicBezTo>
                                      <a:pt x="2045" y="82"/>
                                      <a:pt x="2197" y="30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848" path="m0,848c66,837,249,819,398,780c547,741,720,684,893,615c1066,546,1264,447,1433,368c1602,289,1765,204,1905,143c2045,82,2197,30,2273,0e" stroked="t" o:allowincell="t" style="position:absolute;margin-left:24.85pt;margin-top:27.05pt;width:113.6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139825</wp:posOffset>
                      </wp:positionV>
                      <wp:extent cx="1537970" cy="94234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9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1484">
                                    <a:moveTo>
                                      <a:pt x="0" y="974"/>
                                    </a:moveTo>
                                    <a:cubicBezTo>
                                      <a:pt x="94" y="909"/>
                                      <a:pt x="316" y="731"/>
                                      <a:pt x="570" y="584"/>
                                    </a:cubicBezTo>
                                    <a:cubicBezTo>
                                      <a:pt x="824" y="437"/>
                                      <a:pt x="1258" y="178"/>
                                      <a:pt x="1523" y="89"/>
                                    </a:cubicBezTo>
                                    <a:cubicBezTo>
                                      <a:pt x="1788" y="0"/>
                                      <a:pt x="2014" y="11"/>
                                      <a:pt x="2160" y="51"/>
                                    </a:cubicBezTo>
                                    <a:cubicBezTo>
                                      <a:pt x="2306" y="91"/>
                                      <a:pt x="2378" y="225"/>
                                      <a:pt x="2400" y="329"/>
                                    </a:cubicBezTo>
                                    <a:cubicBezTo>
                                      <a:pt x="2422" y="433"/>
                                      <a:pt x="2360" y="557"/>
                                      <a:pt x="2295" y="674"/>
                                    </a:cubicBezTo>
                                    <a:cubicBezTo>
                                      <a:pt x="2230" y="791"/>
                                      <a:pt x="2090" y="928"/>
                                      <a:pt x="2010" y="1034"/>
                                    </a:cubicBezTo>
                                    <a:cubicBezTo>
                                      <a:pt x="1930" y="1140"/>
                                      <a:pt x="1861" y="1236"/>
                                      <a:pt x="1815" y="1311"/>
                                    </a:cubicBezTo>
                                    <a:cubicBezTo>
                                      <a:pt x="1769" y="1386"/>
                                      <a:pt x="1750" y="1448"/>
                                      <a:pt x="1733" y="14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1484" path="m0,974c94,909,316,731,570,584c824,437,1258,178,1523,89c1788,0,2014,11,2160,51c2306,91,2378,225,2400,329c2422,433,2360,557,2295,674c2230,791,2090,928,2010,1034c1930,1140,1861,1236,1815,1311c1769,1386,1750,1448,1733,1484e" stroked="t" o:allowincell="t" style="position:absolute;margin-left:118.6pt;margin-top:89.75pt;width:121.05pt;height:7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95885" simplePos="0" locked="0" layoutInCell="1" allowOverlap="1" relativeHeight="4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871220</wp:posOffset>
                      </wp:positionV>
                      <wp:extent cx="2527935" cy="1120140"/>
                      <wp:effectExtent l="0" t="4445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1" h="1764">
                                    <a:moveTo>
                                      <a:pt x="25" y="1164"/>
                                    </a:moveTo>
                                    <a:cubicBezTo>
                                      <a:pt x="71" y="1136"/>
                                      <a:pt x="0" y="1158"/>
                                      <a:pt x="295" y="999"/>
                                    </a:cubicBezTo>
                                    <a:cubicBezTo>
                                      <a:pt x="590" y="840"/>
                                      <a:pt x="1339" y="378"/>
                                      <a:pt x="1795" y="212"/>
                                    </a:cubicBezTo>
                                    <a:cubicBezTo>
                                      <a:pt x="2251" y="46"/>
                                      <a:pt x="2697" y="0"/>
                                      <a:pt x="3033" y="2"/>
                                    </a:cubicBezTo>
                                    <a:cubicBezTo>
                                      <a:pt x="3369" y="4"/>
                                      <a:pt x="3669" y="93"/>
                                      <a:pt x="3813" y="227"/>
                                    </a:cubicBezTo>
                                    <a:cubicBezTo>
                                      <a:pt x="3957" y="361"/>
                                      <a:pt x="3981" y="589"/>
                                      <a:pt x="3895" y="804"/>
                                    </a:cubicBezTo>
                                    <a:cubicBezTo>
                                      <a:pt x="3809" y="1019"/>
                                      <a:pt x="3420" y="1357"/>
                                      <a:pt x="3295" y="1517"/>
                                    </a:cubicBezTo>
                                    <a:cubicBezTo>
                                      <a:pt x="3170" y="1677"/>
                                      <a:pt x="3176" y="1713"/>
                                      <a:pt x="3145" y="17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1,1764" path="m25,1164c71,1136,0,1158,295,999c590,840,1339,378,1795,212c2251,46,2697,0,3033,2c3369,4,3669,93,3813,227c3957,361,3981,589,3895,804c3809,1019,3420,1357,3295,1517c3170,1677,3176,1713,3145,1764e" stroked="t" o:allowincell="t" style="position:absolute;margin-left:77.6pt;margin-top:68.6pt;width:199pt;height:8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690245</wp:posOffset>
                      </wp:positionV>
                      <wp:extent cx="2590800" cy="744220"/>
                      <wp:effectExtent l="5080" t="63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1172">
                                    <a:moveTo>
                                      <a:pt x="0" y="1172"/>
                                    </a:moveTo>
                                    <a:cubicBezTo>
                                      <a:pt x="99" y="1108"/>
                                      <a:pt x="312" y="943"/>
                                      <a:pt x="593" y="789"/>
                                    </a:cubicBezTo>
                                    <a:cubicBezTo>
                                      <a:pt x="874" y="635"/>
                                      <a:pt x="1362" y="374"/>
                                      <a:pt x="1688" y="249"/>
                                    </a:cubicBezTo>
                                    <a:cubicBezTo>
                                      <a:pt x="2014" y="124"/>
                                      <a:pt x="2260" y="78"/>
                                      <a:pt x="2550" y="39"/>
                                    </a:cubicBezTo>
                                    <a:cubicBezTo>
                                      <a:pt x="2840" y="0"/>
                                      <a:pt x="3173" y="4"/>
                                      <a:pt x="3428" y="17"/>
                                    </a:cubicBezTo>
                                    <a:cubicBezTo>
                                      <a:pt x="3683" y="30"/>
                                      <a:pt x="3944" y="94"/>
                                      <a:pt x="4080" y="1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1172" path="m0,1172c99,1108,312,943,593,789c874,635,1362,374,1688,249c2014,124,2260,78,2550,39c2840,0,3173,4,3428,17c3683,30,3944,94,4080,114e" stroked="t" o:allowincell="t" style="position:absolute;margin-left:63.1pt;margin-top:54.35pt;width:203.95pt;height:5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10210</wp:posOffset>
                      </wp:positionV>
                      <wp:extent cx="1924050" cy="64325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013">
                                    <a:moveTo>
                                      <a:pt x="0" y="1013"/>
                                    </a:moveTo>
                                    <a:cubicBezTo>
                                      <a:pt x="60" y="998"/>
                                      <a:pt x="228" y="960"/>
                                      <a:pt x="360" y="923"/>
                                    </a:cubicBezTo>
                                    <a:cubicBezTo>
                                      <a:pt x="492" y="886"/>
                                      <a:pt x="654" y="841"/>
                                      <a:pt x="795" y="788"/>
                                    </a:cubicBezTo>
                                    <a:cubicBezTo>
                                      <a:pt x="936" y="735"/>
                                      <a:pt x="1013" y="692"/>
                                      <a:pt x="1207" y="608"/>
                                    </a:cubicBezTo>
                                    <a:cubicBezTo>
                                      <a:pt x="1401" y="524"/>
                                      <a:pt x="1740" y="370"/>
                                      <a:pt x="1957" y="285"/>
                                    </a:cubicBezTo>
                                    <a:cubicBezTo>
                                      <a:pt x="2174" y="200"/>
                                      <a:pt x="2333" y="145"/>
                                      <a:pt x="2512" y="98"/>
                                    </a:cubicBezTo>
                                    <a:cubicBezTo>
                                      <a:pt x="2691" y="51"/>
                                      <a:pt x="2922" y="20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013" path="m0,1013c60,998,228,960,360,923c492,886,654,841,795,788c936,735,1013,692,1207,608c1401,524,1740,370,1957,285c2174,200,2333,145,2512,98c2691,51,2922,20,3030,0e" stroked="t" o:allowincell="t" style="position:absolute;margin-left:27.5pt;margin-top:32.3pt;width:151.45pt;height:5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16890</wp:posOffset>
                      </wp:positionV>
                      <wp:extent cx="2952750" cy="831850"/>
                      <wp:effectExtent l="5080" t="254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7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0" h="1310">
                                    <a:moveTo>
                                      <a:pt x="0" y="1310"/>
                                    </a:moveTo>
                                    <a:cubicBezTo>
                                      <a:pt x="87" y="1282"/>
                                      <a:pt x="303" y="1235"/>
                                      <a:pt x="525" y="1145"/>
                                    </a:cubicBezTo>
                                    <a:cubicBezTo>
                                      <a:pt x="747" y="1055"/>
                                      <a:pt x="988" y="921"/>
                                      <a:pt x="1335" y="770"/>
                                    </a:cubicBezTo>
                                    <a:cubicBezTo>
                                      <a:pt x="1682" y="619"/>
                                      <a:pt x="2259" y="357"/>
                                      <a:pt x="2610" y="237"/>
                                    </a:cubicBezTo>
                                    <a:cubicBezTo>
                                      <a:pt x="2961" y="117"/>
                                      <a:pt x="3192" y="89"/>
                                      <a:pt x="3443" y="50"/>
                                    </a:cubicBezTo>
                                    <a:cubicBezTo>
                                      <a:pt x="3694" y="11"/>
                                      <a:pt x="3917" y="10"/>
                                      <a:pt x="4118" y="5"/>
                                    </a:cubicBezTo>
                                    <a:cubicBezTo>
                                      <a:pt x="4319" y="0"/>
                                      <a:pt x="4539" y="17"/>
                                      <a:pt x="4650" y="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0,1310" path="m0,1310c87,1282,303,1235,525,1145c747,1055,988,921,1335,770c1682,619,2259,357,2610,237c2961,117,3192,89,3443,50c3694,11,3917,10,4118,5c4319,0,4539,17,4650,20e" stroked="t" o:allowincell="t" style="position:absolute;margin-left:7.6pt;margin-top:40.7pt;width:232.45pt;height:6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03250</wp:posOffset>
                      </wp:positionV>
                      <wp:extent cx="2552700" cy="812165"/>
                      <wp:effectExtent l="5080" t="0" r="635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279">
                                    <a:moveTo>
                                      <a:pt x="0" y="1279"/>
                                    </a:moveTo>
                                    <a:cubicBezTo>
                                      <a:pt x="122" y="1205"/>
                                      <a:pt x="409" y="1006"/>
                                      <a:pt x="735" y="836"/>
                                    </a:cubicBezTo>
                                    <a:cubicBezTo>
                                      <a:pt x="1061" y="666"/>
                                      <a:pt x="1593" y="392"/>
                                      <a:pt x="1957" y="259"/>
                                    </a:cubicBezTo>
                                    <a:cubicBezTo>
                                      <a:pt x="2321" y="126"/>
                                      <a:pt x="2641" y="82"/>
                                      <a:pt x="2917" y="41"/>
                                    </a:cubicBezTo>
                                    <a:cubicBezTo>
                                      <a:pt x="3193" y="0"/>
                                      <a:pt x="3431" y="13"/>
                                      <a:pt x="3615" y="11"/>
                                    </a:cubicBezTo>
                                    <a:cubicBezTo>
                                      <a:pt x="3799" y="9"/>
                                      <a:pt x="3936" y="23"/>
                                      <a:pt x="4020" y="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279" path="m0,1279c122,1205,409,1006,735,836c1061,666,1593,392,1957,259c2321,126,2641,82,2917,41c3193,0,3431,13,3615,11c3799,9,3936,23,4020,26e" stroked="t" o:allowincell="t" style="position:absolute;margin-left:43.25pt;margin-top:47.5pt;width:200.95pt;height:6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в южной части циклона, вовлекавшего в свою циркуляцию прогретую и влажную воздушную массу, что обусловило очень теплую для этой поры погоду с кратковременными дождями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увеличились до +14+17ºС, превысив климатическую норму на 4-7ºС, такой температурный фон характерен обычно для второй половины август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в основном существенно не изменился и составлял +18+23ºС, лишь в ряде южных, юго-восточных районов было по-летнему тепло – до +24+25ºС.  Минимальная температура воздуха колебалась в пределах +6+11ºС с наименьшими значениями по запад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актически повсеместно прошли небольшие дожди, давшие 1-3 мм осадков и менее, а в утренние часы начали образовываться туманы (видимость 1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и уровень воды существенно не изменился. Температура воды сегодня утром измерена 13-16°С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585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2483467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завтра во второй половине дня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еременная облачность,               днем увеличение облачности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завтра во второй половине дня местами кратковременные дожди</w:t>
            </w:r>
          </w:p>
        </w:tc>
      </w:tr>
      <w:tr>
        <w:trPr>
          <w:trHeight w:val="5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ое и утреннее время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ые и утренние часы местами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, порывы до 12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3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на большей части, днем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в отдельных районах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ый 5-10 м/с, порывы до 14 м/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северо-западный 5-10 м/с, в отдельных район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3 +18ºС                    </w:t>
            </w: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825"/>
        </w:tabs>
        <w:ind w:left="825" w:hanging="825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825"/>
        </w:tabs>
        <w:ind w:left="825" w:hanging="82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82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8:00Z</dcterms:created>
  <dc:creator>ООПГМИ</dc:creator>
  <dc:description/>
  <cp:keywords/>
  <dc:language>en-US</dc:language>
  <cp:lastModifiedBy>Admin</cp:lastModifiedBy>
  <cp:lastPrinted>2011-09-21T12:56:00Z</cp:lastPrinted>
  <dcterms:modified xsi:type="dcterms:W3CDTF">2011-09-21T12:18:00Z</dcterms:modified>
  <cp:revision>2</cp:revision>
  <dc:subject/>
  <dc:title> </dc:title>
</cp:coreProperties>
</file>