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83  22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сентябр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1135380</wp:posOffset>
                      </wp:positionV>
                      <wp:extent cx="498475" cy="3409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34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5" h="537">
                                    <a:moveTo>
                                      <a:pt x="759" y="423"/>
                                    </a:moveTo>
                                    <a:cubicBezTo>
                                      <a:pt x="718" y="469"/>
                                      <a:pt x="651" y="484"/>
                                      <a:pt x="609" y="490"/>
                                    </a:cubicBezTo>
                                    <a:cubicBezTo>
                                      <a:pt x="567" y="496"/>
                                      <a:pt x="548" y="455"/>
                                      <a:pt x="504" y="460"/>
                                    </a:cubicBezTo>
                                    <a:cubicBezTo>
                                      <a:pt x="460" y="465"/>
                                      <a:pt x="396" y="514"/>
                                      <a:pt x="347" y="520"/>
                                    </a:cubicBezTo>
                                    <a:cubicBezTo>
                                      <a:pt x="298" y="526"/>
                                      <a:pt x="257" y="497"/>
                                      <a:pt x="212" y="498"/>
                                    </a:cubicBezTo>
                                    <a:cubicBezTo>
                                      <a:pt x="167" y="499"/>
                                      <a:pt x="112" y="537"/>
                                      <a:pt x="77" y="528"/>
                                    </a:cubicBezTo>
                                    <a:cubicBezTo>
                                      <a:pt x="42" y="519"/>
                                      <a:pt x="4" y="481"/>
                                      <a:pt x="2" y="445"/>
                                    </a:cubicBezTo>
                                    <a:cubicBezTo>
                                      <a:pt x="0" y="409"/>
                                      <a:pt x="43" y="355"/>
                                      <a:pt x="62" y="313"/>
                                    </a:cubicBezTo>
                                    <a:cubicBezTo>
                                      <a:pt x="81" y="271"/>
                                      <a:pt x="44" y="212"/>
                                      <a:pt x="114" y="193"/>
                                    </a:cubicBezTo>
                                    <a:cubicBezTo>
                                      <a:pt x="184" y="174"/>
                                      <a:pt x="416" y="202"/>
                                      <a:pt x="482" y="198"/>
                                    </a:cubicBezTo>
                                    <a:cubicBezTo>
                                      <a:pt x="548" y="194"/>
                                      <a:pt x="495" y="197"/>
                                      <a:pt x="512" y="168"/>
                                    </a:cubicBezTo>
                                    <a:cubicBezTo>
                                      <a:pt x="529" y="139"/>
                                      <a:pt x="567" y="42"/>
                                      <a:pt x="587" y="21"/>
                                    </a:cubicBezTo>
                                    <a:cubicBezTo>
                                      <a:pt x="607" y="0"/>
                                      <a:pt x="615" y="29"/>
                                      <a:pt x="632" y="43"/>
                                    </a:cubicBezTo>
                                    <a:cubicBezTo>
                                      <a:pt x="649" y="57"/>
                                      <a:pt x="668" y="66"/>
                                      <a:pt x="692" y="103"/>
                                    </a:cubicBezTo>
                                    <a:cubicBezTo>
                                      <a:pt x="716" y="140"/>
                                      <a:pt x="763" y="215"/>
                                      <a:pt x="774" y="268"/>
                                    </a:cubicBezTo>
                                    <a:cubicBezTo>
                                      <a:pt x="785" y="321"/>
                                      <a:pt x="762" y="391"/>
                                      <a:pt x="759" y="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5,537" path="m759,423c718,469,651,484,609,490c567,496,548,455,504,460c460,465,396,514,347,520c298,526,257,497,212,498c167,499,112,537,77,528c42,519,4,481,2,445c0,409,43,355,62,313c81,271,44,212,114,193c184,174,416,202,482,198c548,194,495,197,512,168c529,139,567,42,587,21c607,0,615,29,632,43c649,57,668,66,692,103c716,140,763,215,774,268c785,321,762,391,759,423xe" stroked="f" o:allowincell="t" style="position:absolute;margin-left:4.15pt;margin-top:89.4pt;width:39.2pt;height:26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10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53670</wp:posOffset>
                      </wp:positionV>
                      <wp:extent cx="3340735" cy="19615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0" cy="19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1" h="3089">
                                    <a:moveTo>
                                      <a:pt x="4780" y="1364"/>
                                    </a:moveTo>
                                    <a:cubicBezTo>
                                      <a:pt x="4800" y="1336"/>
                                      <a:pt x="4913" y="1281"/>
                                      <a:pt x="4930" y="1237"/>
                                    </a:cubicBezTo>
                                    <a:cubicBezTo>
                                      <a:pt x="4947" y="1193"/>
                                      <a:pt x="4887" y="1157"/>
                                      <a:pt x="4885" y="1102"/>
                                    </a:cubicBezTo>
                                    <a:cubicBezTo>
                                      <a:pt x="4883" y="1047"/>
                                      <a:pt x="4937" y="943"/>
                                      <a:pt x="4915" y="907"/>
                                    </a:cubicBezTo>
                                    <a:cubicBezTo>
                                      <a:pt x="4893" y="871"/>
                                      <a:pt x="4810" y="899"/>
                                      <a:pt x="4750" y="884"/>
                                    </a:cubicBezTo>
                                    <a:cubicBezTo>
                                      <a:pt x="4690" y="869"/>
                                      <a:pt x="4606" y="843"/>
                                      <a:pt x="4555" y="817"/>
                                    </a:cubicBezTo>
                                    <a:cubicBezTo>
                                      <a:pt x="4504" y="791"/>
                                      <a:pt x="4474" y="766"/>
                                      <a:pt x="4442" y="727"/>
                                    </a:cubicBezTo>
                                    <a:cubicBezTo>
                                      <a:pt x="4410" y="688"/>
                                      <a:pt x="4397" y="610"/>
                                      <a:pt x="4360" y="584"/>
                                    </a:cubicBezTo>
                                    <a:cubicBezTo>
                                      <a:pt x="4323" y="558"/>
                                      <a:pt x="4261" y="584"/>
                                      <a:pt x="4217" y="569"/>
                                    </a:cubicBezTo>
                                    <a:cubicBezTo>
                                      <a:pt x="4173" y="554"/>
                                      <a:pt x="4132" y="499"/>
                                      <a:pt x="4097" y="494"/>
                                    </a:cubicBezTo>
                                    <a:cubicBezTo>
                                      <a:pt x="4062" y="489"/>
                                      <a:pt x="4069" y="538"/>
                                      <a:pt x="4007" y="539"/>
                                    </a:cubicBezTo>
                                    <a:cubicBezTo>
                                      <a:pt x="3945" y="540"/>
                                      <a:pt x="3786" y="488"/>
                                      <a:pt x="3722" y="502"/>
                                    </a:cubicBezTo>
                                    <a:cubicBezTo>
                                      <a:pt x="3658" y="516"/>
                                      <a:pt x="3677" y="602"/>
                                      <a:pt x="3625" y="622"/>
                                    </a:cubicBezTo>
                                    <a:cubicBezTo>
                                      <a:pt x="3573" y="642"/>
                                      <a:pt x="3458" y="598"/>
                                      <a:pt x="3407" y="622"/>
                                    </a:cubicBezTo>
                                    <a:cubicBezTo>
                                      <a:pt x="3356" y="646"/>
                                      <a:pt x="3372" y="759"/>
                                      <a:pt x="3317" y="764"/>
                                    </a:cubicBezTo>
                                    <a:cubicBezTo>
                                      <a:pt x="3262" y="769"/>
                                      <a:pt x="3115" y="688"/>
                                      <a:pt x="3077" y="652"/>
                                    </a:cubicBezTo>
                                    <a:cubicBezTo>
                                      <a:pt x="3039" y="616"/>
                                      <a:pt x="3081" y="580"/>
                                      <a:pt x="3092" y="547"/>
                                    </a:cubicBezTo>
                                    <a:cubicBezTo>
                                      <a:pt x="3103" y="514"/>
                                      <a:pt x="3136" y="487"/>
                                      <a:pt x="3145" y="457"/>
                                    </a:cubicBezTo>
                                    <a:cubicBezTo>
                                      <a:pt x="3154" y="427"/>
                                      <a:pt x="3161" y="391"/>
                                      <a:pt x="3145" y="367"/>
                                    </a:cubicBezTo>
                                    <a:cubicBezTo>
                                      <a:pt x="3129" y="343"/>
                                      <a:pt x="3088" y="326"/>
                                      <a:pt x="3047" y="314"/>
                                    </a:cubicBezTo>
                                    <a:cubicBezTo>
                                      <a:pt x="3006" y="302"/>
                                      <a:pt x="2954" y="304"/>
                                      <a:pt x="2897" y="292"/>
                                    </a:cubicBezTo>
                                    <a:cubicBezTo>
                                      <a:pt x="2840" y="280"/>
                                      <a:pt x="2757" y="240"/>
                                      <a:pt x="2702" y="239"/>
                                    </a:cubicBezTo>
                                    <a:cubicBezTo>
                                      <a:pt x="2647" y="238"/>
                                      <a:pt x="2605" y="263"/>
                                      <a:pt x="2567" y="284"/>
                                    </a:cubicBezTo>
                                    <a:cubicBezTo>
                                      <a:pt x="2529" y="305"/>
                                      <a:pt x="2528" y="374"/>
                                      <a:pt x="2477" y="367"/>
                                    </a:cubicBezTo>
                                    <a:cubicBezTo>
                                      <a:pt x="2426" y="360"/>
                                      <a:pt x="2293" y="280"/>
                                      <a:pt x="2260" y="239"/>
                                    </a:cubicBezTo>
                                    <a:cubicBezTo>
                                      <a:pt x="2227" y="198"/>
                                      <a:pt x="2321" y="140"/>
                                      <a:pt x="2282" y="119"/>
                                    </a:cubicBezTo>
                                    <a:cubicBezTo>
                                      <a:pt x="2243" y="98"/>
                                      <a:pt x="2074" y="97"/>
                                      <a:pt x="2027" y="112"/>
                                    </a:cubicBezTo>
                                    <a:cubicBezTo>
                                      <a:pt x="1980" y="127"/>
                                      <a:pt x="2048" y="224"/>
                                      <a:pt x="1997" y="209"/>
                                    </a:cubicBezTo>
                                    <a:cubicBezTo>
                                      <a:pt x="1946" y="194"/>
                                      <a:pt x="1776" y="44"/>
                                      <a:pt x="1720" y="22"/>
                                    </a:cubicBezTo>
                                    <a:cubicBezTo>
                                      <a:pt x="1664" y="0"/>
                                      <a:pt x="1692" y="62"/>
                                      <a:pt x="1660" y="74"/>
                                    </a:cubicBezTo>
                                    <a:cubicBezTo>
                                      <a:pt x="1628" y="86"/>
                                      <a:pt x="1555" y="81"/>
                                      <a:pt x="1525" y="97"/>
                                    </a:cubicBezTo>
                                    <a:cubicBezTo>
                                      <a:pt x="1495" y="113"/>
                                      <a:pt x="1502" y="144"/>
                                      <a:pt x="1480" y="172"/>
                                    </a:cubicBezTo>
                                    <a:cubicBezTo>
                                      <a:pt x="1458" y="200"/>
                                      <a:pt x="1433" y="225"/>
                                      <a:pt x="1390" y="269"/>
                                    </a:cubicBezTo>
                                    <a:cubicBezTo>
                                      <a:pt x="1347" y="313"/>
                                      <a:pt x="1256" y="374"/>
                                      <a:pt x="1225" y="434"/>
                                    </a:cubicBezTo>
                                    <a:cubicBezTo>
                                      <a:pt x="1194" y="494"/>
                                      <a:pt x="1218" y="594"/>
                                      <a:pt x="1202" y="629"/>
                                    </a:cubicBezTo>
                                    <a:cubicBezTo>
                                      <a:pt x="1186" y="664"/>
                                      <a:pt x="1172" y="646"/>
                                      <a:pt x="1127" y="644"/>
                                    </a:cubicBezTo>
                                    <a:cubicBezTo>
                                      <a:pt x="1082" y="642"/>
                                      <a:pt x="981" y="616"/>
                                      <a:pt x="932" y="614"/>
                                    </a:cubicBezTo>
                                    <a:cubicBezTo>
                                      <a:pt x="883" y="612"/>
                                      <a:pt x="876" y="640"/>
                                      <a:pt x="835" y="629"/>
                                    </a:cubicBezTo>
                                    <a:cubicBezTo>
                                      <a:pt x="794" y="618"/>
                                      <a:pt x="724" y="557"/>
                                      <a:pt x="685" y="547"/>
                                    </a:cubicBezTo>
                                    <a:cubicBezTo>
                                      <a:pt x="646" y="537"/>
                                      <a:pt x="633" y="560"/>
                                      <a:pt x="602" y="569"/>
                                    </a:cubicBezTo>
                                    <a:cubicBezTo>
                                      <a:pt x="571" y="578"/>
                                      <a:pt x="526" y="573"/>
                                      <a:pt x="497" y="599"/>
                                    </a:cubicBezTo>
                                    <a:cubicBezTo>
                                      <a:pt x="468" y="625"/>
                                      <a:pt x="461" y="696"/>
                                      <a:pt x="430" y="727"/>
                                    </a:cubicBezTo>
                                    <a:cubicBezTo>
                                      <a:pt x="399" y="758"/>
                                      <a:pt x="354" y="773"/>
                                      <a:pt x="310" y="787"/>
                                    </a:cubicBezTo>
                                    <a:cubicBezTo>
                                      <a:pt x="266" y="801"/>
                                      <a:pt x="188" y="774"/>
                                      <a:pt x="167" y="809"/>
                                    </a:cubicBezTo>
                                    <a:cubicBezTo>
                                      <a:pt x="146" y="844"/>
                                      <a:pt x="199" y="953"/>
                                      <a:pt x="182" y="997"/>
                                    </a:cubicBezTo>
                                    <a:cubicBezTo>
                                      <a:pt x="165" y="1041"/>
                                      <a:pt x="81" y="1045"/>
                                      <a:pt x="62" y="1072"/>
                                    </a:cubicBezTo>
                                    <a:cubicBezTo>
                                      <a:pt x="43" y="1099"/>
                                      <a:pt x="69" y="1131"/>
                                      <a:pt x="70" y="1162"/>
                                    </a:cubicBezTo>
                                    <a:cubicBezTo>
                                      <a:pt x="71" y="1193"/>
                                      <a:pt x="80" y="1226"/>
                                      <a:pt x="70" y="1259"/>
                                    </a:cubicBezTo>
                                    <a:cubicBezTo>
                                      <a:pt x="60" y="1292"/>
                                      <a:pt x="0" y="1336"/>
                                      <a:pt x="10" y="1364"/>
                                    </a:cubicBezTo>
                                    <a:cubicBezTo>
                                      <a:pt x="20" y="1392"/>
                                      <a:pt x="80" y="1419"/>
                                      <a:pt x="130" y="1424"/>
                                    </a:cubicBezTo>
                                    <a:cubicBezTo>
                                      <a:pt x="180" y="1429"/>
                                      <a:pt x="270" y="1394"/>
                                      <a:pt x="310" y="1394"/>
                                    </a:cubicBezTo>
                                    <a:cubicBezTo>
                                      <a:pt x="350" y="1394"/>
                                      <a:pt x="362" y="1406"/>
                                      <a:pt x="370" y="1424"/>
                                    </a:cubicBezTo>
                                    <a:cubicBezTo>
                                      <a:pt x="378" y="1442"/>
                                      <a:pt x="377" y="1475"/>
                                      <a:pt x="355" y="1499"/>
                                    </a:cubicBezTo>
                                    <a:cubicBezTo>
                                      <a:pt x="333" y="1523"/>
                                      <a:pt x="223" y="1536"/>
                                      <a:pt x="235" y="1567"/>
                                    </a:cubicBezTo>
                                    <a:cubicBezTo>
                                      <a:pt x="247" y="1598"/>
                                      <a:pt x="336" y="1650"/>
                                      <a:pt x="430" y="1687"/>
                                    </a:cubicBezTo>
                                    <a:cubicBezTo>
                                      <a:pt x="524" y="1724"/>
                                      <a:pt x="656" y="1775"/>
                                      <a:pt x="797" y="1792"/>
                                    </a:cubicBezTo>
                                    <a:cubicBezTo>
                                      <a:pt x="938" y="1809"/>
                                      <a:pt x="1108" y="1813"/>
                                      <a:pt x="1277" y="1792"/>
                                    </a:cubicBezTo>
                                    <a:cubicBezTo>
                                      <a:pt x="1446" y="1771"/>
                                      <a:pt x="1593" y="1723"/>
                                      <a:pt x="1810" y="1664"/>
                                    </a:cubicBezTo>
                                    <a:cubicBezTo>
                                      <a:pt x="2027" y="1605"/>
                                      <a:pt x="2321" y="1512"/>
                                      <a:pt x="2582" y="1439"/>
                                    </a:cubicBezTo>
                                    <a:cubicBezTo>
                                      <a:pt x="2843" y="1366"/>
                                      <a:pt x="3118" y="1263"/>
                                      <a:pt x="3377" y="1229"/>
                                    </a:cubicBezTo>
                                    <a:cubicBezTo>
                                      <a:pt x="3636" y="1195"/>
                                      <a:pt x="3935" y="1185"/>
                                      <a:pt x="4135" y="1237"/>
                                    </a:cubicBezTo>
                                    <a:cubicBezTo>
                                      <a:pt x="4335" y="1289"/>
                                      <a:pt x="4501" y="1420"/>
                                      <a:pt x="4577" y="1544"/>
                                    </a:cubicBezTo>
                                    <a:cubicBezTo>
                                      <a:pt x="4653" y="1668"/>
                                      <a:pt x="4634" y="1833"/>
                                      <a:pt x="4592" y="1979"/>
                                    </a:cubicBezTo>
                                    <a:cubicBezTo>
                                      <a:pt x="4550" y="2125"/>
                                      <a:pt x="4411" y="2311"/>
                                      <a:pt x="4322" y="2422"/>
                                    </a:cubicBezTo>
                                    <a:cubicBezTo>
                                      <a:pt x="4233" y="2533"/>
                                      <a:pt x="4145" y="2580"/>
                                      <a:pt x="4060" y="2647"/>
                                    </a:cubicBezTo>
                                    <a:cubicBezTo>
                                      <a:pt x="3975" y="2714"/>
                                      <a:pt x="3893" y="2771"/>
                                      <a:pt x="3812" y="2827"/>
                                    </a:cubicBezTo>
                                    <a:cubicBezTo>
                                      <a:pt x="3731" y="2883"/>
                                      <a:pt x="3603" y="2954"/>
                                      <a:pt x="3572" y="2984"/>
                                    </a:cubicBezTo>
                                    <a:cubicBezTo>
                                      <a:pt x="3541" y="3014"/>
                                      <a:pt x="3603" y="3000"/>
                                      <a:pt x="3625" y="3007"/>
                                    </a:cubicBezTo>
                                    <a:cubicBezTo>
                                      <a:pt x="3647" y="3014"/>
                                      <a:pt x="3671" y="3034"/>
                                      <a:pt x="3707" y="3029"/>
                                    </a:cubicBezTo>
                                    <a:cubicBezTo>
                                      <a:pt x="3743" y="3024"/>
                                      <a:pt x="3805" y="2986"/>
                                      <a:pt x="3842" y="2977"/>
                                    </a:cubicBezTo>
                                    <a:cubicBezTo>
                                      <a:pt x="3879" y="2968"/>
                                      <a:pt x="3903" y="2961"/>
                                      <a:pt x="3932" y="2977"/>
                                    </a:cubicBezTo>
                                    <a:cubicBezTo>
                                      <a:pt x="3961" y="2993"/>
                                      <a:pt x="3978" y="3089"/>
                                      <a:pt x="4015" y="3074"/>
                                    </a:cubicBezTo>
                                    <a:cubicBezTo>
                                      <a:pt x="4052" y="3059"/>
                                      <a:pt x="4105" y="2917"/>
                                      <a:pt x="4157" y="2887"/>
                                    </a:cubicBezTo>
                                    <a:cubicBezTo>
                                      <a:pt x="4209" y="2857"/>
                                      <a:pt x="4299" y="2878"/>
                                      <a:pt x="4330" y="2894"/>
                                    </a:cubicBezTo>
                                    <a:cubicBezTo>
                                      <a:pt x="4361" y="2910"/>
                                      <a:pt x="4306" y="2972"/>
                                      <a:pt x="4345" y="2984"/>
                                    </a:cubicBezTo>
                                    <a:cubicBezTo>
                                      <a:pt x="4384" y="2996"/>
                                      <a:pt x="4503" y="3009"/>
                                      <a:pt x="4562" y="2969"/>
                                    </a:cubicBezTo>
                                    <a:cubicBezTo>
                                      <a:pt x="4621" y="2929"/>
                                      <a:pt x="4645" y="2773"/>
                                      <a:pt x="4697" y="2744"/>
                                    </a:cubicBezTo>
                                    <a:cubicBezTo>
                                      <a:pt x="4749" y="2715"/>
                                      <a:pt x="4835" y="2804"/>
                                      <a:pt x="4877" y="2797"/>
                                    </a:cubicBezTo>
                                    <a:cubicBezTo>
                                      <a:pt x="4919" y="2790"/>
                                      <a:pt x="4917" y="2711"/>
                                      <a:pt x="4952" y="2699"/>
                                    </a:cubicBezTo>
                                    <a:cubicBezTo>
                                      <a:pt x="4987" y="2687"/>
                                      <a:pt x="5045" y="2728"/>
                                      <a:pt x="5087" y="2722"/>
                                    </a:cubicBezTo>
                                    <a:cubicBezTo>
                                      <a:pt x="5129" y="2716"/>
                                      <a:pt x="5196" y="2688"/>
                                      <a:pt x="5207" y="2662"/>
                                    </a:cubicBezTo>
                                    <a:cubicBezTo>
                                      <a:pt x="5218" y="2636"/>
                                      <a:pt x="5161" y="2591"/>
                                      <a:pt x="5155" y="2564"/>
                                    </a:cubicBezTo>
                                    <a:cubicBezTo>
                                      <a:pt x="5149" y="2537"/>
                                      <a:pt x="5154" y="2514"/>
                                      <a:pt x="5170" y="2497"/>
                                    </a:cubicBezTo>
                                    <a:cubicBezTo>
                                      <a:pt x="5186" y="2480"/>
                                      <a:pt x="5243" y="2484"/>
                                      <a:pt x="5252" y="2459"/>
                                    </a:cubicBezTo>
                                    <a:cubicBezTo>
                                      <a:pt x="5261" y="2434"/>
                                      <a:pt x="5256" y="2369"/>
                                      <a:pt x="5222" y="2347"/>
                                    </a:cubicBezTo>
                                    <a:cubicBezTo>
                                      <a:pt x="5188" y="2325"/>
                                      <a:pt x="5095" y="2343"/>
                                      <a:pt x="5050" y="2324"/>
                                    </a:cubicBezTo>
                                    <a:cubicBezTo>
                                      <a:pt x="5005" y="2305"/>
                                      <a:pt x="4991" y="2255"/>
                                      <a:pt x="4952" y="2234"/>
                                    </a:cubicBezTo>
                                    <a:cubicBezTo>
                                      <a:pt x="4913" y="2213"/>
                                      <a:pt x="4847" y="2216"/>
                                      <a:pt x="4817" y="2197"/>
                                    </a:cubicBezTo>
                                    <a:cubicBezTo>
                                      <a:pt x="4787" y="2178"/>
                                      <a:pt x="4771" y="2156"/>
                                      <a:pt x="4772" y="2122"/>
                                    </a:cubicBezTo>
                                    <a:cubicBezTo>
                                      <a:pt x="4773" y="2088"/>
                                      <a:pt x="4816" y="2028"/>
                                      <a:pt x="4825" y="1994"/>
                                    </a:cubicBezTo>
                                    <a:cubicBezTo>
                                      <a:pt x="4834" y="1960"/>
                                      <a:pt x="4801" y="1943"/>
                                      <a:pt x="4825" y="1919"/>
                                    </a:cubicBezTo>
                                    <a:cubicBezTo>
                                      <a:pt x="4849" y="1895"/>
                                      <a:pt x="4937" y="1877"/>
                                      <a:pt x="4967" y="1852"/>
                                    </a:cubicBezTo>
                                    <a:cubicBezTo>
                                      <a:pt x="4997" y="1827"/>
                                      <a:pt x="5000" y="1798"/>
                                      <a:pt x="5005" y="1769"/>
                                    </a:cubicBezTo>
                                    <a:cubicBezTo>
                                      <a:pt x="5010" y="1740"/>
                                      <a:pt x="4997" y="1706"/>
                                      <a:pt x="4997" y="1679"/>
                                    </a:cubicBezTo>
                                    <a:cubicBezTo>
                                      <a:pt x="4997" y="1652"/>
                                      <a:pt x="5026" y="1643"/>
                                      <a:pt x="5005" y="1604"/>
                                    </a:cubicBezTo>
                                    <a:cubicBezTo>
                                      <a:pt x="4984" y="1565"/>
                                      <a:pt x="4909" y="1481"/>
                                      <a:pt x="4870" y="1447"/>
                                    </a:cubicBezTo>
                                    <a:cubicBezTo>
                                      <a:pt x="4831" y="1413"/>
                                      <a:pt x="4787" y="1416"/>
                                      <a:pt x="4772" y="1402"/>
                                    </a:cubicBezTo>
                                    <a:cubicBezTo>
                                      <a:pt x="4757" y="1388"/>
                                      <a:pt x="4778" y="1372"/>
                                      <a:pt x="4780" y="13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1,3089" path="m4780,1364c4800,1336,4913,1281,4930,1237c4947,1193,4887,1157,4885,1102c4883,1047,4937,943,4915,907c4893,871,4810,899,4750,884c4690,869,4606,843,4555,817c4504,791,4474,766,4442,727c4410,688,4397,610,4360,584c4323,558,4261,584,4217,569c4173,554,4132,499,4097,494c4062,489,4069,538,4007,539c3945,540,3786,488,3722,502c3658,516,3677,602,3625,622c3573,642,3458,598,3407,622c3356,646,3372,759,3317,764c3262,769,3115,688,3077,652c3039,616,3081,580,3092,547c3103,514,3136,487,3145,457c3154,427,3161,391,3145,367c3129,343,3088,326,3047,314c3006,302,2954,304,2897,292c2840,280,2757,240,2702,239c2647,238,2605,263,2567,284c2529,305,2528,374,2477,367c2426,360,2293,280,2260,239c2227,198,2321,140,2282,119c2243,98,2074,97,2027,112c1980,127,2048,224,1997,209c1946,194,1776,44,1720,22c1664,0,1692,62,1660,74c1628,86,1555,81,1525,97c1495,113,1502,144,1480,172c1458,200,1433,225,1390,269c1347,313,1256,374,1225,434c1194,494,1218,594,1202,629c1186,664,1172,646,1127,644c1082,642,981,616,932,614c883,612,876,640,835,629c794,618,724,557,685,547c646,537,633,560,602,569c571,578,526,573,497,599c468,625,461,696,430,727c399,758,354,773,310,787c266,801,188,774,167,809c146,844,199,953,182,997c165,1041,81,1045,62,1072c43,1099,69,1131,70,1162c71,1193,80,1226,70,1259c60,1292,0,1336,10,1364c20,1392,80,1419,130,1424c180,1429,270,1394,310,1394c350,1394,362,1406,370,1424c378,1442,377,1475,355,1499c333,1523,223,1536,235,1567c247,1598,336,1650,430,1687c524,1724,656,1775,797,1792c938,1809,1108,1813,1277,1792c1446,1771,1593,1723,1810,1664c2027,1605,2321,1512,2582,1439c2843,1366,3118,1263,3377,1229c3636,1195,3935,1185,4135,1237c4335,1289,4501,1420,4577,1544c4653,1668,4634,1833,4592,1979c4550,2125,4411,2311,4322,2422c4233,2533,4145,2580,4060,2647c3975,2714,3893,2771,3812,2827c3731,2883,3603,2954,3572,2984c3541,3014,3603,3000,3625,3007c3647,3014,3671,3034,3707,3029c3743,3024,3805,2986,3842,2977c3879,2968,3903,2961,3932,2977c3961,2993,3978,3089,4015,3074c4052,3059,4105,2917,4157,2887c4209,2857,4299,2878,4330,2894c4361,2910,4306,2972,4345,2984c4384,2996,4503,3009,4562,2969c4621,2929,4645,2773,4697,2744c4749,2715,4835,2804,4877,2797c4919,2790,4917,2711,4952,2699c4987,2687,5045,2728,5087,2722c5129,2716,5196,2688,5207,2662c5218,2636,5161,2591,5155,2564c5149,2537,5154,2514,5170,2497c5186,2480,5243,2484,5252,2459c5261,2434,5256,2369,5222,2347c5188,2325,5095,2343,5050,2324c5005,2305,4991,2255,4952,2234c4913,2213,4847,2216,4817,2197c4787,2178,4771,2156,4772,2122c4773,2088,4816,2028,4825,1994c4834,1960,4801,1943,4825,1919c4849,1895,4937,1877,4967,1852c4997,1827,5000,1798,5005,1769c5010,1740,4997,1706,4997,1679c4997,1652,5026,1643,5005,1604c4984,1565,4909,1481,4870,1447c4831,1413,4787,1416,4772,1402c4757,1388,4778,1372,4780,1364xe" stroked="f" o:allowincell="t" style="position:absolute;margin-left:21pt;margin-top:12.1pt;width:263pt;height:154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1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904240</wp:posOffset>
                      </wp:positionV>
                      <wp:extent cx="3161665" cy="128397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152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9" h="2022">
                                    <a:moveTo>
                                      <a:pt x="1643" y="602"/>
                                    </a:moveTo>
                                    <a:cubicBezTo>
                                      <a:pt x="1779" y="578"/>
                                      <a:pt x="1917" y="536"/>
                                      <a:pt x="2108" y="482"/>
                                    </a:cubicBezTo>
                                    <a:cubicBezTo>
                                      <a:pt x="2299" y="428"/>
                                      <a:pt x="2582" y="341"/>
                                      <a:pt x="2791" y="280"/>
                                    </a:cubicBezTo>
                                    <a:cubicBezTo>
                                      <a:pt x="3000" y="219"/>
                                      <a:pt x="3169" y="159"/>
                                      <a:pt x="3361" y="115"/>
                                    </a:cubicBezTo>
                                    <a:cubicBezTo>
                                      <a:pt x="3553" y="71"/>
                                      <a:pt x="3765" y="28"/>
                                      <a:pt x="3946" y="17"/>
                                    </a:cubicBezTo>
                                    <a:cubicBezTo>
                                      <a:pt x="4127" y="6"/>
                                      <a:pt x="4293" y="0"/>
                                      <a:pt x="4448" y="47"/>
                                    </a:cubicBezTo>
                                    <a:cubicBezTo>
                                      <a:pt x="4603" y="94"/>
                                      <a:pt x="4790" y="186"/>
                                      <a:pt x="4876" y="302"/>
                                    </a:cubicBezTo>
                                    <a:cubicBezTo>
                                      <a:pt x="4962" y="418"/>
                                      <a:pt x="4979" y="620"/>
                                      <a:pt x="4966" y="745"/>
                                    </a:cubicBezTo>
                                    <a:cubicBezTo>
                                      <a:pt x="4953" y="870"/>
                                      <a:pt x="4861" y="960"/>
                                      <a:pt x="4801" y="1052"/>
                                    </a:cubicBezTo>
                                    <a:cubicBezTo>
                                      <a:pt x="4741" y="1144"/>
                                      <a:pt x="4726" y="1193"/>
                                      <a:pt x="4606" y="1300"/>
                                    </a:cubicBezTo>
                                    <a:cubicBezTo>
                                      <a:pt x="4486" y="1407"/>
                                      <a:pt x="4197" y="1612"/>
                                      <a:pt x="4081" y="1697"/>
                                    </a:cubicBezTo>
                                    <a:cubicBezTo>
                                      <a:pt x="3965" y="1782"/>
                                      <a:pt x="3949" y="1790"/>
                                      <a:pt x="3908" y="1810"/>
                                    </a:cubicBezTo>
                                    <a:cubicBezTo>
                                      <a:pt x="3867" y="1830"/>
                                      <a:pt x="3850" y="1803"/>
                                      <a:pt x="3833" y="1817"/>
                                    </a:cubicBezTo>
                                    <a:cubicBezTo>
                                      <a:pt x="3816" y="1831"/>
                                      <a:pt x="3828" y="1861"/>
                                      <a:pt x="3803" y="1892"/>
                                    </a:cubicBezTo>
                                    <a:cubicBezTo>
                                      <a:pt x="3778" y="1923"/>
                                      <a:pt x="3715" y="1988"/>
                                      <a:pt x="3683" y="2005"/>
                                    </a:cubicBezTo>
                                    <a:cubicBezTo>
                                      <a:pt x="3651" y="2022"/>
                                      <a:pt x="3613" y="2014"/>
                                      <a:pt x="3608" y="1997"/>
                                    </a:cubicBezTo>
                                    <a:cubicBezTo>
                                      <a:pt x="3603" y="1980"/>
                                      <a:pt x="3651" y="1940"/>
                                      <a:pt x="3653" y="1900"/>
                                    </a:cubicBezTo>
                                    <a:cubicBezTo>
                                      <a:pt x="3655" y="1860"/>
                                      <a:pt x="3608" y="1844"/>
                                      <a:pt x="3623" y="1757"/>
                                    </a:cubicBezTo>
                                    <a:cubicBezTo>
                                      <a:pt x="3638" y="1670"/>
                                      <a:pt x="3732" y="1447"/>
                                      <a:pt x="3743" y="1375"/>
                                    </a:cubicBezTo>
                                    <a:cubicBezTo>
                                      <a:pt x="3754" y="1303"/>
                                      <a:pt x="3711" y="1327"/>
                                      <a:pt x="3691" y="1322"/>
                                    </a:cubicBezTo>
                                    <a:cubicBezTo>
                                      <a:pt x="3671" y="1317"/>
                                      <a:pt x="3648" y="1329"/>
                                      <a:pt x="3623" y="1345"/>
                                    </a:cubicBezTo>
                                    <a:cubicBezTo>
                                      <a:pt x="3598" y="1361"/>
                                      <a:pt x="3571" y="1410"/>
                                      <a:pt x="3541" y="1420"/>
                                    </a:cubicBezTo>
                                    <a:cubicBezTo>
                                      <a:pt x="3511" y="1430"/>
                                      <a:pt x="3463" y="1425"/>
                                      <a:pt x="3443" y="1405"/>
                                    </a:cubicBezTo>
                                    <a:cubicBezTo>
                                      <a:pt x="3423" y="1385"/>
                                      <a:pt x="3438" y="1319"/>
                                      <a:pt x="3421" y="1300"/>
                                    </a:cubicBezTo>
                                    <a:cubicBezTo>
                                      <a:pt x="3404" y="1281"/>
                                      <a:pt x="3377" y="1278"/>
                                      <a:pt x="3338" y="1292"/>
                                    </a:cubicBezTo>
                                    <a:cubicBezTo>
                                      <a:pt x="3299" y="1306"/>
                                      <a:pt x="3230" y="1375"/>
                                      <a:pt x="3188" y="1382"/>
                                    </a:cubicBezTo>
                                    <a:cubicBezTo>
                                      <a:pt x="3146" y="1389"/>
                                      <a:pt x="3094" y="1371"/>
                                      <a:pt x="3083" y="1337"/>
                                    </a:cubicBezTo>
                                    <a:cubicBezTo>
                                      <a:pt x="3072" y="1303"/>
                                      <a:pt x="3115" y="1254"/>
                                      <a:pt x="3121" y="1180"/>
                                    </a:cubicBezTo>
                                    <a:cubicBezTo>
                                      <a:pt x="3127" y="1106"/>
                                      <a:pt x="3156" y="967"/>
                                      <a:pt x="3121" y="895"/>
                                    </a:cubicBezTo>
                                    <a:cubicBezTo>
                                      <a:pt x="3086" y="823"/>
                                      <a:pt x="2992" y="765"/>
                                      <a:pt x="2911" y="745"/>
                                    </a:cubicBezTo>
                                    <a:cubicBezTo>
                                      <a:pt x="2830" y="725"/>
                                      <a:pt x="2724" y="729"/>
                                      <a:pt x="2633" y="775"/>
                                    </a:cubicBezTo>
                                    <a:cubicBezTo>
                                      <a:pt x="2542" y="821"/>
                                      <a:pt x="2433" y="937"/>
                                      <a:pt x="2363" y="1022"/>
                                    </a:cubicBezTo>
                                    <a:cubicBezTo>
                                      <a:pt x="2293" y="1107"/>
                                      <a:pt x="2269" y="1222"/>
                                      <a:pt x="2213" y="1285"/>
                                    </a:cubicBezTo>
                                    <a:cubicBezTo>
                                      <a:pt x="2157" y="1348"/>
                                      <a:pt x="2085" y="1387"/>
                                      <a:pt x="2026" y="1397"/>
                                    </a:cubicBezTo>
                                    <a:cubicBezTo>
                                      <a:pt x="1967" y="1407"/>
                                      <a:pt x="1912" y="1345"/>
                                      <a:pt x="1861" y="1345"/>
                                    </a:cubicBezTo>
                                    <a:cubicBezTo>
                                      <a:pt x="1810" y="1345"/>
                                      <a:pt x="1754" y="1413"/>
                                      <a:pt x="1718" y="1397"/>
                                    </a:cubicBezTo>
                                    <a:cubicBezTo>
                                      <a:pt x="1682" y="1381"/>
                                      <a:pt x="1690" y="1302"/>
                                      <a:pt x="1643" y="1247"/>
                                    </a:cubicBezTo>
                                    <a:cubicBezTo>
                                      <a:pt x="1596" y="1192"/>
                                      <a:pt x="1498" y="1109"/>
                                      <a:pt x="1433" y="1067"/>
                                    </a:cubicBezTo>
                                    <a:cubicBezTo>
                                      <a:pt x="1368" y="1025"/>
                                      <a:pt x="1297" y="1034"/>
                                      <a:pt x="1253" y="992"/>
                                    </a:cubicBezTo>
                                    <a:cubicBezTo>
                                      <a:pt x="1209" y="950"/>
                                      <a:pt x="1196" y="849"/>
                                      <a:pt x="1171" y="812"/>
                                    </a:cubicBezTo>
                                    <a:cubicBezTo>
                                      <a:pt x="1146" y="775"/>
                                      <a:pt x="1134" y="771"/>
                                      <a:pt x="1103" y="767"/>
                                    </a:cubicBezTo>
                                    <a:cubicBezTo>
                                      <a:pt x="1072" y="763"/>
                                      <a:pt x="1018" y="778"/>
                                      <a:pt x="983" y="790"/>
                                    </a:cubicBezTo>
                                    <a:cubicBezTo>
                                      <a:pt x="948" y="802"/>
                                      <a:pt x="933" y="841"/>
                                      <a:pt x="893" y="842"/>
                                    </a:cubicBezTo>
                                    <a:cubicBezTo>
                                      <a:pt x="853" y="843"/>
                                      <a:pt x="793" y="794"/>
                                      <a:pt x="743" y="797"/>
                                    </a:cubicBezTo>
                                    <a:cubicBezTo>
                                      <a:pt x="693" y="800"/>
                                      <a:pt x="634" y="851"/>
                                      <a:pt x="593" y="857"/>
                                    </a:cubicBezTo>
                                    <a:cubicBezTo>
                                      <a:pt x="552" y="863"/>
                                      <a:pt x="540" y="830"/>
                                      <a:pt x="496" y="835"/>
                                    </a:cubicBezTo>
                                    <a:cubicBezTo>
                                      <a:pt x="452" y="840"/>
                                      <a:pt x="378" y="881"/>
                                      <a:pt x="331" y="887"/>
                                    </a:cubicBezTo>
                                    <a:cubicBezTo>
                                      <a:pt x="284" y="893"/>
                                      <a:pt x="255" y="871"/>
                                      <a:pt x="211" y="872"/>
                                    </a:cubicBezTo>
                                    <a:cubicBezTo>
                                      <a:pt x="167" y="873"/>
                                      <a:pt x="103" y="906"/>
                                      <a:pt x="68" y="895"/>
                                    </a:cubicBezTo>
                                    <a:cubicBezTo>
                                      <a:pt x="33" y="884"/>
                                      <a:pt x="2" y="840"/>
                                      <a:pt x="1" y="805"/>
                                    </a:cubicBezTo>
                                    <a:cubicBezTo>
                                      <a:pt x="0" y="770"/>
                                      <a:pt x="41" y="726"/>
                                      <a:pt x="61" y="685"/>
                                    </a:cubicBezTo>
                                    <a:cubicBezTo>
                                      <a:pt x="81" y="644"/>
                                      <a:pt x="49" y="582"/>
                                      <a:pt x="121" y="557"/>
                                    </a:cubicBezTo>
                                    <a:cubicBezTo>
                                      <a:pt x="193" y="532"/>
                                      <a:pt x="423" y="561"/>
                                      <a:pt x="496" y="535"/>
                                    </a:cubicBezTo>
                                    <a:cubicBezTo>
                                      <a:pt x="569" y="509"/>
                                      <a:pt x="526" y="411"/>
                                      <a:pt x="556" y="400"/>
                                    </a:cubicBezTo>
                                    <a:cubicBezTo>
                                      <a:pt x="586" y="389"/>
                                      <a:pt x="605" y="436"/>
                                      <a:pt x="676" y="467"/>
                                    </a:cubicBezTo>
                                    <a:cubicBezTo>
                                      <a:pt x="747" y="498"/>
                                      <a:pt x="881" y="561"/>
                                      <a:pt x="983" y="587"/>
                                    </a:cubicBezTo>
                                    <a:cubicBezTo>
                                      <a:pt x="1085" y="613"/>
                                      <a:pt x="1181" y="622"/>
                                      <a:pt x="1291" y="625"/>
                                    </a:cubicBezTo>
                                    <a:cubicBezTo>
                                      <a:pt x="1401" y="628"/>
                                      <a:pt x="1507" y="626"/>
                                      <a:pt x="1643" y="6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9,2022" path="m1643,602c1779,578,1917,536,2108,482c2299,428,2582,341,2791,280c3000,219,3169,159,3361,115c3553,71,3765,28,3946,17c4127,6,4293,0,4448,47c4603,94,4790,186,4876,302c4962,418,4979,620,4966,745c4953,870,4861,960,4801,1052c4741,1144,4726,1193,4606,1300c4486,1407,4197,1612,4081,1697c3965,1782,3949,1790,3908,1810c3867,1830,3850,1803,3833,1817c3816,1831,3828,1861,3803,1892c3778,1923,3715,1988,3683,2005c3651,2022,3613,2014,3608,1997c3603,1980,3651,1940,3653,1900c3655,1860,3608,1844,3623,1757c3638,1670,3732,1447,3743,1375c3754,1303,3711,1327,3691,1322c3671,1317,3648,1329,3623,1345c3598,1361,3571,1410,3541,1420c3511,1430,3463,1425,3443,1405c3423,1385,3438,1319,3421,1300c3404,1281,3377,1278,3338,1292c3299,1306,3230,1375,3188,1382c3146,1389,3094,1371,3083,1337c3072,1303,3115,1254,3121,1180c3127,1106,3156,967,3121,895c3086,823,2992,765,2911,745c2830,725,2724,729,2633,775c2542,821,2433,937,2363,1022c2293,1107,2269,1222,2213,1285c2157,1348,2085,1387,2026,1397c1967,1407,1912,1345,1861,1345c1810,1345,1754,1413,1718,1397c1682,1381,1690,1302,1643,1247c1596,1192,1498,1109,1433,1067c1368,1025,1297,1034,1253,992c1209,950,1196,849,1171,812c1146,775,1134,771,1103,767c1072,763,1018,778,983,790c948,802,933,841,893,842c853,843,793,794,743,797c693,800,634,851,593,857c552,863,540,830,496,835c452,840,378,881,331,887c284,893,255,871,211,872c167,873,103,906,68,895c33,884,2,840,1,805c0,770,41,726,61,685c81,644,49,582,121,557c193,532,423,561,496,535c569,509,526,411,556,400c586,389,605,436,676,467c747,498,881,561,983,587c1085,613,1181,622,1291,625c1401,628,1507,626,1643,602xe" stroked="f" o:allowincell="t" style="position:absolute;margin-left:4.2pt;margin-top:71.2pt;width:248.9pt;height:10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45440</wp:posOffset>
                      </wp:positionV>
                      <wp:extent cx="1710690" cy="81153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1278">
                                    <a:moveTo>
                                      <a:pt x="2694" y="300"/>
                                    </a:moveTo>
                                    <a:cubicBezTo>
                                      <a:pt x="2666" y="337"/>
                                      <a:pt x="2638" y="375"/>
                                      <a:pt x="2592" y="390"/>
                                    </a:cubicBezTo>
                                    <a:cubicBezTo>
                                      <a:pt x="2570" y="412"/>
                                      <a:pt x="2545" y="427"/>
                                      <a:pt x="2520" y="444"/>
                                    </a:cubicBezTo>
                                    <a:cubicBezTo>
                                      <a:pt x="2508" y="452"/>
                                      <a:pt x="2484" y="468"/>
                                      <a:pt x="2484" y="468"/>
                                    </a:cubicBezTo>
                                    <a:cubicBezTo>
                                      <a:pt x="2466" y="495"/>
                                      <a:pt x="2428" y="522"/>
                                      <a:pt x="2400" y="540"/>
                                    </a:cubicBezTo>
                                    <a:cubicBezTo>
                                      <a:pt x="2373" y="580"/>
                                      <a:pt x="2405" y="541"/>
                                      <a:pt x="2370" y="564"/>
                                    </a:cubicBezTo>
                                    <a:cubicBezTo>
                                      <a:pt x="2351" y="577"/>
                                      <a:pt x="2334" y="597"/>
                                      <a:pt x="2316" y="612"/>
                                    </a:cubicBezTo>
                                    <a:cubicBezTo>
                                      <a:pt x="2300" y="626"/>
                                      <a:pt x="2280" y="630"/>
                                      <a:pt x="2262" y="642"/>
                                    </a:cubicBezTo>
                                    <a:cubicBezTo>
                                      <a:pt x="2258" y="648"/>
                                      <a:pt x="2256" y="656"/>
                                      <a:pt x="2250" y="660"/>
                                    </a:cubicBezTo>
                                    <a:cubicBezTo>
                                      <a:pt x="2239" y="667"/>
                                      <a:pt x="2214" y="672"/>
                                      <a:pt x="2214" y="672"/>
                                    </a:cubicBezTo>
                                    <a:cubicBezTo>
                                      <a:pt x="2189" y="697"/>
                                      <a:pt x="2160" y="705"/>
                                      <a:pt x="2130" y="720"/>
                                    </a:cubicBezTo>
                                    <a:cubicBezTo>
                                      <a:pt x="2083" y="744"/>
                                      <a:pt x="2043" y="797"/>
                                      <a:pt x="1992" y="810"/>
                                    </a:cubicBezTo>
                                    <a:cubicBezTo>
                                      <a:pt x="1948" y="839"/>
                                      <a:pt x="1897" y="862"/>
                                      <a:pt x="1848" y="882"/>
                                    </a:cubicBezTo>
                                    <a:cubicBezTo>
                                      <a:pt x="1823" y="892"/>
                                      <a:pt x="1795" y="895"/>
                                      <a:pt x="1770" y="906"/>
                                    </a:cubicBezTo>
                                    <a:cubicBezTo>
                                      <a:pt x="1696" y="938"/>
                                      <a:pt x="1788" y="900"/>
                                      <a:pt x="1728" y="930"/>
                                    </a:cubicBezTo>
                                    <a:cubicBezTo>
                                      <a:pt x="1676" y="956"/>
                                      <a:pt x="1615" y="972"/>
                                      <a:pt x="1560" y="990"/>
                                    </a:cubicBezTo>
                                    <a:cubicBezTo>
                                      <a:pt x="1545" y="995"/>
                                      <a:pt x="1533" y="1008"/>
                                      <a:pt x="1518" y="1014"/>
                                    </a:cubicBezTo>
                                    <a:cubicBezTo>
                                      <a:pt x="1439" y="1045"/>
                                      <a:pt x="1373" y="1095"/>
                                      <a:pt x="1290" y="1116"/>
                                    </a:cubicBezTo>
                                    <a:cubicBezTo>
                                      <a:pt x="1246" y="1143"/>
                                      <a:pt x="1201" y="1154"/>
                                      <a:pt x="1152" y="1170"/>
                                    </a:cubicBezTo>
                                    <a:cubicBezTo>
                                      <a:pt x="1054" y="1195"/>
                                      <a:pt x="844" y="1249"/>
                                      <a:pt x="702" y="1266"/>
                                    </a:cubicBezTo>
                                    <a:cubicBezTo>
                                      <a:pt x="561" y="1278"/>
                                      <a:pt x="452" y="1275"/>
                                      <a:pt x="300" y="1272"/>
                                    </a:cubicBezTo>
                                    <a:cubicBezTo>
                                      <a:pt x="282" y="1266"/>
                                      <a:pt x="264" y="1260"/>
                                      <a:pt x="246" y="1254"/>
                                    </a:cubicBezTo>
                                    <a:cubicBezTo>
                                      <a:pt x="203" y="1234"/>
                                      <a:pt x="83" y="1184"/>
                                      <a:pt x="42" y="1152"/>
                                    </a:cubicBezTo>
                                    <a:cubicBezTo>
                                      <a:pt x="31" y="1120"/>
                                      <a:pt x="11" y="1094"/>
                                      <a:pt x="0" y="1062"/>
                                    </a:cubicBezTo>
                                    <a:cubicBezTo>
                                      <a:pt x="14" y="1003"/>
                                      <a:pt x="30" y="902"/>
                                      <a:pt x="60" y="852"/>
                                    </a:cubicBezTo>
                                    <a:cubicBezTo>
                                      <a:pt x="80" y="839"/>
                                      <a:pt x="157" y="770"/>
                                      <a:pt x="180" y="762"/>
                                    </a:cubicBezTo>
                                    <a:cubicBezTo>
                                      <a:pt x="203" y="739"/>
                                      <a:pt x="229" y="734"/>
                                      <a:pt x="258" y="720"/>
                                    </a:cubicBezTo>
                                    <a:cubicBezTo>
                                      <a:pt x="340" y="679"/>
                                      <a:pt x="974" y="478"/>
                                      <a:pt x="1062" y="456"/>
                                    </a:cubicBezTo>
                                    <a:cubicBezTo>
                                      <a:pt x="1351" y="340"/>
                                      <a:pt x="1828" y="100"/>
                                      <a:pt x="1992" y="24"/>
                                    </a:cubicBezTo>
                                    <a:cubicBezTo>
                                      <a:pt x="2008" y="13"/>
                                      <a:pt x="2046" y="0"/>
                                      <a:pt x="2046" y="0"/>
                                    </a:cubicBezTo>
                                    <a:cubicBezTo>
                                      <a:pt x="2092" y="4"/>
                                      <a:pt x="2140" y="3"/>
                                      <a:pt x="2184" y="18"/>
                                    </a:cubicBezTo>
                                    <a:cubicBezTo>
                                      <a:pt x="2194" y="32"/>
                                      <a:pt x="2212" y="43"/>
                                      <a:pt x="2214" y="60"/>
                                    </a:cubicBezTo>
                                    <a:cubicBezTo>
                                      <a:pt x="2224" y="135"/>
                                      <a:pt x="2157" y="229"/>
                                      <a:pt x="2124" y="294"/>
                                    </a:cubicBezTo>
                                    <a:cubicBezTo>
                                      <a:pt x="2141" y="337"/>
                                      <a:pt x="2149" y="327"/>
                                      <a:pt x="2190" y="354"/>
                                    </a:cubicBezTo>
                                    <a:cubicBezTo>
                                      <a:pt x="2196" y="358"/>
                                      <a:pt x="2208" y="366"/>
                                      <a:pt x="2208" y="366"/>
                                    </a:cubicBezTo>
                                    <a:cubicBezTo>
                                      <a:pt x="2234" y="405"/>
                                      <a:pt x="2219" y="440"/>
                                      <a:pt x="2268" y="456"/>
                                    </a:cubicBezTo>
                                    <a:cubicBezTo>
                                      <a:pt x="2312" y="454"/>
                                      <a:pt x="2358" y="462"/>
                                      <a:pt x="2400" y="450"/>
                                    </a:cubicBezTo>
                                    <a:cubicBezTo>
                                      <a:pt x="2404" y="449"/>
                                      <a:pt x="2422" y="377"/>
                                      <a:pt x="2430" y="354"/>
                                    </a:cubicBezTo>
                                    <a:cubicBezTo>
                                      <a:pt x="2435" y="338"/>
                                      <a:pt x="2505" y="311"/>
                                      <a:pt x="2520" y="306"/>
                                    </a:cubicBezTo>
                                    <a:cubicBezTo>
                                      <a:pt x="2541" y="308"/>
                                      <a:pt x="2643" y="336"/>
                                      <a:pt x="2664" y="330"/>
                                    </a:cubicBezTo>
                                    <a:cubicBezTo>
                                      <a:pt x="2678" y="326"/>
                                      <a:pt x="2684" y="310"/>
                                      <a:pt x="2694" y="3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1278" path="m2694,300c2666,337,2638,375,2592,390c2570,412,2545,427,2520,444c2508,452,2484,468,2484,468c2466,495,2428,522,2400,540c2373,580,2405,541,2370,564c2351,577,2334,597,2316,612c2300,626,2280,630,2262,642c2258,648,2256,656,2250,660c2239,667,2214,672,2214,672c2189,697,2160,705,2130,720c2083,744,2043,797,1992,810c1948,839,1897,862,1848,882c1823,892,1795,895,1770,906c1696,938,1788,900,1728,930c1676,956,1615,972,1560,990c1545,995,1533,1008,1518,1014c1439,1045,1373,1095,1290,1116c1246,1143,1201,1154,1152,1170c1054,1195,844,1249,702,1266c561,1278,452,1275,300,1272c282,1266,264,1260,246,1254c203,1234,83,1184,42,1152c31,1120,11,1094,0,1062c14,1003,30,902,60,852c80,839,157,770,180,762c203,739,229,734,258,720c340,679,974,478,1062,456c1351,340,1828,100,1992,24c2008,13,2046,0,2046,0c2092,4,2140,3,2184,18c2194,32,2212,43,2214,60c2224,135,2157,229,2124,294c2141,337,2149,327,2190,354c2196,358,2208,366,2208,366c2234,405,2219,440,2268,456c2312,454,2358,462,2400,450c2404,449,2422,377,2430,354c2435,338,2505,311,2520,306c2541,308,2643,336,2664,330c2678,326,2684,310,2694,300xe" stroked="f" o:allowincell="t" style="position:absolute;margin-left:68.05pt;margin-top:27.2pt;width:134.65pt;height:6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3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370330</wp:posOffset>
                      </wp:positionV>
                      <wp:extent cx="1167130" cy="65913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1038">
                                    <a:moveTo>
                                      <a:pt x="1742" y="0"/>
                                    </a:moveTo>
                                    <a:cubicBezTo>
                                      <a:pt x="1639" y="9"/>
                                      <a:pt x="1540" y="25"/>
                                      <a:pt x="1436" y="30"/>
                                    </a:cubicBezTo>
                                    <a:cubicBezTo>
                                      <a:pt x="1180" y="58"/>
                                      <a:pt x="919" y="52"/>
                                      <a:pt x="662" y="60"/>
                                    </a:cubicBezTo>
                                    <a:cubicBezTo>
                                      <a:pt x="483" y="78"/>
                                      <a:pt x="421" y="119"/>
                                      <a:pt x="362" y="138"/>
                                    </a:cubicBezTo>
                                    <a:cubicBezTo>
                                      <a:pt x="345" y="151"/>
                                      <a:pt x="323" y="159"/>
                                      <a:pt x="308" y="174"/>
                                    </a:cubicBezTo>
                                    <a:cubicBezTo>
                                      <a:pt x="291" y="191"/>
                                      <a:pt x="280" y="208"/>
                                      <a:pt x="260" y="222"/>
                                    </a:cubicBezTo>
                                    <a:cubicBezTo>
                                      <a:pt x="218" y="284"/>
                                      <a:pt x="285" y="191"/>
                                      <a:pt x="224" y="252"/>
                                    </a:cubicBezTo>
                                    <a:cubicBezTo>
                                      <a:pt x="163" y="313"/>
                                      <a:pt x="256" y="246"/>
                                      <a:pt x="194" y="288"/>
                                    </a:cubicBezTo>
                                    <a:cubicBezTo>
                                      <a:pt x="186" y="311"/>
                                      <a:pt x="165" y="341"/>
                                      <a:pt x="146" y="354"/>
                                    </a:cubicBezTo>
                                    <a:cubicBezTo>
                                      <a:pt x="118" y="396"/>
                                      <a:pt x="134" y="382"/>
                                      <a:pt x="104" y="402"/>
                                    </a:cubicBezTo>
                                    <a:cubicBezTo>
                                      <a:pt x="93" y="436"/>
                                      <a:pt x="66" y="460"/>
                                      <a:pt x="50" y="492"/>
                                    </a:cubicBezTo>
                                    <a:cubicBezTo>
                                      <a:pt x="41" y="510"/>
                                      <a:pt x="26" y="546"/>
                                      <a:pt x="26" y="546"/>
                                    </a:cubicBezTo>
                                    <a:cubicBezTo>
                                      <a:pt x="22" y="578"/>
                                      <a:pt x="19" y="610"/>
                                      <a:pt x="14" y="642"/>
                                    </a:cubicBezTo>
                                    <a:cubicBezTo>
                                      <a:pt x="11" y="665"/>
                                      <a:pt x="0" y="683"/>
                                      <a:pt x="2" y="684"/>
                                    </a:cubicBezTo>
                                    <a:cubicBezTo>
                                      <a:pt x="15" y="688"/>
                                      <a:pt x="30" y="680"/>
                                      <a:pt x="44" y="678"/>
                                    </a:cubicBezTo>
                                    <a:cubicBezTo>
                                      <a:pt x="54" y="674"/>
                                      <a:pt x="95" y="684"/>
                                      <a:pt x="104" y="678"/>
                                    </a:cubicBezTo>
                                    <a:cubicBezTo>
                                      <a:pt x="123" y="670"/>
                                      <a:pt x="140" y="638"/>
                                      <a:pt x="158" y="630"/>
                                    </a:cubicBezTo>
                                    <a:cubicBezTo>
                                      <a:pt x="166" y="627"/>
                                      <a:pt x="174" y="621"/>
                                      <a:pt x="182" y="618"/>
                                    </a:cubicBezTo>
                                    <a:cubicBezTo>
                                      <a:pt x="194" y="613"/>
                                      <a:pt x="206" y="610"/>
                                      <a:pt x="218" y="606"/>
                                    </a:cubicBezTo>
                                    <a:cubicBezTo>
                                      <a:pt x="224" y="604"/>
                                      <a:pt x="236" y="600"/>
                                      <a:pt x="236" y="600"/>
                                    </a:cubicBezTo>
                                    <a:cubicBezTo>
                                      <a:pt x="266" y="610"/>
                                      <a:pt x="272" y="604"/>
                                      <a:pt x="284" y="630"/>
                                    </a:cubicBezTo>
                                    <a:cubicBezTo>
                                      <a:pt x="289" y="642"/>
                                      <a:pt x="296" y="666"/>
                                      <a:pt x="296" y="666"/>
                                    </a:cubicBezTo>
                                    <a:cubicBezTo>
                                      <a:pt x="287" y="692"/>
                                      <a:pt x="281" y="718"/>
                                      <a:pt x="272" y="744"/>
                                    </a:cubicBezTo>
                                    <a:cubicBezTo>
                                      <a:pt x="250" y="809"/>
                                      <a:pt x="268" y="719"/>
                                      <a:pt x="254" y="780"/>
                                    </a:cubicBezTo>
                                    <a:cubicBezTo>
                                      <a:pt x="245" y="820"/>
                                      <a:pt x="248" y="882"/>
                                      <a:pt x="212" y="906"/>
                                    </a:cubicBezTo>
                                    <a:cubicBezTo>
                                      <a:pt x="205" y="926"/>
                                      <a:pt x="182" y="960"/>
                                      <a:pt x="182" y="960"/>
                                    </a:cubicBezTo>
                                    <a:cubicBezTo>
                                      <a:pt x="184" y="984"/>
                                      <a:pt x="180" y="1009"/>
                                      <a:pt x="188" y="1032"/>
                                    </a:cubicBezTo>
                                    <a:cubicBezTo>
                                      <a:pt x="190" y="1038"/>
                                      <a:pt x="201" y="1030"/>
                                      <a:pt x="206" y="1026"/>
                                    </a:cubicBezTo>
                                    <a:cubicBezTo>
                                      <a:pt x="213" y="1021"/>
                                      <a:pt x="217" y="1013"/>
                                      <a:pt x="224" y="1008"/>
                                    </a:cubicBezTo>
                                    <a:cubicBezTo>
                                      <a:pt x="346" y="931"/>
                                      <a:pt x="682" y="674"/>
                                      <a:pt x="938" y="564"/>
                                    </a:cubicBezTo>
                                    <a:cubicBezTo>
                                      <a:pt x="1079" y="529"/>
                                      <a:pt x="1622" y="381"/>
                                      <a:pt x="1760" y="348"/>
                                    </a:cubicBezTo>
                                    <a:cubicBezTo>
                                      <a:pt x="1793" y="340"/>
                                      <a:pt x="1815" y="323"/>
                                      <a:pt x="1838" y="300"/>
                                    </a:cubicBezTo>
                                    <a:cubicBezTo>
                                      <a:pt x="1813" y="292"/>
                                      <a:pt x="1791" y="271"/>
                                      <a:pt x="1766" y="264"/>
                                    </a:cubicBezTo>
                                    <a:cubicBezTo>
                                      <a:pt x="1750" y="260"/>
                                      <a:pt x="1734" y="260"/>
                                      <a:pt x="1718" y="258"/>
                                    </a:cubicBezTo>
                                    <a:cubicBezTo>
                                      <a:pt x="1700" y="232"/>
                                      <a:pt x="1682" y="206"/>
                                      <a:pt x="1664" y="180"/>
                                    </a:cubicBezTo>
                                    <a:cubicBezTo>
                                      <a:pt x="1668" y="155"/>
                                      <a:pt x="1726" y="126"/>
                                      <a:pt x="1742" y="108"/>
                                    </a:cubicBezTo>
                                    <a:cubicBezTo>
                                      <a:pt x="1746" y="95"/>
                                      <a:pt x="1760" y="85"/>
                                      <a:pt x="1760" y="72"/>
                                    </a:cubicBezTo>
                                    <a:cubicBezTo>
                                      <a:pt x="1760" y="53"/>
                                      <a:pt x="1742" y="26"/>
                                      <a:pt x="17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1038" path="m1742,0c1639,9,1540,25,1436,30c1180,58,919,52,662,60c483,78,421,119,362,138c345,151,323,159,308,174c291,191,280,208,260,222c218,284,285,191,224,252c163,313,256,246,194,288c186,311,165,341,146,354c118,396,134,382,104,402c93,436,66,460,50,492c41,510,26,546,26,546c22,578,19,610,14,642c11,665,0,683,2,684c15,688,30,680,44,678c54,674,95,684,104,678c123,670,140,638,158,630c166,627,174,621,182,618c194,613,206,610,218,606c224,604,236,600,236,600c266,610,272,604,284,630c289,642,296,666,296,666c287,692,281,718,272,744c250,809,268,719,254,780c245,820,248,882,212,906c205,926,182,960,182,960c184,984,180,1009,188,1032c190,1038,201,1030,206,1026c213,1021,217,1013,224,1008c346,931,682,674,938,564c1079,529,1622,381,1760,348c1793,340,1815,323,1838,300c1813,292,1791,271,1766,264c1750,260,1734,260,1718,258c1700,232,1682,206,1664,180c1668,155,1726,126,1742,108c1746,95,1760,85,1760,72c1760,53,1742,26,1742,0xe" stroked="f" o:allowincell="t" style="position:absolute;margin-left:175.95pt;margin-top:107.9pt;width:91.85pt;height:5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82550" simplePos="0" locked="0" layoutInCell="1" allowOverlap="1" relativeHeight="14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46400" cy="16846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2653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614" y="259"/>
                                      <a:pt x="2562" y="308"/>
                                    </a:cubicBezTo>
                                    <a:cubicBezTo>
                                      <a:pt x="2510" y="357"/>
                                      <a:pt x="2459" y="429"/>
                                      <a:pt x="2134" y="572"/>
                                    </a:cubicBezTo>
                                    <a:cubicBezTo>
                                      <a:pt x="1809" y="715"/>
                                      <a:pt x="850" y="1007"/>
                                      <a:pt x="610" y="1166"/>
                                    </a:cubicBezTo>
                                    <a:cubicBezTo>
                                      <a:pt x="370" y="1325"/>
                                      <a:pt x="586" y="1465"/>
                                      <a:pt x="694" y="1526"/>
                                    </a:cubicBezTo>
                                    <a:cubicBezTo>
                                      <a:pt x="802" y="1587"/>
                                      <a:pt x="1012" y="1579"/>
                                      <a:pt x="1258" y="1532"/>
                                    </a:cubicBezTo>
                                    <a:cubicBezTo>
                                      <a:pt x="1504" y="1485"/>
                                      <a:pt x="1849" y="1394"/>
                                      <a:pt x="2170" y="1244"/>
                                    </a:cubicBezTo>
                                    <a:cubicBezTo>
                                      <a:pt x="2491" y="1094"/>
                                      <a:pt x="2995" y="753"/>
                                      <a:pt x="3184" y="631"/>
                                    </a:cubicBezTo>
                                    <a:cubicBezTo>
                                      <a:pt x="3373" y="509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66" y="1792"/>
                                      <a:pt x="4549" y="1823"/>
                                    </a:cubicBezTo>
                                    <a:cubicBezTo>
                                      <a:pt x="4532" y="1854"/>
                                      <a:pt x="4490" y="1847"/>
                                      <a:pt x="4468" y="1862"/>
                                    </a:cubicBezTo>
                                    <a:cubicBezTo>
                                      <a:pt x="4446" y="1877"/>
                                      <a:pt x="4640" y="1882"/>
                                      <a:pt x="4414" y="1913"/>
                                    </a:cubicBezTo>
                                    <a:cubicBezTo>
                                      <a:pt x="4188" y="1944"/>
                                      <a:pt x="3403" y="1937"/>
                                      <a:pt x="3112" y="2048"/>
                                    </a:cubicBezTo>
                                    <a:cubicBezTo>
                                      <a:pt x="2821" y="2159"/>
                                      <a:pt x="2762" y="2511"/>
                                      <a:pt x="2668" y="2582"/>
                                    </a:cubicBezTo>
                                    <a:cubicBezTo>
                                      <a:pt x="2574" y="2653"/>
                                      <a:pt x="2627" y="2466"/>
                                      <a:pt x="2548" y="2474"/>
                                    </a:cubicBezTo>
                                    <a:cubicBezTo>
                                      <a:pt x="2469" y="2482"/>
                                      <a:pt x="2300" y="2629"/>
                                      <a:pt x="2194" y="2630"/>
                                    </a:cubicBezTo>
                                    <a:cubicBezTo>
                                      <a:pt x="2088" y="2631"/>
                                      <a:pt x="1986" y="2506"/>
                                      <a:pt x="1912" y="2480"/>
                                    </a:cubicBezTo>
                                    <a:cubicBezTo>
                                      <a:pt x="1838" y="2454"/>
                                      <a:pt x="1790" y="2450"/>
                                      <a:pt x="1750" y="2474"/>
                                    </a:cubicBezTo>
                                    <a:cubicBezTo>
                                      <a:pt x="1710" y="2498"/>
                                      <a:pt x="1723" y="2622"/>
                                      <a:pt x="1672" y="2624"/>
                                    </a:cubicBezTo>
                                    <a:cubicBezTo>
                                      <a:pt x="1621" y="2626"/>
                                      <a:pt x="1513" y="2494"/>
                                      <a:pt x="1444" y="2486"/>
                                    </a:cubicBezTo>
                                    <a:cubicBezTo>
                                      <a:pt x="1375" y="2478"/>
                                      <a:pt x="1319" y="2569"/>
                                      <a:pt x="1258" y="2576"/>
                                    </a:cubicBezTo>
                                    <a:cubicBezTo>
                                      <a:pt x="1197" y="2583"/>
                                      <a:pt x="1126" y="2526"/>
                                      <a:pt x="1078" y="2528"/>
                                    </a:cubicBezTo>
                                    <a:cubicBezTo>
                                      <a:pt x="1030" y="2530"/>
                                      <a:pt x="1022" y="2625"/>
                                      <a:pt x="970" y="2588"/>
                                    </a:cubicBezTo>
                                    <a:cubicBezTo>
                                      <a:pt x="918" y="2551"/>
                                      <a:pt x="850" y="2381"/>
                                      <a:pt x="766" y="2306"/>
                                    </a:cubicBezTo>
                                    <a:cubicBezTo>
                                      <a:pt x="682" y="2231"/>
                                      <a:pt x="531" y="2190"/>
                                      <a:pt x="469" y="2138"/>
                                    </a:cubicBezTo>
                                    <a:cubicBezTo>
                                      <a:pt x="407" y="2086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2653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614,259,2562,308c2510,357,2459,429,2134,572c1809,715,850,1007,610,1166c370,1325,586,1465,694,1526c802,1587,1012,1579,1258,1532c1504,1485,1849,1394,2170,1244c2491,1094,2995,753,3184,631c3373,509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66,1792,4549,1823c4532,1854,4490,1847,4468,1862c4446,1877,4640,1882,4414,1913c4188,1944,3403,1937,3112,2048c2821,2159,2762,2511,2668,2582c2574,2653,2627,2466,2548,2474c2469,2482,2300,2629,2194,2630c2088,2631,1986,2506,1912,2480c1838,2454,1790,2450,1750,2474c1710,2498,1723,2622,1672,2624c1621,2626,1513,2494,1444,2486c1375,2478,1319,2569,1258,2576c1197,2583,1126,2526,1078,2528c1030,2530,1022,2625,970,2588c918,2551,850,2381,766,2306c682,2231,531,2190,469,2138c407,2086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1.95pt;height:132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34390</wp:posOffset>
                      </wp:positionV>
                      <wp:extent cx="788035" cy="12039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1" h="1896">
                                    <a:moveTo>
                                      <a:pt x="876" y="4"/>
                                    </a:moveTo>
                                    <a:cubicBezTo>
                                      <a:pt x="905" y="11"/>
                                      <a:pt x="887" y="51"/>
                                      <a:pt x="891" y="75"/>
                                    </a:cubicBezTo>
                                    <a:cubicBezTo>
                                      <a:pt x="895" y="99"/>
                                      <a:pt x="919" y="109"/>
                                      <a:pt x="899" y="147"/>
                                    </a:cubicBezTo>
                                    <a:cubicBezTo>
                                      <a:pt x="879" y="185"/>
                                      <a:pt x="775" y="262"/>
                                      <a:pt x="771" y="304"/>
                                    </a:cubicBezTo>
                                    <a:cubicBezTo>
                                      <a:pt x="767" y="346"/>
                                      <a:pt x="839" y="363"/>
                                      <a:pt x="876" y="402"/>
                                    </a:cubicBezTo>
                                    <a:cubicBezTo>
                                      <a:pt x="913" y="441"/>
                                      <a:pt x="980" y="507"/>
                                      <a:pt x="996" y="540"/>
                                    </a:cubicBezTo>
                                    <a:cubicBezTo>
                                      <a:pt x="1012" y="573"/>
                                      <a:pt x="975" y="568"/>
                                      <a:pt x="974" y="600"/>
                                    </a:cubicBezTo>
                                    <a:cubicBezTo>
                                      <a:pt x="973" y="632"/>
                                      <a:pt x="1001" y="701"/>
                                      <a:pt x="989" y="735"/>
                                    </a:cubicBezTo>
                                    <a:cubicBezTo>
                                      <a:pt x="977" y="769"/>
                                      <a:pt x="927" y="781"/>
                                      <a:pt x="899" y="802"/>
                                    </a:cubicBezTo>
                                    <a:cubicBezTo>
                                      <a:pt x="871" y="823"/>
                                      <a:pt x="838" y="840"/>
                                      <a:pt x="824" y="862"/>
                                    </a:cubicBezTo>
                                    <a:cubicBezTo>
                                      <a:pt x="810" y="884"/>
                                      <a:pt x="827" y="902"/>
                                      <a:pt x="816" y="937"/>
                                    </a:cubicBezTo>
                                    <a:cubicBezTo>
                                      <a:pt x="805" y="972"/>
                                      <a:pt x="757" y="1043"/>
                                      <a:pt x="756" y="1072"/>
                                    </a:cubicBezTo>
                                    <a:cubicBezTo>
                                      <a:pt x="755" y="1101"/>
                                      <a:pt x="778" y="1098"/>
                                      <a:pt x="809" y="1110"/>
                                    </a:cubicBezTo>
                                    <a:cubicBezTo>
                                      <a:pt x="840" y="1122"/>
                                      <a:pt x="907" y="1122"/>
                                      <a:pt x="944" y="1147"/>
                                    </a:cubicBezTo>
                                    <a:cubicBezTo>
                                      <a:pt x="981" y="1172"/>
                                      <a:pt x="992" y="1240"/>
                                      <a:pt x="1034" y="1260"/>
                                    </a:cubicBezTo>
                                    <a:cubicBezTo>
                                      <a:pt x="1076" y="1280"/>
                                      <a:pt x="1165" y="1245"/>
                                      <a:pt x="1199" y="1267"/>
                                    </a:cubicBezTo>
                                    <a:cubicBezTo>
                                      <a:pt x="1233" y="1289"/>
                                      <a:pt x="1241" y="1369"/>
                                      <a:pt x="1236" y="1395"/>
                                    </a:cubicBezTo>
                                    <a:cubicBezTo>
                                      <a:pt x="1231" y="1421"/>
                                      <a:pt x="1186" y="1409"/>
                                      <a:pt x="1169" y="1425"/>
                                    </a:cubicBezTo>
                                    <a:cubicBezTo>
                                      <a:pt x="1152" y="1441"/>
                                      <a:pt x="1126" y="1465"/>
                                      <a:pt x="1131" y="1492"/>
                                    </a:cubicBezTo>
                                    <a:cubicBezTo>
                                      <a:pt x="1136" y="1519"/>
                                      <a:pt x="1205" y="1563"/>
                                      <a:pt x="1199" y="1590"/>
                                    </a:cubicBezTo>
                                    <a:cubicBezTo>
                                      <a:pt x="1193" y="1617"/>
                                      <a:pt x="1135" y="1651"/>
                                      <a:pt x="1094" y="1657"/>
                                    </a:cubicBezTo>
                                    <a:cubicBezTo>
                                      <a:pt x="1053" y="1663"/>
                                      <a:pt x="991" y="1615"/>
                                      <a:pt x="951" y="1627"/>
                                    </a:cubicBezTo>
                                    <a:cubicBezTo>
                                      <a:pt x="911" y="1639"/>
                                      <a:pt x="899" y="1724"/>
                                      <a:pt x="854" y="1732"/>
                                    </a:cubicBezTo>
                                    <a:cubicBezTo>
                                      <a:pt x="809" y="1740"/>
                                      <a:pt x="727" y="1646"/>
                                      <a:pt x="681" y="1672"/>
                                    </a:cubicBezTo>
                                    <a:cubicBezTo>
                                      <a:pt x="635" y="1698"/>
                                      <a:pt x="628" y="1896"/>
                                      <a:pt x="576" y="1890"/>
                                    </a:cubicBezTo>
                                    <a:cubicBezTo>
                                      <a:pt x="524" y="1884"/>
                                      <a:pt x="431" y="1724"/>
                                      <a:pt x="366" y="1635"/>
                                    </a:cubicBezTo>
                                    <a:cubicBezTo>
                                      <a:pt x="301" y="1546"/>
                                      <a:pt x="243" y="1464"/>
                                      <a:pt x="186" y="1357"/>
                                    </a:cubicBezTo>
                                    <a:cubicBezTo>
                                      <a:pt x="129" y="1250"/>
                                      <a:pt x="42" y="1129"/>
                                      <a:pt x="21" y="990"/>
                                    </a:cubicBezTo>
                                    <a:cubicBezTo>
                                      <a:pt x="0" y="851"/>
                                      <a:pt x="5" y="660"/>
                                      <a:pt x="59" y="525"/>
                                    </a:cubicBezTo>
                                    <a:cubicBezTo>
                                      <a:pt x="113" y="390"/>
                                      <a:pt x="234" y="262"/>
                                      <a:pt x="344" y="180"/>
                                    </a:cubicBezTo>
                                    <a:cubicBezTo>
                                      <a:pt x="454" y="98"/>
                                      <a:pt x="630" y="59"/>
                                      <a:pt x="719" y="30"/>
                                    </a:cubicBezTo>
                                    <a:cubicBezTo>
                                      <a:pt x="808" y="1"/>
                                      <a:pt x="838" y="0"/>
                                      <a:pt x="876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1,1896" path="m876,4c905,11,887,51,891,75c895,99,919,109,899,147c879,185,775,262,771,304c767,346,839,363,876,402c913,441,980,507,996,540c1012,573,975,568,974,600c973,632,1001,701,989,735c977,769,927,781,899,802c871,823,838,840,824,862c810,884,827,902,816,937c805,972,757,1043,756,1072c755,1101,778,1098,809,1110c840,1122,907,1122,944,1147c981,1172,992,1240,1034,1260c1076,1280,1165,1245,1199,1267c1233,1289,1241,1369,1236,1395c1231,1421,1186,1409,1169,1425c1152,1441,1126,1465,1131,1492c1136,1519,1205,1563,1199,1590c1193,1617,1135,1651,1094,1657c1053,1663,991,1615,951,1627c911,1639,899,1724,854,1732c809,1740,727,1646,681,1672c635,1698,628,1896,576,1890c524,1884,431,1724,366,1635c301,1546,243,1464,186,1357c129,1250,42,1129,21,990c0,851,5,660,59,525c113,390,234,262,344,180c454,98,630,59,719,30c808,1,838,0,876,4xe" stroked="f" o:allowincell="t" style="position:absolute;margin-left:221.8pt;margin-top:65.7pt;width:62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8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9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22605</wp:posOffset>
                      </wp:positionV>
                      <wp:extent cx="2957830" cy="902335"/>
                      <wp:effectExtent l="5080" t="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7760" cy="90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8" h="1421">
                                    <a:moveTo>
                                      <a:pt x="0" y="363"/>
                                    </a:moveTo>
                                    <a:cubicBezTo>
                                      <a:pt x="72" y="346"/>
                                      <a:pt x="214" y="304"/>
                                      <a:pt x="435" y="258"/>
                                    </a:cubicBezTo>
                                    <a:cubicBezTo>
                                      <a:pt x="656" y="212"/>
                                      <a:pt x="1005" y="127"/>
                                      <a:pt x="1328" y="86"/>
                                    </a:cubicBezTo>
                                    <a:cubicBezTo>
                                      <a:pt x="1651" y="45"/>
                                      <a:pt x="2080" y="0"/>
                                      <a:pt x="2370" y="11"/>
                                    </a:cubicBezTo>
                                    <a:cubicBezTo>
                                      <a:pt x="2660" y="22"/>
                                      <a:pt x="2881" y="81"/>
                                      <a:pt x="3068" y="153"/>
                                    </a:cubicBezTo>
                                    <a:cubicBezTo>
                                      <a:pt x="3255" y="225"/>
                                      <a:pt x="3353" y="302"/>
                                      <a:pt x="3495" y="446"/>
                                    </a:cubicBezTo>
                                    <a:cubicBezTo>
                                      <a:pt x="3637" y="590"/>
                                      <a:pt x="3729" y="853"/>
                                      <a:pt x="3923" y="1016"/>
                                    </a:cubicBezTo>
                                    <a:cubicBezTo>
                                      <a:pt x="4117" y="1179"/>
                                      <a:pt x="4505" y="1337"/>
                                      <a:pt x="4658" y="142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8,1421" path="m0,363c72,346,214,304,435,258c656,212,1005,127,1328,86c1651,45,2080,0,2370,11c2660,22,2881,81,3068,153c3255,225,3353,302,3495,446c3637,590,3729,853,3923,1016c4117,1179,4505,1337,4658,1421e" stroked="t" o:allowincell="t" style="position:absolute;margin-left:30.1pt;margin-top:41.15pt;width:232.85pt;height:7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20pt;width:26.8pt;height:13.6pt" coordorigin="4998,2400" coordsize="536,272">
                      <v:rect id="shape_0" stroked="t" o:allowincell="t" style="position:absolute;left:4998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38pt;width:26.8pt;height:13.6pt" coordorigin="4998,2760" coordsize="536,272">
                      <v:rect id="shape_0" stroked="t" o:allowincell="t" style="position:absolute;left:4998;top:276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83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834390</wp:posOffset>
                      </wp:positionV>
                      <wp:extent cx="3145790" cy="1076325"/>
                      <wp:effectExtent l="3175" t="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5680" cy="10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4" h="1695">
                                    <a:moveTo>
                                      <a:pt x="3177" y="1470"/>
                                    </a:moveTo>
                                    <a:cubicBezTo>
                                      <a:pt x="3111" y="1403"/>
                                      <a:pt x="3032" y="1130"/>
                                      <a:pt x="2779" y="1065"/>
                                    </a:cubicBezTo>
                                    <a:cubicBezTo>
                                      <a:pt x="2526" y="1000"/>
                                      <a:pt x="2074" y="1068"/>
                                      <a:pt x="1662" y="1080"/>
                                    </a:cubicBezTo>
                                    <a:cubicBezTo>
                                      <a:pt x="1250" y="1092"/>
                                      <a:pt x="580" y="1186"/>
                                      <a:pt x="304" y="1140"/>
                                    </a:cubicBezTo>
                                    <a:cubicBezTo>
                                      <a:pt x="28" y="1094"/>
                                      <a:pt x="0" y="912"/>
                                      <a:pt x="4" y="802"/>
                                    </a:cubicBezTo>
                                    <a:cubicBezTo>
                                      <a:pt x="8" y="692"/>
                                      <a:pt x="107" y="570"/>
                                      <a:pt x="327" y="480"/>
                                    </a:cubicBezTo>
                                    <a:cubicBezTo>
                                      <a:pt x="547" y="390"/>
                                      <a:pt x="1061" y="317"/>
                                      <a:pt x="1324" y="262"/>
                                    </a:cubicBezTo>
                                    <a:cubicBezTo>
                                      <a:pt x="1587" y="207"/>
                                      <a:pt x="1658" y="190"/>
                                      <a:pt x="1902" y="150"/>
                                    </a:cubicBezTo>
                                    <a:cubicBezTo>
                                      <a:pt x="2146" y="110"/>
                                      <a:pt x="2526" y="0"/>
                                      <a:pt x="2787" y="22"/>
                                    </a:cubicBezTo>
                                    <a:cubicBezTo>
                                      <a:pt x="3048" y="44"/>
                                      <a:pt x="3285" y="98"/>
                                      <a:pt x="3469" y="285"/>
                                    </a:cubicBezTo>
                                    <a:cubicBezTo>
                                      <a:pt x="3653" y="472"/>
                                      <a:pt x="3689" y="931"/>
                                      <a:pt x="3889" y="1147"/>
                                    </a:cubicBezTo>
                                    <a:cubicBezTo>
                                      <a:pt x="4089" y="1363"/>
                                      <a:pt x="4492" y="1491"/>
                                      <a:pt x="4669" y="1582"/>
                                    </a:cubicBezTo>
                                    <a:cubicBezTo>
                                      <a:pt x="4846" y="1673"/>
                                      <a:pt x="4895" y="1672"/>
                                      <a:pt x="4954" y="169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4,1695" path="m3177,1470c3111,1403,3032,1130,2779,1065c2526,1000,2074,1068,1662,1080c1250,1092,580,1186,304,1140c28,1094,0,912,4,802c8,692,107,570,327,480c547,390,1061,317,1324,262c1587,207,1658,190,1902,150c2146,110,2526,0,2787,22c3048,44,3285,98,3469,285c3653,472,3689,931,3889,1147c4089,1363,4492,1491,4669,1582c4846,1673,4895,1672,4954,1695e" stroked="t" o:allowincell="t" style="position:absolute;margin-left:8.15pt;margin-top:65.7pt;width:247.65pt;height:84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476885</wp:posOffset>
                      </wp:positionV>
                      <wp:extent cx="690880" cy="5715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84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8" h="900">
                                    <a:moveTo>
                                      <a:pt x="0" y="0"/>
                                    </a:moveTo>
                                    <a:cubicBezTo>
                                      <a:pt x="48" y="29"/>
                                      <a:pt x="184" y="62"/>
                                      <a:pt x="293" y="173"/>
                                    </a:cubicBezTo>
                                    <a:cubicBezTo>
                                      <a:pt x="402" y="284"/>
                                      <a:pt x="521" y="547"/>
                                      <a:pt x="653" y="668"/>
                                    </a:cubicBezTo>
                                    <a:cubicBezTo>
                                      <a:pt x="785" y="789"/>
                                      <a:pt x="997" y="852"/>
                                      <a:pt x="1088" y="90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8,900" path="m0,0c48,29,184,62,293,173c402,284,521,547,653,668c785,789,997,852,1088,900e" stroked="t" o:allowincell="t" style="position:absolute;margin-left:207.1pt;margin-top:37.55pt;width:54.35pt;height:4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8"/>
                <w:szCs w:val="28"/>
              </w:rPr>
              <w:t>В течение прошедших суток на территорию области распространилось поле повышенного давления с юга, обусловив теплую сухую погоду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Значения  среднесуточной температуры воздуха превышали климатическую норму на 1-4ºС при значениях +11+14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Вчера днем столбики максимальных термометров поднимались до +16+18ºС.  В ночные часы воздух охлаждался до +6+10ºС, и в районе Орши образовывался туман, ухудшавший видимость до 600 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Существенных осадков не отмеч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 </w:t>
            </w:r>
            <w:r>
              <w:rPr>
                <w:sz w:val="28"/>
                <w:szCs w:val="28"/>
              </w:rPr>
              <w:t>(0,10-0,13 мкЗв/ч)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ах бассейна Западной Двины преобладал незначительный спад уровня воды с суточной интенсивностью 1-6 см. Температура воды сегодня утром измерена 13-16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ночью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ух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3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575613484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ступлением прохладной неустойчивой                       воздушной массы с Балтики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5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4 +16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4 +18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 сентя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4.09</w:t>
            </w:r>
            <w:r>
              <w:rPr>
                <w:sz w:val="28"/>
                <w:szCs w:val="28"/>
              </w:rPr>
              <w:t xml:space="preserve">  местами</w:t>
            </w:r>
            <w:r>
              <w:rPr>
                <w:color w:val="000000"/>
                <w:sz w:val="28"/>
                <w:szCs w:val="28"/>
              </w:rPr>
              <w:t xml:space="preserve"> кратковременные дожди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4.09</w:t>
            </w:r>
            <w:r>
              <w:rPr>
                <w:sz w:val="28"/>
                <w:szCs w:val="28"/>
              </w:rPr>
              <w:t xml:space="preserve">  западный, северо-западный 5-10 м/с, порывы до 14 м/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5.09</w:t>
            </w:r>
            <w:r>
              <w:rPr>
                <w:sz w:val="28"/>
                <w:szCs w:val="28"/>
              </w:rPr>
              <w:t xml:space="preserve">  северо-западный 5-10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 xml:space="preserve">+11 +16ºС                    </w:t>
            </w:r>
            <w:r>
              <w:rPr>
                <w:i/>
                <w:sz w:val="28"/>
                <w:szCs w:val="28"/>
              </w:rPr>
              <w:t>25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2 +7º</w:t>
            </w:r>
            <w:r>
              <w:rPr>
                <w:color w:val="000000"/>
                <w:sz w:val="28"/>
                <w:szCs w:val="28"/>
              </w:rPr>
              <w:t xml:space="preserve">С,  максимальная днем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3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79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13:00Z</dcterms:created>
  <dc:creator>ООПГМИ</dc:creator>
  <dc:description/>
  <cp:keywords/>
  <dc:language>en-US</dc:language>
  <cp:lastModifiedBy>Admin</cp:lastModifiedBy>
  <cp:lastPrinted>2011-09-22T12:15:00Z</cp:lastPrinted>
  <dcterms:modified xsi:type="dcterms:W3CDTF">2011-09-22T11:13:00Z</dcterms:modified>
  <cp:revision>2</cp:revision>
  <dc:subject/>
  <dc:title> </dc:title>
</cp:coreProperties>
</file>