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83  22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135380</wp:posOffset>
                      </wp:positionV>
                      <wp:extent cx="498475" cy="3409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5" h="537">
                                    <a:moveTo>
                                      <a:pt x="759" y="423"/>
                                    </a:moveTo>
                                    <a:cubicBezTo>
                                      <a:pt x="718" y="469"/>
                                      <a:pt x="651" y="484"/>
                                      <a:pt x="609" y="490"/>
                                    </a:cubicBezTo>
                                    <a:cubicBezTo>
                                      <a:pt x="567" y="496"/>
                                      <a:pt x="548" y="455"/>
                                      <a:pt x="504" y="460"/>
                                    </a:cubicBezTo>
                                    <a:cubicBezTo>
                                      <a:pt x="460" y="465"/>
                                      <a:pt x="396" y="514"/>
                                      <a:pt x="347" y="520"/>
                                    </a:cubicBezTo>
                                    <a:cubicBezTo>
                                      <a:pt x="298" y="526"/>
                                      <a:pt x="257" y="497"/>
                                      <a:pt x="212" y="498"/>
                                    </a:cubicBezTo>
                                    <a:cubicBezTo>
                                      <a:pt x="167" y="499"/>
                                      <a:pt x="112" y="537"/>
                                      <a:pt x="77" y="528"/>
                                    </a:cubicBezTo>
                                    <a:cubicBezTo>
                                      <a:pt x="42" y="519"/>
                                      <a:pt x="4" y="481"/>
                                      <a:pt x="2" y="445"/>
                                    </a:cubicBezTo>
                                    <a:cubicBezTo>
                                      <a:pt x="0" y="409"/>
                                      <a:pt x="43" y="355"/>
                                      <a:pt x="62" y="313"/>
                                    </a:cubicBezTo>
                                    <a:cubicBezTo>
                                      <a:pt x="81" y="271"/>
                                      <a:pt x="44" y="212"/>
                                      <a:pt x="114" y="193"/>
                                    </a:cubicBezTo>
                                    <a:cubicBezTo>
                                      <a:pt x="184" y="174"/>
                                      <a:pt x="416" y="202"/>
                                      <a:pt x="482" y="198"/>
                                    </a:cubicBezTo>
                                    <a:cubicBezTo>
                                      <a:pt x="548" y="194"/>
                                      <a:pt x="495" y="197"/>
                                      <a:pt x="512" y="168"/>
                                    </a:cubicBezTo>
                                    <a:cubicBezTo>
                                      <a:pt x="529" y="139"/>
                                      <a:pt x="567" y="42"/>
                                      <a:pt x="587" y="21"/>
                                    </a:cubicBezTo>
                                    <a:cubicBezTo>
                                      <a:pt x="607" y="0"/>
                                      <a:pt x="615" y="29"/>
                                      <a:pt x="632" y="43"/>
                                    </a:cubicBezTo>
                                    <a:cubicBezTo>
                                      <a:pt x="649" y="57"/>
                                      <a:pt x="668" y="66"/>
                                      <a:pt x="692" y="103"/>
                                    </a:cubicBezTo>
                                    <a:cubicBezTo>
                                      <a:pt x="716" y="140"/>
                                      <a:pt x="763" y="215"/>
                                      <a:pt x="774" y="268"/>
                                    </a:cubicBezTo>
                                    <a:cubicBezTo>
                                      <a:pt x="785" y="321"/>
                                      <a:pt x="762" y="391"/>
                                      <a:pt x="759" y="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5,537" path="m759,423c718,469,651,484,609,490c567,496,548,455,504,460c460,465,396,514,347,520c298,526,257,497,212,498c167,499,112,537,77,528c42,519,4,481,2,445c0,409,43,355,62,313c81,271,44,212,114,193c184,174,416,202,482,198c548,194,495,197,512,168c529,139,567,42,587,21c607,0,615,29,632,43c649,57,668,66,692,103c716,140,763,215,774,268c785,321,762,391,759,423xe" stroked="f" o:allowincell="t" style="position:absolute;margin-left:4.15pt;margin-top:89.4pt;width:39.2pt;height:2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3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4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22605</wp:posOffset>
                      </wp:positionV>
                      <wp:extent cx="2957830" cy="90233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76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8" h="1421">
                                    <a:moveTo>
                                      <a:pt x="0" y="363"/>
                                    </a:moveTo>
                                    <a:cubicBezTo>
                                      <a:pt x="72" y="346"/>
                                      <a:pt x="214" y="304"/>
                                      <a:pt x="435" y="258"/>
                                    </a:cubicBezTo>
                                    <a:cubicBezTo>
                                      <a:pt x="656" y="212"/>
                                      <a:pt x="1005" y="127"/>
                                      <a:pt x="1328" y="86"/>
                                    </a:cubicBezTo>
                                    <a:cubicBezTo>
                                      <a:pt x="1651" y="45"/>
                                      <a:pt x="2080" y="0"/>
                                      <a:pt x="2370" y="11"/>
                                    </a:cubicBezTo>
                                    <a:cubicBezTo>
                                      <a:pt x="2660" y="22"/>
                                      <a:pt x="2881" y="81"/>
                                      <a:pt x="3068" y="153"/>
                                    </a:cubicBezTo>
                                    <a:cubicBezTo>
                                      <a:pt x="3255" y="225"/>
                                      <a:pt x="3353" y="302"/>
                                      <a:pt x="3495" y="446"/>
                                    </a:cubicBezTo>
                                    <a:cubicBezTo>
                                      <a:pt x="3637" y="590"/>
                                      <a:pt x="3729" y="853"/>
                                      <a:pt x="3923" y="1016"/>
                                    </a:cubicBezTo>
                                    <a:cubicBezTo>
                                      <a:pt x="4117" y="1179"/>
                                      <a:pt x="4505" y="1337"/>
                                      <a:pt x="4658" y="14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8,1421" path="m0,363c72,346,214,304,435,258c656,212,1005,127,1328,86c1651,45,2080,0,2370,11c2660,22,2881,81,3068,153c3255,225,3353,302,3495,446c3637,590,3729,853,3923,1016c4117,1179,4505,1337,4658,1421e" stroked="t" o:allowincell="t" style="position:absolute;margin-left:30.1pt;margin-top:41.15pt;width:232.85pt;height:7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834390</wp:posOffset>
                      </wp:positionV>
                      <wp:extent cx="3145790" cy="1076325"/>
                      <wp:effectExtent l="3175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68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4" h="1695">
                                    <a:moveTo>
                                      <a:pt x="3177" y="1470"/>
                                    </a:moveTo>
                                    <a:cubicBezTo>
                                      <a:pt x="3111" y="1403"/>
                                      <a:pt x="3032" y="1130"/>
                                      <a:pt x="2779" y="1065"/>
                                    </a:cubicBezTo>
                                    <a:cubicBezTo>
                                      <a:pt x="2526" y="1000"/>
                                      <a:pt x="2074" y="1068"/>
                                      <a:pt x="1662" y="1080"/>
                                    </a:cubicBezTo>
                                    <a:cubicBezTo>
                                      <a:pt x="1250" y="1092"/>
                                      <a:pt x="580" y="1186"/>
                                      <a:pt x="304" y="1140"/>
                                    </a:cubicBezTo>
                                    <a:cubicBezTo>
                                      <a:pt x="28" y="1094"/>
                                      <a:pt x="0" y="912"/>
                                      <a:pt x="4" y="802"/>
                                    </a:cubicBezTo>
                                    <a:cubicBezTo>
                                      <a:pt x="8" y="692"/>
                                      <a:pt x="107" y="570"/>
                                      <a:pt x="327" y="480"/>
                                    </a:cubicBezTo>
                                    <a:cubicBezTo>
                                      <a:pt x="547" y="390"/>
                                      <a:pt x="1061" y="317"/>
                                      <a:pt x="1324" y="262"/>
                                    </a:cubicBezTo>
                                    <a:cubicBezTo>
                                      <a:pt x="1587" y="207"/>
                                      <a:pt x="1658" y="190"/>
                                      <a:pt x="1902" y="150"/>
                                    </a:cubicBezTo>
                                    <a:cubicBezTo>
                                      <a:pt x="2146" y="110"/>
                                      <a:pt x="2526" y="0"/>
                                      <a:pt x="2787" y="22"/>
                                    </a:cubicBezTo>
                                    <a:cubicBezTo>
                                      <a:pt x="3048" y="44"/>
                                      <a:pt x="3285" y="98"/>
                                      <a:pt x="3469" y="285"/>
                                    </a:cubicBezTo>
                                    <a:cubicBezTo>
                                      <a:pt x="3653" y="472"/>
                                      <a:pt x="3689" y="931"/>
                                      <a:pt x="3889" y="1147"/>
                                    </a:cubicBezTo>
                                    <a:cubicBezTo>
                                      <a:pt x="4089" y="1363"/>
                                      <a:pt x="4492" y="1491"/>
                                      <a:pt x="4669" y="1582"/>
                                    </a:cubicBezTo>
                                    <a:cubicBezTo>
                                      <a:pt x="4846" y="1673"/>
                                      <a:pt x="4895" y="1672"/>
                                      <a:pt x="4954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4,1695" path="m3177,1470c3111,1403,3032,1130,2779,1065c2526,1000,2074,1068,1662,1080c1250,1092,580,1186,304,1140c28,1094,0,912,4,802c8,692,107,570,327,480c547,390,1061,317,1324,262c1587,207,1658,190,1902,150c2146,110,2526,0,2787,22c3048,44,3285,98,3469,285c3653,472,3689,931,3889,1147c4089,1363,4492,1491,4669,1582c4846,1673,4895,1672,4954,1695e" stroked="t" o:allowincell="t" style="position:absolute;margin-left:8.15pt;margin-top:65.7pt;width:247.65pt;height:84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476885</wp:posOffset>
                      </wp:positionV>
                      <wp:extent cx="690880" cy="571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900">
                                    <a:moveTo>
                                      <a:pt x="0" y="0"/>
                                    </a:moveTo>
                                    <a:cubicBezTo>
                                      <a:pt x="48" y="29"/>
                                      <a:pt x="184" y="62"/>
                                      <a:pt x="293" y="173"/>
                                    </a:cubicBezTo>
                                    <a:cubicBezTo>
                                      <a:pt x="402" y="284"/>
                                      <a:pt x="521" y="547"/>
                                      <a:pt x="653" y="668"/>
                                    </a:cubicBezTo>
                                    <a:cubicBezTo>
                                      <a:pt x="785" y="789"/>
                                      <a:pt x="997" y="852"/>
                                      <a:pt x="1088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900" path="m0,0c48,29,184,62,293,173c402,284,521,547,653,668c785,789,997,852,1088,900e" stroked="t" o:allowincell="t" style="position:absolute;margin-left:207.1pt;margin-top:37.55pt;width:54.3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на территорию области распространилось поле повышенного давления с юга, обусловив теплую сухую погоду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начения  среднесуточной температуры воздуха превышали климатическую норму на 1-4ºС при значениях +11+1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Вчера днем столбики максимальных термометров поднимались до +16+18ºС.  В ночные часы воздух охлаждался до +6+10ºС, и в районе Орши образовывался туман, ухудшавший видимость до 6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преобладал незначительный спад уровня воды с суточной интенсивностью 1-6 см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0614242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прохладной неустойчивой                       воздушной массы с Балтик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5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сен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западный, северо-западный 5-10 м/с, порывы до 14 м/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 xml:space="preserve">+11 +16ºС                    </w:t>
            </w: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</w:t>
            </w:r>
            <w:r>
              <w:rPr>
                <w:color w:val="000000"/>
                <w:sz w:val="28"/>
                <w:szCs w:val="28"/>
              </w:rPr>
              <w:t xml:space="preserve">С,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3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7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3:00Z</dcterms:created>
  <dc:creator>ООПГМИ</dc:creator>
  <dc:description/>
  <cp:keywords/>
  <dc:language>en-US</dc:language>
  <cp:lastModifiedBy>Admin</cp:lastModifiedBy>
  <cp:lastPrinted>2011-09-22T12:15:00Z</cp:lastPrinted>
  <dcterms:modified xsi:type="dcterms:W3CDTF">2011-09-22T11:13:00Z</dcterms:modified>
  <cp:revision>2</cp:revision>
  <dc:subject/>
  <dc:title> </dc:title>
</cp:coreProperties>
</file>