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6/184  23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36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05180</wp:posOffset>
                      </wp:positionV>
                      <wp:extent cx="1030605" cy="6775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1067">
                                    <a:moveTo>
                                      <a:pt x="759" y="943"/>
                                    </a:moveTo>
                                    <a:cubicBezTo>
                                      <a:pt x="720" y="956"/>
                                      <a:pt x="651" y="1004"/>
                                      <a:pt x="609" y="1010"/>
                                    </a:cubicBezTo>
                                    <a:cubicBezTo>
                                      <a:pt x="567" y="1016"/>
                                      <a:pt x="548" y="975"/>
                                      <a:pt x="504" y="980"/>
                                    </a:cubicBezTo>
                                    <a:cubicBezTo>
                                      <a:pt x="460" y="985"/>
                                      <a:pt x="396" y="1034"/>
                                      <a:pt x="347" y="1040"/>
                                    </a:cubicBezTo>
                                    <a:cubicBezTo>
                                      <a:pt x="298" y="1046"/>
                                      <a:pt x="257" y="1017"/>
                                      <a:pt x="212" y="1018"/>
                                    </a:cubicBezTo>
                                    <a:cubicBezTo>
                                      <a:pt x="167" y="1019"/>
                                      <a:pt x="112" y="1057"/>
                                      <a:pt x="77" y="1048"/>
                                    </a:cubicBezTo>
                                    <a:cubicBezTo>
                                      <a:pt x="42" y="1039"/>
                                      <a:pt x="4" y="1001"/>
                                      <a:pt x="2" y="965"/>
                                    </a:cubicBezTo>
                                    <a:cubicBezTo>
                                      <a:pt x="0" y="929"/>
                                      <a:pt x="43" y="875"/>
                                      <a:pt x="62" y="833"/>
                                    </a:cubicBezTo>
                                    <a:cubicBezTo>
                                      <a:pt x="81" y="791"/>
                                      <a:pt x="44" y="732"/>
                                      <a:pt x="114" y="713"/>
                                    </a:cubicBezTo>
                                    <a:cubicBezTo>
                                      <a:pt x="184" y="694"/>
                                      <a:pt x="416" y="722"/>
                                      <a:pt x="482" y="718"/>
                                    </a:cubicBezTo>
                                    <a:cubicBezTo>
                                      <a:pt x="548" y="714"/>
                                      <a:pt x="495" y="717"/>
                                      <a:pt x="512" y="688"/>
                                    </a:cubicBezTo>
                                    <a:cubicBezTo>
                                      <a:pt x="529" y="659"/>
                                      <a:pt x="556" y="577"/>
                                      <a:pt x="587" y="541"/>
                                    </a:cubicBezTo>
                                    <a:cubicBezTo>
                                      <a:pt x="618" y="505"/>
                                      <a:pt x="681" y="497"/>
                                      <a:pt x="699" y="473"/>
                                    </a:cubicBezTo>
                                    <a:cubicBezTo>
                                      <a:pt x="717" y="449"/>
                                      <a:pt x="702" y="412"/>
                                      <a:pt x="692" y="398"/>
                                    </a:cubicBezTo>
                                    <a:cubicBezTo>
                                      <a:pt x="682" y="384"/>
                                      <a:pt x="673" y="392"/>
                                      <a:pt x="639" y="391"/>
                                    </a:cubicBezTo>
                                    <a:cubicBezTo>
                                      <a:pt x="605" y="390"/>
                                      <a:pt x="538" y="400"/>
                                      <a:pt x="489" y="391"/>
                                    </a:cubicBezTo>
                                    <a:cubicBezTo>
                                      <a:pt x="440" y="382"/>
                                      <a:pt x="359" y="365"/>
                                      <a:pt x="347" y="338"/>
                                    </a:cubicBezTo>
                                    <a:cubicBezTo>
                                      <a:pt x="335" y="311"/>
                                      <a:pt x="403" y="273"/>
                                      <a:pt x="414" y="226"/>
                                    </a:cubicBezTo>
                                    <a:cubicBezTo>
                                      <a:pt x="425" y="179"/>
                                      <a:pt x="354" y="90"/>
                                      <a:pt x="414" y="53"/>
                                    </a:cubicBezTo>
                                    <a:cubicBezTo>
                                      <a:pt x="474" y="16"/>
                                      <a:pt x="625" y="0"/>
                                      <a:pt x="774" y="1"/>
                                    </a:cubicBezTo>
                                    <a:cubicBezTo>
                                      <a:pt x="923" y="2"/>
                                      <a:pt x="1173" y="16"/>
                                      <a:pt x="1307" y="61"/>
                                    </a:cubicBezTo>
                                    <a:cubicBezTo>
                                      <a:pt x="1441" y="106"/>
                                      <a:pt x="1531" y="186"/>
                                      <a:pt x="1577" y="271"/>
                                    </a:cubicBezTo>
                                    <a:cubicBezTo>
                                      <a:pt x="1623" y="356"/>
                                      <a:pt x="1618" y="464"/>
                                      <a:pt x="1584" y="571"/>
                                    </a:cubicBezTo>
                                    <a:cubicBezTo>
                                      <a:pt x="1550" y="678"/>
                                      <a:pt x="1436" y="835"/>
                                      <a:pt x="1374" y="916"/>
                                    </a:cubicBezTo>
                                    <a:cubicBezTo>
                                      <a:pt x="1312" y="997"/>
                                      <a:pt x="1244" y="1049"/>
                                      <a:pt x="1209" y="1058"/>
                                    </a:cubicBezTo>
                                    <a:cubicBezTo>
                                      <a:pt x="1174" y="1067"/>
                                      <a:pt x="1202" y="991"/>
                                      <a:pt x="1164" y="968"/>
                                    </a:cubicBezTo>
                                    <a:cubicBezTo>
                                      <a:pt x="1126" y="945"/>
                                      <a:pt x="1029" y="918"/>
                                      <a:pt x="984" y="923"/>
                                    </a:cubicBezTo>
                                    <a:cubicBezTo>
                                      <a:pt x="939" y="928"/>
                                      <a:pt x="931" y="995"/>
                                      <a:pt x="894" y="998"/>
                                    </a:cubicBezTo>
                                    <a:cubicBezTo>
                                      <a:pt x="857" y="1001"/>
                                      <a:pt x="787" y="954"/>
                                      <a:pt x="759" y="9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1067" path="m759,943c720,956,651,1004,609,1010c567,1016,548,975,504,980c460,985,396,1034,347,1040c298,1046,257,1017,212,1018c167,1019,112,1057,77,1048c42,1039,4,1001,2,965c0,929,43,875,62,833c81,791,44,732,114,713c184,694,416,722,482,718c548,714,495,717,512,688c529,659,556,577,587,541c618,505,681,497,699,473c717,449,702,412,692,398c682,384,673,392,639,391c605,390,538,400,489,391c440,382,359,365,347,338c335,311,403,273,414,226c425,179,354,90,414,53c474,16,625,0,774,1c923,2,1173,16,1307,61c1441,106,1531,186,1577,271c1623,356,1618,464,1584,571c1550,678,1436,835,1374,916c1312,997,1244,1049,1209,1058c1174,1067,1202,991,1164,968c1126,945,1029,918,984,923c939,928,931,995,894,998c857,1001,787,954,759,943xe" stroked="f" o:allowincell="t" style="position:absolute;margin-left:4.15pt;margin-top:63.4pt;width:81.1pt;height:5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824865</wp:posOffset>
                      </wp:positionV>
                      <wp:extent cx="956310" cy="1292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035">
                                    <a:moveTo>
                                      <a:pt x="1141" y="19"/>
                                    </a:moveTo>
                                    <a:cubicBezTo>
                                      <a:pt x="1170" y="26"/>
                                      <a:pt x="1152" y="66"/>
                                      <a:pt x="1156" y="90"/>
                                    </a:cubicBezTo>
                                    <a:cubicBezTo>
                                      <a:pt x="1160" y="114"/>
                                      <a:pt x="1184" y="124"/>
                                      <a:pt x="1164" y="162"/>
                                    </a:cubicBezTo>
                                    <a:cubicBezTo>
                                      <a:pt x="1144" y="200"/>
                                      <a:pt x="1040" y="277"/>
                                      <a:pt x="1036" y="319"/>
                                    </a:cubicBezTo>
                                    <a:cubicBezTo>
                                      <a:pt x="1032" y="361"/>
                                      <a:pt x="1104" y="378"/>
                                      <a:pt x="1141" y="417"/>
                                    </a:cubicBezTo>
                                    <a:cubicBezTo>
                                      <a:pt x="1178" y="456"/>
                                      <a:pt x="1245" y="522"/>
                                      <a:pt x="1261" y="555"/>
                                    </a:cubicBezTo>
                                    <a:cubicBezTo>
                                      <a:pt x="1277" y="588"/>
                                      <a:pt x="1240" y="583"/>
                                      <a:pt x="1239" y="615"/>
                                    </a:cubicBezTo>
                                    <a:cubicBezTo>
                                      <a:pt x="1238" y="647"/>
                                      <a:pt x="1266" y="716"/>
                                      <a:pt x="1254" y="750"/>
                                    </a:cubicBezTo>
                                    <a:cubicBezTo>
                                      <a:pt x="1242" y="784"/>
                                      <a:pt x="1192" y="796"/>
                                      <a:pt x="1164" y="817"/>
                                    </a:cubicBezTo>
                                    <a:cubicBezTo>
                                      <a:pt x="1136" y="838"/>
                                      <a:pt x="1103" y="855"/>
                                      <a:pt x="1089" y="877"/>
                                    </a:cubicBezTo>
                                    <a:cubicBezTo>
                                      <a:pt x="1075" y="899"/>
                                      <a:pt x="1092" y="917"/>
                                      <a:pt x="1081" y="952"/>
                                    </a:cubicBezTo>
                                    <a:cubicBezTo>
                                      <a:pt x="1070" y="987"/>
                                      <a:pt x="1022" y="1058"/>
                                      <a:pt x="1021" y="1087"/>
                                    </a:cubicBezTo>
                                    <a:cubicBezTo>
                                      <a:pt x="1020" y="1116"/>
                                      <a:pt x="1043" y="1113"/>
                                      <a:pt x="1074" y="1125"/>
                                    </a:cubicBezTo>
                                    <a:cubicBezTo>
                                      <a:pt x="1105" y="1137"/>
                                      <a:pt x="1172" y="1137"/>
                                      <a:pt x="1209" y="1162"/>
                                    </a:cubicBezTo>
                                    <a:cubicBezTo>
                                      <a:pt x="1246" y="1187"/>
                                      <a:pt x="1257" y="1255"/>
                                      <a:pt x="1299" y="1275"/>
                                    </a:cubicBezTo>
                                    <a:cubicBezTo>
                                      <a:pt x="1341" y="1295"/>
                                      <a:pt x="1430" y="1260"/>
                                      <a:pt x="1464" y="1282"/>
                                    </a:cubicBezTo>
                                    <a:cubicBezTo>
                                      <a:pt x="1498" y="1304"/>
                                      <a:pt x="1506" y="1384"/>
                                      <a:pt x="1501" y="1410"/>
                                    </a:cubicBezTo>
                                    <a:cubicBezTo>
                                      <a:pt x="1496" y="1436"/>
                                      <a:pt x="1451" y="1424"/>
                                      <a:pt x="1434" y="1440"/>
                                    </a:cubicBezTo>
                                    <a:cubicBezTo>
                                      <a:pt x="1417" y="1456"/>
                                      <a:pt x="1391" y="1480"/>
                                      <a:pt x="1396" y="1507"/>
                                    </a:cubicBezTo>
                                    <a:cubicBezTo>
                                      <a:pt x="1401" y="1534"/>
                                      <a:pt x="1470" y="1578"/>
                                      <a:pt x="1464" y="1605"/>
                                    </a:cubicBezTo>
                                    <a:cubicBezTo>
                                      <a:pt x="1458" y="1632"/>
                                      <a:pt x="1400" y="1666"/>
                                      <a:pt x="1359" y="1672"/>
                                    </a:cubicBezTo>
                                    <a:cubicBezTo>
                                      <a:pt x="1318" y="1678"/>
                                      <a:pt x="1256" y="1630"/>
                                      <a:pt x="1216" y="1642"/>
                                    </a:cubicBezTo>
                                    <a:cubicBezTo>
                                      <a:pt x="1176" y="1654"/>
                                      <a:pt x="1164" y="1739"/>
                                      <a:pt x="1119" y="1747"/>
                                    </a:cubicBezTo>
                                    <a:cubicBezTo>
                                      <a:pt x="1074" y="1755"/>
                                      <a:pt x="992" y="1661"/>
                                      <a:pt x="946" y="1687"/>
                                    </a:cubicBezTo>
                                    <a:cubicBezTo>
                                      <a:pt x="900" y="1713"/>
                                      <a:pt x="900" y="1866"/>
                                      <a:pt x="841" y="1905"/>
                                    </a:cubicBezTo>
                                    <a:cubicBezTo>
                                      <a:pt x="782" y="1944"/>
                                      <a:pt x="636" y="1931"/>
                                      <a:pt x="594" y="1920"/>
                                    </a:cubicBezTo>
                                    <a:cubicBezTo>
                                      <a:pt x="552" y="1909"/>
                                      <a:pt x="618" y="1851"/>
                                      <a:pt x="586" y="1837"/>
                                    </a:cubicBezTo>
                                    <a:cubicBezTo>
                                      <a:pt x="554" y="1823"/>
                                      <a:pt x="447" y="1808"/>
                                      <a:pt x="399" y="1837"/>
                                    </a:cubicBezTo>
                                    <a:cubicBezTo>
                                      <a:pt x="351" y="1866"/>
                                      <a:pt x="330" y="1985"/>
                                      <a:pt x="301" y="2010"/>
                                    </a:cubicBezTo>
                                    <a:cubicBezTo>
                                      <a:pt x="272" y="2035"/>
                                      <a:pt x="248" y="1999"/>
                                      <a:pt x="226" y="1987"/>
                                    </a:cubicBezTo>
                                    <a:cubicBezTo>
                                      <a:pt x="204" y="1975"/>
                                      <a:pt x="183" y="1947"/>
                                      <a:pt x="166" y="1935"/>
                                    </a:cubicBezTo>
                                    <a:cubicBezTo>
                                      <a:pt x="149" y="1923"/>
                                      <a:pt x="122" y="1937"/>
                                      <a:pt x="121" y="1912"/>
                                    </a:cubicBezTo>
                                    <a:cubicBezTo>
                                      <a:pt x="120" y="1887"/>
                                      <a:pt x="147" y="1857"/>
                                      <a:pt x="159" y="1785"/>
                                    </a:cubicBezTo>
                                    <a:cubicBezTo>
                                      <a:pt x="171" y="1713"/>
                                      <a:pt x="200" y="1593"/>
                                      <a:pt x="196" y="1477"/>
                                    </a:cubicBezTo>
                                    <a:cubicBezTo>
                                      <a:pt x="192" y="1361"/>
                                      <a:pt x="167" y="1222"/>
                                      <a:pt x="136" y="1087"/>
                                    </a:cubicBezTo>
                                    <a:cubicBezTo>
                                      <a:pt x="105" y="952"/>
                                      <a:pt x="18" y="796"/>
                                      <a:pt x="9" y="667"/>
                                    </a:cubicBezTo>
                                    <a:cubicBezTo>
                                      <a:pt x="0" y="538"/>
                                      <a:pt x="17" y="416"/>
                                      <a:pt x="84" y="315"/>
                                    </a:cubicBezTo>
                                    <a:cubicBezTo>
                                      <a:pt x="151" y="214"/>
                                      <a:pt x="282" y="111"/>
                                      <a:pt x="414" y="60"/>
                                    </a:cubicBezTo>
                                    <a:cubicBezTo>
                                      <a:pt x="546" y="9"/>
                                      <a:pt x="758" y="14"/>
                                      <a:pt x="879" y="7"/>
                                    </a:cubicBezTo>
                                    <a:cubicBezTo>
                                      <a:pt x="1000" y="0"/>
                                      <a:pt x="1087" y="17"/>
                                      <a:pt x="1141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035" path="m1141,19c1170,26,1152,66,1156,90c1160,114,1184,124,1164,162c1144,200,1040,277,1036,319c1032,361,1104,378,1141,417c1178,456,1245,522,1261,555c1277,588,1240,583,1239,615c1238,647,1266,716,1254,750c1242,784,1192,796,1164,817c1136,838,1103,855,1089,877c1075,899,1092,917,1081,952c1070,987,1022,1058,1021,1087c1020,1116,1043,1113,1074,1125c1105,1137,1172,1137,1209,1162c1246,1187,1257,1255,1299,1275c1341,1295,1430,1260,1464,1282c1498,1304,1506,1384,1501,1410c1496,1436,1451,1424,1434,1440c1417,1456,1391,1480,1396,1507c1401,1534,1470,1578,1464,1605c1458,1632,1400,1666,1359,1672c1318,1678,1256,1630,1216,1642c1176,1654,1164,1739,1119,1747c1074,1755,992,1661,946,1687c900,1713,900,1866,841,1905c782,1944,636,1931,594,1920c552,1909,618,1851,586,1837c554,1823,447,1808,399,1837c351,1866,330,1985,301,2010c272,2035,248,1999,226,1987c204,1975,183,1947,166,1935c149,1923,122,1937,121,1912c120,1887,147,1857,159,1785c171,1713,200,1593,196,1477c192,1361,167,1222,136,1087c105,952,18,796,9,667c0,538,17,416,84,315c151,214,282,111,414,60c546,9,758,14,879,7c1000,0,1087,17,1141,19xe" stroked="f" o:allowincell="t" style="position:absolute;margin-left:208.55pt;margin-top:64.95pt;width:75.25pt;height:101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5575</wp:posOffset>
                      </wp:positionV>
                      <wp:extent cx="3061970" cy="2035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80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2" h="3206">
                                    <a:moveTo>
                                      <a:pt x="2447" y="296"/>
                                    </a:moveTo>
                                    <a:cubicBezTo>
                                      <a:pt x="2487" y="271"/>
                                      <a:pt x="2552" y="221"/>
                                      <a:pt x="2612" y="221"/>
                                    </a:cubicBezTo>
                                    <a:cubicBezTo>
                                      <a:pt x="2672" y="221"/>
                                      <a:pt x="2755" y="281"/>
                                      <a:pt x="2807" y="296"/>
                                    </a:cubicBezTo>
                                    <a:cubicBezTo>
                                      <a:pt x="2859" y="311"/>
                                      <a:pt x="2892" y="307"/>
                                      <a:pt x="2927" y="311"/>
                                    </a:cubicBezTo>
                                    <a:cubicBezTo>
                                      <a:pt x="2962" y="315"/>
                                      <a:pt x="2996" y="305"/>
                                      <a:pt x="3017" y="319"/>
                                    </a:cubicBezTo>
                                    <a:cubicBezTo>
                                      <a:pt x="3038" y="333"/>
                                      <a:pt x="3056" y="362"/>
                                      <a:pt x="3055" y="394"/>
                                    </a:cubicBezTo>
                                    <a:cubicBezTo>
                                      <a:pt x="3054" y="426"/>
                                      <a:pt x="3025" y="473"/>
                                      <a:pt x="3010" y="514"/>
                                    </a:cubicBezTo>
                                    <a:cubicBezTo>
                                      <a:pt x="2995" y="555"/>
                                      <a:pt x="2944" y="601"/>
                                      <a:pt x="2965" y="641"/>
                                    </a:cubicBezTo>
                                    <a:cubicBezTo>
                                      <a:pt x="2986" y="681"/>
                                      <a:pt x="3093" y="732"/>
                                      <a:pt x="3137" y="754"/>
                                    </a:cubicBezTo>
                                    <a:cubicBezTo>
                                      <a:pt x="3181" y="776"/>
                                      <a:pt x="3198" y="797"/>
                                      <a:pt x="3227" y="776"/>
                                    </a:cubicBezTo>
                                    <a:cubicBezTo>
                                      <a:pt x="3256" y="755"/>
                                      <a:pt x="3261" y="651"/>
                                      <a:pt x="3310" y="626"/>
                                    </a:cubicBezTo>
                                    <a:cubicBezTo>
                                      <a:pt x="3359" y="601"/>
                                      <a:pt x="3469" y="647"/>
                                      <a:pt x="3520" y="626"/>
                                    </a:cubicBezTo>
                                    <a:cubicBezTo>
                                      <a:pt x="3571" y="605"/>
                                      <a:pt x="3552" y="513"/>
                                      <a:pt x="3617" y="499"/>
                                    </a:cubicBezTo>
                                    <a:cubicBezTo>
                                      <a:pt x="3682" y="485"/>
                                      <a:pt x="3848" y="544"/>
                                      <a:pt x="3910" y="544"/>
                                    </a:cubicBezTo>
                                    <a:cubicBezTo>
                                      <a:pt x="3972" y="544"/>
                                      <a:pt x="3962" y="499"/>
                                      <a:pt x="3992" y="499"/>
                                    </a:cubicBezTo>
                                    <a:cubicBezTo>
                                      <a:pt x="4022" y="499"/>
                                      <a:pt x="4044" y="529"/>
                                      <a:pt x="4090" y="544"/>
                                    </a:cubicBezTo>
                                    <a:cubicBezTo>
                                      <a:pt x="4136" y="559"/>
                                      <a:pt x="4228" y="559"/>
                                      <a:pt x="4270" y="589"/>
                                    </a:cubicBezTo>
                                    <a:cubicBezTo>
                                      <a:pt x="4312" y="619"/>
                                      <a:pt x="4313" y="687"/>
                                      <a:pt x="4345" y="724"/>
                                    </a:cubicBezTo>
                                    <a:cubicBezTo>
                                      <a:pt x="4377" y="761"/>
                                      <a:pt x="4413" y="785"/>
                                      <a:pt x="4465" y="814"/>
                                    </a:cubicBezTo>
                                    <a:cubicBezTo>
                                      <a:pt x="4517" y="843"/>
                                      <a:pt x="4605" y="882"/>
                                      <a:pt x="4660" y="896"/>
                                    </a:cubicBezTo>
                                    <a:cubicBezTo>
                                      <a:pt x="4715" y="910"/>
                                      <a:pt x="4773" y="869"/>
                                      <a:pt x="4795" y="896"/>
                                    </a:cubicBezTo>
                                    <a:cubicBezTo>
                                      <a:pt x="4817" y="923"/>
                                      <a:pt x="4822" y="1035"/>
                                      <a:pt x="4795" y="1061"/>
                                    </a:cubicBezTo>
                                    <a:cubicBezTo>
                                      <a:pt x="4768" y="1087"/>
                                      <a:pt x="4697" y="1054"/>
                                      <a:pt x="4630" y="1054"/>
                                    </a:cubicBezTo>
                                    <a:cubicBezTo>
                                      <a:pt x="4563" y="1054"/>
                                      <a:pt x="4490" y="1046"/>
                                      <a:pt x="4390" y="1061"/>
                                    </a:cubicBezTo>
                                    <a:cubicBezTo>
                                      <a:pt x="4290" y="1076"/>
                                      <a:pt x="4138" y="1098"/>
                                      <a:pt x="4030" y="1144"/>
                                    </a:cubicBezTo>
                                    <a:cubicBezTo>
                                      <a:pt x="3922" y="1190"/>
                                      <a:pt x="3809" y="1252"/>
                                      <a:pt x="3745" y="1339"/>
                                    </a:cubicBezTo>
                                    <a:cubicBezTo>
                                      <a:pt x="3681" y="1426"/>
                                      <a:pt x="3653" y="1570"/>
                                      <a:pt x="3647" y="1669"/>
                                    </a:cubicBezTo>
                                    <a:cubicBezTo>
                                      <a:pt x="3641" y="1768"/>
                                      <a:pt x="3680" y="1819"/>
                                      <a:pt x="3707" y="1931"/>
                                    </a:cubicBezTo>
                                    <a:cubicBezTo>
                                      <a:pt x="3734" y="2043"/>
                                      <a:pt x="3792" y="2224"/>
                                      <a:pt x="3812" y="2344"/>
                                    </a:cubicBezTo>
                                    <a:cubicBezTo>
                                      <a:pt x="3832" y="2464"/>
                                      <a:pt x="3828" y="2566"/>
                                      <a:pt x="3827" y="2651"/>
                                    </a:cubicBezTo>
                                    <a:cubicBezTo>
                                      <a:pt x="3826" y="2736"/>
                                      <a:pt x="3819" y="2803"/>
                                      <a:pt x="3805" y="2854"/>
                                    </a:cubicBezTo>
                                    <a:cubicBezTo>
                                      <a:pt x="3791" y="2905"/>
                                      <a:pt x="3778" y="2930"/>
                                      <a:pt x="3745" y="2959"/>
                                    </a:cubicBezTo>
                                    <a:cubicBezTo>
                                      <a:pt x="3712" y="2988"/>
                                      <a:pt x="3649" y="3019"/>
                                      <a:pt x="3610" y="3026"/>
                                    </a:cubicBezTo>
                                    <a:cubicBezTo>
                                      <a:pt x="3571" y="3033"/>
                                      <a:pt x="3544" y="3010"/>
                                      <a:pt x="3512" y="3004"/>
                                    </a:cubicBezTo>
                                    <a:cubicBezTo>
                                      <a:pt x="3480" y="2998"/>
                                      <a:pt x="3446" y="2968"/>
                                      <a:pt x="3415" y="2989"/>
                                    </a:cubicBezTo>
                                    <a:cubicBezTo>
                                      <a:pt x="3384" y="3010"/>
                                      <a:pt x="3356" y="3096"/>
                                      <a:pt x="3325" y="3131"/>
                                    </a:cubicBezTo>
                                    <a:cubicBezTo>
                                      <a:pt x="3294" y="3166"/>
                                      <a:pt x="3252" y="3192"/>
                                      <a:pt x="3227" y="3199"/>
                                    </a:cubicBezTo>
                                    <a:cubicBezTo>
                                      <a:pt x="3202" y="3206"/>
                                      <a:pt x="3179" y="3193"/>
                                      <a:pt x="3175" y="3176"/>
                                    </a:cubicBezTo>
                                    <a:cubicBezTo>
                                      <a:pt x="3171" y="3159"/>
                                      <a:pt x="3205" y="3134"/>
                                      <a:pt x="3205" y="3094"/>
                                    </a:cubicBezTo>
                                    <a:cubicBezTo>
                                      <a:pt x="3205" y="3054"/>
                                      <a:pt x="3160" y="3025"/>
                                      <a:pt x="3175" y="2936"/>
                                    </a:cubicBezTo>
                                    <a:cubicBezTo>
                                      <a:pt x="3190" y="2847"/>
                                      <a:pt x="3284" y="2632"/>
                                      <a:pt x="3295" y="2561"/>
                                    </a:cubicBezTo>
                                    <a:cubicBezTo>
                                      <a:pt x="3306" y="2490"/>
                                      <a:pt x="3262" y="2517"/>
                                      <a:pt x="3242" y="2509"/>
                                    </a:cubicBezTo>
                                    <a:cubicBezTo>
                                      <a:pt x="3222" y="2501"/>
                                      <a:pt x="3199" y="2502"/>
                                      <a:pt x="3175" y="2516"/>
                                    </a:cubicBezTo>
                                    <a:cubicBezTo>
                                      <a:pt x="3151" y="2530"/>
                                      <a:pt x="3130" y="2581"/>
                                      <a:pt x="3100" y="2591"/>
                                    </a:cubicBezTo>
                                    <a:cubicBezTo>
                                      <a:pt x="3070" y="2601"/>
                                      <a:pt x="3014" y="2595"/>
                                      <a:pt x="2995" y="2576"/>
                                    </a:cubicBezTo>
                                    <a:cubicBezTo>
                                      <a:pt x="2976" y="2557"/>
                                      <a:pt x="3006" y="2495"/>
                                      <a:pt x="2987" y="2479"/>
                                    </a:cubicBezTo>
                                    <a:cubicBezTo>
                                      <a:pt x="2968" y="2463"/>
                                      <a:pt x="2922" y="2467"/>
                                      <a:pt x="2882" y="2479"/>
                                    </a:cubicBezTo>
                                    <a:cubicBezTo>
                                      <a:pt x="2842" y="2491"/>
                                      <a:pt x="2787" y="2547"/>
                                      <a:pt x="2747" y="2554"/>
                                    </a:cubicBezTo>
                                    <a:cubicBezTo>
                                      <a:pt x="2707" y="2561"/>
                                      <a:pt x="2674" y="2512"/>
                                      <a:pt x="2642" y="2524"/>
                                    </a:cubicBezTo>
                                    <a:cubicBezTo>
                                      <a:pt x="2610" y="2536"/>
                                      <a:pt x="2586" y="2617"/>
                                      <a:pt x="2552" y="2629"/>
                                    </a:cubicBezTo>
                                    <a:cubicBezTo>
                                      <a:pt x="2518" y="2641"/>
                                      <a:pt x="2480" y="2610"/>
                                      <a:pt x="2440" y="2599"/>
                                    </a:cubicBezTo>
                                    <a:cubicBezTo>
                                      <a:pt x="2400" y="2588"/>
                                      <a:pt x="2337" y="2578"/>
                                      <a:pt x="2312" y="2561"/>
                                    </a:cubicBezTo>
                                    <a:cubicBezTo>
                                      <a:pt x="2287" y="2544"/>
                                      <a:pt x="2330" y="2508"/>
                                      <a:pt x="2290" y="2494"/>
                                    </a:cubicBezTo>
                                    <a:cubicBezTo>
                                      <a:pt x="2250" y="2480"/>
                                      <a:pt x="2118" y="2459"/>
                                      <a:pt x="2072" y="2479"/>
                                    </a:cubicBezTo>
                                    <a:cubicBezTo>
                                      <a:pt x="2026" y="2499"/>
                                      <a:pt x="2033" y="2591"/>
                                      <a:pt x="2012" y="2614"/>
                                    </a:cubicBezTo>
                                    <a:cubicBezTo>
                                      <a:pt x="1991" y="2637"/>
                                      <a:pt x="1988" y="2638"/>
                                      <a:pt x="1945" y="2614"/>
                                    </a:cubicBezTo>
                                    <a:cubicBezTo>
                                      <a:pt x="1902" y="2590"/>
                                      <a:pt x="1816" y="2477"/>
                                      <a:pt x="1757" y="2471"/>
                                    </a:cubicBezTo>
                                    <a:cubicBezTo>
                                      <a:pt x="1698" y="2465"/>
                                      <a:pt x="1648" y="2565"/>
                                      <a:pt x="1592" y="2576"/>
                                    </a:cubicBezTo>
                                    <a:cubicBezTo>
                                      <a:pt x="1536" y="2587"/>
                                      <a:pt x="1472" y="2538"/>
                                      <a:pt x="1420" y="2539"/>
                                    </a:cubicBezTo>
                                    <a:cubicBezTo>
                                      <a:pt x="1368" y="2540"/>
                                      <a:pt x="1312" y="2596"/>
                                      <a:pt x="1277" y="2584"/>
                                    </a:cubicBezTo>
                                    <a:cubicBezTo>
                                      <a:pt x="1242" y="2572"/>
                                      <a:pt x="1236" y="2504"/>
                                      <a:pt x="1210" y="2464"/>
                                    </a:cubicBezTo>
                                    <a:cubicBezTo>
                                      <a:pt x="1184" y="2424"/>
                                      <a:pt x="1157" y="2384"/>
                                      <a:pt x="1120" y="2344"/>
                                    </a:cubicBezTo>
                                    <a:cubicBezTo>
                                      <a:pt x="1083" y="2304"/>
                                      <a:pt x="1030" y="2250"/>
                                      <a:pt x="985" y="2224"/>
                                    </a:cubicBezTo>
                                    <a:cubicBezTo>
                                      <a:pt x="940" y="2198"/>
                                      <a:pt x="885" y="2208"/>
                                      <a:pt x="850" y="2186"/>
                                    </a:cubicBezTo>
                                    <a:cubicBezTo>
                                      <a:pt x="815" y="2164"/>
                                      <a:pt x="763" y="2129"/>
                                      <a:pt x="775" y="2089"/>
                                    </a:cubicBezTo>
                                    <a:cubicBezTo>
                                      <a:pt x="787" y="2049"/>
                                      <a:pt x="868" y="2021"/>
                                      <a:pt x="925" y="1946"/>
                                    </a:cubicBezTo>
                                    <a:cubicBezTo>
                                      <a:pt x="982" y="1871"/>
                                      <a:pt x="1084" y="1741"/>
                                      <a:pt x="1120" y="1639"/>
                                    </a:cubicBezTo>
                                    <a:cubicBezTo>
                                      <a:pt x="1156" y="1537"/>
                                      <a:pt x="1163" y="1415"/>
                                      <a:pt x="1142" y="1331"/>
                                    </a:cubicBezTo>
                                    <a:cubicBezTo>
                                      <a:pt x="1121" y="1247"/>
                                      <a:pt x="1068" y="1183"/>
                                      <a:pt x="992" y="1136"/>
                                    </a:cubicBezTo>
                                    <a:cubicBezTo>
                                      <a:pt x="916" y="1089"/>
                                      <a:pt x="800" y="1065"/>
                                      <a:pt x="685" y="1046"/>
                                    </a:cubicBezTo>
                                    <a:cubicBezTo>
                                      <a:pt x="570" y="1027"/>
                                      <a:pt x="396" y="1026"/>
                                      <a:pt x="302" y="1024"/>
                                    </a:cubicBezTo>
                                    <a:cubicBezTo>
                                      <a:pt x="208" y="1022"/>
                                      <a:pt x="171" y="1027"/>
                                      <a:pt x="122" y="1031"/>
                                    </a:cubicBezTo>
                                    <a:cubicBezTo>
                                      <a:pt x="73" y="1035"/>
                                      <a:pt x="20" y="1052"/>
                                      <a:pt x="10" y="1046"/>
                                    </a:cubicBezTo>
                                    <a:cubicBezTo>
                                      <a:pt x="0" y="1040"/>
                                      <a:pt x="50" y="1010"/>
                                      <a:pt x="62" y="994"/>
                                    </a:cubicBezTo>
                                    <a:cubicBezTo>
                                      <a:pt x="74" y="978"/>
                                      <a:pt x="85" y="979"/>
                                      <a:pt x="85" y="949"/>
                                    </a:cubicBezTo>
                                    <a:cubicBezTo>
                                      <a:pt x="85" y="919"/>
                                      <a:pt x="42" y="842"/>
                                      <a:pt x="62" y="814"/>
                                    </a:cubicBezTo>
                                    <a:cubicBezTo>
                                      <a:pt x="82" y="786"/>
                                      <a:pt x="163" y="799"/>
                                      <a:pt x="205" y="784"/>
                                    </a:cubicBezTo>
                                    <a:cubicBezTo>
                                      <a:pt x="247" y="769"/>
                                      <a:pt x="285" y="758"/>
                                      <a:pt x="317" y="724"/>
                                    </a:cubicBezTo>
                                    <a:cubicBezTo>
                                      <a:pt x="349" y="690"/>
                                      <a:pt x="369" y="609"/>
                                      <a:pt x="400" y="581"/>
                                    </a:cubicBezTo>
                                    <a:cubicBezTo>
                                      <a:pt x="431" y="553"/>
                                      <a:pt x="470" y="564"/>
                                      <a:pt x="505" y="559"/>
                                    </a:cubicBezTo>
                                    <a:cubicBezTo>
                                      <a:pt x="540" y="554"/>
                                      <a:pt x="571" y="539"/>
                                      <a:pt x="610" y="551"/>
                                    </a:cubicBezTo>
                                    <a:cubicBezTo>
                                      <a:pt x="649" y="563"/>
                                      <a:pt x="700" y="623"/>
                                      <a:pt x="737" y="634"/>
                                    </a:cubicBezTo>
                                    <a:cubicBezTo>
                                      <a:pt x="774" y="645"/>
                                      <a:pt x="785" y="616"/>
                                      <a:pt x="835" y="619"/>
                                    </a:cubicBezTo>
                                    <a:cubicBezTo>
                                      <a:pt x="885" y="622"/>
                                      <a:pt x="995" y="648"/>
                                      <a:pt x="1037" y="649"/>
                                    </a:cubicBezTo>
                                    <a:cubicBezTo>
                                      <a:pt x="1079" y="650"/>
                                      <a:pt x="1079" y="636"/>
                                      <a:pt x="1090" y="626"/>
                                    </a:cubicBezTo>
                                    <a:cubicBezTo>
                                      <a:pt x="1101" y="616"/>
                                      <a:pt x="1099" y="623"/>
                                      <a:pt x="1105" y="589"/>
                                    </a:cubicBezTo>
                                    <a:cubicBezTo>
                                      <a:pt x="1111" y="555"/>
                                      <a:pt x="1103" y="469"/>
                                      <a:pt x="1127" y="424"/>
                                    </a:cubicBezTo>
                                    <a:cubicBezTo>
                                      <a:pt x="1151" y="379"/>
                                      <a:pt x="1216" y="350"/>
                                      <a:pt x="1247" y="319"/>
                                    </a:cubicBezTo>
                                    <a:cubicBezTo>
                                      <a:pt x="1278" y="288"/>
                                      <a:pt x="1290" y="267"/>
                                      <a:pt x="1315" y="236"/>
                                    </a:cubicBezTo>
                                    <a:cubicBezTo>
                                      <a:pt x="1340" y="205"/>
                                      <a:pt x="1359" y="159"/>
                                      <a:pt x="1397" y="131"/>
                                    </a:cubicBezTo>
                                    <a:cubicBezTo>
                                      <a:pt x="1435" y="103"/>
                                      <a:pt x="1500" y="90"/>
                                      <a:pt x="1540" y="71"/>
                                    </a:cubicBezTo>
                                    <a:cubicBezTo>
                                      <a:pt x="1580" y="52"/>
                                      <a:pt x="1592" y="0"/>
                                      <a:pt x="1637" y="19"/>
                                    </a:cubicBezTo>
                                    <a:cubicBezTo>
                                      <a:pt x="1682" y="38"/>
                                      <a:pt x="1768" y="157"/>
                                      <a:pt x="1810" y="184"/>
                                    </a:cubicBezTo>
                                    <a:cubicBezTo>
                                      <a:pt x="1852" y="211"/>
                                      <a:pt x="1872" y="195"/>
                                      <a:pt x="1892" y="184"/>
                                    </a:cubicBezTo>
                                    <a:cubicBezTo>
                                      <a:pt x="1912" y="173"/>
                                      <a:pt x="1881" y="128"/>
                                      <a:pt x="1930" y="116"/>
                                    </a:cubicBezTo>
                                    <a:cubicBezTo>
                                      <a:pt x="1979" y="104"/>
                                      <a:pt x="2145" y="89"/>
                                      <a:pt x="2185" y="109"/>
                                    </a:cubicBezTo>
                                    <a:cubicBezTo>
                                      <a:pt x="2225" y="129"/>
                                      <a:pt x="2139" y="192"/>
                                      <a:pt x="2170" y="236"/>
                                    </a:cubicBezTo>
                                    <a:cubicBezTo>
                                      <a:pt x="2201" y="280"/>
                                      <a:pt x="2326" y="361"/>
                                      <a:pt x="2372" y="371"/>
                                    </a:cubicBezTo>
                                    <a:cubicBezTo>
                                      <a:pt x="2418" y="381"/>
                                      <a:pt x="2398" y="309"/>
                                      <a:pt x="2447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2,3206" path="m2447,296c2487,271,2552,221,2612,221c2672,221,2755,281,2807,296c2859,311,2892,307,2927,311c2962,315,2996,305,3017,319c3038,333,3056,362,3055,394c3054,426,3025,473,3010,514c2995,555,2944,601,2965,641c2986,681,3093,732,3137,754c3181,776,3198,797,3227,776c3256,755,3261,651,3310,626c3359,601,3469,647,3520,626c3571,605,3552,513,3617,499c3682,485,3848,544,3910,544c3972,544,3962,499,3992,499c4022,499,4044,529,4090,544c4136,559,4228,559,4270,589c4312,619,4313,687,4345,724c4377,761,4413,785,4465,814c4517,843,4605,882,4660,896c4715,910,4773,869,4795,896c4817,923,4822,1035,4795,1061c4768,1087,4697,1054,4630,1054c4563,1054,4490,1046,4390,1061c4290,1076,4138,1098,4030,1144c3922,1190,3809,1252,3745,1339c3681,1426,3653,1570,3647,1669c3641,1768,3680,1819,3707,1931c3734,2043,3792,2224,3812,2344c3832,2464,3828,2566,3827,2651c3826,2736,3819,2803,3805,2854c3791,2905,3778,2930,3745,2959c3712,2988,3649,3019,3610,3026c3571,3033,3544,3010,3512,3004c3480,2998,3446,2968,3415,2989c3384,3010,3356,3096,3325,3131c3294,3166,3252,3192,3227,3199c3202,3206,3179,3193,3175,3176c3171,3159,3205,3134,3205,3094c3205,3054,3160,3025,3175,2936c3190,2847,3284,2632,3295,2561c3306,2490,3262,2517,3242,2509c3222,2501,3199,2502,3175,2516c3151,2530,3130,2581,3100,2591c3070,2601,3014,2595,2995,2576c2976,2557,3006,2495,2987,2479c2968,2463,2922,2467,2882,2479c2842,2491,2787,2547,2747,2554c2707,2561,2674,2512,2642,2524c2610,2536,2586,2617,2552,2629c2518,2641,2480,2610,2440,2599c2400,2588,2337,2578,2312,2561c2287,2544,2330,2508,2290,2494c2250,2480,2118,2459,2072,2479c2026,2499,2033,2591,2012,2614c1991,2637,1988,2638,1945,2614c1902,2590,1816,2477,1757,2471c1698,2465,1648,2565,1592,2576c1536,2587,1472,2538,1420,2539c1368,2540,1312,2596,1277,2584c1242,2572,1236,2504,1210,2464c1184,2424,1157,2384,1120,2344c1083,2304,1030,2250,985,2224c940,2198,885,2208,850,2186c815,2164,763,2129,775,2089c787,2049,868,2021,925,1946c982,1871,1084,1741,1120,1639c1156,1537,1163,1415,1142,1331c1121,1247,1068,1183,992,1136c916,1089,800,1065,685,1046c570,1027,396,1026,302,1024c208,1022,171,1027,122,1031c73,1035,20,1052,10,1046c0,1040,50,1010,62,994c74,978,85,979,85,949c85,919,42,842,62,814c82,786,163,799,205,784c247,769,285,758,317,724c349,690,369,609,400,581c431,553,470,564,505,559c540,554,571,539,610,551c649,563,700,623,737,634c774,645,785,616,835,619c885,622,995,648,1037,649c1079,650,1079,636,1090,626c1101,616,1099,623,1105,589c1111,555,1103,469,1127,424c1151,379,1216,350,1247,319c1278,288,1290,267,1315,236c1340,205,1359,159,1397,131c1435,103,1500,90,1540,71c1580,52,1592,0,1637,19c1682,38,1768,157,1810,184c1852,211,1872,195,1892,184c1912,173,1881,128,1930,116c1979,104,2145,89,2185,109c2225,129,2139,192,2170,236c2201,280,2326,361,2372,371c2418,381,2398,309,2447,296xe" stroked="f" o:allowincell="t" style="position:absolute;margin-left:26.25pt;margin-top:12.25pt;width:241.05pt;height:160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5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6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7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58140</wp:posOffset>
                      </wp:positionV>
                      <wp:extent cx="1928495" cy="54737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862">
                                    <a:moveTo>
                                      <a:pt x="0" y="862"/>
                                    </a:moveTo>
                                    <a:cubicBezTo>
                                      <a:pt x="72" y="817"/>
                                      <a:pt x="286" y="666"/>
                                      <a:pt x="435" y="592"/>
                                    </a:cubicBezTo>
                                    <a:cubicBezTo>
                                      <a:pt x="584" y="518"/>
                                      <a:pt x="725" y="461"/>
                                      <a:pt x="892" y="420"/>
                                    </a:cubicBezTo>
                                    <a:cubicBezTo>
                                      <a:pt x="1059" y="379"/>
                                      <a:pt x="1184" y="380"/>
                                      <a:pt x="1440" y="345"/>
                                    </a:cubicBezTo>
                                    <a:cubicBezTo>
                                      <a:pt x="1696" y="310"/>
                                      <a:pt x="2164" y="267"/>
                                      <a:pt x="2430" y="210"/>
                                    </a:cubicBezTo>
                                    <a:cubicBezTo>
                                      <a:pt x="2696" y="153"/>
                                      <a:pt x="2911" y="44"/>
                                      <a:pt x="303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862" path="m0,862c72,817,286,666,435,592c584,518,725,461,892,420c1059,379,1184,380,1440,345c1696,310,2164,267,2430,210c2696,153,2911,44,3037,0e" stroked="t" o:allowincell="t" style="position:absolute;margin-left:24.5pt;margin-top:28.2pt;width:151.8pt;height:4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558165</wp:posOffset>
                      </wp:positionV>
                      <wp:extent cx="2138045" cy="8001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1260">
                                    <a:moveTo>
                                      <a:pt x="0" y="1260"/>
                                    </a:moveTo>
                                    <a:cubicBezTo>
                                      <a:pt x="54" y="1230"/>
                                      <a:pt x="176" y="1196"/>
                                      <a:pt x="322" y="1087"/>
                                    </a:cubicBezTo>
                                    <a:cubicBezTo>
                                      <a:pt x="468" y="978"/>
                                      <a:pt x="681" y="731"/>
                                      <a:pt x="877" y="607"/>
                                    </a:cubicBezTo>
                                    <a:cubicBezTo>
                                      <a:pt x="1073" y="483"/>
                                      <a:pt x="1190" y="411"/>
                                      <a:pt x="1500" y="345"/>
                                    </a:cubicBezTo>
                                    <a:cubicBezTo>
                                      <a:pt x="1810" y="279"/>
                                      <a:pt x="2426" y="267"/>
                                      <a:pt x="2737" y="210"/>
                                    </a:cubicBezTo>
                                    <a:cubicBezTo>
                                      <a:pt x="3048" y="153"/>
                                      <a:pt x="3236" y="44"/>
                                      <a:pt x="336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7,1260" path="m0,1260c54,1230,176,1196,322,1087c468,978,681,731,877,607c1073,483,1190,411,1500,345c1810,279,2426,267,2737,210c3048,153,3236,44,3367,0e" stroked="t" o:allowincell="t" style="position:absolute;margin-left:6.5pt;margin-top:43.95pt;width:168.3pt;height:62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57225</wp:posOffset>
                      </wp:positionV>
                      <wp:extent cx="2434590" cy="1329690"/>
                      <wp:effectExtent l="5080" t="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4680" cy="13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4" h="2094">
                                    <a:moveTo>
                                      <a:pt x="0" y="1494"/>
                                    </a:moveTo>
                                    <a:cubicBezTo>
                                      <a:pt x="19" y="1479"/>
                                      <a:pt x="68" y="1429"/>
                                      <a:pt x="113" y="1404"/>
                                    </a:cubicBezTo>
                                    <a:cubicBezTo>
                                      <a:pt x="158" y="1379"/>
                                      <a:pt x="203" y="1356"/>
                                      <a:pt x="270" y="1344"/>
                                    </a:cubicBezTo>
                                    <a:cubicBezTo>
                                      <a:pt x="337" y="1332"/>
                                      <a:pt x="329" y="1328"/>
                                      <a:pt x="518" y="1329"/>
                                    </a:cubicBezTo>
                                    <a:cubicBezTo>
                                      <a:pt x="707" y="1330"/>
                                      <a:pt x="1126" y="1416"/>
                                      <a:pt x="1403" y="1351"/>
                                    </a:cubicBezTo>
                                    <a:cubicBezTo>
                                      <a:pt x="1680" y="1286"/>
                                      <a:pt x="1914" y="1140"/>
                                      <a:pt x="2183" y="939"/>
                                    </a:cubicBezTo>
                                    <a:cubicBezTo>
                                      <a:pt x="2452" y="738"/>
                                      <a:pt x="2781" y="288"/>
                                      <a:pt x="3015" y="144"/>
                                    </a:cubicBezTo>
                                    <a:cubicBezTo>
                                      <a:pt x="3249" y="0"/>
                                      <a:pt x="3449" y="17"/>
                                      <a:pt x="3585" y="76"/>
                                    </a:cubicBezTo>
                                    <a:cubicBezTo>
                                      <a:pt x="3721" y="135"/>
                                      <a:pt x="3832" y="299"/>
                                      <a:pt x="3833" y="496"/>
                                    </a:cubicBezTo>
                                    <a:cubicBezTo>
                                      <a:pt x="3834" y="693"/>
                                      <a:pt x="3682" y="1033"/>
                                      <a:pt x="3593" y="1261"/>
                                    </a:cubicBezTo>
                                    <a:cubicBezTo>
                                      <a:pt x="3504" y="1489"/>
                                      <a:pt x="3372" y="1722"/>
                                      <a:pt x="3300" y="1861"/>
                                    </a:cubicBezTo>
                                    <a:cubicBezTo>
                                      <a:pt x="3228" y="2000"/>
                                      <a:pt x="3188" y="2045"/>
                                      <a:pt x="3158" y="20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4,2094" path="m0,1494c19,1479,68,1429,113,1404c158,1379,203,1356,270,1344c337,1332,329,1328,518,1329c707,1330,1126,1416,1403,1351c1680,1286,1914,1140,2183,939c2452,738,2781,288,3015,144c3249,0,3449,17,3585,76c3721,135,3832,299,3833,496c3834,693,3682,1033,3593,1261c3504,1489,3372,1722,3300,1861c3228,2000,3188,2045,3158,2094e" stroked="t" o:allowincell="t" style="position:absolute;margin-left:77.35pt;margin-top:51.75pt;width:191.65pt;height:104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91490</wp:posOffset>
                      </wp:positionV>
                      <wp:extent cx="2257425" cy="923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455">
                                    <a:moveTo>
                                      <a:pt x="0" y="1455"/>
                                    </a:moveTo>
                                    <a:cubicBezTo>
                                      <a:pt x="25" y="1430"/>
                                      <a:pt x="85" y="1381"/>
                                      <a:pt x="150" y="1305"/>
                                    </a:cubicBezTo>
                                    <a:cubicBezTo>
                                      <a:pt x="215" y="1229"/>
                                      <a:pt x="309" y="1080"/>
                                      <a:pt x="390" y="997"/>
                                    </a:cubicBezTo>
                                    <a:cubicBezTo>
                                      <a:pt x="471" y="914"/>
                                      <a:pt x="518" y="866"/>
                                      <a:pt x="637" y="810"/>
                                    </a:cubicBezTo>
                                    <a:cubicBezTo>
                                      <a:pt x="756" y="754"/>
                                      <a:pt x="861" y="700"/>
                                      <a:pt x="1102" y="660"/>
                                    </a:cubicBezTo>
                                    <a:cubicBezTo>
                                      <a:pt x="1343" y="620"/>
                                      <a:pt x="1800" y="617"/>
                                      <a:pt x="2085" y="570"/>
                                    </a:cubicBezTo>
                                    <a:cubicBezTo>
                                      <a:pt x="2370" y="523"/>
                                      <a:pt x="2595" y="459"/>
                                      <a:pt x="2812" y="375"/>
                                    </a:cubicBezTo>
                                    <a:cubicBezTo>
                                      <a:pt x="3029" y="291"/>
                                      <a:pt x="3266" y="130"/>
                                      <a:pt x="3390" y="67"/>
                                    </a:cubicBezTo>
                                    <a:cubicBezTo>
                                      <a:pt x="3514" y="4"/>
                                      <a:pt x="3521" y="14"/>
                                      <a:pt x="35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455" path="m0,1455c25,1430,85,1381,150,1305c215,1229,309,1080,390,997c471,914,518,866,637,810c756,754,861,700,1102,660c1343,620,1800,617,2085,570c2370,523,2595,459,2812,375c3029,291,3266,130,3390,67c3514,4,3521,14,3555,0e" stroked="t" o:allowincell="t" style="position:absolute;margin-left:42.5pt;margin-top:38.7pt;width:177.7pt;height:72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2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162050</wp:posOffset>
                      </wp:positionV>
                      <wp:extent cx="1238885" cy="920115"/>
                      <wp:effectExtent l="5715" t="254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9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449">
                                    <a:moveTo>
                                      <a:pt x="0" y="991"/>
                                    </a:moveTo>
                                    <a:cubicBezTo>
                                      <a:pt x="87" y="960"/>
                                      <a:pt x="346" y="895"/>
                                      <a:pt x="517" y="804"/>
                                    </a:cubicBezTo>
                                    <a:cubicBezTo>
                                      <a:pt x="688" y="713"/>
                                      <a:pt x="881" y="560"/>
                                      <a:pt x="1027" y="444"/>
                                    </a:cubicBezTo>
                                    <a:cubicBezTo>
                                      <a:pt x="1173" y="328"/>
                                      <a:pt x="1292" y="178"/>
                                      <a:pt x="1395" y="106"/>
                                    </a:cubicBezTo>
                                    <a:cubicBezTo>
                                      <a:pt x="1498" y="34"/>
                                      <a:pt x="1567" y="18"/>
                                      <a:pt x="1642" y="9"/>
                                    </a:cubicBezTo>
                                    <a:cubicBezTo>
                                      <a:pt x="1717" y="0"/>
                                      <a:pt x="1802" y="3"/>
                                      <a:pt x="1845" y="54"/>
                                    </a:cubicBezTo>
                                    <a:cubicBezTo>
                                      <a:pt x="1888" y="105"/>
                                      <a:pt x="1951" y="153"/>
                                      <a:pt x="1897" y="316"/>
                                    </a:cubicBezTo>
                                    <a:cubicBezTo>
                                      <a:pt x="1843" y="479"/>
                                      <a:pt x="1632" y="840"/>
                                      <a:pt x="1522" y="1029"/>
                                    </a:cubicBezTo>
                                    <a:cubicBezTo>
                                      <a:pt x="1412" y="1218"/>
                                      <a:pt x="1296" y="1362"/>
                                      <a:pt x="1237" y="14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449" path="m0,991c87,960,346,895,517,804c688,713,881,560,1027,444c1173,328,1292,178,1395,106c1498,34,1567,18,1642,9c1717,0,1802,3,1845,54c1888,105,1951,153,1897,316c1843,479,1632,840,1522,1029c1412,1218,1296,1362,1237,1449e" stroked="t" o:allowincell="t" style="position:absolute;margin-left:143.75pt;margin-top:91.5pt;width:97.5pt;height:72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43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1557655</wp:posOffset>
                      </wp:positionV>
                      <wp:extent cx="413385" cy="462280"/>
                      <wp:effectExtent l="5715" t="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728">
                                    <a:moveTo>
                                      <a:pt x="0" y="383"/>
                                    </a:moveTo>
                                    <a:cubicBezTo>
                                      <a:pt x="35" y="358"/>
                                      <a:pt x="130" y="294"/>
                                      <a:pt x="210" y="233"/>
                                    </a:cubicBezTo>
                                    <a:cubicBezTo>
                                      <a:pt x="290" y="172"/>
                                      <a:pt x="416" y="32"/>
                                      <a:pt x="480" y="16"/>
                                    </a:cubicBezTo>
                                    <a:cubicBezTo>
                                      <a:pt x="544" y="0"/>
                                      <a:pt x="651" y="17"/>
                                      <a:pt x="592" y="136"/>
                                    </a:cubicBezTo>
                                    <a:cubicBezTo>
                                      <a:pt x="533" y="255"/>
                                      <a:pt x="224" y="605"/>
                                      <a:pt x="127" y="7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1,728" path="m0,383c35,358,130,294,210,233c290,172,416,32,480,16c544,0,651,17,592,136c533,255,224,605,127,728e" stroked="t" o:allowincell="t" style="position:absolute;margin-left:179pt;margin-top:122.65pt;width:32.5pt;height:3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отмечалась теплая погода с небольшими дождями.</w:t>
            </w:r>
            <w:r>
              <w:rPr>
                <w:color w:val="000000"/>
                <w:sz w:val="28"/>
                <w:szCs w:val="28"/>
              </w:rPr>
              <w:t xml:space="preserve"> В дневные часы еще сохранялось поле повышенного давления, а сегодня ночью проходил холодный атмосферный фронт от далекого циклона над северными мор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начения среднесуточной температуры воздуха превышали климатическую норму на 2-5ºС при значениях +12+15ºС. Такой температурный фон обычно характерен для конца августа- начала сентябр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чера днем столбики максимальных термометров поднимались до +17+21ºС.  В ночные часы воздух охлаждался до +9+13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ечение суток отмечались небольшие дожди с количеством осадков 1-3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>На  реках бассейна Западной Двины сохранялась летне-осенняя межень, и уровень воды существенно не изменился. Температура воды измерена 14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4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8442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320634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ладной неустойчивой воздушной массой с Балтики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небольшой 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в отдельных район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сен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, север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color w:val="000000"/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                                  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81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6:00Z</dcterms:created>
  <dc:creator>ООПГМИ</dc:creator>
  <dc:description/>
  <cp:keywords/>
  <dc:language>en-US</dc:language>
  <cp:lastModifiedBy>Admin</cp:lastModifiedBy>
  <cp:lastPrinted>2011-09-23T12:23:00Z</cp:lastPrinted>
  <dcterms:modified xsi:type="dcterms:W3CDTF">2011-09-23T12:46:00Z</dcterms:modified>
  <cp:revision>2</cp:revision>
  <dc:subject/>
  <dc:title> </dc:title>
</cp:coreProperties>
</file>