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6  27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8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459740</wp:posOffset>
                      </wp:positionV>
                      <wp:extent cx="753110" cy="324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511">
                                    <a:moveTo>
                                      <a:pt x="454" y="500"/>
                                    </a:moveTo>
                                    <a:cubicBezTo>
                                      <a:pt x="345" y="488"/>
                                      <a:pt x="222" y="454"/>
                                      <a:pt x="147" y="417"/>
                                    </a:cubicBezTo>
                                    <a:cubicBezTo>
                                      <a:pt x="72" y="380"/>
                                      <a:pt x="8" y="321"/>
                                      <a:pt x="4" y="275"/>
                                    </a:cubicBezTo>
                                    <a:cubicBezTo>
                                      <a:pt x="0" y="229"/>
                                      <a:pt x="78" y="160"/>
                                      <a:pt x="124" y="140"/>
                                    </a:cubicBezTo>
                                    <a:cubicBezTo>
                                      <a:pt x="170" y="120"/>
                                      <a:pt x="231" y="174"/>
                                      <a:pt x="282" y="155"/>
                                    </a:cubicBezTo>
                                    <a:cubicBezTo>
                                      <a:pt x="333" y="136"/>
                                      <a:pt x="362" y="43"/>
                                      <a:pt x="432" y="27"/>
                                    </a:cubicBezTo>
                                    <a:cubicBezTo>
                                      <a:pt x="502" y="11"/>
                                      <a:pt x="642" y="61"/>
                                      <a:pt x="702" y="57"/>
                                    </a:cubicBezTo>
                                    <a:cubicBezTo>
                                      <a:pt x="762" y="53"/>
                                      <a:pt x="762" y="0"/>
                                      <a:pt x="792" y="5"/>
                                    </a:cubicBezTo>
                                    <a:cubicBezTo>
                                      <a:pt x="822" y="10"/>
                                      <a:pt x="838" y="71"/>
                                      <a:pt x="882" y="87"/>
                                    </a:cubicBezTo>
                                    <a:cubicBezTo>
                                      <a:pt x="926" y="103"/>
                                      <a:pt x="1014" y="78"/>
                                      <a:pt x="1054" y="102"/>
                                    </a:cubicBezTo>
                                    <a:cubicBezTo>
                                      <a:pt x="1094" y="126"/>
                                      <a:pt x="1102" y="199"/>
                                      <a:pt x="1122" y="230"/>
                                    </a:cubicBezTo>
                                    <a:cubicBezTo>
                                      <a:pt x="1142" y="261"/>
                                      <a:pt x="1186" y="264"/>
                                      <a:pt x="1174" y="290"/>
                                    </a:cubicBezTo>
                                    <a:cubicBezTo>
                                      <a:pt x="1162" y="316"/>
                                      <a:pt x="1109" y="353"/>
                                      <a:pt x="1047" y="387"/>
                                    </a:cubicBezTo>
                                    <a:cubicBezTo>
                                      <a:pt x="985" y="421"/>
                                      <a:pt x="898" y="473"/>
                                      <a:pt x="799" y="492"/>
                                    </a:cubicBezTo>
                                    <a:cubicBezTo>
                                      <a:pt x="700" y="511"/>
                                      <a:pt x="526" y="498"/>
                                      <a:pt x="45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511" path="m454,500c345,488,222,454,147,417c72,380,8,321,4,275c0,229,78,160,124,140c170,120,231,174,282,155c333,136,362,43,432,27c502,11,642,61,702,57c762,53,762,0,792,5c822,10,838,71,882,87c926,103,1014,78,1054,102c1094,126,1102,199,1122,230c1142,261,1186,264,1174,290c1162,316,1109,353,1047,387c985,421,898,473,799,492c700,511,526,498,454,500xe" stroked="f" o:allowincell="t" style="position:absolute;margin-left:186.65pt;margin-top:36.2pt;width:59.25pt;height:25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6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8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86715</wp:posOffset>
                      </wp:positionV>
                      <wp:extent cx="2353310" cy="15513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55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2443">
                                    <a:moveTo>
                                      <a:pt x="0" y="22"/>
                                    </a:moveTo>
                                    <a:cubicBezTo>
                                      <a:pt x="52" y="21"/>
                                      <a:pt x="191" y="0"/>
                                      <a:pt x="315" y="15"/>
                                    </a:cubicBezTo>
                                    <a:cubicBezTo>
                                      <a:pt x="439" y="30"/>
                                      <a:pt x="588" y="52"/>
                                      <a:pt x="743" y="112"/>
                                    </a:cubicBezTo>
                                    <a:cubicBezTo>
                                      <a:pt x="898" y="172"/>
                                      <a:pt x="1025" y="254"/>
                                      <a:pt x="1245" y="375"/>
                                    </a:cubicBezTo>
                                    <a:cubicBezTo>
                                      <a:pt x="1465" y="496"/>
                                      <a:pt x="1721" y="729"/>
                                      <a:pt x="2063" y="840"/>
                                    </a:cubicBezTo>
                                    <a:cubicBezTo>
                                      <a:pt x="2405" y="951"/>
                                      <a:pt x="3034" y="945"/>
                                      <a:pt x="3300" y="1042"/>
                                    </a:cubicBezTo>
                                    <a:cubicBezTo>
                                      <a:pt x="3566" y="1139"/>
                                      <a:pt x="3614" y="1269"/>
                                      <a:pt x="3660" y="1425"/>
                                    </a:cubicBezTo>
                                    <a:cubicBezTo>
                                      <a:pt x="3706" y="1581"/>
                                      <a:pt x="3664" y="1835"/>
                                      <a:pt x="3578" y="1980"/>
                                    </a:cubicBezTo>
                                    <a:cubicBezTo>
                                      <a:pt x="3492" y="2125"/>
                                      <a:pt x="3315" y="2221"/>
                                      <a:pt x="3143" y="2295"/>
                                    </a:cubicBezTo>
                                    <a:cubicBezTo>
                                      <a:pt x="2971" y="2369"/>
                                      <a:pt x="2724" y="2401"/>
                                      <a:pt x="2543" y="2422"/>
                                    </a:cubicBezTo>
                                    <a:cubicBezTo>
                                      <a:pt x="2362" y="2443"/>
                                      <a:pt x="2157" y="2422"/>
                                      <a:pt x="2055" y="24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2443" path="m0,22c52,21,191,0,315,15c439,30,588,52,743,112c898,172,1025,254,1245,375c1465,496,1721,729,2063,840c2405,951,3034,945,3300,1042c3566,1139,3614,1269,3660,1425c3706,1581,3664,1835,3578,1980c3492,2125,3315,2221,3143,2295c2971,2369,2724,2401,2543,2422c2362,2443,2157,2422,2055,2422e" stroked="t" o:allowincell="t" style="position:absolute;margin-left:84.1pt;margin-top:30.45pt;width:185.25pt;height:1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65150</wp:posOffset>
                      </wp:positionV>
                      <wp:extent cx="2732405" cy="1004570"/>
                      <wp:effectExtent l="5715" t="0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1582">
                                    <a:moveTo>
                                      <a:pt x="0" y="529"/>
                                    </a:moveTo>
                                    <a:cubicBezTo>
                                      <a:pt x="74" y="483"/>
                                      <a:pt x="291" y="328"/>
                                      <a:pt x="442" y="251"/>
                                    </a:cubicBezTo>
                                    <a:cubicBezTo>
                                      <a:pt x="593" y="174"/>
                                      <a:pt x="739" y="104"/>
                                      <a:pt x="907" y="64"/>
                                    </a:cubicBezTo>
                                    <a:cubicBezTo>
                                      <a:pt x="1075" y="24"/>
                                      <a:pt x="1283" y="0"/>
                                      <a:pt x="1447" y="11"/>
                                    </a:cubicBezTo>
                                    <a:cubicBezTo>
                                      <a:pt x="1611" y="22"/>
                                      <a:pt x="1723" y="57"/>
                                      <a:pt x="1890" y="131"/>
                                    </a:cubicBezTo>
                                    <a:cubicBezTo>
                                      <a:pt x="2057" y="205"/>
                                      <a:pt x="2298" y="360"/>
                                      <a:pt x="2452" y="454"/>
                                    </a:cubicBezTo>
                                    <a:cubicBezTo>
                                      <a:pt x="2606" y="548"/>
                                      <a:pt x="2676" y="627"/>
                                      <a:pt x="2812" y="694"/>
                                    </a:cubicBezTo>
                                    <a:cubicBezTo>
                                      <a:pt x="2948" y="761"/>
                                      <a:pt x="3066" y="818"/>
                                      <a:pt x="3270" y="859"/>
                                    </a:cubicBezTo>
                                    <a:cubicBezTo>
                                      <a:pt x="3474" y="900"/>
                                      <a:pt x="3869" y="900"/>
                                      <a:pt x="4035" y="941"/>
                                    </a:cubicBezTo>
                                    <a:cubicBezTo>
                                      <a:pt x="4201" y="982"/>
                                      <a:pt x="4231" y="1035"/>
                                      <a:pt x="4267" y="1106"/>
                                    </a:cubicBezTo>
                                    <a:cubicBezTo>
                                      <a:pt x="4303" y="1177"/>
                                      <a:pt x="4297" y="1297"/>
                                      <a:pt x="4252" y="1369"/>
                                    </a:cubicBezTo>
                                    <a:cubicBezTo>
                                      <a:pt x="4207" y="1441"/>
                                      <a:pt x="4112" y="1506"/>
                                      <a:pt x="3997" y="1541"/>
                                    </a:cubicBezTo>
                                    <a:cubicBezTo>
                                      <a:pt x="3882" y="1576"/>
                                      <a:pt x="3721" y="1576"/>
                                      <a:pt x="3562" y="1579"/>
                                    </a:cubicBezTo>
                                    <a:cubicBezTo>
                                      <a:pt x="3403" y="1582"/>
                                      <a:pt x="3230" y="1571"/>
                                      <a:pt x="3045" y="1556"/>
                                    </a:cubicBezTo>
                                    <a:cubicBezTo>
                                      <a:pt x="2860" y="1541"/>
                                      <a:pt x="2653" y="1508"/>
                                      <a:pt x="2452" y="1489"/>
                                    </a:cubicBezTo>
                                    <a:cubicBezTo>
                                      <a:pt x="2251" y="1470"/>
                                      <a:pt x="2022" y="1444"/>
                                      <a:pt x="1837" y="1444"/>
                                    </a:cubicBezTo>
                                    <a:cubicBezTo>
                                      <a:pt x="1652" y="1444"/>
                                      <a:pt x="1483" y="1467"/>
                                      <a:pt x="1342" y="1489"/>
                                    </a:cubicBezTo>
                                    <a:cubicBezTo>
                                      <a:pt x="1201" y="1511"/>
                                      <a:pt x="1063" y="1560"/>
                                      <a:pt x="99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1582" path="m0,529c74,483,291,328,442,251c593,174,739,104,907,64c1075,24,1283,0,1447,11c1611,22,1723,57,1890,131c2057,205,2298,360,2452,454c2606,548,2676,627,2812,694c2948,761,3066,818,3270,859c3474,900,3869,900,4035,941c4201,982,4231,1035,4267,1106c4303,1177,4297,1297,4252,1369c4207,1441,4112,1506,3997,1541c3882,1576,3721,1576,3562,1579c3403,1582,3230,1571,3045,1556c2860,1541,2653,1508,2452,1489c2251,1470,2022,1444,1837,1444c1652,1444,1483,1467,1342,1489c1201,1511,1063,1560,990,1579e" stroked="t" o:allowincell="t" style="position:absolute;margin-left:24.5pt;margin-top:44.5pt;width:215.1pt;height:7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81965</wp:posOffset>
                      </wp:positionV>
                      <wp:extent cx="471170" cy="1047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165">
                                    <a:moveTo>
                                      <a:pt x="0" y="0"/>
                                    </a:moveTo>
                                    <a:cubicBezTo>
                                      <a:pt x="29" y="12"/>
                                      <a:pt x="103" y="54"/>
                                      <a:pt x="172" y="75"/>
                                    </a:cubicBezTo>
                                    <a:cubicBezTo>
                                      <a:pt x="241" y="96"/>
                                      <a:pt x="317" y="112"/>
                                      <a:pt x="412" y="127"/>
                                    </a:cubicBezTo>
                                    <a:cubicBezTo>
                                      <a:pt x="507" y="142"/>
                                      <a:pt x="673" y="157"/>
                                      <a:pt x="742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2,165" path="m0,0c29,12,103,54,172,75c241,96,317,112,412,127c507,142,673,157,742,165e" stroked="t" o:allowincell="t" style="position:absolute;margin-left:206pt;margin-top:37.95pt;width:37.05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377190</wp:posOffset>
                      </wp:positionV>
                      <wp:extent cx="1537970" cy="571500"/>
                      <wp:effectExtent l="5080" t="5080" r="63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900">
                                    <a:moveTo>
                                      <a:pt x="0" y="0"/>
                                    </a:moveTo>
                                    <a:cubicBezTo>
                                      <a:pt x="52" y="26"/>
                                      <a:pt x="169" y="66"/>
                                      <a:pt x="315" y="157"/>
                                    </a:cubicBezTo>
                                    <a:cubicBezTo>
                                      <a:pt x="461" y="248"/>
                                      <a:pt x="710" y="461"/>
                                      <a:pt x="877" y="547"/>
                                    </a:cubicBezTo>
                                    <a:cubicBezTo>
                                      <a:pt x="1044" y="633"/>
                                      <a:pt x="1165" y="645"/>
                                      <a:pt x="1320" y="675"/>
                                    </a:cubicBezTo>
                                    <a:cubicBezTo>
                                      <a:pt x="1475" y="705"/>
                                      <a:pt x="1665" y="707"/>
                                      <a:pt x="1807" y="727"/>
                                    </a:cubicBezTo>
                                    <a:cubicBezTo>
                                      <a:pt x="1949" y="747"/>
                                      <a:pt x="2073" y="766"/>
                                      <a:pt x="2175" y="795"/>
                                    </a:cubicBezTo>
                                    <a:cubicBezTo>
                                      <a:pt x="2277" y="824"/>
                                      <a:pt x="2371" y="878"/>
                                      <a:pt x="2422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900" path="m0,0c52,26,169,66,315,157c461,248,710,461,877,547c1044,633,1165,645,1320,675c1475,705,1665,707,1807,727c1949,747,2073,766,2175,795c2277,824,2371,878,2422,900e" stroked="t" o:allowincell="t" style="position:absolute;margin-left:145.25pt;margin-top:29.7pt;width:121.0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25830</wp:posOffset>
                      </wp:positionV>
                      <wp:extent cx="905510" cy="441960"/>
                      <wp:effectExtent l="5715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44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696">
                                    <a:moveTo>
                                      <a:pt x="660" y="201"/>
                                    </a:moveTo>
                                    <a:cubicBezTo>
                                      <a:pt x="708" y="178"/>
                                      <a:pt x="851" y="99"/>
                                      <a:pt x="945" y="66"/>
                                    </a:cubicBezTo>
                                    <a:cubicBezTo>
                                      <a:pt x="1039" y="33"/>
                                      <a:pt x="1148" y="0"/>
                                      <a:pt x="1223" y="6"/>
                                    </a:cubicBezTo>
                                    <a:cubicBezTo>
                                      <a:pt x="1298" y="12"/>
                                      <a:pt x="1371" y="53"/>
                                      <a:pt x="1395" y="103"/>
                                    </a:cubicBezTo>
                                    <a:cubicBezTo>
                                      <a:pt x="1419" y="153"/>
                                      <a:pt x="1426" y="246"/>
                                      <a:pt x="1365" y="306"/>
                                    </a:cubicBezTo>
                                    <a:cubicBezTo>
                                      <a:pt x="1304" y="366"/>
                                      <a:pt x="1209" y="416"/>
                                      <a:pt x="1028" y="463"/>
                                    </a:cubicBezTo>
                                    <a:cubicBezTo>
                                      <a:pt x="847" y="510"/>
                                      <a:pt x="449" y="552"/>
                                      <a:pt x="278" y="591"/>
                                    </a:cubicBezTo>
                                    <a:cubicBezTo>
                                      <a:pt x="107" y="630"/>
                                      <a:pt x="58" y="674"/>
                                      <a:pt x="0" y="6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696" path="m660,201c708,178,851,99,945,66c1039,33,1148,0,1223,6c1298,12,1371,53,1395,103c1419,153,1426,246,1365,306c1304,366,1209,416,1028,463c847,510,449,552,278,591c107,630,58,674,0,696e" stroked="t" o:allowincell="t" style="position:absolute;margin-left:5.35pt;margin-top:72.9pt;width:71.25pt;height:3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 xml:space="preserve">В течение прошедших суток на территорию области при западном переносе  воздуха распространилось влияние  северной периферии антициклона с центром над Украиной.  Наблюдалась  практически сухая, тихая и довольно тёплая  </w:t>
            </w:r>
            <w:r>
              <w:rPr>
                <w:color w:val="000000"/>
                <w:sz w:val="28"/>
                <w:szCs w:val="28"/>
              </w:rPr>
              <w:t xml:space="preserve"> для конца сентября </w:t>
            </w:r>
            <w:r>
              <w:rPr>
                <w:sz w:val="28"/>
                <w:szCs w:val="28"/>
              </w:rPr>
              <w:t xml:space="preserve">погода с </w:t>
            </w:r>
            <w:r>
              <w:rPr>
                <w:color w:val="000000"/>
                <w:sz w:val="28"/>
                <w:szCs w:val="28"/>
              </w:rPr>
              <w:t xml:space="preserve">   повышением  среднесуточной  температуры воздуха до   значений 11-13ºС, что на   2-4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и переменной облачности воздух вчера днем прогрелся лучше, чем накануне – до 15-19ºС.  Сегодня ночью 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 ряде районов ночное  охлаждение воздуха привело к  сгущению тумана с ухудшением видимости до 100-6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есущественный дождь отмечался лишь по крайнему северо-восток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ся меженный уровень воды  с продолжающимся спадом на 1-6 см в сутки. Температура воды сегодня утром понизилась до 12-13°С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4378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5776748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областью повышен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юго-востоку кратковременные  дожди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еверо-запад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1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4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9:00Z</dcterms:created>
  <dc:creator>ООПГМИ</dc:creator>
  <dc:description/>
  <cp:keywords/>
  <dc:language>en-US</dc:language>
  <cp:lastModifiedBy>Admin</cp:lastModifiedBy>
  <cp:lastPrinted>2011-09-27T12:52:00Z</cp:lastPrinted>
  <dcterms:modified xsi:type="dcterms:W3CDTF">2011-09-27T11:39:00Z</dcterms:modified>
  <cp:revision>2</cp:revision>
  <dc:subject/>
  <dc:title> </dc:title>
</cp:coreProperties>
</file>