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7  28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64" y="526"/>
                                      <a:pt x="3730" y="511"/>
                                    </a:cubicBezTo>
                                    <a:cubicBezTo>
                                      <a:pt x="3796" y="496"/>
                                      <a:pt x="3948" y="544"/>
                                      <a:pt x="4008" y="541"/>
                                    </a:cubicBezTo>
                                    <a:cubicBezTo>
                                      <a:pt x="4068" y="538"/>
                                      <a:pt x="4058" y="495"/>
                                      <a:pt x="4090" y="496"/>
                                    </a:cubicBezTo>
                                    <a:cubicBezTo>
                                      <a:pt x="4122" y="497"/>
                                      <a:pt x="4158" y="533"/>
                                      <a:pt x="4203" y="548"/>
                                    </a:cubicBezTo>
                                    <a:cubicBezTo>
                                      <a:pt x="4248" y="563"/>
                                      <a:pt x="4319" y="557"/>
                                      <a:pt x="4360" y="586"/>
                                    </a:cubicBezTo>
                                    <a:cubicBezTo>
                                      <a:pt x="4401" y="615"/>
                                      <a:pt x="4414" y="684"/>
                                      <a:pt x="4450" y="721"/>
                                    </a:cubicBezTo>
                                    <a:cubicBezTo>
                                      <a:pt x="4486" y="758"/>
                                      <a:pt x="4527" y="785"/>
                                      <a:pt x="4578" y="811"/>
                                    </a:cubicBezTo>
                                    <a:cubicBezTo>
                                      <a:pt x="4629" y="837"/>
                                      <a:pt x="4704" y="863"/>
                                      <a:pt x="4758" y="878"/>
                                    </a:cubicBezTo>
                                    <a:cubicBezTo>
                                      <a:pt x="4812" y="893"/>
                                      <a:pt x="4878" y="867"/>
                                      <a:pt x="4900" y="901"/>
                                    </a:cubicBezTo>
                                    <a:cubicBezTo>
                                      <a:pt x="4922" y="935"/>
                                      <a:pt x="4892" y="1026"/>
                                      <a:pt x="4893" y="1081"/>
                                    </a:cubicBezTo>
                                    <a:cubicBezTo>
                                      <a:pt x="4894" y="1136"/>
                                      <a:pt x="4925" y="1182"/>
                                      <a:pt x="4908" y="1231"/>
                                    </a:cubicBezTo>
                                    <a:cubicBezTo>
                                      <a:pt x="4891" y="1280"/>
                                      <a:pt x="4798" y="1340"/>
                                      <a:pt x="4788" y="1373"/>
                                    </a:cubicBezTo>
                                    <a:cubicBezTo>
                                      <a:pt x="4778" y="1406"/>
                                      <a:pt x="4812" y="1394"/>
                                      <a:pt x="4848" y="1433"/>
                                    </a:cubicBezTo>
                                    <a:cubicBezTo>
                                      <a:pt x="4884" y="1472"/>
                                      <a:pt x="4980" y="1566"/>
                                      <a:pt x="5005" y="1606"/>
                                    </a:cubicBezTo>
                                    <a:cubicBezTo>
                                      <a:pt x="5030" y="1646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3" y="2518"/>
                                      <a:pt x="3078" y="2461"/>
                                    </a:cubicBezTo>
                                    <a:cubicBezTo>
                                      <a:pt x="3063" y="2404"/>
                                      <a:pt x="3064" y="2316"/>
                                      <a:pt x="3025" y="2236"/>
                                    </a:cubicBezTo>
                                    <a:cubicBezTo>
                                      <a:pt x="2986" y="2156"/>
                                      <a:pt x="2935" y="2031"/>
                                      <a:pt x="2845" y="1981"/>
                                    </a:cubicBezTo>
                                    <a:cubicBezTo>
                                      <a:pt x="2755" y="1931"/>
                                      <a:pt x="2585" y="1917"/>
                                      <a:pt x="2485" y="1936"/>
                                    </a:cubicBezTo>
                                    <a:cubicBezTo>
                                      <a:pt x="2385" y="1955"/>
                                      <a:pt x="2299" y="2028"/>
                                      <a:pt x="2245" y="2093"/>
                                    </a:cubicBezTo>
                                    <a:cubicBezTo>
                                      <a:pt x="2191" y="2158"/>
                                      <a:pt x="2174" y="2263"/>
                                      <a:pt x="2163" y="2326"/>
                                    </a:cubicBezTo>
                                    <a:cubicBezTo>
                                      <a:pt x="2152" y="2389"/>
                                      <a:pt x="2187" y="2424"/>
                                      <a:pt x="2176" y="2474"/>
                                    </a:cubicBezTo>
                                    <a:cubicBezTo>
                                      <a:pt x="2165" y="2524"/>
                                      <a:pt x="2149" y="2622"/>
                                      <a:pt x="2098" y="2624"/>
                                    </a:cubicBezTo>
                                    <a:cubicBezTo>
                                      <a:pt x="2047" y="2626"/>
                                      <a:pt x="1939" y="2494"/>
                                      <a:pt x="1870" y="2486"/>
                                    </a:cubicBezTo>
                                    <a:cubicBezTo>
                                      <a:pt x="1801" y="2478"/>
                                      <a:pt x="1745" y="2569"/>
                                      <a:pt x="1684" y="2576"/>
                                    </a:cubicBezTo>
                                    <a:cubicBezTo>
                                      <a:pt x="1623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64,526,3730,511c3796,496,3948,544,4008,541c4068,538,4058,495,4090,496c4122,497,4158,533,4203,548c4248,563,4319,557,4360,586c4401,615,4414,684,4450,721c4486,758,4527,785,4578,811c4629,837,4704,863,4758,878c4812,893,4878,867,4900,901c4922,935,4892,1026,4893,1081c4894,1136,4925,1182,4908,1231c4891,1280,4798,1340,4788,1373c4778,1406,4812,1394,4848,1433c4884,1472,4980,1566,5005,1606c5030,1646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3,2518,3078,2461c3063,2404,3064,2316,3025,2236c2986,2156,2935,2031,2845,1981c2755,1931,2585,1917,2485,1936c2385,1955,2299,2028,2245,2093c2191,2158,2174,2263,2163,2326c2152,2389,2187,2424,2176,2474c2165,2524,2149,2622,2098,2624c2047,2626,1939,2494,1870,2486c1801,2478,1745,2569,1684,2576c1623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374140</wp:posOffset>
                      </wp:positionV>
                      <wp:extent cx="601980" cy="458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22">
                                    <a:moveTo>
                                      <a:pt x="596" y="612"/>
                                    </a:moveTo>
                                    <a:cubicBezTo>
                                      <a:pt x="562" y="633"/>
                                      <a:pt x="531" y="698"/>
                                      <a:pt x="499" y="710"/>
                                    </a:cubicBezTo>
                                    <a:cubicBezTo>
                                      <a:pt x="467" y="722"/>
                                      <a:pt x="436" y="696"/>
                                      <a:pt x="401" y="687"/>
                                    </a:cubicBezTo>
                                    <a:cubicBezTo>
                                      <a:pt x="366" y="678"/>
                                      <a:pt x="317" y="677"/>
                                      <a:pt x="289" y="657"/>
                                    </a:cubicBezTo>
                                    <a:cubicBezTo>
                                      <a:pt x="261" y="637"/>
                                      <a:pt x="278" y="582"/>
                                      <a:pt x="236" y="567"/>
                                    </a:cubicBezTo>
                                    <a:cubicBezTo>
                                      <a:pt x="194" y="552"/>
                                      <a:pt x="68" y="606"/>
                                      <a:pt x="34" y="567"/>
                                    </a:cubicBezTo>
                                    <a:cubicBezTo>
                                      <a:pt x="0" y="528"/>
                                      <a:pt x="13" y="411"/>
                                      <a:pt x="34" y="335"/>
                                    </a:cubicBezTo>
                                    <a:cubicBezTo>
                                      <a:pt x="55" y="259"/>
                                      <a:pt x="107" y="164"/>
                                      <a:pt x="161" y="110"/>
                                    </a:cubicBezTo>
                                    <a:cubicBezTo>
                                      <a:pt x="215" y="56"/>
                                      <a:pt x="274" y="24"/>
                                      <a:pt x="356" y="12"/>
                                    </a:cubicBezTo>
                                    <a:cubicBezTo>
                                      <a:pt x="438" y="0"/>
                                      <a:pt x="576" y="5"/>
                                      <a:pt x="656" y="35"/>
                                    </a:cubicBezTo>
                                    <a:cubicBezTo>
                                      <a:pt x="736" y="65"/>
                                      <a:pt x="792" y="137"/>
                                      <a:pt x="836" y="192"/>
                                    </a:cubicBezTo>
                                    <a:cubicBezTo>
                                      <a:pt x="880" y="247"/>
                                      <a:pt x="903" y="304"/>
                                      <a:pt x="919" y="365"/>
                                    </a:cubicBezTo>
                                    <a:cubicBezTo>
                                      <a:pt x="935" y="426"/>
                                      <a:pt x="948" y="529"/>
                                      <a:pt x="934" y="560"/>
                                    </a:cubicBezTo>
                                    <a:cubicBezTo>
                                      <a:pt x="920" y="591"/>
                                      <a:pt x="874" y="539"/>
                                      <a:pt x="836" y="552"/>
                                    </a:cubicBezTo>
                                    <a:cubicBezTo>
                                      <a:pt x="798" y="565"/>
                                      <a:pt x="749" y="625"/>
                                      <a:pt x="709" y="635"/>
                                    </a:cubicBezTo>
                                    <a:cubicBezTo>
                                      <a:pt x="669" y="645"/>
                                      <a:pt x="620" y="617"/>
                                      <a:pt x="596" y="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22" path="m596,612c562,633,531,698,499,710c467,722,436,696,401,687c366,678,317,677,289,657c261,637,278,582,236,567c194,552,68,606,34,567c0,528,13,411,34,335c55,259,107,164,161,110c215,56,274,24,356,12c438,0,576,5,656,35c736,65,792,137,836,192c880,247,903,304,919,365c935,426,948,529,934,560c920,591,874,539,836,552c798,565,749,625,709,635c669,645,620,617,596,612xe" stroked="f" o:allowincell="t" style="position:absolute;margin-left:128.55pt;margin-top:108.2pt;width:47.35pt;height:3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30835</wp:posOffset>
                      </wp:positionV>
                      <wp:extent cx="3314700" cy="1017905"/>
                      <wp:effectExtent l="5715" t="381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0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603">
                                    <a:moveTo>
                                      <a:pt x="0" y="1603"/>
                                    </a:moveTo>
                                    <a:cubicBezTo>
                                      <a:pt x="69" y="1595"/>
                                      <a:pt x="267" y="1591"/>
                                      <a:pt x="412" y="1558"/>
                                    </a:cubicBezTo>
                                    <a:cubicBezTo>
                                      <a:pt x="557" y="1525"/>
                                      <a:pt x="711" y="1493"/>
                                      <a:pt x="870" y="1408"/>
                                    </a:cubicBezTo>
                                    <a:cubicBezTo>
                                      <a:pt x="1029" y="1323"/>
                                      <a:pt x="1207" y="1222"/>
                                      <a:pt x="1365" y="1048"/>
                                    </a:cubicBezTo>
                                    <a:cubicBezTo>
                                      <a:pt x="1523" y="874"/>
                                      <a:pt x="1651" y="529"/>
                                      <a:pt x="1815" y="365"/>
                                    </a:cubicBezTo>
                                    <a:cubicBezTo>
                                      <a:pt x="1979" y="201"/>
                                      <a:pt x="2156" y="125"/>
                                      <a:pt x="2347" y="65"/>
                                    </a:cubicBezTo>
                                    <a:cubicBezTo>
                                      <a:pt x="2538" y="5"/>
                                      <a:pt x="2765" y="0"/>
                                      <a:pt x="2962" y="5"/>
                                    </a:cubicBezTo>
                                    <a:cubicBezTo>
                                      <a:pt x="3159" y="10"/>
                                      <a:pt x="3336" y="46"/>
                                      <a:pt x="3532" y="95"/>
                                    </a:cubicBezTo>
                                    <a:cubicBezTo>
                                      <a:pt x="3728" y="144"/>
                                      <a:pt x="3926" y="205"/>
                                      <a:pt x="4140" y="298"/>
                                    </a:cubicBezTo>
                                    <a:cubicBezTo>
                                      <a:pt x="4354" y="391"/>
                                      <a:pt x="4635" y="545"/>
                                      <a:pt x="4815" y="650"/>
                                    </a:cubicBezTo>
                                    <a:cubicBezTo>
                                      <a:pt x="4995" y="755"/>
                                      <a:pt x="5136" y="870"/>
                                      <a:pt x="5220" y="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603" path="m0,1603c69,1595,267,1591,412,1558c557,1525,711,1493,870,1408c1029,1323,1207,1222,1365,1048c1523,874,1651,529,1815,365c1979,201,2156,125,2347,65c2538,5,2765,0,2962,5c3159,10,3336,46,3532,95c3728,144,3926,205,4140,298c4354,391,4635,545,4815,650c4995,755,5136,870,5220,928e" stroked="t" o:allowincell="t" style="position:absolute;margin-left:6.5pt;margin-top:26.05pt;width:260.95pt;height:8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2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824230</wp:posOffset>
                      </wp:positionV>
                      <wp:extent cx="2342515" cy="1017270"/>
                      <wp:effectExtent l="6350" t="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252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9" h="1602">
                                    <a:moveTo>
                                      <a:pt x="0" y="1208"/>
                                    </a:moveTo>
                                    <a:cubicBezTo>
                                      <a:pt x="44" y="1186"/>
                                      <a:pt x="175" y="1139"/>
                                      <a:pt x="270" y="1073"/>
                                    </a:cubicBezTo>
                                    <a:cubicBezTo>
                                      <a:pt x="365" y="1007"/>
                                      <a:pt x="446" y="946"/>
                                      <a:pt x="570" y="811"/>
                                    </a:cubicBezTo>
                                    <a:cubicBezTo>
                                      <a:pt x="694" y="676"/>
                                      <a:pt x="874" y="392"/>
                                      <a:pt x="1013" y="263"/>
                                    </a:cubicBezTo>
                                    <a:cubicBezTo>
                                      <a:pt x="1152" y="134"/>
                                      <a:pt x="1228" y="68"/>
                                      <a:pt x="1403" y="38"/>
                                    </a:cubicBezTo>
                                    <a:cubicBezTo>
                                      <a:pt x="1578" y="8"/>
                                      <a:pt x="1800" y="0"/>
                                      <a:pt x="2063" y="83"/>
                                    </a:cubicBezTo>
                                    <a:cubicBezTo>
                                      <a:pt x="2326" y="166"/>
                                      <a:pt x="2724" y="377"/>
                                      <a:pt x="2978" y="533"/>
                                    </a:cubicBezTo>
                                    <a:cubicBezTo>
                                      <a:pt x="3232" y="689"/>
                                      <a:pt x="3481" y="867"/>
                                      <a:pt x="3585" y="1021"/>
                                    </a:cubicBezTo>
                                    <a:cubicBezTo>
                                      <a:pt x="3689" y="1175"/>
                                      <a:pt x="3651" y="1360"/>
                                      <a:pt x="3600" y="1456"/>
                                    </a:cubicBezTo>
                                    <a:cubicBezTo>
                                      <a:pt x="3549" y="1552"/>
                                      <a:pt x="3395" y="1602"/>
                                      <a:pt x="3278" y="1598"/>
                                    </a:cubicBezTo>
                                    <a:cubicBezTo>
                                      <a:pt x="3161" y="1594"/>
                                      <a:pt x="3027" y="1505"/>
                                      <a:pt x="2895" y="1433"/>
                                    </a:cubicBezTo>
                                    <a:cubicBezTo>
                                      <a:pt x="2763" y="1361"/>
                                      <a:pt x="2604" y="1228"/>
                                      <a:pt x="2483" y="1163"/>
                                    </a:cubicBezTo>
                                    <a:cubicBezTo>
                                      <a:pt x="2362" y="1098"/>
                                      <a:pt x="2288" y="1069"/>
                                      <a:pt x="2168" y="1043"/>
                                    </a:cubicBezTo>
                                    <a:cubicBezTo>
                                      <a:pt x="2048" y="1017"/>
                                      <a:pt x="1892" y="1000"/>
                                      <a:pt x="1763" y="1006"/>
                                    </a:cubicBezTo>
                                    <a:cubicBezTo>
                                      <a:pt x="1634" y="1012"/>
                                      <a:pt x="1509" y="1035"/>
                                      <a:pt x="1395" y="1081"/>
                                    </a:cubicBezTo>
                                    <a:cubicBezTo>
                                      <a:pt x="1281" y="1127"/>
                                      <a:pt x="1171" y="1214"/>
                                      <a:pt x="1080" y="1283"/>
                                    </a:cubicBezTo>
                                    <a:cubicBezTo>
                                      <a:pt x="989" y="1352"/>
                                      <a:pt x="896" y="1449"/>
                                      <a:pt x="848" y="14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9,1602" path="m0,1208c44,1186,175,1139,270,1073c365,1007,446,946,570,811c694,676,874,392,1013,263c1152,134,1228,68,1403,38c1578,8,1800,0,2063,83c2326,166,2724,377,2978,533c3232,689,3481,867,3585,1021c3689,1175,3651,1360,3600,1456c3549,1552,3395,1602,3278,1598c3161,1594,3027,1505,2895,1433c2763,1361,2604,1228,2483,1163c2362,1098,2288,1069,2168,1043c2048,1017,1892,1000,1763,1006c1634,1012,1509,1035,1395,1081c1281,1127,1171,1214,1080,1283c989,1352,896,1449,848,1493e" stroked="t" o:allowincell="t" style="position:absolute;margin-left:78.1pt;margin-top:64.9pt;width:184.4pt;height:8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продолжалось нарастание тепла, но на фоне поля повышенного атмосферного давления  через территорию области  с северо-запада Европы перемещался атмосферный фронт с дождями.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ещё несколько повысилась – до значений 12-14ºС, что на   3-4ºС  теплее обычного, местами по востоку положительное отклонение 5°С характеризовало очень тёплую для конца сентября погоду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 днем прогрев воздуха достигал 19-20ºС, сегодня ночью  температура воздуха ниже 8-11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всеместно прошли кратковременные дожди с количеством осадков в основном 1-5 мм и менее, в районе МС Лепель за несколько часов выпало 12 мм, это  более половины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1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режим рек бассейна Западной Двины оставался в фазе летне-осенней межени. За истекшие сутки уровень воды существенно не изменился. Температура воды в реках сегодня утром измерена 13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9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293506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 дожди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сентября-1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, в основном по востоку, кратковременные дожди 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, северный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46:00Z</dcterms:created>
  <dc:creator>ООПГМИ</dc:creator>
  <dc:description/>
  <cp:keywords/>
  <dc:language>en-US</dc:language>
  <cp:lastModifiedBy>Admin</cp:lastModifiedBy>
  <cp:lastPrinted>2011-09-28T12:09:00Z</cp:lastPrinted>
  <dcterms:modified xsi:type="dcterms:W3CDTF">2011-09-29T13:46:00Z</dcterms:modified>
  <cp:revision>2</cp:revision>
  <dc:subject/>
  <dc:title> </dc:title>
</cp:coreProperties>
</file>