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88  29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8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1374140</wp:posOffset>
                      </wp:positionV>
                      <wp:extent cx="601980" cy="4584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22">
                                    <a:moveTo>
                                      <a:pt x="596" y="612"/>
                                    </a:moveTo>
                                    <a:cubicBezTo>
                                      <a:pt x="562" y="633"/>
                                      <a:pt x="531" y="698"/>
                                      <a:pt x="499" y="710"/>
                                    </a:cubicBezTo>
                                    <a:cubicBezTo>
                                      <a:pt x="467" y="722"/>
                                      <a:pt x="436" y="696"/>
                                      <a:pt x="401" y="687"/>
                                    </a:cubicBezTo>
                                    <a:cubicBezTo>
                                      <a:pt x="366" y="678"/>
                                      <a:pt x="317" y="677"/>
                                      <a:pt x="289" y="657"/>
                                    </a:cubicBezTo>
                                    <a:cubicBezTo>
                                      <a:pt x="261" y="637"/>
                                      <a:pt x="278" y="582"/>
                                      <a:pt x="236" y="567"/>
                                    </a:cubicBezTo>
                                    <a:cubicBezTo>
                                      <a:pt x="194" y="552"/>
                                      <a:pt x="68" y="606"/>
                                      <a:pt x="34" y="567"/>
                                    </a:cubicBezTo>
                                    <a:cubicBezTo>
                                      <a:pt x="0" y="528"/>
                                      <a:pt x="13" y="411"/>
                                      <a:pt x="34" y="335"/>
                                    </a:cubicBezTo>
                                    <a:cubicBezTo>
                                      <a:pt x="55" y="259"/>
                                      <a:pt x="107" y="164"/>
                                      <a:pt x="161" y="110"/>
                                    </a:cubicBezTo>
                                    <a:cubicBezTo>
                                      <a:pt x="215" y="56"/>
                                      <a:pt x="274" y="24"/>
                                      <a:pt x="356" y="12"/>
                                    </a:cubicBezTo>
                                    <a:cubicBezTo>
                                      <a:pt x="438" y="0"/>
                                      <a:pt x="576" y="5"/>
                                      <a:pt x="656" y="35"/>
                                    </a:cubicBezTo>
                                    <a:cubicBezTo>
                                      <a:pt x="736" y="65"/>
                                      <a:pt x="792" y="137"/>
                                      <a:pt x="836" y="192"/>
                                    </a:cubicBezTo>
                                    <a:cubicBezTo>
                                      <a:pt x="880" y="247"/>
                                      <a:pt x="903" y="304"/>
                                      <a:pt x="919" y="365"/>
                                    </a:cubicBezTo>
                                    <a:cubicBezTo>
                                      <a:pt x="935" y="426"/>
                                      <a:pt x="948" y="529"/>
                                      <a:pt x="934" y="560"/>
                                    </a:cubicBezTo>
                                    <a:cubicBezTo>
                                      <a:pt x="920" y="591"/>
                                      <a:pt x="874" y="539"/>
                                      <a:pt x="836" y="552"/>
                                    </a:cubicBezTo>
                                    <a:cubicBezTo>
                                      <a:pt x="798" y="565"/>
                                      <a:pt x="749" y="625"/>
                                      <a:pt x="709" y="635"/>
                                    </a:cubicBezTo>
                                    <a:cubicBezTo>
                                      <a:pt x="669" y="645"/>
                                      <a:pt x="620" y="617"/>
                                      <a:pt x="596" y="6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22" path="m596,612c562,633,531,698,499,710c467,722,436,696,401,687c366,678,317,677,289,657c261,637,278,582,236,567c194,552,68,606,34,567c0,528,13,411,34,335c55,259,107,164,161,110c215,56,274,24,356,12c438,0,576,5,656,35c736,65,792,137,836,192c880,247,903,304,919,365c935,426,948,529,934,560c920,591,874,539,836,552c798,565,749,625,709,635c669,645,620,617,596,612xe" stroked="f" o:allowincell="t" style="position:absolute;margin-left:128.55pt;margin-top:108.2pt;width:47.35pt;height:36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3336290" cy="2042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12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4" h="3216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53" y="371"/>
                                      <a:pt x="2478" y="361"/>
                                    </a:cubicBezTo>
                                    <a:cubicBezTo>
                                      <a:pt x="2503" y="351"/>
                                      <a:pt x="2508" y="299"/>
                                      <a:pt x="2545" y="278"/>
                                    </a:cubicBezTo>
                                    <a:cubicBezTo>
                                      <a:pt x="2582" y="257"/>
                                      <a:pt x="2648" y="233"/>
                                      <a:pt x="2703" y="233"/>
                                    </a:cubicBezTo>
                                    <a:cubicBezTo>
                                      <a:pt x="2758" y="233"/>
                                      <a:pt x="2828" y="266"/>
                                      <a:pt x="2875" y="278"/>
                                    </a:cubicBezTo>
                                    <a:cubicBezTo>
                                      <a:pt x="2922" y="290"/>
                                      <a:pt x="2948" y="300"/>
                                      <a:pt x="2988" y="308"/>
                                    </a:cubicBezTo>
                                    <a:cubicBezTo>
                                      <a:pt x="3028" y="316"/>
                                      <a:pt x="3088" y="307"/>
                                      <a:pt x="3115" y="323"/>
                                    </a:cubicBezTo>
                                    <a:cubicBezTo>
                                      <a:pt x="3142" y="339"/>
                                      <a:pt x="3155" y="381"/>
                                      <a:pt x="3153" y="406"/>
                                    </a:cubicBezTo>
                                    <a:cubicBezTo>
                                      <a:pt x="3151" y="431"/>
                                      <a:pt x="3112" y="437"/>
                                      <a:pt x="3100" y="473"/>
                                    </a:cubicBezTo>
                                    <a:cubicBezTo>
                                      <a:pt x="3088" y="509"/>
                                      <a:pt x="3068" y="583"/>
                                      <a:pt x="3078" y="623"/>
                                    </a:cubicBezTo>
                                    <a:cubicBezTo>
                                      <a:pt x="3088" y="663"/>
                                      <a:pt x="3122" y="690"/>
                                      <a:pt x="3160" y="713"/>
                                    </a:cubicBezTo>
                                    <a:cubicBezTo>
                                      <a:pt x="3198" y="736"/>
                                      <a:pt x="3258" y="774"/>
                                      <a:pt x="3303" y="758"/>
                                    </a:cubicBezTo>
                                    <a:cubicBezTo>
                                      <a:pt x="3348" y="742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0" y="648"/>
                                      <a:pt x="3610" y="631"/>
                                    </a:cubicBezTo>
                                    <a:cubicBezTo>
                                      <a:pt x="3660" y="614"/>
                                      <a:pt x="3680" y="527"/>
                                      <a:pt x="3730" y="511"/>
                                    </a:cubicBezTo>
                                    <a:cubicBezTo>
                                      <a:pt x="3780" y="495"/>
                                      <a:pt x="3906" y="509"/>
                                      <a:pt x="3910" y="533"/>
                                    </a:cubicBezTo>
                                    <a:cubicBezTo>
                                      <a:pt x="3914" y="557"/>
                                      <a:pt x="3853" y="556"/>
                                      <a:pt x="3753" y="653"/>
                                    </a:cubicBezTo>
                                    <a:cubicBezTo>
                                      <a:pt x="3653" y="750"/>
                                      <a:pt x="3420" y="918"/>
                                      <a:pt x="3310" y="1118"/>
                                    </a:cubicBezTo>
                                    <a:cubicBezTo>
                                      <a:pt x="3200" y="1318"/>
                                      <a:pt x="3074" y="1646"/>
                                      <a:pt x="3093" y="1853"/>
                                    </a:cubicBezTo>
                                    <a:cubicBezTo>
                                      <a:pt x="3112" y="2060"/>
                                      <a:pt x="3259" y="2269"/>
                                      <a:pt x="3423" y="2363"/>
                                    </a:cubicBezTo>
                                    <a:cubicBezTo>
                                      <a:pt x="3587" y="2457"/>
                                      <a:pt x="3901" y="2448"/>
                                      <a:pt x="4075" y="2416"/>
                                    </a:cubicBezTo>
                                    <a:cubicBezTo>
                                      <a:pt x="4249" y="2384"/>
                                      <a:pt x="4350" y="2272"/>
                                      <a:pt x="4465" y="2168"/>
                                    </a:cubicBezTo>
                                    <a:cubicBezTo>
                                      <a:pt x="4580" y="2064"/>
                                      <a:pt x="4688" y="1899"/>
                                      <a:pt x="4765" y="1793"/>
                                    </a:cubicBezTo>
                                    <a:cubicBezTo>
                                      <a:pt x="4842" y="1687"/>
                                      <a:pt x="4890" y="1562"/>
                                      <a:pt x="4930" y="1531"/>
                                    </a:cubicBezTo>
                                    <a:cubicBezTo>
                                      <a:pt x="4970" y="1500"/>
                                      <a:pt x="4994" y="1582"/>
                                      <a:pt x="5005" y="1606"/>
                                    </a:cubicBezTo>
                                    <a:cubicBezTo>
                                      <a:pt x="5016" y="1630"/>
                                      <a:pt x="5003" y="1637"/>
                                      <a:pt x="4998" y="1673"/>
                                    </a:cubicBezTo>
                                    <a:cubicBezTo>
                                      <a:pt x="4993" y="1709"/>
                                      <a:pt x="4992" y="1792"/>
                                      <a:pt x="4975" y="1823"/>
                                    </a:cubicBezTo>
                                    <a:cubicBezTo>
                                      <a:pt x="4958" y="1854"/>
                                      <a:pt x="4916" y="1847"/>
                                      <a:pt x="4894" y="1862"/>
                                    </a:cubicBezTo>
                                    <a:cubicBezTo>
                                      <a:pt x="4872" y="1877"/>
                                      <a:pt x="4863" y="1871"/>
                                      <a:pt x="4840" y="1913"/>
                                    </a:cubicBezTo>
                                    <a:cubicBezTo>
                                      <a:pt x="4817" y="1955"/>
                                      <a:pt x="4767" y="2072"/>
                                      <a:pt x="4758" y="2116"/>
                                    </a:cubicBezTo>
                                    <a:cubicBezTo>
                                      <a:pt x="4749" y="2160"/>
                                      <a:pt x="4760" y="2160"/>
                                      <a:pt x="4788" y="2176"/>
                                    </a:cubicBezTo>
                                    <a:cubicBezTo>
                                      <a:pt x="4816" y="2192"/>
                                      <a:pt x="4879" y="2189"/>
                                      <a:pt x="4923" y="2213"/>
                                    </a:cubicBezTo>
                                    <a:cubicBezTo>
                                      <a:pt x="4967" y="2237"/>
                                      <a:pt x="5001" y="2296"/>
                                      <a:pt x="5050" y="2318"/>
                                    </a:cubicBezTo>
                                    <a:cubicBezTo>
                                      <a:pt x="5099" y="2340"/>
                                      <a:pt x="5182" y="2325"/>
                                      <a:pt x="5215" y="2348"/>
                                    </a:cubicBezTo>
                                    <a:cubicBezTo>
                                      <a:pt x="5248" y="2371"/>
                                      <a:pt x="5254" y="2428"/>
                                      <a:pt x="5245" y="2453"/>
                                    </a:cubicBezTo>
                                    <a:cubicBezTo>
                                      <a:pt x="5236" y="2478"/>
                                      <a:pt x="5178" y="2482"/>
                                      <a:pt x="5163" y="2498"/>
                                    </a:cubicBezTo>
                                    <a:cubicBezTo>
                                      <a:pt x="5148" y="2514"/>
                                      <a:pt x="5148" y="2524"/>
                                      <a:pt x="5155" y="2551"/>
                                    </a:cubicBezTo>
                                    <a:cubicBezTo>
                                      <a:pt x="5162" y="2578"/>
                                      <a:pt x="5219" y="2633"/>
                                      <a:pt x="5208" y="2663"/>
                                    </a:cubicBezTo>
                                    <a:cubicBezTo>
                                      <a:pt x="5197" y="2693"/>
                                      <a:pt x="5120" y="2724"/>
                                      <a:pt x="5088" y="2731"/>
                                    </a:cubicBezTo>
                                    <a:cubicBezTo>
                                      <a:pt x="5056" y="2738"/>
                                      <a:pt x="5034" y="2712"/>
                                      <a:pt x="5013" y="2708"/>
                                    </a:cubicBezTo>
                                    <a:cubicBezTo>
                                      <a:pt x="4992" y="2704"/>
                                      <a:pt x="4988" y="2693"/>
                                      <a:pt x="4960" y="2708"/>
                                    </a:cubicBezTo>
                                    <a:cubicBezTo>
                                      <a:pt x="4932" y="2723"/>
                                      <a:pt x="4892" y="2794"/>
                                      <a:pt x="4848" y="2798"/>
                                    </a:cubicBezTo>
                                    <a:cubicBezTo>
                                      <a:pt x="4804" y="2802"/>
                                      <a:pt x="4746" y="2704"/>
                                      <a:pt x="4698" y="2731"/>
                                    </a:cubicBezTo>
                                    <a:cubicBezTo>
                                      <a:pt x="4650" y="2758"/>
                                      <a:pt x="4623" y="2922"/>
                                      <a:pt x="4563" y="2963"/>
                                    </a:cubicBezTo>
                                    <a:cubicBezTo>
                                      <a:pt x="4503" y="3004"/>
                                      <a:pt x="4375" y="2993"/>
                                      <a:pt x="4338" y="2978"/>
                                    </a:cubicBezTo>
                                    <a:cubicBezTo>
                                      <a:pt x="4301" y="2963"/>
                                      <a:pt x="4369" y="2888"/>
                                      <a:pt x="4338" y="2873"/>
                                    </a:cubicBezTo>
                                    <a:cubicBezTo>
                                      <a:pt x="4307" y="2858"/>
                                      <a:pt x="4201" y="2856"/>
                                      <a:pt x="4150" y="2888"/>
                                    </a:cubicBezTo>
                                    <a:cubicBezTo>
                                      <a:pt x="4099" y="2920"/>
                                      <a:pt x="4060" y="3042"/>
                                      <a:pt x="4030" y="3068"/>
                                    </a:cubicBezTo>
                                    <a:cubicBezTo>
                                      <a:pt x="4000" y="3094"/>
                                      <a:pt x="3989" y="3063"/>
                                      <a:pt x="3970" y="3046"/>
                                    </a:cubicBezTo>
                                    <a:cubicBezTo>
                                      <a:pt x="3951" y="3029"/>
                                      <a:pt x="3939" y="2977"/>
                                      <a:pt x="3918" y="2963"/>
                                    </a:cubicBezTo>
                                    <a:cubicBezTo>
                                      <a:pt x="3897" y="2949"/>
                                      <a:pt x="3879" y="2953"/>
                                      <a:pt x="3843" y="2963"/>
                                    </a:cubicBezTo>
                                    <a:cubicBezTo>
                                      <a:pt x="3807" y="2973"/>
                                      <a:pt x="3746" y="3020"/>
                                      <a:pt x="3700" y="3023"/>
                                    </a:cubicBezTo>
                                    <a:cubicBezTo>
                                      <a:pt x="3654" y="3026"/>
                                      <a:pt x="3597" y="2983"/>
                                      <a:pt x="3565" y="2978"/>
                                    </a:cubicBezTo>
                                    <a:cubicBezTo>
                                      <a:pt x="3533" y="2973"/>
                                      <a:pt x="3540" y="2958"/>
                                      <a:pt x="3505" y="2993"/>
                                    </a:cubicBezTo>
                                    <a:cubicBezTo>
                                      <a:pt x="3470" y="3028"/>
                                      <a:pt x="3394" y="3160"/>
                                      <a:pt x="3355" y="3188"/>
                                    </a:cubicBezTo>
                                    <a:cubicBezTo>
                                      <a:pt x="3316" y="3216"/>
                                      <a:pt x="3282" y="3173"/>
                                      <a:pt x="3273" y="3158"/>
                                    </a:cubicBezTo>
                                    <a:cubicBezTo>
                                      <a:pt x="3264" y="3143"/>
                                      <a:pt x="3302" y="3137"/>
                                      <a:pt x="3303" y="3098"/>
                                    </a:cubicBezTo>
                                    <a:cubicBezTo>
                                      <a:pt x="3304" y="3059"/>
                                      <a:pt x="3268" y="3017"/>
                                      <a:pt x="3280" y="2926"/>
                                    </a:cubicBezTo>
                                    <a:cubicBezTo>
                                      <a:pt x="3292" y="2835"/>
                                      <a:pt x="3366" y="2623"/>
                                      <a:pt x="3378" y="2551"/>
                                    </a:cubicBezTo>
                                    <a:cubicBezTo>
                                      <a:pt x="3390" y="2479"/>
                                      <a:pt x="3371" y="2497"/>
                                      <a:pt x="3355" y="2491"/>
                                    </a:cubicBezTo>
                                    <a:cubicBezTo>
                                      <a:pt x="3339" y="2485"/>
                                      <a:pt x="3306" y="2497"/>
                                      <a:pt x="3280" y="2513"/>
                                    </a:cubicBezTo>
                                    <a:cubicBezTo>
                                      <a:pt x="3254" y="2529"/>
                                      <a:pt x="3225" y="2577"/>
                                      <a:pt x="3198" y="2588"/>
                                    </a:cubicBezTo>
                                    <a:cubicBezTo>
                                      <a:pt x="3171" y="2599"/>
                                      <a:pt x="3135" y="2602"/>
                                      <a:pt x="3115" y="2581"/>
                                    </a:cubicBezTo>
                                    <a:cubicBezTo>
                                      <a:pt x="3095" y="2560"/>
                                      <a:pt x="3093" y="2518"/>
                                      <a:pt x="3078" y="2461"/>
                                    </a:cubicBezTo>
                                    <a:cubicBezTo>
                                      <a:pt x="3063" y="2404"/>
                                      <a:pt x="3064" y="2316"/>
                                      <a:pt x="3025" y="2236"/>
                                    </a:cubicBezTo>
                                    <a:cubicBezTo>
                                      <a:pt x="2986" y="2156"/>
                                      <a:pt x="2935" y="2031"/>
                                      <a:pt x="2845" y="1981"/>
                                    </a:cubicBezTo>
                                    <a:cubicBezTo>
                                      <a:pt x="2755" y="1931"/>
                                      <a:pt x="2585" y="1917"/>
                                      <a:pt x="2485" y="1936"/>
                                    </a:cubicBezTo>
                                    <a:cubicBezTo>
                                      <a:pt x="2385" y="1955"/>
                                      <a:pt x="2299" y="2028"/>
                                      <a:pt x="2245" y="2093"/>
                                    </a:cubicBezTo>
                                    <a:cubicBezTo>
                                      <a:pt x="2191" y="2158"/>
                                      <a:pt x="2174" y="2263"/>
                                      <a:pt x="2163" y="2326"/>
                                    </a:cubicBezTo>
                                    <a:cubicBezTo>
                                      <a:pt x="2152" y="2389"/>
                                      <a:pt x="2187" y="2424"/>
                                      <a:pt x="2176" y="2474"/>
                                    </a:cubicBezTo>
                                    <a:cubicBezTo>
                                      <a:pt x="2165" y="2524"/>
                                      <a:pt x="2149" y="2622"/>
                                      <a:pt x="2098" y="2624"/>
                                    </a:cubicBezTo>
                                    <a:cubicBezTo>
                                      <a:pt x="2047" y="2626"/>
                                      <a:pt x="1939" y="2494"/>
                                      <a:pt x="1870" y="2486"/>
                                    </a:cubicBezTo>
                                    <a:cubicBezTo>
                                      <a:pt x="1801" y="2478"/>
                                      <a:pt x="1745" y="2569"/>
                                      <a:pt x="1684" y="2576"/>
                                    </a:cubicBezTo>
                                    <a:cubicBezTo>
                                      <a:pt x="1623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05" y="1960"/>
                                      <a:pt x="678" y="1936"/>
                                    </a:cubicBezTo>
                                    <a:cubicBezTo>
                                      <a:pt x="651" y="1912"/>
                                      <a:pt x="672" y="1895"/>
                                      <a:pt x="655" y="1853"/>
                                    </a:cubicBezTo>
                                    <a:cubicBezTo>
                                      <a:pt x="638" y="1811"/>
                                      <a:pt x="606" y="1734"/>
                                      <a:pt x="573" y="1681"/>
                                    </a:cubicBezTo>
                                    <a:cubicBezTo>
                                      <a:pt x="540" y="1628"/>
                                      <a:pt x="495" y="1572"/>
                                      <a:pt x="460" y="1538"/>
                                    </a:cubicBezTo>
                                    <a:cubicBezTo>
                                      <a:pt x="425" y="1504"/>
                                      <a:pt x="380" y="1495"/>
                                      <a:pt x="363" y="1478"/>
                                    </a:cubicBezTo>
                                    <a:cubicBezTo>
                                      <a:pt x="346" y="1461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4,3216" path="m1420,233c1431,171,1497,117,1533,91c1569,65,1606,88,1638,76c1670,64,1679,0,1728,16c1777,32,1888,147,1930,173c1972,199,1968,184,1983,173c1998,162,1974,116,2020,106c2066,96,2221,94,2260,113c2299,132,2230,180,2253,218c2276,256,2358,314,2395,338c2432,362,2453,371,2478,361c2503,351,2508,299,2545,278c2582,257,2648,233,2703,233c2758,233,2828,266,2875,278c2922,290,2948,300,2988,308c3028,316,3088,307,3115,323c3142,339,3155,381,3153,406c3151,431,3112,437,3100,473c3088,509,3068,583,3078,623c3088,663,3122,690,3160,713c3198,736,3258,774,3303,758c3348,742,3379,637,3430,616c3481,595,3560,648,3610,631c3660,614,3680,527,3730,511c3780,495,3906,509,3910,533c3914,557,3853,556,3753,653c3653,750,3420,918,3310,1118c3200,1318,3074,1646,3093,1853c3112,2060,3259,2269,3423,2363c3587,2457,3901,2448,4075,2416c4249,2384,4350,2272,4465,2168c4580,2064,4688,1899,4765,1793c4842,1687,4890,1562,4930,1531c4970,1500,4994,1582,5005,1606c5016,1630,5003,1637,4998,1673c4993,1709,4992,1792,4975,1823c4958,1854,4916,1847,4894,1862c4872,1877,4863,1871,4840,1913c4817,1955,4767,2072,4758,2116c4749,2160,4760,2160,4788,2176c4816,2192,4879,2189,4923,2213c4967,2237,5001,2296,5050,2318c5099,2340,5182,2325,5215,2348c5248,2371,5254,2428,5245,2453c5236,2478,5178,2482,5163,2498c5148,2514,5148,2524,5155,2551c5162,2578,5219,2633,5208,2663c5197,2693,5120,2724,5088,2731c5056,2738,5034,2712,5013,2708c4992,2704,4988,2693,4960,2708c4932,2723,4892,2794,4848,2798c4804,2802,4746,2704,4698,2731c4650,2758,4623,2922,4563,2963c4503,3004,4375,2993,4338,2978c4301,2963,4369,2888,4338,2873c4307,2858,4201,2856,4150,2888c4099,2920,4060,3042,4030,3068c4000,3094,3989,3063,3970,3046c3951,3029,3939,2977,3918,2963c3897,2949,3879,2953,3843,2963c3807,2973,3746,3020,3700,3023c3654,3026,3597,2983,3565,2978c3533,2973,3540,2958,3505,2993c3470,3028,3394,3160,3355,3188c3316,3216,3282,3173,3273,3158c3264,3143,3302,3137,3303,3098c3304,3059,3268,3017,3280,2926c3292,2835,3366,2623,3378,2551c3390,2479,3371,2497,3355,2491c3339,2485,3306,2497,3280,2513c3254,2529,3225,2577,3198,2588c3171,2599,3135,2602,3115,2581c3095,2560,3093,2518,3078,2461c3063,2404,3064,2316,3025,2236c2986,2156,2935,2031,2845,1981c2755,1931,2585,1917,2485,1936c2385,1955,2299,2028,2245,2093c2191,2158,2174,2263,2163,2326c2152,2389,2187,2424,2176,2474c2165,2524,2149,2622,2098,2624c2047,2626,1939,2494,1870,2486c1801,2478,1745,2569,1684,2576c1623,2583,1552,2526,1504,2528c1456,2530,1448,2625,1396,2588c1344,2551,1276,2381,1192,2306c1108,2231,957,2190,895,2138c833,2086,856,2030,820,1996c784,1962,705,1960,678,1936c651,1912,672,1895,655,1853c638,1811,606,1734,573,1681c540,1628,495,1572,460,1538c425,1504,380,1495,363,1478c346,1461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62.65pt;height:160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04900</wp:posOffset>
                      </wp:positionV>
                      <wp:extent cx="644525" cy="37147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585">
                                    <a:moveTo>
                                      <a:pt x="781" y="481"/>
                                    </a:moveTo>
                                    <a:cubicBezTo>
                                      <a:pt x="731" y="484"/>
                                      <a:pt x="643" y="537"/>
                                      <a:pt x="593" y="541"/>
                                    </a:cubicBezTo>
                                    <a:cubicBezTo>
                                      <a:pt x="543" y="545"/>
                                      <a:pt x="523" y="499"/>
                                      <a:pt x="481" y="504"/>
                                    </a:cubicBezTo>
                                    <a:cubicBezTo>
                                      <a:pt x="439" y="509"/>
                                      <a:pt x="382" y="565"/>
                                      <a:pt x="338" y="571"/>
                                    </a:cubicBezTo>
                                    <a:cubicBezTo>
                                      <a:pt x="294" y="577"/>
                                      <a:pt x="263" y="540"/>
                                      <a:pt x="218" y="541"/>
                                    </a:cubicBezTo>
                                    <a:cubicBezTo>
                                      <a:pt x="173" y="542"/>
                                      <a:pt x="104" y="585"/>
                                      <a:pt x="68" y="579"/>
                                    </a:cubicBezTo>
                                    <a:cubicBezTo>
                                      <a:pt x="32" y="573"/>
                                      <a:pt x="2" y="538"/>
                                      <a:pt x="1" y="504"/>
                                    </a:cubicBezTo>
                                    <a:cubicBezTo>
                                      <a:pt x="0" y="470"/>
                                      <a:pt x="42" y="420"/>
                                      <a:pt x="61" y="376"/>
                                    </a:cubicBezTo>
                                    <a:cubicBezTo>
                                      <a:pt x="80" y="332"/>
                                      <a:pt x="71" y="262"/>
                                      <a:pt x="113" y="241"/>
                                    </a:cubicBezTo>
                                    <a:cubicBezTo>
                                      <a:pt x="155" y="220"/>
                                      <a:pt x="251" y="252"/>
                                      <a:pt x="316" y="249"/>
                                    </a:cubicBezTo>
                                    <a:cubicBezTo>
                                      <a:pt x="381" y="246"/>
                                      <a:pt x="462" y="251"/>
                                      <a:pt x="503" y="226"/>
                                    </a:cubicBezTo>
                                    <a:cubicBezTo>
                                      <a:pt x="544" y="201"/>
                                      <a:pt x="526" y="136"/>
                                      <a:pt x="563" y="99"/>
                                    </a:cubicBezTo>
                                    <a:cubicBezTo>
                                      <a:pt x="600" y="62"/>
                                      <a:pt x="681" y="0"/>
                                      <a:pt x="728" y="1"/>
                                    </a:cubicBezTo>
                                    <a:cubicBezTo>
                                      <a:pt x="775" y="2"/>
                                      <a:pt x="812" y="65"/>
                                      <a:pt x="848" y="106"/>
                                    </a:cubicBezTo>
                                    <a:cubicBezTo>
                                      <a:pt x="884" y="147"/>
                                      <a:pt x="920" y="193"/>
                                      <a:pt x="946" y="249"/>
                                    </a:cubicBezTo>
                                    <a:cubicBezTo>
                                      <a:pt x="972" y="305"/>
                                      <a:pt x="1015" y="398"/>
                                      <a:pt x="1006" y="444"/>
                                    </a:cubicBezTo>
                                    <a:cubicBezTo>
                                      <a:pt x="997" y="490"/>
                                      <a:pt x="930" y="520"/>
                                      <a:pt x="893" y="526"/>
                                    </a:cubicBezTo>
                                    <a:cubicBezTo>
                                      <a:pt x="856" y="532"/>
                                      <a:pt x="831" y="486"/>
                                      <a:pt x="781" y="4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585" path="m781,481c731,484,643,537,593,541c543,545,523,499,481,504c439,509,382,565,338,571c294,577,263,540,218,541c173,542,104,585,68,579c32,573,2,538,1,504c0,470,42,420,61,376c80,332,71,262,113,241c155,220,251,252,316,249c381,246,462,251,503,226c544,201,526,136,563,99c600,62,681,0,728,1c775,2,812,65,848,106c884,147,920,193,946,249c972,305,1015,398,1006,444c997,490,930,520,893,526c856,532,831,486,781,481xe" stroked="f" o:allowincell="t" style="position:absolute;margin-left:4.2pt;margin-top:87pt;width:50.7pt;height:29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1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472440</wp:posOffset>
                      </wp:positionV>
                      <wp:extent cx="1166495" cy="12534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400" cy="12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7" h="1974">
                                    <a:moveTo>
                                      <a:pt x="321" y="1875"/>
                                    </a:moveTo>
                                    <a:cubicBezTo>
                                      <a:pt x="187" y="1808"/>
                                      <a:pt x="102" y="1665"/>
                                      <a:pt x="51" y="1552"/>
                                    </a:cubicBezTo>
                                    <a:cubicBezTo>
                                      <a:pt x="0" y="1439"/>
                                      <a:pt x="9" y="1305"/>
                                      <a:pt x="13" y="1200"/>
                                    </a:cubicBezTo>
                                    <a:cubicBezTo>
                                      <a:pt x="17" y="1095"/>
                                      <a:pt x="38" y="1018"/>
                                      <a:pt x="73" y="922"/>
                                    </a:cubicBezTo>
                                    <a:cubicBezTo>
                                      <a:pt x="108" y="826"/>
                                      <a:pt x="156" y="722"/>
                                      <a:pt x="223" y="622"/>
                                    </a:cubicBezTo>
                                    <a:cubicBezTo>
                                      <a:pt x="290" y="522"/>
                                      <a:pt x="396" y="407"/>
                                      <a:pt x="478" y="322"/>
                                    </a:cubicBezTo>
                                    <a:cubicBezTo>
                                      <a:pt x="560" y="237"/>
                                      <a:pt x="658" y="160"/>
                                      <a:pt x="718" y="112"/>
                                    </a:cubicBezTo>
                                    <a:cubicBezTo>
                                      <a:pt x="778" y="64"/>
                                      <a:pt x="804" y="48"/>
                                      <a:pt x="838" y="37"/>
                                    </a:cubicBezTo>
                                    <a:cubicBezTo>
                                      <a:pt x="872" y="26"/>
                                      <a:pt x="894" y="51"/>
                                      <a:pt x="921" y="45"/>
                                    </a:cubicBezTo>
                                    <a:cubicBezTo>
                                      <a:pt x="948" y="39"/>
                                      <a:pt x="972" y="0"/>
                                      <a:pt x="1003" y="0"/>
                                    </a:cubicBezTo>
                                    <a:cubicBezTo>
                                      <a:pt x="1034" y="0"/>
                                      <a:pt x="1059" y="29"/>
                                      <a:pt x="1108" y="45"/>
                                    </a:cubicBezTo>
                                    <a:cubicBezTo>
                                      <a:pt x="1157" y="61"/>
                                      <a:pt x="1256" y="66"/>
                                      <a:pt x="1296" y="97"/>
                                    </a:cubicBezTo>
                                    <a:cubicBezTo>
                                      <a:pt x="1336" y="128"/>
                                      <a:pt x="1317" y="193"/>
                                      <a:pt x="1348" y="232"/>
                                    </a:cubicBezTo>
                                    <a:cubicBezTo>
                                      <a:pt x="1379" y="271"/>
                                      <a:pt x="1431" y="306"/>
                                      <a:pt x="1483" y="330"/>
                                    </a:cubicBezTo>
                                    <a:cubicBezTo>
                                      <a:pt x="1535" y="354"/>
                                      <a:pt x="1608" y="361"/>
                                      <a:pt x="1663" y="375"/>
                                    </a:cubicBezTo>
                                    <a:cubicBezTo>
                                      <a:pt x="1718" y="389"/>
                                      <a:pt x="1789" y="378"/>
                                      <a:pt x="1813" y="412"/>
                                    </a:cubicBezTo>
                                    <a:cubicBezTo>
                                      <a:pt x="1837" y="446"/>
                                      <a:pt x="1806" y="523"/>
                                      <a:pt x="1806" y="577"/>
                                    </a:cubicBezTo>
                                    <a:cubicBezTo>
                                      <a:pt x="1806" y="631"/>
                                      <a:pt x="1832" y="686"/>
                                      <a:pt x="1813" y="735"/>
                                    </a:cubicBezTo>
                                    <a:cubicBezTo>
                                      <a:pt x="1794" y="784"/>
                                      <a:pt x="1691" y="824"/>
                                      <a:pt x="1693" y="870"/>
                                    </a:cubicBezTo>
                                    <a:cubicBezTo>
                                      <a:pt x="1695" y="916"/>
                                      <a:pt x="1819" y="960"/>
                                      <a:pt x="1828" y="1012"/>
                                    </a:cubicBezTo>
                                    <a:cubicBezTo>
                                      <a:pt x="1837" y="1064"/>
                                      <a:pt x="1790" y="1110"/>
                                      <a:pt x="1746" y="1185"/>
                                    </a:cubicBezTo>
                                    <a:cubicBezTo>
                                      <a:pt x="1702" y="1260"/>
                                      <a:pt x="1647" y="1365"/>
                                      <a:pt x="1566" y="1462"/>
                                    </a:cubicBezTo>
                                    <a:cubicBezTo>
                                      <a:pt x="1485" y="1559"/>
                                      <a:pt x="1377" y="1688"/>
                                      <a:pt x="1258" y="1770"/>
                                    </a:cubicBezTo>
                                    <a:cubicBezTo>
                                      <a:pt x="1139" y="1852"/>
                                      <a:pt x="1009" y="1940"/>
                                      <a:pt x="853" y="1957"/>
                                    </a:cubicBezTo>
                                    <a:cubicBezTo>
                                      <a:pt x="697" y="1974"/>
                                      <a:pt x="455" y="1942"/>
                                      <a:pt x="321" y="18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7,1974" path="m321,1875c187,1808,102,1665,51,1552c0,1439,9,1305,13,1200c17,1095,38,1018,73,922c108,826,156,722,223,622c290,522,396,407,478,322c560,237,658,160,718,112c778,64,804,48,838,37c872,26,894,51,921,45c948,39,972,0,1003,0c1034,0,1059,29,1108,45c1157,61,1256,66,1296,97c1336,128,1317,193,1348,232c1379,271,1431,306,1483,330c1535,354,1608,361,1663,375c1718,389,1789,378,1813,412c1837,446,1806,523,1806,577c1806,631,1832,686,1813,735c1794,784,1691,824,1693,870c1695,916,1819,960,1828,1012c1837,1064,1790,1110,1746,1185c1702,1260,1647,1365,1566,1462c1485,1559,1377,1688,1258,1770c1139,1852,1009,1940,853,1957c697,1974,455,1942,321,1875xe" stroked="f" o:allowincell="t" style="position:absolute;margin-left:175.7pt;margin-top:37.2pt;width:91.8pt;height:98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339215</wp:posOffset>
                      </wp:positionV>
                      <wp:extent cx="3486150" cy="416560"/>
                      <wp:effectExtent l="5080" t="5080" r="571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6240" cy="4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0" h="656">
                                    <a:moveTo>
                                      <a:pt x="5490" y="637"/>
                                    </a:moveTo>
                                    <a:cubicBezTo>
                                      <a:pt x="5426" y="639"/>
                                      <a:pt x="5299" y="656"/>
                                      <a:pt x="5108" y="652"/>
                                    </a:cubicBezTo>
                                    <a:cubicBezTo>
                                      <a:pt x="4917" y="648"/>
                                      <a:pt x="4559" y="636"/>
                                      <a:pt x="4343" y="615"/>
                                    </a:cubicBezTo>
                                    <a:cubicBezTo>
                                      <a:pt x="4127" y="594"/>
                                      <a:pt x="4066" y="581"/>
                                      <a:pt x="3810" y="525"/>
                                    </a:cubicBezTo>
                                    <a:cubicBezTo>
                                      <a:pt x="3554" y="469"/>
                                      <a:pt x="3135" y="266"/>
                                      <a:pt x="2805" y="277"/>
                                    </a:cubicBezTo>
                                    <a:cubicBezTo>
                                      <a:pt x="2475" y="288"/>
                                      <a:pt x="2119" y="535"/>
                                      <a:pt x="1830" y="592"/>
                                    </a:cubicBezTo>
                                    <a:cubicBezTo>
                                      <a:pt x="1541" y="649"/>
                                      <a:pt x="1292" y="648"/>
                                      <a:pt x="1073" y="622"/>
                                    </a:cubicBezTo>
                                    <a:cubicBezTo>
                                      <a:pt x="854" y="596"/>
                                      <a:pt x="664" y="505"/>
                                      <a:pt x="518" y="435"/>
                                    </a:cubicBezTo>
                                    <a:cubicBezTo>
                                      <a:pt x="372" y="365"/>
                                      <a:pt x="281" y="274"/>
                                      <a:pt x="195" y="202"/>
                                    </a:cubicBezTo>
                                    <a:cubicBezTo>
                                      <a:pt x="109" y="130"/>
                                      <a:pt x="40" y="4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90,656" path="m5490,637c5426,639,5299,656,5108,652c4917,648,4559,636,4343,615c4127,594,4066,581,3810,525c3554,469,3135,266,2805,277c2475,288,2119,535,1830,592c1541,649,1292,648,1073,622c854,596,664,505,518,435c372,365,281,274,195,202c109,130,40,42,0,0e" stroked="t" o:allowincell="t" style="position:absolute;margin-left:6.85pt;margin-top:105.45pt;width:274.45pt;height:32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486410</wp:posOffset>
                      </wp:positionV>
                      <wp:extent cx="2534920" cy="1154430"/>
                      <wp:effectExtent l="635" t="5080" r="571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760" cy="11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2" h="1818">
                                    <a:moveTo>
                                      <a:pt x="3992" y="1808"/>
                                    </a:moveTo>
                                    <a:cubicBezTo>
                                      <a:pt x="3863" y="1807"/>
                                      <a:pt x="3459" y="1818"/>
                                      <a:pt x="3219" y="1800"/>
                                    </a:cubicBezTo>
                                    <a:cubicBezTo>
                                      <a:pt x="2979" y="1782"/>
                                      <a:pt x="2766" y="1757"/>
                                      <a:pt x="2552" y="1703"/>
                                    </a:cubicBezTo>
                                    <a:cubicBezTo>
                                      <a:pt x="2338" y="1649"/>
                                      <a:pt x="2121" y="1528"/>
                                      <a:pt x="1937" y="1478"/>
                                    </a:cubicBezTo>
                                    <a:cubicBezTo>
                                      <a:pt x="1753" y="1428"/>
                                      <a:pt x="1591" y="1404"/>
                                      <a:pt x="1449" y="1403"/>
                                    </a:cubicBezTo>
                                    <a:cubicBezTo>
                                      <a:pt x="1307" y="1402"/>
                                      <a:pt x="1211" y="1435"/>
                                      <a:pt x="1082" y="1470"/>
                                    </a:cubicBezTo>
                                    <a:cubicBezTo>
                                      <a:pt x="953" y="1505"/>
                                      <a:pt x="802" y="1588"/>
                                      <a:pt x="677" y="1613"/>
                                    </a:cubicBezTo>
                                    <a:cubicBezTo>
                                      <a:pt x="552" y="1638"/>
                                      <a:pt x="432" y="1664"/>
                                      <a:pt x="332" y="1620"/>
                                    </a:cubicBezTo>
                                    <a:cubicBezTo>
                                      <a:pt x="232" y="1576"/>
                                      <a:pt x="131" y="1485"/>
                                      <a:pt x="77" y="1350"/>
                                    </a:cubicBezTo>
                                    <a:cubicBezTo>
                                      <a:pt x="23" y="1215"/>
                                      <a:pt x="0" y="974"/>
                                      <a:pt x="9" y="810"/>
                                    </a:cubicBezTo>
                                    <a:cubicBezTo>
                                      <a:pt x="18" y="646"/>
                                      <a:pt x="58" y="479"/>
                                      <a:pt x="129" y="368"/>
                                    </a:cubicBezTo>
                                    <a:cubicBezTo>
                                      <a:pt x="200" y="257"/>
                                      <a:pt x="307" y="170"/>
                                      <a:pt x="437" y="143"/>
                                    </a:cubicBezTo>
                                    <a:cubicBezTo>
                                      <a:pt x="567" y="116"/>
                                      <a:pt x="737" y="132"/>
                                      <a:pt x="909" y="203"/>
                                    </a:cubicBezTo>
                                    <a:cubicBezTo>
                                      <a:pt x="1081" y="274"/>
                                      <a:pt x="1252" y="531"/>
                                      <a:pt x="1472" y="570"/>
                                    </a:cubicBezTo>
                                    <a:cubicBezTo>
                                      <a:pt x="1692" y="609"/>
                                      <a:pt x="1995" y="530"/>
                                      <a:pt x="2229" y="435"/>
                                    </a:cubicBezTo>
                                    <a:cubicBezTo>
                                      <a:pt x="2463" y="340"/>
                                      <a:pt x="2740" y="91"/>
                                      <a:pt x="2874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2,1818" path="m3992,1808c3863,1807,3459,1818,3219,1800c2979,1782,2766,1757,2552,1703c2338,1649,2121,1528,1937,1478c1753,1428,1591,1404,1449,1403c1307,1402,1211,1435,1082,1470c953,1505,802,1588,677,1613c552,1638,432,1664,332,1620c232,1576,131,1485,77,1350c23,1215,0,974,9,810c18,646,58,479,129,368c200,257,307,170,437,143c567,116,737,132,909,203c1081,274,1252,531,1472,570c1692,609,1995,530,2229,435c2463,340,2740,91,2874,0e" stroked="t" o:allowincell="t" style="position:absolute;margin-left:74.65pt;margin-top:38.3pt;width:199.55pt;height:90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1781810</wp:posOffset>
                      </wp:positionV>
                      <wp:extent cx="1152525" cy="63500"/>
                      <wp:effectExtent l="5715" t="5715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100">
                                    <a:moveTo>
                                      <a:pt x="1815" y="75"/>
                                    </a:moveTo>
                                    <a:cubicBezTo>
                                      <a:pt x="1757" y="79"/>
                                      <a:pt x="1601" y="96"/>
                                      <a:pt x="1470" y="98"/>
                                    </a:cubicBezTo>
                                    <a:cubicBezTo>
                                      <a:pt x="1339" y="100"/>
                                      <a:pt x="1195" y="96"/>
                                      <a:pt x="1028" y="90"/>
                                    </a:cubicBezTo>
                                    <a:cubicBezTo>
                                      <a:pt x="861" y="84"/>
                                      <a:pt x="636" y="75"/>
                                      <a:pt x="465" y="60"/>
                                    </a:cubicBezTo>
                                    <a:cubicBezTo>
                                      <a:pt x="294" y="45"/>
                                      <a:pt x="97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100" path="m1815,75c1757,79,1601,96,1470,98c1339,100,1195,96,1028,90c861,84,636,75,465,60c294,45,97,12,0,0e" stroked="t" o:allowincell="t" style="position:absolute;margin-left:190.6pt;margin-top:140.3pt;width:90.7pt;height: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3">
                      <wp:simplePos x="0" y="0"/>
                      <wp:positionH relativeFrom="column">
                        <wp:posOffset>2381250</wp:posOffset>
                      </wp:positionH>
                      <wp:positionV relativeFrom="paragraph">
                        <wp:posOffset>691515</wp:posOffset>
                      </wp:positionV>
                      <wp:extent cx="958850" cy="69977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68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0" h="1102">
                                    <a:moveTo>
                                      <a:pt x="1510" y="1102"/>
                                    </a:moveTo>
                                    <a:cubicBezTo>
                                      <a:pt x="1374" y="1096"/>
                                      <a:pt x="923" y="1101"/>
                                      <a:pt x="692" y="1065"/>
                                    </a:cubicBezTo>
                                    <a:cubicBezTo>
                                      <a:pt x="461" y="1029"/>
                                      <a:pt x="233" y="965"/>
                                      <a:pt x="122" y="885"/>
                                    </a:cubicBezTo>
                                    <a:cubicBezTo>
                                      <a:pt x="11" y="805"/>
                                      <a:pt x="0" y="671"/>
                                      <a:pt x="25" y="585"/>
                                    </a:cubicBezTo>
                                    <a:cubicBezTo>
                                      <a:pt x="50" y="499"/>
                                      <a:pt x="108" y="440"/>
                                      <a:pt x="272" y="367"/>
                                    </a:cubicBezTo>
                                    <a:cubicBezTo>
                                      <a:pt x="436" y="294"/>
                                      <a:pt x="836" y="211"/>
                                      <a:pt x="1007" y="150"/>
                                    </a:cubicBezTo>
                                    <a:cubicBezTo>
                                      <a:pt x="1178" y="89"/>
                                      <a:pt x="1239" y="31"/>
                                      <a:pt x="130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0,1102" path="m1510,1102c1374,1096,923,1101,692,1065c461,1029,233,965,122,885c11,805,0,671,25,585c50,499,108,440,272,367c436,294,836,211,1007,150c1178,89,1239,31,1300,0e" stroked="t" o:allowincell="t" style="position:absolute;margin-left:187.5pt;margin-top:54.45pt;width:75.45pt;height:55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34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872490</wp:posOffset>
                      </wp:positionV>
                      <wp:extent cx="642620" cy="348615"/>
                      <wp:effectExtent l="0" t="6350" r="5715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549">
                                    <a:moveTo>
                                      <a:pt x="1012" y="532"/>
                                    </a:moveTo>
                                    <a:cubicBezTo>
                                      <a:pt x="953" y="533"/>
                                      <a:pt x="810" y="549"/>
                                      <a:pt x="660" y="540"/>
                                    </a:cubicBezTo>
                                    <a:cubicBezTo>
                                      <a:pt x="510" y="531"/>
                                      <a:pt x="208" y="529"/>
                                      <a:pt x="112" y="480"/>
                                    </a:cubicBezTo>
                                    <a:cubicBezTo>
                                      <a:pt x="16" y="431"/>
                                      <a:pt x="0" y="309"/>
                                      <a:pt x="82" y="247"/>
                                    </a:cubicBezTo>
                                    <a:cubicBezTo>
                                      <a:pt x="164" y="185"/>
                                      <a:pt x="467" y="146"/>
                                      <a:pt x="607" y="105"/>
                                    </a:cubicBezTo>
                                    <a:cubicBezTo>
                                      <a:pt x="747" y="64"/>
                                      <a:pt x="857" y="22"/>
                                      <a:pt x="92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549" path="m1012,532c953,533,810,549,660,540c510,531,208,529,112,480c16,431,0,309,82,247c164,185,467,146,607,105c747,64,857,22,922,0e" stroked="t" o:allowincell="t" style="position:absolute;margin-left:220.25pt;margin-top:68.7pt;width:50.55pt;height:2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течение прошедших суток удерживалась тёплая погода,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о вслед за  ушедшим атмосферным фронтом на территорию области стала поступать более холодная воздушная масса с северо-запада Европы.  Значения с</w:t>
            </w:r>
            <w:r>
              <w:rPr>
                <w:color w:val="000000"/>
                <w:sz w:val="28"/>
                <w:szCs w:val="28"/>
              </w:rPr>
              <w:t xml:space="preserve">реднесуточной  температуры воздуха несколько уменьшились – до  11-13ºС, что на 2-4ºС  по-прежнему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 условиях значительной облачности дневной  прогрев воздуха снизился до     13-17ºС, но сегодня ночью  температура воздуха ниже 8-11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Прохождение очередного атмосферного фронта сопровождалось дождями, более интенсивными прошедшей ночью, с количеством осадков от 2 до 7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1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ный режим рек бассейна Западной Двины оставался в фазе летне-осенней межени. На Западной Двине отмечался незначительный спад уровня воды на 1-2 см, который в районе Витебска в очередной раз упал ниже проектных значений, что создало неблагоприятные гидрологические условия для судоходства и хозяйственного водопользования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На  притоках начался  подъём уровня на 2-3 см в сутки. Температура воды в реках сегодня утром измерена 13-14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30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96715" cy="236537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6715" cy="236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48518124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 фронтом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 дожд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 дожди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50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3-8 м/с</w:t>
            </w:r>
          </w:p>
        </w:tc>
      </w:tr>
      <w:tr>
        <w:trPr>
          <w:trHeight w:val="101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8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6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 xml:space="preserve">+13 +18ºС,             </w:t>
            </w:r>
            <w:r>
              <w:rPr>
                <w:sz w:val="28"/>
                <w:szCs w:val="28"/>
              </w:rPr>
              <w:t>по западу до</w:t>
            </w:r>
            <w:r>
              <w:rPr>
                <w:color w:val="FF0000"/>
                <w:sz w:val="28"/>
                <w:szCs w:val="28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октя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переменная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 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о-западный 6-11 м/с, утром и днем местами порывы до                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ный 5-10 м/с, в восточных район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9 +14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200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8:00Z</dcterms:created>
  <dc:creator>ООПГМИ</dc:creator>
  <dc:description/>
  <cp:keywords/>
  <dc:language>en-US</dc:language>
  <cp:lastModifiedBy>Admin</cp:lastModifiedBy>
  <cp:lastPrinted>2011-09-29T12:19:00Z</cp:lastPrinted>
  <dcterms:modified xsi:type="dcterms:W3CDTF">2011-09-29T11:08:00Z</dcterms:modified>
  <cp:revision>2</cp:revision>
  <dc:subject/>
  <dc:title> </dc:title>
</cp:coreProperties>
</file>