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93  6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27760</wp:posOffset>
                      </wp:positionV>
                      <wp:extent cx="577850" cy="348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549">
                                    <a:moveTo>
                                      <a:pt x="781" y="445"/>
                                    </a:moveTo>
                                    <a:cubicBezTo>
                                      <a:pt x="731" y="448"/>
                                      <a:pt x="643" y="501"/>
                                      <a:pt x="593" y="505"/>
                                    </a:cubicBezTo>
                                    <a:cubicBezTo>
                                      <a:pt x="543" y="509"/>
                                      <a:pt x="523" y="463"/>
                                      <a:pt x="481" y="468"/>
                                    </a:cubicBezTo>
                                    <a:cubicBezTo>
                                      <a:pt x="439" y="473"/>
                                      <a:pt x="382" y="529"/>
                                      <a:pt x="338" y="535"/>
                                    </a:cubicBezTo>
                                    <a:cubicBezTo>
                                      <a:pt x="294" y="541"/>
                                      <a:pt x="263" y="504"/>
                                      <a:pt x="218" y="505"/>
                                    </a:cubicBezTo>
                                    <a:cubicBezTo>
                                      <a:pt x="173" y="506"/>
                                      <a:pt x="104" y="549"/>
                                      <a:pt x="68" y="543"/>
                                    </a:cubicBezTo>
                                    <a:cubicBezTo>
                                      <a:pt x="32" y="537"/>
                                      <a:pt x="2" y="502"/>
                                      <a:pt x="1" y="468"/>
                                    </a:cubicBezTo>
                                    <a:cubicBezTo>
                                      <a:pt x="0" y="434"/>
                                      <a:pt x="42" y="384"/>
                                      <a:pt x="61" y="340"/>
                                    </a:cubicBezTo>
                                    <a:cubicBezTo>
                                      <a:pt x="80" y="296"/>
                                      <a:pt x="71" y="226"/>
                                      <a:pt x="113" y="205"/>
                                    </a:cubicBezTo>
                                    <a:cubicBezTo>
                                      <a:pt x="155" y="184"/>
                                      <a:pt x="251" y="216"/>
                                      <a:pt x="316" y="213"/>
                                    </a:cubicBezTo>
                                    <a:cubicBezTo>
                                      <a:pt x="381" y="210"/>
                                      <a:pt x="462" y="215"/>
                                      <a:pt x="503" y="190"/>
                                    </a:cubicBezTo>
                                    <a:cubicBezTo>
                                      <a:pt x="544" y="165"/>
                                      <a:pt x="543" y="93"/>
                                      <a:pt x="563" y="63"/>
                                    </a:cubicBezTo>
                                    <a:cubicBezTo>
                                      <a:pt x="583" y="33"/>
                                      <a:pt x="584" y="0"/>
                                      <a:pt x="623" y="10"/>
                                    </a:cubicBezTo>
                                    <a:cubicBezTo>
                                      <a:pt x="662" y="20"/>
                                      <a:pt x="752" y="69"/>
                                      <a:pt x="796" y="123"/>
                                    </a:cubicBezTo>
                                    <a:cubicBezTo>
                                      <a:pt x="840" y="177"/>
                                      <a:pt x="870" y="272"/>
                                      <a:pt x="886" y="333"/>
                                    </a:cubicBezTo>
                                    <a:cubicBezTo>
                                      <a:pt x="902" y="394"/>
                                      <a:pt x="910" y="471"/>
                                      <a:pt x="893" y="490"/>
                                    </a:cubicBezTo>
                                    <a:cubicBezTo>
                                      <a:pt x="876" y="509"/>
                                      <a:pt x="831" y="450"/>
                                      <a:pt x="781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549" path="m781,445c731,448,643,501,593,505c543,509,523,463,481,468c439,473,382,529,338,535c294,541,263,504,218,505c173,506,104,549,68,543c32,537,2,502,1,468c0,434,42,384,61,340c80,296,71,226,113,205c155,184,251,216,316,213c381,210,462,215,503,190c544,165,543,93,563,63c583,33,584,0,623,10c662,20,752,69,796,123c840,177,870,272,886,333c902,394,910,471,893,490c876,509,831,450,781,445xe" stroked="f" o:allowincell="t" style="position:absolute;margin-left:4.2pt;margin-top:88.8pt;width:45.45pt;height:2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925" cy="1955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079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89" y="312"/>
                                      <a:pt x="2478" y="361"/>
                                    </a:cubicBezTo>
                                    <a:cubicBezTo>
                                      <a:pt x="2467" y="410"/>
                                      <a:pt x="2372" y="507"/>
                                      <a:pt x="2328" y="631"/>
                                    </a:cubicBezTo>
                                    <a:cubicBezTo>
                                      <a:pt x="2284" y="755"/>
                                      <a:pt x="2208" y="983"/>
                                      <a:pt x="2215" y="1103"/>
                                    </a:cubicBezTo>
                                    <a:cubicBezTo>
                                      <a:pt x="2222" y="1223"/>
                                      <a:pt x="2283" y="1312"/>
                                      <a:pt x="2373" y="1351"/>
                                    </a:cubicBezTo>
                                    <a:cubicBezTo>
                                      <a:pt x="2463" y="1390"/>
                                      <a:pt x="2629" y="1393"/>
                                      <a:pt x="2755" y="1336"/>
                                    </a:cubicBezTo>
                                    <a:cubicBezTo>
                                      <a:pt x="2881" y="1279"/>
                                      <a:pt x="3039" y="1102"/>
                                      <a:pt x="3130" y="1006"/>
                                    </a:cubicBezTo>
                                    <a:cubicBezTo>
                                      <a:pt x="3221" y="910"/>
                                      <a:pt x="3253" y="823"/>
                                      <a:pt x="3303" y="758"/>
                                    </a:cubicBezTo>
                                    <a:cubicBezTo>
                                      <a:pt x="3353" y="693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6" y="647"/>
                                      <a:pt x="3610" y="631"/>
                                    </a:cubicBezTo>
                                    <a:cubicBezTo>
                                      <a:pt x="3654" y="615"/>
                                      <a:pt x="3666" y="540"/>
                                      <a:pt x="3693" y="518"/>
                                    </a:cubicBezTo>
                                    <a:cubicBezTo>
                                      <a:pt x="3720" y="496"/>
                                      <a:pt x="3725" y="493"/>
                                      <a:pt x="3775" y="496"/>
                                    </a:cubicBezTo>
                                    <a:cubicBezTo>
                                      <a:pt x="3825" y="499"/>
                                      <a:pt x="3939" y="535"/>
                                      <a:pt x="3993" y="533"/>
                                    </a:cubicBezTo>
                                    <a:cubicBezTo>
                                      <a:pt x="4047" y="531"/>
                                      <a:pt x="4061" y="479"/>
                                      <a:pt x="4098" y="481"/>
                                    </a:cubicBezTo>
                                    <a:cubicBezTo>
                                      <a:pt x="4135" y="483"/>
                                      <a:pt x="4174" y="532"/>
                                      <a:pt x="4218" y="548"/>
                                    </a:cubicBezTo>
                                    <a:cubicBezTo>
                                      <a:pt x="4262" y="564"/>
                                      <a:pt x="4322" y="547"/>
                                      <a:pt x="4360" y="578"/>
                                    </a:cubicBezTo>
                                    <a:cubicBezTo>
                                      <a:pt x="4398" y="609"/>
                                      <a:pt x="4407" y="696"/>
                                      <a:pt x="4443" y="736"/>
                                    </a:cubicBezTo>
                                    <a:cubicBezTo>
                                      <a:pt x="4479" y="776"/>
                                      <a:pt x="4528" y="794"/>
                                      <a:pt x="4578" y="818"/>
                                    </a:cubicBezTo>
                                    <a:cubicBezTo>
                                      <a:pt x="4628" y="842"/>
                                      <a:pt x="4691" y="866"/>
                                      <a:pt x="4743" y="878"/>
                                    </a:cubicBezTo>
                                    <a:cubicBezTo>
                                      <a:pt x="4795" y="890"/>
                                      <a:pt x="4868" y="858"/>
                                      <a:pt x="4893" y="893"/>
                                    </a:cubicBezTo>
                                    <a:cubicBezTo>
                                      <a:pt x="4918" y="928"/>
                                      <a:pt x="4890" y="1032"/>
                                      <a:pt x="4893" y="1088"/>
                                    </a:cubicBezTo>
                                    <a:cubicBezTo>
                                      <a:pt x="4896" y="1144"/>
                                      <a:pt x="4925" y="1184"/>
                                      <a:pt x="4908" y="1231"/>
                                    </a:cubicBezTo>
                                    <a:cubicBezTo>
                                      <a:pt x="4891" y="1278"/>
                                      <a:pt x="4798" y="1340"/>
                                      <a:pt x="4788" y="1373"/>
                                    </a:cubicBezTo>
                                    <a:cubicBezTo>
                                      <a:pt x="4778" y="1406"/>
                                      <a:pt x="4812" y="1397"/>
                                      <a:pt x="4848" y="1433"/>
                                    </a:cubicBezTo>
                                    <a:cubicBezTo>
                                      <a:pt x="4884" y="1469"/>
                                      <a:pt x="4979" y="1550"/>
                                      <a:pt x="5005" y="1591"/>
                                    </a:cubicBezTo>
                                    <a:cubicBezTo>
                                      <a:pt x="5031" y="1632"/>
                                      <a:pt x="5012" y="1640"/>
                                      <a:pt x="5005" y="1681"/>
                                    </a:cubicBezTo>
                                    <a:cubicBezTo>
                                      <a:pt x="4998" y="1722"/>
                                      <a:pt x="4988" y="1799"/>
                                      <a:pt x="4960" y="1838"/>
                                    </a:cubicBezTo>
                                    <a:cubicBezTo>
                                      <a:pt x="4932" y="1877"/>
                                      <a:pt x="4865" y="1884"/>
                                      <a:pt x="4840" y="1913"/>
                                    </a:cubicBezTo>
                                    <a:cubicBezTo>
                                      <a:pt x="4815" y="1942"/>
                                      <a:pt x="4822" y="1977"/>
                                      <a:pt x="4810" y="2011"/>
                                    </a:cubicBezTo>
                                    <a:cubicBezTo>
                                      <a:pt x="4798" y="2045"/>
                                      <a:pt x="4767" y="2090"/>
                                      <a:pt x="4765" y="2116"/>
                                    </a:cubicBezTo>
                                    <a:cubicBezTo>
                                      <a:pt x="4763" y="2142"/>
                                      <a:pt x="4769" y="2152"/>
                                      <a:pt x="4795" y="2168"/>
                                    </a:cubicBezTo>
                                    <a:cubicBezTo>
                                      <a:pt x="4821" y="2184"/>
                                      <a:pt x="4880" y="2189"/>
                                      <a:pt x="4923" y="2213"/>
                                    </a:cubicBezTo>
                                    <a:cubicBezTo>
                                      <a:pt x="4966" y="2237"/>
                                      <a:pt x="5000" y="2289"/>
                                      <a:pt x="5050" y="2311"/>
                                    </a:cubicBezTo>
                                    <a:cubicBezTo>
                                      <a:pt x="5100" y="2333"/>
                                      <a:pt x="5191" y="2323"/>
                                      <a:pt x="5223" y="2348"/>
                                    </a:cubicBezTo>
                                    <a:cubicBezTo>
                                      <a:pt x="5255" y="2373"/>
                                      <a:pt x="5254" y="2436"/>
                                      <a:pt x="5245" y="2461"/>
                                    </a:cubicBezTo>
                                    <a:cubicBezTo>
                                      <a:pt x="5236" y="2486"/>
                                      <a:pt x="5187" y="2479"/>
                                      <a:pt x="5170" y="2498"/>
                                    </a:cubicBezTo>
                                    <a:cubicBezTo>
                                      <a:pt x="5153" y="2517"/>
                                      <a:pt x="5134" y="2548"/>
                                      <a:pt x="5140" y="2573"/>
                                    </a:cubicBezTo>
                                    <a:cubicBezTo>
                                      <a:pt x="5146" y="2598"/>
                                      <a:pt x="5215" y="2623"/>
                                      <a:pt x="5208" y="2648"/>
                                    </a:cubicBezTo>
                                    <a:cubicBezTo>
                                      <a:pt x="5201" y="2673"/>
                                      <a:pt x="5125" y="2714"/>
                                      <a:pt x="5095" y="2723"/>
                                    </a:cubicBezTo>
                                    <a:cubicBezTo>
                                      <a:pt x="5065" y="2732"/>
                                      <a:pt x="5050" y="2705"/>
                                      <a:pt x="5028" y="2701"/>
                                    </a:cubicBezTo>
                                    <a:cubicBezTo>
                                      <a:pt x="5006" y="2697"/>
                                      <a:pt x="4988" y="2685"/>
                                      <a:pt x="4960" y="2701"/>
                                    </a:cubicBezTo>
                                    <a:cubicBezTo>
                                      <a:pt x="4932" y="2717"/>
                                      <a:pt x="4907" y="2792"/>
                                      <a:pt x="4863" y="2798"/>
                                    </a:cubicBezTo>
                                    <a:cubicBezTo>
                                      <a:pt x="4819" y="2804"/>
                                      <a:pt x="4748" y="2708"/>
                                      <a:pt x="4698" y="2738"/>
                                    </a:cubicBezTo>
                                    <a:cubicBezTo>
                                      <a:pt x="4648" y="2768"/>
                                      <a:pt x="4622" y="2939"/>
                                      <a:pt x="4563" y="2978"/>
                                    </a:cubicBezTo>
                                    <a:cubicBezTo>
                                      <a:pt x="4504" y="3017"/>
                                      <a:pt x="4385" y="2986"/>
                                      <a:pt x="4345" y="2971"/>
                                    </a:cubicBezTo>
                                    <a:cubicBezTo>
                                      <a:pt x="4305" y="2956"/>
                                      <a:pt x="4357" y="2902"/>
                                      <a:pt x="4323" y="2888"/>
                                    </a:cubicBezTo>
                                    <a:cubicBezTo>
                                      <a:pt x="4289" y="2874"/>
                                      <a:pt x="4190" y="2860"/>
                                      <a:pt x="4143" y="2888"/>
                                    </a:cubicBezTo>
                                    <a:cubicBezTo>
                                      <a:pt x="4096" y="2916"/>
                                      <a:pt x="4067" y="3027"/>
                                      <a:pt x="4038" y="3053"/>
                                    </a:cubicBezTo>
                                    <a:cubicBezTo>
                                      <a:pt x="4009" y="3079"/>
                                      <a:pt x="3994" y="3062"/>
                                      <a:pt x="3970" y="3046"/>
                                    </a:cubicBezTo>
                                    <a:cubicBezTo>
                                      <a:pt x="3946" y="3030"/>
                                      <a:pt x="3940" y="2960"/>
                                      <a:pt x="3895" y="2956"/>
                                    </a:cubicBezTo>
                                    <a:cubicBezTo>
                                      <a:pt x="3850" y="2952"/>
                                      <a:pt x="3729" y="3052"/>
                                      <a:pt x="3700" y="3023"/>
                                    </a:cubicBezTo>
                                    <a:cubicBezTo>
                                      <a:pt x="3671" y="2994"/>
                                      <a:pt x="3688" y="2917"/>
                                      <a:pt x="3723" y="2783"/>
                                    </a:cubicBezTo>
                                    <a:cubicBezTo>
                                      <a:pt x="3758" y="2649"/>
                                      <a:pt x="3908" y="2358"/>
                                      <a:pt x="3910" y="2221"/>
                                    </a:cubicBezTo>
                                    <a:cubicBezTo>
                                      <a:pt x="3912" y="2084"/>
                                      <a:pt x="3827" y="1999"/>
                                      <a:pt x="3738" y="1958"/>
                                    </a:cubicBezTo>
                                    <a:cubicBezTo>
                                      <a:pt x="3649" y="1917"/>
                                      <a:pt x="3488" y="1918"/>
                                      <a:pt x="3378" y="1973"/>
                                    </a:cubicBezTo>
                                    <a:cubicBezTo>
                                      <a:pt x="3268" y="2028"/>
                                      <a:pt x="3145" y="2206"/>
                                      <a:pt x="3078" y="2288"/>
                                    </a:cubicBezTo>
                                    <a:cubicBezTo>
                                      <a:pt x="3011" y="2370"/>
                                      <a:pt x="2999" y="2433"/>
                                      <a:pt x="2973" y="2468"/>
                                    </a:cubicBezTo>
                                    <a:cubicBezTo>
                                      <a:pt x="2947" y="2503"/>
                                      <a:pt x="2941" y="2483"/>
                                      <a:pt x="2920" y="2498"/>
                                    </a:cubicBezTo>
                                    <a:cubicBezTo>
                                      <a:pt x="2899" y="2513"/>
                                      <a:pt x="2876" y="2553"/>
                                      <a:pt x="2845" y="2558"/>
                                    </a:cubicBezTo>
                                    <a:cubicBezTo>
                                      <a:pt x="2814" y="2563"/>
                                      <a:pt x="2768" y="2518"/>
                                      <a:pt x="2733" y="2528"/>
                                    </a:cubicBezTo>
                                    <a:cubicBezTo>
                                      <a:pt x="2698" y="2538"/>
                                      <a:pt x="2665" y="2607"/>
                                      <a:pt x="2635" y="2618"/>
                                    </a:cubicBezTo>
                                    <a:cubicBezTo>
                                      <a:pt x="2605" y="2629"/>
                                      <a:pt x="2587" y="2603"/>
                                      <a:pt x="2553" y="2596"/>
                                    </a:cubicBezTo>
                                    <a:cubicBezTo>
                                      <a:pt x="2519" y="2589"/>
                                      <a:pt x="2464" y="2593"/>
                                      <a:pt x="2433" y="2573"/>
                                    </a:cubicBezTo>
                                    <a:cubicBezTo>
                                      <a:pt x="2402" y="2553"/>
                                      <a:pt x="2410" y="2490"/>
                                      <a:pt x="2365" y="2476"/>
                                    </a:cubicBezTo>
                                    <a:cubicBezTo>
                                      <a:pt x="2320" y="2462"/>
                                      <a:pt x="2203" y="2470"/>
                                      <a:pt x="2163" y="2491"/>
                                    </a:cubicBezTo>
                                    <a:cubicBezTo>
                                      <a:pt x="2123" y="2512"/>
                                      <a:pt x="2141" y="2583"/>
                                      <a:pt x="2125" y="2603"/>
                                    </a:cubicBezTo>
                                    <a:cubicBezTo>
                                      <a:pt x="2109" y="2623"/>
                                      <a:pt x="2106" y="2633"/>
                                      <a:pt x="2065" y="2611"/>
                                    </a:cubicBezTo>
                                    <a:cubicBezTo>
                                      <a:pt x="2024" y="2589"/>
                                      <a:pt x="1918" y="2489"/>
                                      <a:pt x="1878" y="2468"/>
                                    </a:cubicBezTo>
                                    <a:cubicBezTo>
                                      <a:pt x="1838" y="2447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20" y="1936"/>
                                      <a:pt x="678" y="1936"/>
                                    </a:cubicBezTo>
                                    <a:cubicBezTo>
                                      <a:pt x="636" y="1936"/>
                                      <a:pt x="589" y="2006"/>
                                      <a:pt x="565" y="1996"/>
                                    </a:cubicBezTo>
                                    <a:cubicBezTo>
                                      <a:pt x="541" y="1986"/>
                                      <a:pt x="551" y="1930"/>
                                      <a:pt x="535" y="1876"/>
                                    </a:cubicBezTo>
                                    <a:cubicBezTo>
                                      <a:pt x="519" y="1822"/>
                                      <a:pt x="509" y="1727"/>
                                      <a:pt x="468" y="1673"/>
                                    </a:cubicBezTo>
                                    <a:cubicBezTo>
                                      <a:pt x="427" y="1619"/>
                                      <a:pt x="306" y="1586"/>
                                      <a:pt x="288" y="1553"/>
                                    </a:cubicBezTo>
                                    <a:cubicBezTo>
                                      <a:pt x="270" y="1520"/>
                                      <a:pt x="352" y="1498"/>
                                      <a:pt x="363" y="1478"/>
                                    </a:cubicBezTo>
                                    <a:cubicBezTo>
                                      <a:pt x="374" y="1458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079" path="m1420,233c1431,171,1497,117,1533,91c1569,65,1606,88,1638,76c1670,64,1679,0,1728,16c1777,32,1888,147,1930,173c1972,199,1968,184,1983,173c1998,162,1974,116,2020,106c2066,96,2221,94,2260,113c2299,132,2230,180,2253,218c2276,256,2358,314,2395,338c2432,362,2489,312,2478,361c2467,410,2372,507,2328,631c2284,755,2208,983,2215,1103c2222,1223,2283,1312,2373,1351c2463,1390,2629,1393,2755,1336c2881,1279,3039,1102,3130,1006c3221,910,3253,823,3303,758c3353,693,3379,637,3430,616c3481,595,3566,647,3610,631c3654,615,3666,540,3693,518c3720,496,3725,493,3775,496c3825,499,3939,535,3993,533c4047,531,4061,479,4098,481c4135,483,4174,532,4218,548c4262,564,4322,547,4360,578c4398,609,4407,696,4443,736c4479,776,4528,794,4578,818c4628,842,4691,866,4743,878c4795,890,4868,858,4893,893c4918,928,4890,1032,4893,1088c4896,1144,4925,1184,4908,1231c4891,1278,4798,1340,4788,1373c4778,1406,4812,1397,4848,1433c4884,1469,4979,1550,5005,1591c5031,1632,5012,1640,5005,1681c4998,1722,4988,1799,4960,1838c4932,1877,4865,1884,4840,1913c4815,1942,4822,1977,4810,2011c4798,2045,4767,2090,4765,2116c4763,2142,4769,2152,4795,2168c4821,2184,4880,2189,4923,2213c4966,2237,5000,2289,5050,2311c5100,2333,5191,2323,5223,2348c5255,2373,5254,2436,5245,2461c5236,2486,5187,2479,5170,2498c5153,2517,5134,2548,5140,2573c5146,2598,5215,2623,5208,2648c5201,2673,5125,2714,5095,2723c5065,2732,5050,2705,5028,2701c5006,2697,4988,2685,4960,2701c4932,2717,4907,2792,4863,2798c4819,2804,4748,2708,4698,2738c4648,2768,4622,2939,4563,2978c4504,3017,4385,2986,4345,2971c4305,2956,4357,2902,4323,2888c4289,2874,4190,2860,4143,2888c4096,2916,4067,3027,4038,3053c4009,3079,3994,3062,3970,3046c3946,3030,3940,2960,3895,2956c3850,2952,3729,3052,3700,3023c3671,2994,3688,2917,3723,2783c3758,2649,3908,2358,3910,2221c3912,2084,3827,1999,3738,1958c3649,1917,3488,1918,3378,1973c3268,2028,3145,2206,3078,2288c3011,2370,2999,2433,2973,2468c2947,2503,2941,2483,2920,2498c2899,2513,2876,2553,2845,2558c2814,2563,2768,2518,2733,2528c2698,2538,2665,2607,2635,2618c2605,2629,2587,2603,2553,2596c2519,2589,2464,2593,2433,2573c2402,2553,2410,2490,2365,2476c2320,2462,2203,2470,2163,2491c2123,2512,2141,2583,2125,2603c2109,2623,2106,2633,2065,2611c2024,2589,1918,2489,1878,2468c1838,2447,1857,2465,1825,2483c1793,2501,1737,2569,1684,2576c1631,2583,1552,2526,1504,2528c1456,2530,1448,2625,1396,2588c1344,2551,1276,2381,1192,2306c1108,2231,957,2190,895,2138c833,2086,856,2030,820,1996c784,1962,720,1936,678,1936c636,1936,589,2006,565,1996c541,1986,551,1930,535,1876c519,1822,509,1727,468,1673c427,1619,306,1586,288,1553c270,1520,352,1498,363,1478c374,1458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7pt;height:153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1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12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427355</wp:posOffset>
                      </wp:positionV>
                      <wp:extent cx="3268345" cy="1640205"/>
                      <wp:effectExtent l="5080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440" cy="16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7" h="2583">
                                    <a:moveTo>
                                      <a:pt x="4052" y="2583"/>
                                    </a:moveTo>
                                    <a:cubicBezTo>
                                      <a:pt x="4021" y="2527"/>
                                      <a:pt x="3959" y="2352"/>
                                      <a:pt x="3864" y="2246"/>
                                    </a:cubicBezTo>
                                    <a:cubicBezTo>
                                      <a:pt x="3769" y="2140"/>
                                      <a:pt x="3662" y="2033"/>
                                      <a:pt x="3482" y="1946"/>
                                    </a:cubicBezTo>
                                    <a:cubicBezTo>
                                      <a:pt x="3302" y="1859"/>
                                      <a:pt x="3085" y="1761"/>
                                      <a:pt x="2784" y="1721"/>
                                    </a:cubicBezTo>
                                    <a:cubicBezTo>
                                      <a:pt x="2483" y="1681"/>
                                      <a:pt x="2085" y="1699"/>
                                      <a:pt x="1674" y="1706"/>
                                    </a:cubicBezTo>
                                    <a:cubicBezTo>
                                      <a:pt x="1263" y="1713"/>
                                      <a:pt x="596" y="1807"/>
                                      <a:pt x="317" y="1766"/>
                                    </a:cubicBezTo>
                                    <a:cubicBezTo>
                                      <a:pt x="38" y="1725"/>
                                      <a:pt x="4" y="1562"/>
                                      <a:pt x="2" y="1458"/>
                                    </a:cubicBezTo>
                                    <a:cubicBezTo>
                                      <a:pt x="0" y="1354"/>
                                      <a:pt x="80" y="1234"/>
                                      <a:pt x="302" y="1143"/>
                                    </a:cubicBezTo>
                                    <a:cubicBezTo>
                                      <a:pt x="524" y="1052"/>
                                      <a:pt x="1091" y="1063"/>
                                      <a:pt x="1337" y="911"/>
                                    </a:cubicBezTo>
                                    <a:cubicBezTo>
                                      <a:pt x="1583" y="759"/>
                                      <a:pt x="1533" y="365"/>
                                      <a:pt x="1779" y="228"/>
                                    </a:cubicBezTo>
                                    <a:cubicBezTo>
                                      <a:pt x="2025" y="91"/>
                                      <a:pt x="2369" y="0"/>
                                      <a:pt x="2814" y="86"/>
                                    </a:cubicBezTo>
                                    <a:cubicBezTo>
                                      <a:pt x="3259" y="172"/>
                                      <a:pt x="4060" y="621"/>
                                      <a:pt x="4449" y="746"/>
                                    </a:cubicBezTo>
                                    <a:cubicBezTo>
                                      <a:pt x="4838" y="871"/>
                                      <a:pt x="5002" y="817"/>
                                      <a:pt x="5147" y="8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7,2583" path="m4052,2583c4021,2527,3959,2352,3864,2246c3769,2140,3662,2033,3482,1946c3302,1859,3085,1761,2784,1721c2483,1681,2085,1699,1674,1706c1263,1713,596,1807,317,1766c38,1725,4,1562,2,1458c0,1354,80,1234,302,1143c524,1052,1091,1063,1337,911c1583,759,1533,365,1779,228c2025,91,2369,0,2814,86c3259,172,4060,621,4449,746c4838,871,5002,817,5147,836e" stroked="t" o:allowincell="t" style="position:absolute;margin-left:7.9pt;margin-top:33.65pt;width:257.3pt;height:129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28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846455</wp:posOffset>
                      </wp:positionV>
                      <wp:extent cx="1802765" cy="1097280"/>
                      <wp:effectExtent l="0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2880" cy="109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9" h="1728">
                                    <a:moveTo>
                                      <a:pt x="2486" y="1728"/>
                                    </a:moveTo>
                                    <a:cubicBezTo>
                                      <a:pt x="2445" y="1701"/>
                                      <a:pt x="2415" y="1663"/>
                                      <a:pt x="2246" y="1563"/>
                                    </a:cubicBezTo>
                                    <a:cubicBezTo>
                                      <a:pt x="2077" y="1463"/>
                                      <a:pt x="1703" y="1245"/>
                                      <a:pt x="1474" y="1128"/>
                                    </a:cubicBezTo>
                                    <a:cubicBezTo>
                                      <a:pt x="1245" y="1011"/>
                                      <a:pt x="1088" y="938"/>
                                      <a:pt x="874" y="858"/>
                                    </a:cubicBezTo>
                                    <a:cubicBezTo>
                                      <a:pt x="660" y="778"/>
                                      <a:pt x="333" y="721"/>
                                      <a:pt x="191" y="648"/>
                                    </a:cubicBezTo>
                                    <a:cubicBezTo>
                                      <a:pt x="49" y="575"/>
                                      <a:pt x="38" y="504"/>
                                      <a:pt x="19" y="423"/>
                                    </a:cubicBezTo>
                                    <a:cubicBezTo>
                                      <a:pt x="0" y="342"/>
                                      <a:pt x="22" y="230"/>
                                      <a:pt x="79" y="161"/>
                                    </a:cubicBezTo>
                                    <a:cubicBezTo>
                                      <a:pt x="136" y="92"/>
                                      <a:pt x="225" y="22"/>
                                      <a:pt x="364" y="11"/>
                                    </a:cubicBezTo>
                                    <a:cubicBezTo>
                                      <a:pt x="503" y="0"/>
                                      <a:pt x="732" y="48"/>
                                      <a:pt x="911" y="93"/>
                                    </a:cubicBezTo>
                                    <a:cubicBezTo>
                                      <a:pt x="1090" y="138"/>
                                      <a:pt x="1265" y="213"/>
                                      <a:pt x="1436" y="281"/>
                                    </a:cubicBezTo>
                                    <a:cubicBezTo>
                                      <a:pt x="1607" y="349"/>
                                      <a:pt x="1766" y="444"/>
                                      <a:pt x="1939" y="498"/>
                                    </a:cubicBezTo>
                                    <a:cubicBezTo>
                                      <a:pt x="2112" y="552"/>
                                      <a:pt x="2321" y="588"/>
                                      <a:pt x="2471" y="603"/>
                                    </a:cubicBezTo>
                                    <a:cubicBezTo>
                                      <a:pt x="2621" y="618"/>
                                      <a:pt x="2762" y="591"/>
                                      <a:pt x="2839" y="5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9,1728" path="m2486,1728c2445,1701,2415,1663,2246,1563c2077,1463,1703,1245,1474,1128c1245,1011,1088,938,874,858c660,778,333,721,191,648c49,575,38,504,19,423c0,342,22,230,79,161c136,92,225,22,364,11c503,0,732,48,911,93c1090,138,1265,213,1436,281c1607,349,1766,444,1939,498c2112,552,2321,588,2471,603c2621,618,2762,591,2839,588e" stroked="t" o:allowincell="t" style="position:absolute;margin-left:129.3pt;margin-top:66.65pt;width:141.9pt;height:8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476885</wp:posOffset>
                      </wp:positionV>
                      <wp:extent cx="571500" cy="21463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338">
                                    <a:moveTo>
                                      <a:pt x="900" y="338"/>
                                    </a:moveTo>
                                    <a:cubicBezTo>
                                      <a:pt x="840" y="327"/>
                                      <a:pt x="657" y="302"/>
                                      <a:pt x="540" y="270"/>
                                    </a:cubicBezTo>
                                    <a:cubicBezTo>
                                      <a:pt x="423" y="238"/>
                                      <a:pt x="285" y="188"/>
                                      <a:pt x="195" y="143"/>
                                    </a:cubicBezTo>
                                    <a:cubicBezTo>
                                      <a:pt x="105" y="98"/>
                                      <a:pt x="41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338" path="m900,338c840,327,657,302,540,270c423,238,285,188,195,143c105,98,41,30,0,0e" stroked="t" o:allowincell="t" style="position:absolute;margin-left:209.35pt;margin-top:37.55pt;width:44.95pt;height:1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 и мене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удерживался температурный фон, характерный для начала сентября. Территория области находилась в теплом секторе циклона, и среднесуточная температура воздуха была не ниже +12+13ºС, что на 4-6ºС выше климатической нормы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поднимались до отметок +14+16ºС. Прошедшая ночь  с минимальной температурой воздуха +7+10ºС оказалась прохладнее предыдущей ноч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ел слабый дождь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в районе  МС Лепель ветер усиливался до 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одный режим рек бассейна Западной Двины удерживался в фазе летне-осенней межени (низкий уровень воды,  незначительная амплитуда суточных колебаний уровня)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0-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</w:t>
            </w:r>
            <w:r>
              <w:rPr>
                <w:color w:val="008000"/>
                <w:sz w:val="22"/>
                <w:szCs w:val="22"/>
                <w:lang w:val="en-US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7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7871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82541691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холодного атмосферного фронта с запада. 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северо-западных районах кратковременные дожди, днем временами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зможны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завтра вечером с переходом на северо-западный,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, 5-10 м/с,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6 +1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октябр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на большей части территории дожди, местами силь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в отдельных районах кратковременные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западной четверти 5-10 м/с, днем в западных районах порывы до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юго-запад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холодает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3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10:00Z</dcterms:created>
  <dc:creator>ООПГМИ</dc:creator>
  <dc:description/>
  <cp:keywords/>
  <dc:language>en-US</dc:language>
  <cp:lastModifiedBy>Admin</cp:lastModifiedBy>
  <cp:lastPrinted>2011-10-06T12:20:00Z</cp:lastPrinted>
  <dcterms:modified xsi:type="dcterms:W3CDTF">2011-10-06T11:10:00Z</dcterms:modified>
  <cp:revision>2</cp:revision>
  <dc:subject/>
  <dc:title> </dc:title>
</cp:coreProperties>
</file>