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04  21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окт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460375</wp:posOffset>
                      </wp:positionV>
                      <wp:extent cx="1806575" cy="1366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5" h="2152">
                                    <a:moveTo>
                                      <a:pt x="1441" y="1991"/>
                                    </a:moveTo>
                                    <a:cubicBezTo>
                                      <a:pt x="1353" y="2037"/>
                                      <a:pt x="1355" y="2074"/>
                                      <a:pt x="1314" y="2081"/>
                                    </a:cubicBezTo>
                                    <a:cubicBezTo>
                                      <a:pt x="1273" y="2088"/>
                                      <a:pt x="1230" y="2026"/>
                                      <a:pt x="1194" y="2036"/>
                                    </a:cubicBezTo>
                                    <a:cubicBezTo>
                                      <a:pt x="1158" y="2046"/>
                                      <a:pt x="1127" y="2130"/>
                                      <a:pt x="1096" y="2141"/>
                                    </a:cubicBezTo>
                                    <a:cubicBezTo>
                                      <a:pt x="1065" y="2152"/>
                                      <a:pt x="1038" y="2111"/>
                                      <a:pt x="1006" y="2104"/>
                                    </a:cubicBezTo>
                                    <a:cubicBezTo>
                                      <a:pt x="974" y="2097"/>
                                      <a:pt x="930" y="2111"/>
                                      <a:pt x="901" y="2096"/>
                                    </a:cubicBezTo>
                                    <a:cubicBezTo>
                                      <a:pt x="872" y="2081"/>
                                      <a:pt x="879" y="2028"/>
                                      <a:pt x="834" y="2014"/>
                                    </a:cubicBezTo>
                                    <a:cubicBezTo>
                                      <a:pt x="789" y="2000"/>
                                      <a:pt x="675" y="1995"/>
                                      <a:pt x="631" y="2014"/>
                                    </a:cubicBezTo>
                                    <a:cubicBezTo>
                                      <a:pt x="587" y="2033"/>
                                      <a:pt x="593" y="2107"/>
                                      <a:pt x="571" y="2126"/>
                                    </a:cubicBezTo>
                                    <a:cubicBezTo>
                                      <a:pt x="549" y="2145"/>
                                      <a:pt x="539" y="2152"/>
                                      <a:pt x="496" y="2126"/>
                                    </a:cubicBezTo>
                                    <a:cubicBezTo>
                                      <a:pt x="453" y="2100"/>
                                      <a:pt x="371" y="1971"/>
                                      <a:pt x="316" y="1969"/>
                                    </a:cubicBezTo>
                                    <a:cubicBezTo>
                                      <a:pt x="261" y="1967"/>
                                      <a:pt x="217" y="2100"/>
                                      <a:pt x="166" y="2111"/>
                                    </a:cubicBezTo>
                                    <a:cubicBezTo>
                                      <a:pt x="115" y="2122"/>
                                      <a:pt x="18" y="2070"/>
                                      <a:pt x="9" y="2036"/>
                                    </a:cubicBezTo>
                                    <a:cubicBezTo>
                                      <a:pt x="0" y="2002"/>
                                      <a:pt x="57" y="1969"/>
                                      <a:pt x="114" y="1909"/>
                                    </a:cubicBezTo>
                                    <a:cubicBezTo>
                                      <a:pt x="171" y="1849"/>
                                      <a:pt x="259" y="1786"/>
                                      <a:pt x="354" y="1676"/>
                                    </a:cubicBezTo>
                                    <a:cubicBezTo>
                                      <a:pt x="449" y="1566"/>
                                      <a:pt x="573" y="1365"/>
                                      <a:pt x="684" y="1249"/>
                                    </a:cubicBezTo>
                                    <a:cubicBezTo>
                                      <a:pt x="795" y="1133"/>
                                      <a:pt x="913" y="1061"/>
                                      <a:pt x="1021" y="979"/>
                                    </a:cubicBezTo>
                                    <a:cubicBezTo>
                                      <a:pt x="1129" y="897"/>
                                      <a:pt x="1247" y="819"/>
                                      <a:pt x="1329" y="754"/>
                                    </a:cubicBezTo>
                                    <a:cubicBezTo>
                                      <a:pt x="1411" y="689"/>
                                      <a:pt x="1461" y="670"/>
                                      <a:pt x="1516" y="589"/>
                                    </a:cubicBezTo>
                                    <a:cubicBezTo>
                                      <a:pt x="1571" y="508"/>
                                      <a:pt x="1615" y="313"/>
                                      <a:pt x="1659" y="266"/>
                                    </a:cubicBezTo>
                                    <a:cubicBezTo>
                                      <a:pt x="1703" y="219"/>
                                      <a:pt x="1744" y="326"/>
                                      <a:pt x="1779" y="304"/>
                                    </a:cubicBezTo>
                                    <a:cubicBezTo>
                                      <a:pt x="1814" y="282"/>
                                      <a:pt x="1823" y="156"/>
                                      <a:pt x="1869" y="131"/>
                                    </a:cubicBezTo>
                                    <a:cubicBezTo>
                                      <a:pt x="1915" y="106"/>
                                      <a:pt x="2002" y="171"/>
                                      <a:pt x="2056" y="154"/>
                                    </a:cubicBezTo>
                                    <a:cubicBezTo>
                                      <a:pt x="2110" y="137"/>
                                      <a:pt x="2122" y="43"/>
                                      <a:pt x="2191" y="26"/>
                                    </a:cubicBezTo>
                                    <a:cubicBezTo>
                                      <a:pt x="2260" y="9"/>
                                      <a:pt x="2409" y="53"/>
                                      <a:pt x="2469" y="49"/>
                                    </a:cubicBezTo>
                                    <a:cubicBezTo>
                                      <a:pt x="2529" y="45"/>
                                      <a:pt x="2517" y="0"/>
                                      <a:pt x="2551" y="4"/>
                                    </a:cubicBezTo>
                                    <a:cubicBezTo>
                                      <a:pt x="2585" y="8"/>
                                      <a:pt x="2625" y="54"/>
                                      <a:pt x="2671" y="71"/>
                                    </a:cubicBezTo>
                                    <a:cubicBezTo>
                                      <a:pt x="2717" y="88"/>
                                      <a:pt x="2813" y="69"/>
                                      <a:pt x="2829" y="109"/>
                                    </a:cubicBezTo>
                                    <a:cubicBezTo>
                                      <a:pt x="2845" y="149"/>
                                      <a:pt x="2806" y="222"/>
                                      <a:pt x="2769" y="311"/>
                                    </a:cubicBezTo>
                                    <a:cubicBezTo>
                                      <a:pt x="2732" y="400"/>
                                      <a:pt x="2708" y="511"/>
                                      <a:pt x="2604" y="641"/>
                                    </a:cubicBezTo>
                                    <a:cubicBezTo>
                                      <a:pt x="2500" y="771"/>
                                      <a:pt x="2262" y="976"/>
                                      <a:pt x="2146" y="1091"/>
                                    </a:cubicBezTo>
                                    <a:cubicBezTo>
                                      <a:pt x="2030" y="1206"/>
                                      <a:pt x="1996" y="1212"/>
                                      <a:pt x="1906" y="1331"/>
                                    </a:cubicBezTo>
                                    <a:cubicBezTo>
                                      <a:pt x="1816" y="1450"/>
                                      <a:pt x="1683" y="1694"/>
                                      <a:pt x="1606" y="1804"/>
                                    </a:cubicBezTo>
                                    <a:cubicBezTo>
                                      <a:pt x="1529" y="1914"/>
                                      <a:pt x="1475" y="1952"/>
                                      <a:pt x="1441" y="1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5,2152" path="m1441,1991c1353,2037,1355,2074,1314,2081c1273,2088,1230,2026,1194,2036c1158,2046,1127,2130,1096,2141c1065,2152,1038,2111,1006,2104c974,2097,930,2111,901,2096c872,2081,879,2028,834,2014c789,2000,675,1995,631,2014c587,2033,593,2107,571,2126c549,2145,539,2152,496,2126c453,2100,371,1971,316,1969c261,1967,217,2100,166,2111c115,2122,18,2070,9,2036c0,2002,57,1969,114,1909c171,1849,259,1786,354,1676c449,1566,573,1365,684,1249c795,1133,913,1061,1021,979c1129,897,1247,819,1329,754c1411,689,1461,670,1516,589c1571,508,1615,313,1659,266c1703,219,1744,326,1779,304c1814,282,1823,156,1869,131c1915,106,2002,171,2056,154c2110,137,2122,43,2191,26c2260,9,2409,53,2469,49c2529,45,2517,0,2551,4c2585,8,2625,54,2671,71c2717,88,2813,69,2829,109c2845,149,2806,222,2769,311c2732,400,2708,511,2604,641c2500,771,2262,976,2146,1091c2030,1206,1996,1212,1906,1331c1816,1450,1683,1694,1606,1804c1529,1914,1475,1952,1441,1991xe" stroked="f" o:allowincell="t" style="position:absolute;margin-left:98.3pt;margin-top:36.25pt;width:142.2pt;height:10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25pt;margin-top:41.7pt;width:114.3pt;height:130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39470</wp:posOffset>
                      </wp:positionV>
                      <wp:extent cx="2657475" cy="1209040"/>
                      <wp:effectExtent l="6350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1904">
                                    <a:moveTo>
                                      <a:pt x="4185" y="1904"/>
                                    </a:moveTo>
                                    <a:cubicBezTo>
                                      <a:pt x="4140" y="1775"/>
                                      <a:pt x="3990" y="1362"/>
                                      <a:pt x="3915" y="1139"/>
                                    </a:cubicBezTo>
                                    <a:cubicBezTo>
                                      <a:pt x="3840" y="916"/>
                                      <a:pt x="3821" y="727"/>
                                      <a:pt x="3735" y="569"/>
                                    </a:cubicBezTo>
                                    <a:cubicBezTo>
                                      <a:pt x="3649" y="411"/>
                                      <a:pt x="3549" y="278"/>
                                      <a:pt x="3397" y="187"/>
                                    </a:cubicBezTo>
                                    <a:cubicBezTo>
                                      <a:pt x="3245" y="96"/>
                                      <a:pt x="3032" y="44"/>
                                      <a:pt x="2820" y="22"/>
                                    </a:cubicBezTo>
                                    <a:cubicBezTo>
                                      <a:pt x="2608" y="0"/>
                                      <a:pt x="2364" y="15"/>
                                      <a:pt x="2122" y="52"/>
                                    </a:cubicBezTo>
                                    <a:cubicBezTo>
                                      <a:pt x="1880" y="89"/>
                                      <a:pt x="1630" y="160"/>
                                      <a:pt x="1365" y="247"/>
                                    </a:cubicBezTo>
                                    <a:cubicBezTo>
                                      <a:pt x="1100" y="334"/>
                                      <a:pt x="759" y="485"/>
                                      <a:pt x="532" y="577"/>
                                    </a:cubicBezTo>
                                    <a:cubicBezTo>
                                      <a:pt x="305" y="669"/>
                                      <a:pt x="111" y="755"/>
                                      <a:pt x="0" y="8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1904" path="m4185,1904c4140,1775,3990,1362,3915,1139c3840,916,3821,727,3735,569c3649,411,3549,278,3397,187c3245,96,3032,44,2820,22c2608,0,2364,15,2122,52c1880,89,1630,160,1365,247c1100,334,759,485,532,577c305,669,111,755,0,802e" stroked="t" o:allowincell="t" style="position:absolute;margin-left:6.5pt;margin-top:66.1pt;width:209.2pt;height:95.1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03530</wp:posOffset>
                      </wp:positionV>
                      <wp:extent cx="2847975" cy="1735455"/>
                      <wp:effectExtent l="5715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733">
                                    <a:moveTo>
                                      <a:pt x="0" y="971"/>
                                    </a:moveTo>
                                    <a:cubicBezTo>
                                      <a:pt x="56" y="951"/>
                                      <a:pt x="200" y="901"/>
                                      <a:pt x="337" y="851"/>
                                    </a:cubicBezTo>
                                    <a:cubicBezTo>
                                      <a:pt x="474" y="801"/>
                                      <a:pt x="640" y="741"/>
                                      <a:pt x="825" y="671"/>
                                    </a:cubicBezTo>
                                    <a:cubicBezTo>
                                      <a:pt x="1010" y="601"/>
                                      <a:pt x="1185" y="528"/>
                                      <a:pt x="1447" y="431"/>
                                    </a:cubicBezTo>
                                    <a:cubicBezTo>
                                      <a:pt x="1709" y="334"/>
                                      <a:pt x="2111" y="151"/>
                                      <a:pt x="2400" y="86"/>
                                    </a:cubicBezTo>
                                    <a:cubicBezTo>
                                      <a:pt x="2689" y="21"/>
                                      <a:pt x="2949" y="0"/>
                                      <a:pt x="3180" y="41"/>
                                    </a:cubicBezTo>
                                    <a:cubicBezTo>
                                      <a:pt x="3411" y="82"/>
                                      <a:pt x="3645" y="116"/>
                                      <a:pt x="3787" y="333"/>
                                    </a:cubicBezTo>
                                    <a:cubicBezTo>
                                      <a:pt x="3929" y="550"/>
                                      <a:pt x="3969" y="1077"/>
                                      <a:pt x="4035" y="1346"/>
                                    </a:cubicBezTo>
                                    <a:cubicBezTo>
                                      <a:pt x="4101" y="1615"/>
                                      <a:pt x="4133" y="1768"/>
                                      <a:pt x="4185" y="1946"/>
                                    </a:cubicBezTo>
                                    <a:cubicBezTo>
                                      <a:pt x="4237" y="2124"/>
                                      <a:pt x="4300" y="2280"/>
                                      <a:pt x="4350" y="2411"/>
                                    </a:cubicBezTo>
                                    <a:cubicBezTo>
                                      <a:pt x="4400" y="2542"/>
                                      <a:pt x="4457" y="2666"/>
                                      <a:pt x="4485" y="273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733" path="m0,971c56,951,200,901,337,851c474,801,640,741,825,671c1010,601,1185,528,1447,431c1709,334,2111,151,2400,86c2689,21,2949,0,3180,41c3411,82,3645,116,3787,333c3929,550,3969,1077,4035,1346c4101,1615,4133,1768,4185,1946c4237,2124,4300,2280,4350,2411c4400,2542,4457,2666,4485,2733e" stroked="t" o:allowincell="t" style="position:absolute;margin-left:24.5pt;margin-top:23.9pt;width:224.2pt;height:136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23340</wp:posOffset>
                      </wp:positionV>
                      <wp:extent cx="914400" cy="41592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655">
                                    <a:moveTo>
                                      <a:pt x="0" y="407"/>
                                    </a:moveTo>
                                    <a:cubicBezTo>
                                      <a:pt x="52" y="391"/>
                                      <a:pt x="178" y="358"/>
                                      <a:pt x="315" y="302"/>
                                    </a:cubicBezTo>
                                    <a:cubicBezTo>
                                      <a:pt x="452" y="246"/>
                                      <a:pt x="674" y="114"/>
                                      <a:pt x="825" y="70"/>
                                    </a:cubicBezTo>
                                    <a:cubicBezTo>
                                      <a:pt x="976" y="26"/>
                                      <a:pt x="1123" y="0"/>
                                      <a:pt x="1223" y="40"/>
                                    </a:cubicBezTo>
                                    <a:cubicBezTo>
                                      <a:pt x="1323" y="80"/>
                                      <a:pt x="1410" y="208"/>
                                      <a:pt x="1425" y="310"/>
                                    </a:cubicBezTo>
                                    <a:cubicBezTo>
                                      <a:pt x="1440" y="412"/>
                                      <a:pt x="1336" y="583"/>
                                      <a:pt x="1313" y="6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655" path="m0,407c52,391,178,358,315,302c452,246,674,114,825,70c976,26,1123,0,1223,40c1323,80,1410,208,1425,310c1440,412,1336,583,1313,655e" stroked="t" o:allowincell="t" style="position:absolute;margin-left:75.85pt;margin-top:104.2pt;width:71.95pt;height:32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емного потеплело. Среднесуточная температура воздуха  повысилась до значений +5+7ºС, оказавшись около климатической нормы и на 1-2ºС выш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увеличился на 2-4ºС, и максимальные термометры показывали +7+9°С. Сегодня ночью минимум температуры составлял +2+4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 зоне атмосферного фронта прошли дожди, наиболее интенсивные по юго-восточной половине области, где выпало 4-7 мм осадков. По северо-западной половине осадков не было или их количество не превысило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. Температура воды сегодня утром измерена 4-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1902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5274275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вблизи южных границ республики. 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ок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естами, в основном по восточной половине, небольши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неустойчивый слабый, днем восточной четверти 3-8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0-31 октябр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3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4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7:00Z</dcterms:created>
  <dc:creator>ООПГМИ</dc:creator>
  <dc:description/>
  <cp:keywords/>
  <dc:language>en-US</dc:language>
  <cp:lastModifiedBy>Admin</cp:lastModifiedBy>
  <cp:lastPrinted>2011-10-21T12:36:00Z</cp:lastPrinted>
  <dcterms:modified xsi:type="dcterms:W3CDTF">2011-10-21T11:07:00Z</dcterms:modified>
  <cp:revision>2</cp:revision>
  <dc:subject/>
  <dc:title> </dc:title>
</cp:coreProperties>
</file>