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49"/>
        <w:gridCol w:w="2715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05  24 ок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1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4 окт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8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335280</wp:posOffset>
                      </wp:positionV>
                      <wp:extent cx="1744345" cy="1918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19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7" h="3022">
                                    <a:moveTo>
                                      <a:pt x="16" y="765"/>
                                    </a:moveTo>
                                    <a:cubicBezTo>
                                      <a:pt x="0" y="598"/>
                                      <a:pt x="75" y="442"/>
                                      <a:pt x="121" y="338"/>
                                    </a:cubicBezTo>
                                    <a:cubicBezTo>
                                      <a:pt x="167" y="234"/>
                                      <a:pt x="246" y="189"/>
                                      <a:pt x="293" y="143"/>
                                    </a:cubicBezTo>
                                    <a:cubicBezTo>
                                      <a:pt x="340" y="97"/>
                                      <a:pt x="363" y="84"/>
                                      <a:pt x="406" y="60"/>
                                    </a:cubicBezTo>
                                    <a:cubicBezTo>
                                      <a:pt x="449" y="36"/>
                                      <a:pt x="494" y="0"/>
                                      <a:pt x="548" y="0"/>
                                    </a:cubicBezTo>
                                    <a:cubicBezTo>
                                      <a:pt x="602" y="0"/>
                                      <a:pt x="678" y="49"/>
                                      <a:pt x="728" y="60"/>
                                    </a:cubicBezTo>
                                    <a:cubicBezTo>
                                      <a:pt x="778" y="71"/>
                                      <a:pt x="804" y="49"/>
                                      <a:pt x="848" y="68"/>
                                    </a:cubicBezTo>
                                    <a:cubicBezTo>
                                      <a:pt x="892" y="87"/>
                                      <a:pt x="976" y="136"/>
                                      <a:pt x="991" y="173"/>
                                    </a:cubicBezTo>
                                    <a:cubicBezTo>
                                      <a:pt x="1006" y="210"/>
                                      <a:pt x="953" y="252"/>
                                      <a:pt x="938" y="293"/>
                                    </a:cubicBezTo>
                                    <a:cubicBezTo>
                                      <a:pt x="923" y="334"/>
                                      <a:pt x="891" y="385"/>
                                      <a:pt x="901" y="420"/>
                                    </a:cubicBezTo>
                                    <a:cubicBezTo>
                                      <a:pt x="911" y="455"/>
                                      <a:pt x="961" y="481"/>
                                      <a:pt x="998" y="503"/>
                                    </a:cubicBezTo>
                                    <a:cubicBezTo>
                                      <a:pt x="1035" y="525"/>
                                      <a:pt x="1079" y="572"/>
                                      <a:pt x="1121" y="555"/>
                                    </a:cubicBezTo>
                                    <a:cubicBezTo>
                                      <a:pt x="1163" y="538"/>
                                      <a:pt x="1194" y="423"/>
                                      <a:pt x="1249" y="398"/>
                                    </a:cubicBezTo>
                                    <a:cubicBezTo>
                                      <a:pt x="1304" y="373"/>
                                      <a:pt x="1409" y="417"/>
                                      <a:pt x="1451" y="405"/>
                                    </a:cubicBezTo>
                                    <a:cubicBezTo>
                                      <a:pt x="1493" y="393"/>
                                      <a:pt x="1479" y="344"/>
                                      <a:pt x="1501" y="323"/>
                                    </a:cubicBezTo>
                                    <a:cubicBezTo>
                                      <a:pt x="1523" y="302"/>
                                      <a:pt x="1532" y="278"/>
                                      <a:pt x="1586" y="278"/>
                                    </a:cubicBezTo>
                                    <a:cubicBezTo>
                                      <a:pt x="1640" y="278"/>
                                      <a:pt x="1767" y="323"/>
                                      <a:pt x="1823" y="323"/>
                                    </a:cubicBezTo>
                                    <a:cubicBezTo>
                                      <a:pt x="1879" y="323"/>
                                      <a:pt x="1884" y="277"/>
                                      <a:pt x="1921" y="278"/>
                                    </a:cubicBezTo>
                                    <a:cubicBezTo>
                                      <a:pt x="1958" y="279"/>
                                      <a:pt x="2007" y="316"/>
                                      <a:pt x="2048" y="330"/>
                                    </a:cubicBezTo>
                                    <a:cubicBezTo>
                                      <a:pt x="2089" y="344"/>
                                      <a:pt x="2131" y="331"/>
                                      <a:pt x="2168" y="360"/>
                                    </a:cubicBezTo>
                                    <a:cubicBezTo>
                                      <a:pt x="2205" y="389"/>
                                      <a:pt x="2242" y="467"/>
                                      <a:pt x="2273" y="503"/>
                                    </a:cubicBezTo>
                                    <a:cubicBezTo>
                                      <a:pt x="2304" y="539"/>
                                      <a:pt x="2324" y="557"/>
                                      <a:pt x="2356" y="578"/>
                                    </a:cubicBezTo>
                                    <a:cubicBezTo>
                                      <a:pt x="2388" y="599"/>
                                      <a:pt x="2432" y="615"/>
                                      <a:pt x="2468" y="630"/>
                                    </a:cubicBezTo>
                                    <a:cubicBezTo>
                                      <a:pt x="2504" y="645"/>
                                      <a:pt x="2531" y="657"/>
                                      <a:pt x="2573" y="668"/>
                                    </a:cubicBezTo>
                                    <a:cubicBezTo>
                                      <a:pt x="2615" y="679"/>
                                      <a:pt x="2699" y="666"/>
                                      <a:pt x="2723" y="698"/>
                                    </a:cubicBezTo>
                                    <a:cubicBezTo>
                                      <a:pt x="2747" y="730"/>
                                      <a:pt x="2735" y="829"/>
                                      <a:pt x="2716" y="863"/>
                                    </a:cubicBezTo>
                                    <a:cubicBezTo>
                                      <a:pt x="2697" y="897"/>
                                      <a:pt x="2663" y="884"/>
                                      <a:pt x="2611" y="900"/>
                                    </a:cubicBezTo>
                                    <a:cubicBezTo>
                                      <a:pt x="2559" y="916"/>
                                      <a:pt x="2497" y="918"/>
                                      <a:pt x="2401" y="960"/>
                                    </a:cubicBezTo>
                                    <a:cubicBezTo>
                                      <a:pt x="2305" y="1002"/>
                                      <a:pt x="2142" y="1059"/>
                                      <a:pt x="2033" y="1155"/>
                                    </a:cubicBezTo>
                                    <a:cubicBezTo>
                                      <a:pt x="1924" y="1251"/>
                                      <a:pt x="1808" y="1402"/>
                                      <a:pt x="1748" y="1538"/>
                                    </a:cubicBezTo>
                                    <a:cubicBezTo>
                                      <a:pt x="1688" y="1674"/>
                                      <a:pt x="1679" y="1822"/>
                                      <a:pt x="1673" y="1973"/>
                                    </a:cubicBezTo>
                                    <a:cubicBezTo>
                                      <a:pt x="1667" y="2124"/>
                                      <a:pt x="1690" y="2325"/>
                                      <a:pt x="1711" y="2445"/>
                                    </a:cubicBezTo>
                                    <a:cubicBezTo>
                                      <a:pt x="1732" y="2565"/>
                                      <a:pt x="1784" y="2623"/>
                                      <a:pt x="1801" y="2693"/>
                                    </a:cubicBezTo>
                                    <a:cubicBezTo>
                                      <a:pt x="1818" y="2763"/>
                                      <a:pt x="1831" y="2855"/>
                                      <a:pt x="1816" y="2865"/>
                                    </a:cubicBezTo>
                                    <a:cubicBezTo>
                                      <a:pt x="1801" y="2875"/>
                                      <a:pt x="1735" y="2771"/>
                                      <a:pt x="1711" y="2753"/>
                                    </a:cubicBezTo>
                                    <a:cubicBezTo>
                                      <a:pt x="1687" y="2735"/>
                                      <a:pt x="1701" y="2746"/>
                                      <a:pt x="1673" y="2760"/>
                                    </a:cubicBezTo>
                                    <a:cubicBezTo>
                                      <a:pt x="1645" y="2774"/>
                                      <a:pt x="1583" y="2829"/>
                                      <a:pt x="1546" y="2835"/>
                                    </a:cubicBezTo>
                                    <a:cubicBezTo>
                                      <a:pt x="1509" y="2841"/>
                                      <a:pt x="1478" y="2804"/>
                                      <a:pt x="1448" y="2798"/>
                                    </a:cubicBezTo>
                                    <a:cubicBezTo>
                                      <a:pt x="1418" y="2792"/>
                                      <a:pt x="1413" y="2766"/>
                                      <a:pt x="1366" y="2798"/>
                                    </a:cubicBezTo>
                                    <a:cubicBezTo>
                                      <a:pt x="1319" y="2830"/>
                                      <a:pt x="1205" y="2964"/>
                                      <a:pt x="1163" y="2993"/>
                                    </a:cubicBezTo>
                                    <a:cubicBezTo>
                                      <a:pt x="1121" y="3022"/>
                                      <a:pt x="1115" y="2989"/>
                                      <a:pt x="1111" y="2970"/>
                                    </a:cubicBezTo>
                                    <a:cubicBezTo>
                                      <a:pt x="1107" y="2951"/>
                                      <a:pt x="1141" y="2916"/>
                                      <a:pt x="1141" y="2880"/>
                                    </a:cubicBezTo>
                                    <a:cubicBezTo>
                                      <a:pt x="1141" y="2844"/>
                                      <a:pt x="1097" y="2839"/>
                                      <a:pt x="1111" y="2753"/>
                                    </a:cubicBezTo>
                                    <a:cubicBezTo>
                                      <a:pt x="1125" y="2667"/>
                                      <a:pt x="1212" y="2437"/>
                                      <a:pt x="1223" y="2363"/>
                                    </a:cubicBezTo>
                                    <a:cubicBezTo>
                                      <a:pt x="1234" y="2289"/>
                                      <a:pt x="1198" y="2315"/>
                                      <a:pt x="1178" y="2310"/>
                                    </a:cubicBezTo>
                                    <a:cubicBezTo>
                                      <a:pt x="1158" y="2305"/>
                                      <a:pt x="1128" y="2321"/>
                                      <a:pt x="1103" y="2333"/>
                                    </a:cubicBezTo>
                                    <a:cubicBezTo>
                                      <a:pt x="1078" y="2345"/>
                                      <a:pt x="1057" y="2378"/>
                                      <a:pt x="1028" y="2385"/>
                                    </a:cubicBezTo>
                                    <a:cubicBezTo>
                                      <a:pt x="999" y="2392"/>
                                      <a:pt x="948" y="2397"/>
                                      <a:pt x="931" y="2378"/>
                                    </a:cubicBezTo>
                                    <a:cubicBezTo>
                                      <a:pt x="914" y="2359"/>
                                      <a:pt x="940" y="2290"/>
                                      <a:pt x="923" y="2273"/>
                                    </a:cubicBezTo>
                                    <a:cubicBezTo>
                                      <a:pt x="906" y="2256"/>
                                      <a:pt x="855" y="2272"/>
                                      <a:pt x="829" y="2273"/>
                                    </a:cubicBezTo>
                                    <a:cubicBezTo>
                                      <a:pt x="803" y="2274"/>
                                      <a:pt x="783" y="2327"/>
                                      <a:pt x="769" y="2280"/>
                                    </a:cubicBezTo>
                                    <a:cubicBezTo>
                                      <a:pt x="755" y="2233"/>
                                      <a:pt x="773" y="2087"/>
                                      <a:pt x="743" y="1988"/>
                                    </a:cubicBezTo>
                                    <a:cubicBezTo>
                                      <a:pt x="713" y="1889"/>
                                      <a:pt x="673" y="1795"/>
                                      <a:pt x="586" y="1688"/>
                                    </a:cubicBezTo>
                                    <a:cubicBezTo>
                                      <a:pt x="499" y="1581"/>
                                      <a:pt x="313" y="1497"/>
                                      <a:pt x="218" y="1343"/>
                                    </a:cubicBezTo>
                                    <a:cubicBezTo>
                                      <a:pt x="123" y="1189"/>
                                      <a:pt x="26" y="941"/>
                                      <a:pt x="16" y="7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7,3022" path="m16,765c0,598,75,442,121,338c167,234,246,189,293,143c340,97,363,84,406,60c449,36,494,0,548,0c602,0,678,49,728,60c778,71,804,49,848,68c892,87,976,136,991,173c1006,210,953,252,938,293c923,334,891,385,901,420c911,455,961,481,998,503c1035,525,1079,572,1121,555c1163,538,1194,423,1249,398c1304,373,1409,417,1451,405c1493,393,1479,344,1501,323c1523,302,1532,278,1586,278c1640,278,1767,323,1823,323c1879,323,1884,277,1921,278c1958,279,2007,316,2048,330c2089,344,2131,331,2168,360c2205,389,2242,467,2273,503c2304,539,2324,557,2356,578c2388,599,2432,615,2468,630c2504,645,2531,657,2573,668c2615,679,2699,666,2723,698c2747,730,2735,829,2716,863c2697,897,2663,884,2611,900c2559,916,2497,918,2401,960c2305,1002,2142,1059,2033,1155c1924,1251,1808,1402,1748,1538c1688,1674,1679,1822,1673,1973c1667,2124,1690,2325,1711,2445c1732,2565,1784,2623,1801,2693c1818,2763,1831,2855,1816,2865c1801,2875,1735,2771,1711,2753c1687,2735,1701,2746,1673,2760c1645,2774,1583,2829,1546,2835c1509,2841,1478,2804,1448,2798c1418,2792,1413,2766,1366,2798c1319,2830,1205,2964,1163,2993c1121,3022,1115,2989,1111,2970c1107,2951,1141,2916,1141,2880c1141,2844,1097,2839,1111,2753c1125,2667,1212,2437,1223,2363c1234,2289,1198,2315,1178,2310c1158,2305,1128,2321,1103,2333c1078,2345,1057,2378,1028,2385c999,2392,948,2397,931,2378c914,2359,940,2290,923,2273c906,2256,855,2272,829,2273c803,2274,783,2327,769,2280c755,2233,773,2087,743,1988c713,1889,673,1795,586,1688c499,1581,313,1497,218,1343c123,1189,26,941,16,765xe" stroked="f" o:allowincell="t" style="position:absolute;margin-left:139.2pt;margin-top:26.4pt;width:137.3pt;height:151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9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878840</wp:posOffset>
                      </wp:positionV>
                      <wp:extent cx="894080" cy="1284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240" cy="12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8" h="2023">
                                    <a:moveTo>
                                      <a:pt x="1211" y="1652"/>
                                    </a:moveTo>
                                    <a:cubicBezTo>
                                      <a:pt x="1232" y="1656"/>
                                      <a:pt x="1236" y="1684"/>
                                      <a:pt x="1263" y="1675"/>
                                    </a:cubicBezTo>
                                    <a:cubicBezTo>
                                      <a:pt x="1290" y="1666"/>
                                      <a:pt x="1369" y="1627"/>
                                      <a:pt x="1376" y="1600"/>
                                    </a:cubicBezTo>
                                    <a:cubicBezTo>
                                      <a:pt x="1383" y="1573"/>
                                      <a:pt x="1312" y="1537"/>
                                      <a:pt x="1308" y="1510"/>
                                    </a:cubicBezTo>
                                    <a:cubicBezTo>
                                      <a:pt x="1304" y="1483"/>
                                      <a:pt x="1337" y="1454"/>
                                      <a:pt x="1353" y="1435"/>
                                    </a:cubicBezTo>
                                    <a:cubicBezTo>
                                      <a:pt x="1369" y="1416"/>
                                      <a:pt x="1404" y="1422"/>
                                      <a:pt x="1406" y="1397"/>
                                    </a:cubicBezTo>
                                    <a:cubicBezTo>
                                      <a:pt x="1408" y="1372"/>
                                      <a:pt x="1399" y="1305"/>
                                      <a:pt x="1368" y="1285"/>
                                    </a:cubicBezTo>
                                    <a:cubicBezTo>
                                      <a:pt x="1337" y="1265"/>
                                      <a:pt x="1259" y="1294"/>
                                      <a:pt x="1218" y="1277"/>
                                    </a:cubicBezTo>
                                    <a:cubicBezTo>
                                      <a:pt x="1177" y="1260"/>
                                      <a:pt x="1167" y="1207"/>
                                      <a:pt x="1121" y="1180"/>
                                    </a:cubicBezTo>
                                    <a:cubicBezTo>
                                      <a:pt x="1075" y="1153"/>
                                      <a:pt x="974" y="1133"/>
                                      <a:pt x="941" y="1112"/>
                                    </a:cubicBezTo>
                                    <a:cubicBezTo>
                                      <a:pt x="908" y="1091"/>
                                      <a:pt x="916" y="1077"/>
                                      <a:pt x="921" y="1052"/>
                                    </a:cubicBezTo>
                                    <a:cubicBezTo>
                                      <a:pt x="926" y="1027"/>
                                      <a:pt x="962" y="996"/>
                                      <a:pt x="974" y="962"/>
                                    </a:cubicBezTo>
                                    <a:cubicBezTo>
                                      <a:pt x="986" y="928"/>
                                      <a:pt x="969" y="881"/>
                                      <a:pt x="996" y="850"/>
                                    </a:cubicBezTo>
                                    <a:cubicBezTo>
                                      <a:pt x="1023" y="819"/>
                                      <a:pt x="1113" y="811"/>
                                      <a:pt x="1139" y="775"/>
                                    </a:cubicBezTo>
                                    <a:cubicBezTo>
                                      <a:pt x="1165" y="739"/>
                                      <a:pt x="1150" y="672"/>
                                      <a:pt x="1154" y="632"/>
                                    </a:cubicBezTo>
                                    <a:cubicBezTo>
                                      <a:pt x="1158" y="592"/>
                                      <a:pt x="1185" y="577"/>
                                      <a:pt x="1161" y="535"/>
                                    </a:cubicBezTo>
                                    <a:cubicBezTo>
                                      <a:pt x="1137" y="493"/>
                                      <a:pt x="1046" y="412"/>
                                      <a:pt x="1011" y="377"/>
                                    </a:cubicBezTo>
                                    <a:cubicBezTo>
                                      <a:pt x="976" y="342"/>
                                      <a:pt x="941" y="360"/>
                                      <a:pt x="951" y="325"/>
                                    </a:cubicBezTo>
                                    <a:cubicBezTo>
                                      <a:pt x="961" y="290"/>
                                      <a:pt x="1052" y="218"/>
                                      <a:pt x="1071" y="167"/>
                                    </a:cubicBezTo>
                                    <a:cubicBezTo>
                                      <a:pt x="1090" y="116"/>
                                      <a:pt x="1106" y="34"/>
                                      <a:pt x="1064" y="17"/>
                                    </a:cubicBezTo>
                                    <a:cubicBezTo>
                                      <a:pt x="1022" y="0"/>
                                      <a:pt x="916" y="31"/>
                                      <a:pt x="816" y="67"/>
                                    </a:cubicBezTo>
                                    <a:cubicBezTo>
                                      <a:pt x="716" y="103"/>
                                      <a:pt x="569" y="164"/>
                                      <a:pt x="464" y="232"/>
                                    </a:cubicBezTo>
                                    <a:cubicBezTo>
                                      <a:pt x="359" y="300"/>
                                      <a:pt x="257" y="376"/>
                                      <a:pt x="186" y="472"/>
                                    </a:cubicBezTo>
                                    <a:cubicBezTo>
                                      <a:pt x="115" y="568"/>
                                      <a:pt x="66" y="674"/>
                                      <a:pt x="36" y="809"/>
                                    </a:cubicBezTo>
                                    <a:cubicBezTo>
                                      <a:pt x="6" y="944"/>
                                      <a:pt x="0" y="1134"/>
                                      <a:pt x="6" y="1282"/>
                                    </a:cubicBezTo>
                                    <a:cubicBezTo>
                                      <a:pt x="12" y="1430"/>
                                      <a:pt x="49" y="1582"/>
                                      <a:pt x="74" y="1694"/>
                                    </a:cubicBezTo>
                                    <a:cubicBezTo>
                                      <a:pt x="99" y="1806"/>
                                      <a:pt x="135" y="1906"/>
                                      <a:pt x="156" y="1957"/>
                                    </a:cubicBezTo>
                                    <a:cubicBezTo>
                                      <a:pt x="177" y="2008"/>
                                      <a:pt x="176" y="2023"/>
                                      <a:pt x="201" y="2002"/>
                                    </a:cubicBezTo>
                                    <a:cubicBezTo>
                                      <a:pt x="226" y="1981"/>
                                      <a:pt x="258" y="1858"/>
                                      <a:pt x="306" y="1829"/>
                                    </a:cubicBezTo>
                                    <a:cubicBezTo>
                                      <a:pt x="354" y="1800"/>
                                      <a:pt x="452" y="1814"/>
                                      <a:pt x="486" y="1829"/>
                                    </a:cubicBezTo>
                                    <a:cubicBezTo>
                                      <a:pt x="520" y="1844"/>
                                      <a:pt x="469" y="1904"/>
                                      <a:pt x="509" y="1919"/>
                                    </a:cubicBezTo>
                                    <a:cubicBezTo>
                                      <a:pt x="549" y="1934"/>
                                      <a:pt x="683" y="1936"/>
                                      <a:pt x="726" y="1919"/>
                                    </a:cubicBezTo>
                                    <a:cubicBezTo>
                                      <a:pt x="769" y="1902"/>
                                      <a:pt x="748" y="1856"/>
                                      <a:pt x="768" y="1817"/>
                                    </a:cubicBezTo>
                                    <a:cubicBezTo>
                                      <a:pt x="788" y="1778"/>
                                      <a:pt x="822" y="1703"/>
                                      <a:pt x="843" y="1682"/>
                                    </a:cubicBezTo>
                                    <a:cubicBezTo>
                                      <a:pt x="864" y="1661"/>
                                      <a:pt x="869" y="1680"/>
                                      <a:pt x="896" y="1690"/>
                                    </a:cubicBezTo>
                                    <a:cubicBezTo>
                                      <a:pt x="923" y="1700"/>
                                      <a:pt x="968" y="1748"/>
                                      <a:pt x="1008" y="1742"/>
                                    </a:cubicBezTo>
                                    <a:cubicBezTo>
                                      <a:pt x="1048" y="1736"/>
                                      <a:pt x="1102" y="1667"/>
                                      <a:pt x="1136" y="1652"/>
                                    </a:cubicBezTo>
                                    <a:cubicBezTo>
                                      <a:pt x="1170" y="1637"/>
                                      <a:pt x="1186" y="1655"/>
                                      <a:pt x="1211" y="16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8,2023" path="m1211,1652c1232,1656,1236,1684,1263,1675c1290,1666,1369,1627,1376,1600c1383,1573,1312,1537,1308,1510c1304,1483,1337,1454,1353,1435c1369,1416,1404,1422,1406,1397c1408,1372,1399,1305,1368,1285c1337,1265,1259,1294,1218,1277c1177,1260,1167,1207,1121,1180c1075,1153,974,1133,941,1112c908,1091,916,1077,921,1052c926,1027,962,996,974,962c986,928,969,881,996,850c1023,819,1113,811,1139,775c1165,739,1150,672,1154,632c1158,592,1185,577,1161,535c1137,493,1046,412,1011,377c976,342,941,360,951,325c961,290,1052,218,1071,167c1090,116,1106,34,1064,17c1022,0,916,31,816,67c716,103,569,164,464,232c359,300,257,376,186,472c115,568,66,674,36,809c6,944,0,1134,6,1282c12,1430,49,1582,74,1694c99,1806,135,1906,156,1957c177,2008,176,2023,201,2002c226,1981,258,1858,306,1829c354,1800,452,1814,486,1829c520,1844,469,1904,509,1919c549,1934,683,1936,726,1919c769,1902,748,1856,768,1817c788,1778,822,1703,843,1682c864,1661,869,1680,896,1690c923,1700,968,1748,1008,1742c1048,1736,1102,1667,1136,1652c1170,1637,1186,1655,1211,1652xe" stroked="f" o:allowincell="t" style="position:absolute;margin-left:222.55pt;margin-top:69.2pt;width:70.35pt;height:10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0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1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8pt;margin-top:14.45pt;width:134.15pt;height:133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387350</wp:posOffset>
                      </wp:positionV>
                      <wp:extent cx="2314575" cy="806450"/>
                      <wp:effectExtent l="571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444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5" h="1270">
                                    <a:moveTo>
                                      <a:pt x="3645" y="211"/>
                                    </a:moveTo>
                                    <a:cubicBezTo>
                                      <a:pt x="3630" y="233"/>
                                      <a:pt x="3594" y="261"/>
                                      <a:pt x="3555" y="346"/>
                                    </a:cubicBezTo>
                                    <a:cubicBezTo>
                                      <a:pt x="3516" y="431"/>
                                      <a:pt x="3473" y="636"/>
                                      <a:pt x="3412" y="721"/>
                                    </a:cubicBezTo>
                                    <a:cubicBezTo>
                                      <a:pt x="3351" y="806"/>
                                      <a:pt x="3264" y="852"/>
                                      <a:pt x="3187" y="856"/>
                                    </a:cubicBezTo>
                                    <a:cubicBezTo>
                                      <a:pt x="3110" y="860"/>
                                      <a:pt x="3037" y="833"/>
                                      <a:pt x="2947" y="743"/>
                                    </a:cubicBezTo>
                                    <a:cubicBezTo>
                                      <a:pt x="2857" y="653"/>
                                      <a:pt x="2754" y="430"/>
                                      <a:pt x="2647" y="316"/>
                                    </a:cubicBezTo>
                                    <a:cubicBezTo>
                                      <a:pt x="2540" y="202"/>
                                      <a:pt x="2454" y="105"/>
                                      <a:pt x="2302" y="61"/>
                                    </a:cubicBezTo>
                                    <a:cubicBezTo>
                                      <a:pt x="2150" y="17"/>
                                      <a:pt x="1905" y="0"/>
                                      <a:pt x="1732" y="53"/>
                                    </a:cubicBezTo>
                                    <a:cubicBezTo>
                                      <a:pt x="1559" y="106"/>
                                      <a:pt x="1421" y="214"/>
                                      <a:pt x="1267" y="376"/>
                                    </a:cubicBezTo>
                                    <a:cubicBezTo>
                                      <a:pt x="1113" y="538"/>
                                      <a:pt x="955" y="886"/>
                                      <a:pt x="810" y="1028"/>
                                    </a:cubicBezTo>
                                    <a:cubicBezTo>
                                      <a:pt x="665" y="1170"/>
                                      <a:pt x="532" y="1192"/>
                                      <a:pt x="397" y="1231"/>
                                    </a:cubicBezTo>
                                    <a:cubicBezTo>
                                      <a:pt x="262" y="1270"/>
                                      <a:pt x="83" y="1255"/>
                                      <a:pt x="0" y="12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5,1270" path="m3645,211c3630,233,3594,261,3555,346c3516,431,3473,636,3412,721c3351,806,3264,852,3187,856c3110,860,3037,833,2947,743c2857,653,2754,430,2647,316c2540,202,2454,105,2302,61c2150,17,1905,0,1732,53c1559,106,1421,214,1267,376c1113,538,955,886,810,1028c665,1170,532,1192,397,1231c262,1270,83,1255,0,1261e" stroked="t" o:allowincell="t" style="position:absolute;margin-left:43.25pt;margin-top:30.5pt;width:182.2pt;height:6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030220</wp:posOffset>
                      </wp:positionH>
                      <wp:positionV relativeFrom="paragraph">
                        <wp:posOffset>1602105</wp:posOffset>
                      </wp:positionV>
                      <wp:extent cx="466725" cy="447675"/>
                      <wp:effectExtent l="5715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705">
                                    <a:moveTo>
                                      <a:pt x="735" y="0"/>
                                    </a:moveTo>
                                    <a:cubicBezTo>
                                      <a:pt x="711" y="10"/>
                                      <a:pt x="643" y="24"/>
                                      <a:pt x="593" y="60"/>
                                    </a:cubicBezTo>
                                    <a:cubicBezTo>
                                      <a:pt x="543" y="96"/>
                                      <a:pt x="491" y="152"/>
                                      <a:pt x="435" y="218"/>
                                    </a:cubicBezTo>
                                    <a:cubicBezTo>
                                      <a:pt x="379" y="284"/>
                                      <a:pt x="304" y="394"/>
                                      <a:pt x="255" y="458"/>
                                    </a:cubicBezTo>
                                    <a:cubicBezTo>
                                      <a:pt x="206" y="522"/>
                                      <a:pt x="185" y="559"/>
                                      <a:pt x="143" y="600"/>
                                    </a:cubicBezTo>
                                    <a:cubicBezTo>
                                      <a:pt x="101" y="641"/>
                                      <a:pt x="30" y="683"/>
                                      <a:pt x="0" y="7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705" path="m735,0c711,10,643,24,593,60c543,96,491,152,435,218c379,284,304,394,255,458c206,522,185,559,143,600c101,641,30,683,0,705e" stroked="t" o:allowincell="t" style="position:absolute;margin-left:238.6pt;margin-top:126.15pt;width:36.7pt;height:3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52170</wp:posOffset>
                      </wp:positionV>
                      <wp:extent cx="3295650" cy="790575"/>
                      <wp:effectExtent l="5080" t="0" r="5715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80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0" h="1245">
                                    <a:moveTo>
                                      <a:pt x="5190" y="26"/>
                                    </a:moveTo>
                                    <a:cubicBezTo>
                                      <a:pt x="5130" y="47"/>
                                      <a:pt x="4962" y="64"/>
                                      <a:pt x="4830" y="154"/>
                                    </a:cubicBezTo>
                                    <a:cubicBezTo>
                                      <a:pt x="4698" y="244"/>
                                      <a:pt x="4512" y="425"/>
                                      <a:pt x="4395" y="566"/>
                                    </a:cubicBezTo>
                                    <a:cubicBezTo>
                                      <a:pt x="4278" y="707"/>
                                      <a:pt x="4204" y="895"/>
                                      <a:pt x="4125" y="1001"/>
                                    </a:cubicBezTo>
                                    <a:cubicBezTo>
                                      <a:pt x="4046" y="1107"/>
                                      <a:pt x="3999" y="1165"/>
                                      <a:pt x="3923" y="1204"/>
                                    </a:cubicBezTo>
                                    <a:cubicBezTo>
                                      <a:pt x="3847" y="1243"/>
                                      <a:pt x="3747" y="1245"/>
                                      <a:pt x="3668" y="1234"/>
                                    </a:cubicBezTo>
                                    <a:cubicBezTo>
                                      <a:pt x="3589" y="1223"/>
                                      <a:pt x="3514" y="1191"/>
                                      <a:pt x="3450" y="1136"/>
                                    </a:cubicBezTo>
                                    <a:cubicBezTo>
                                      <a:pt x="3386" y="1081"/>
                                      <a:pt x="3352" y="1031"/>
                                      <a:pt x="3285" y="904"/>
                                    </a:cubicBezTo>
                                    <a:cubicBezTo>
                                      <a:pt x="3218" y="777"/>
                                      <a:pt x="3125" y="507"/>
                                      <a:pt x="3045" y="371"/>
                                    </a:cubicBezTo>
                                    <a:cubicBezTo>
                                      <a:pt x="2965" y="235"/>
                                      <a:pt x="2909" y="146"/>
                                      <a:pt x="2805" y="86"/>
                                    </a:cubicBezTo>
                                    <a:cubicBezTo>
                                      <a:pt x="2701" y="26"/>
                                      <a:pt x="2549" y="0"/>
                                      <a:pt x="2423" y="11"/>
                                    </a:cubicBezTo>
                                    <a:cubicBezTo>
                                      <a:pt x="2297" y="22"/>
                                      <a:pt x="2195" y="48"/>
                                      <a:pt x="2048" y="154"/>
                                    </a:cubicBezTo>
                                    <a:cubicBezTo>
                                      <a:pt x="1901" y="260"/>
                                      <a:pt x="1700" y="533"/>
                                      <a:pt x="1538" y="649"/>
                                    </a:cubicBezTo>
                                    <a:cubicBezTo>
                                      <a:pt x="1376" y="765"/>
                                      <a:pt x="1255" y="811"/>
                                      <a:pt x="1073" y="851"/>
                                    </a:cubicBezTo>
                                    <a:cubicBezTo>
                                      <a:pt x="891" y="891"/>
                                      <a:pt x="622" y="889"/>
                                      <a:pt x="443" y="889"/>
                                    </a:cubicBezTo>
                                    <a:cubicBezTo>
                                      <a:pt x="264" y="889"/>
                                      <a:pt x="92" y="859"/>
                                      <a:pt x="0" y="8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0,1245" path="m5190,26c5130,47,4962,64,4830,154c4698,244,4512,425,4395,566c4278,707,4204,895,4125,1001c4046,1107,3999,1165,3923,1204c3847,1243,3747,1245,3668,1234c3589,1223,3514,1191,3450,1136c3386,1081,3352,1031,3285,904c3218,777,3125,507,3045,371c2965,235,2909,146,2805,86c2701,26,2549,0,2423,11c2297,22,2195,48,2048,154c1901,260,1700,533,1538,649c1376,765,1255,811,1073,851c891,891,622,889,443,889c264,889,92,859,0,851e" stroked="t" o:allowincell="t" style="position:absolute;margin-left:15.85pt;margin-top:67.1pt;width:259.45pt;height:6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216660</wp:posOffset>
                      </wp:positionV>
                      <wp:extent cx="2480945" cy="716280"/>
                      <wp:effectExtent l="5715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112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7" h="1128">
                                    <a:moveTo>
                                      <a:pt x="3907" y="0"/>
                                    </a:moveTo>
                                    <a:cubicBezTo>
                                      <a:pt x="3870" y="9"/>
                                      <a:pt x="3768" y="6"/>
                                      <a:pt x="3682" y="52"/>
                                    </a:cubicBezTo>
                                    <a:cubicBezTo>
                                      <a:pt x="3596" y="98"/>
                                      <a:pt x="3546" y="121"/>
                                      <a:pt x="3390" y="277"/>
                                    </a:cubicBezTo>
                                    <a:cubicBezTo>
                                      <a:pt x="3234" y="433"/>
                                      <a:pt x="2950" y="852"/>
                                      <a:pt x="2745" y="990"/>
                                    </a:cubicBezTo>
                                    <a:cubicBezTo>
                                      <a:pt x="2540" y="1128"/>
                                      <a:pt x="2330" y="1117"/>
                                      <a:pt x="2160" y="1102"/>
                                    </a:cubicBezTo>
                                    <a:cubicBezTo>
                                      <a:pt x="1990" y="1087"/>
                                      <a:pt x="1849" y="990"/>
                                      <a:pt x="1725" y="900"/>
                                    </a:cubicBezTo>
                                    <a:cubicBezTo>
                                      <a:pt x="1601" y="810"/>
                                      <a:pt x="1519" y="653"/>
                                      <a:pt x="1417" y="562"/>
                                    </a:cubicBezTo>
                                    <a:cubicBezTo>
                                      <a:pt x="1315" y="471"/>
                                      <a:pt x="1231" y="389"/>
                                      <a:pt x="1110" y="352"/>
                                    </a:cubicBezTo>
                                    <a:cubicBezTo>
                                      <a:pt x="989" y="315"/>
                                      <a:pt x="826" y="307"/>
                                      <a:pt x="690" y="337"/>
                                    </a:cubicBezTo>
                                    <a:cubicBezTo>
                                      <a:pt x="554" y="367"/>
                                      <a:pt x="384" y="485"/>
                                      <a:pt x="292" y="532"/>
                                    </a:cubicBezTo>
                                    <a:cubicBezTo>
                                      <a:pt x="200" y="579"/>
                                      <a:pt x="184" y="600"/>
                                      <a:pt x="135" y="622"/>
                                    </a:cubicBezTo>
                                    <a:cubicBezTo>
                                      <a:pt x="86" y="644"/>
                                      <a:pt x="28" y="658"/>
                                      <a:pt x="0" y="6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7,1128" path="m3907,0c3870,9,3768,6,3682,52c3596,98,3546,121,3390,277c3234,433,2950,852,2745,990c2540,1128,2330,1117,2160,1102c1990,1087,1849,990,1725,900c1601,810,1519,653,1417,562c1315,471,1231,389,1110,352c989,315,826,307,690,337c554,367,384,485,292,532c200,579,184,600,135,622c86,644,28,658,0,667e" stroked="t" o:allowincell="t" style="position:absolute;margin-left:86pt;margin-top:95.8pt;width:195.3pt;height:5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территория области находилась под влиянием антициклона с центром над Украиной, но прохождение </w:t>
            </w:r>
            <w:r>
              <w:rPr>
                <w:i/>
                <w:color w:val="000000"/>
                <w:sz w:val="25"/>
                <w:szCs w:val="25"/>
              </w:rPr>
              <w:t>23 октября</w:t>
            </w:r>
            <w:r>
              <w:rPr>
                <w:color w:val="000000"/>
                <w:sz w:val="25"/>
                <w:szCs w:val="25"/>
              </w:rPr>
              <w:t xml:space="preserve"> атмосферного фронта обусловило неустойчивую погоду.   Среднесуточная  температура воздуха при значениях +2+7°С колебалась в пределах  климатической нормы и на 2ºС выше и ниже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отмечался в интервале  +5+9ºС. В более холодную ночь               </w:t>
            </w:r>
            <w:r>
              <w:rPr>
                <w:i/>
                <w:color w:val="000000"/>
                <w:sz w:val="25"/>
                <w:szCs w:val="25"/>
              </w:rPr>
              <w:t>22 октября</w:t>
            </w:r>
            <w:r>
              <w:rPr>
                <w:color w:val="000000"/>
                <w:sz w:val="25"/>
                <w:szCs w:val="25"/>
              </w:rPr>
              <w:t xml:space="preserve"> воздух при прояснениях охлаждался до -2+0°С,  в остальные ночи значительная облачность препятствовала понижению температуры воздуха до отрицательных значений,  и минимальные термометры показывали  +2+7°С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существенных осадков в основном не отмечалось, лишь в центральных районах  в зоне  атмосферного фронта дождей было больше. Сумма выпавших осадков  составила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рактически ежедневно и повсеместно наблюдались туманы при видимости 100-500 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сохранялся устойчивый меженный, т.е. низкий уровень с малым поверхностным стоком воды, с  суточными колебаниями 1-5 см. Температура воды сегодня утром измерена 4-5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4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7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ок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9885" cy="233553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88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35516064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4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5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 и малоактивным фронтальным разделом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ен небольшо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отдельных районах туман</w:t>
            </w:r>
          </w:p>
        </w:tc>
      </w:tr>
      <w:tr>
        <w:trPr>
          <w:trHeight w:val="38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6-27 ок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очью и утром в отдельных районах слабый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, юж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>, местами -</w:t>
            </w:r>
            <w:r>
              <w:rPr>
                <w:color w:val="0000FF"/>
                <w:sz w:val="28"/>
                <w:szCs w:val="28"/>
              </w:rPr>
              <w:t>2 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-30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октября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8.10 </w:t>
            </w:r>
            <w:r>
              <w:rPr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9-30.10 </w:t>
            </w:r>
            <w:r>
              <w:rPr>
                <w:sz w:val="28"/>
                <w:szCs w:val="28"/>
              </w:rPr>
              <w:t xml:space="preserve"> местами небольшие кратковременные дожди</w:t>
            </w:r>
          </w:p>
        </w:tc>
      </w:tr>
      <w:tr>
        <w:trPr>
          <w:trHeight w:val="38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9-30.1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ночью и утром в отдельных районах туман</w:t>
            </w:r>
          </w:p>
        </w:tc>
      </w:tr>
      <w:tr>
        <w:trPr>
          <w:trHeight w:val="84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8.1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color w:val="000000"/>
                <w:sz w:val="28"/>
                <w:szCs w:val="28"/>
              </w:rPr>
              <w:t>, местами до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9-30.1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13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24 окт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15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1998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-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59</w:t>
            </w:r>
            <w:r>
              <w:rPr>
                <w:sz w:val="28"/>
                <w:szCs w:val="28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0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3:00Z</dcterms:created>
  <dc:creator>Отдел агрометобслуживания</dc:creator>
  <dc:description/>
  <cp:keywords/>
  <dc:language>en-US</dc:language>
  <cp:lastModifiedBy>Admin</cp:lastModifiedBy>
  <cp:lastPrinted>2011-10-24T12:29:00Z</cp:lastPrinted>
  <dcterms:modified xsi:type="dcterms:W3CDTF">2011-10-24T11:13:00Z</dcterms:modified>
  <cp:revision>2</cp:revision>
  <dc:subject/>
  <dc:title> </dc:title>
</cp:coreProperties>
</file>