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07  26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октября</w:t>
            </w:r>
          </w:p>
        </w:tc>
      </w:tr>
      <w:tr>
        <w:trPr>
          <w:trHeight w:val="37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05410" simplePos="0" locked="0" layoutInCell="1" allowOverlap="1" relativeHeight="8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789940</wp:posOffset>
                      </wp:positionV>
                      <wp:extent cx="593725" cy="4171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41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5" h="657">
                                    <a:moveTo>
                                      <a:pt x="34" y="490"/>
                                    </a:moveTo>
                                    <a:cubicBezTo>
                                      <a:pt x="0" y="416"/>
                                      <a:pt x="16" y="272"/>
                                      <a:pt x="72" y="197"/>
                                    </a:cubicBezTo>
                                    <a:cubicBezTo>
                                      <a:pt x="128" y="122"/>
                                      <a:pt x="253" y="65"/>
                                      <a:pt x="372" y="40"/>
                                    </a:cubicBezTo>
                                    <a:cubicBezTo>
                                      <a:pt x="491" y="15"/>
                                      <a:pt x="693" y="0"/>
                                      <a:pt x="784" y="47"/>
                                    </a:cubicBezTo>
                                    <a:cubicBezTo>
                                      <a:pt x="875" y="94"/>
                                      <a:pt x="935" y="234"/>
                                      <a:pt x="919" y="325"/>
                                    </a:cubicBezTo>
                                    <a:cubicBezTo>
                                      <a:pt x="903" y="416"/>
                                      <a:pt x="794" y="543"/>
                                      <a:pt x="687" y="595"/>
                                    </a:cubicBezTo>
                                    <a:cubicBezTo>
                                      <a:pt x="580" y="647"/>
                                      <a:pt x="383" y="657"/>
                                      <a:pt x="274" y="640"/>
                                    </a:cubicBezTo>
                                    <a:cubicBezTo>
                                      <a:pt x="165" y="623"/>
                                      <a:pt x="68" y="564"/>
                                      <a:pt x="34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5,657" path="m34,490c0,416,16,272,72,197c128,122,253,65,372,40c491,15,693,0,784,47c875,94,935,234,919,325c903,416,794,543,687,595c580,647,383,657,274,640c165,623,68,564,34,490xe" stroked="f" o:allowincell="t" style="position:absolute;margin-left:52.4pt;margin-top:62.2pt;width:46.7pt;height:32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1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2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3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1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267335</wp:posOffset>
                      </wp:positionV>
                      <wp:extent cx="2051050" cy="1421130"/>
                      <wp:effectExtent l="5080" t="508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0920" cy="14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0" h="2238">
                                    <a:moveTo>
                                      <a:pt x="0" y="2205"/>
                                    </a:moveTo>
                                    <a:cubicBezTo>
                                      <a:pt x="79" y="2209"/>
                                      <a:pt x="324" y="2238"/>
                                      <a:pt x="473" y="2228"/>
                                    </a:cubicBezTo>
                                    <a:cubicBezTo>
                                      <a:pt x="622" y="2218"/>
                                      <a:pt x="758" y="2189"/>
                                      <a:pt x="893" y="2145"/>
                                    </a:cubicBezTo>
                                    <a:cubicBezTo>
                                      <a:pt x="1028" y="2101"/>
                                      <a:pt x="1147" y="2028"/>
                                      <a:pt x="1283" y="1965"/>
                                    </a:cubicBezTo>
                                    <a:cubicBezTo>
                                      <a:pt x="1419" y="1902"/>
                                      <a:pt x="1537" y="1833"/>
                                      <a:pt x="1710" y="1770"/>
                                    </a:cubicBezTo>
                                    <a:cubicBezTo>
                                      <a:pt x="1883" y="1707"/>
                                      <a:pt x="2123" y="1647"/>
                                      <a:pt x="2318" y="1590"/>
                                    </a:cubicBezTo>
                                    <a:cubicBezTo>
                                      <a:pt x="2513" y="1533"/>
                                      <a:pt x="2734" y="1517"/>
                                      <a:pt x="2880" y="1425"/>
                                    </a:cubicBezTo>
                                    <a:cubicBezTo>
                                      <a:pt x="3026" y="1333"/>
                                      <a:pt x="3160" y="1181"/>
                                      <a:pt x="3195" y="1035"/>
                                    </a:cubicBezTo>
                                    <a:cubicBezTo>
                                      <a:pt x="3230" y="889"/>
                                      <a:pt x="3185" y="655"/>
                                      <a:pt x="3090" y="548"/>
                                    </a:cubicBezTo>
                                    <a:cubicBezTo>
                                      <a:pt x="2995" y="441"/>
                                      <a:pt x="2845" y="351"/>
                                      <a:pt x="2625" y="390"/>
                                    </a:cubicBezTo>
                                    <a:cubicBezTo>
                                      <a:pt x="2405" y="429"/>
                                      <a:pt x="1991" y="690"/>
                                      <a:pt x="1770" y="780"/>
                                    </a:cubicBezTo>
                                    <a:cubicBezTo>
                                      <a:pt x="1549" y="870"/>
                                      <a:pt x="1437" y="931"/>
                                      <a:pt x="1298" y="930"/>
                                    </a:cubicBezTo>
                                    <a:cubicBezTo>
                                      <a:pt x="1159" y="929"/>
                                      <a:pt x="1027" y="879"/>
                                      <a:pt x="938" y="773"/>
                                    </a:cubicBezTo>
                                    <a:cubicBezTo>
                                      <a:pt x="849" y="667"/>
                                      <a:pt x="830" y="411"/>
                                      <a:pt x="765" y="293"/>
                                    </a:cubicBezTo>
                                    <a:cubicBezTo>
                                      <a:pt x="700" y="175"/>
                                      <a:pt x="636" y="117"/>
                                      <a:pt x="548" y="68"/>
                                    </a:cubicBezTo>
                                    <a:cubicBezTo>
                                      <a:pt x="460" y="19"/>
                                      <a:pt x="304" y="14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0,2238" path="m0,2205c79,2209,324,2238,473,2228c622,2218,758,2189,893,2145c1028,2101,1147,2028,1283,1965c1419,1902,1537,1833,1710,1770c1883,1707,2123,1647,2318,1590c2513,1533,2734,1517,2880,1425c3026,1333,3160,1181,3195,1035c3230,889,3185,655,3090,548c2995,441,2845,351,2625,390c2405,429,1991,690,1770,780c1549,870,1437,931,1298,930c1159,929,1027,879,938,773c849,667,830,411,765,293c700,175,636,117,548,68c460,19,304,14,240,0e" stroked="t" o:allowincell="t" style="position:absolute;margin-left:82.6pt;margin-top:21.05pt;width:161.45pt;height:111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1148715</wp:posOffset>
                      </wp:positionV>
                      <wp:extent cx="1395095" cy="6191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975">
                                    <a:moveTo>
                                      <a:pt x="0" y="975"/>
                                    </a:moveTo>
                                    <a:cubicBezTo>
                                      <a:pt x="59" y="949"/>
                                      <a:pt x="218" y="871"/>
                                      <a:pt x="360" y="817"/>
                                    </a:cubicBezTo>
                                    <a:cubicBezTo>
                                      <a:pt x="502" y="763"/>
                                      <a:pt x="621" y="724"/>
                                      <a:pt x="855" y="652"/>
                                    </a:cubicBezTo>
                                    <a:cubicBezTo>
                                      <a:pt x="1089" y="580"/>
                                      <a:pt x="1538" y="491"/>
                                      <a:pt x="1762" y="382"/>
                                    </a:cubicBezTo>
                                    <a:cubicBezTo>
                                      <a:pt x="1986" y="273"/>
                                      <a:pt x="2106" y="80"/>
                                      <a:pt x="219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975" path="m0,975c59,949,218,871,360,817c502,763,621,724,855,652c1089,580,1538,491,1762,382c1986,273,2106,80,2197,0e" stroked="t" o:allowincell="t" style="position:absolute;margin-left:160.25pt;margin-top:90.45pt;width:109.8pt;height:48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569595</wp:posOffset>
                      </wp:positionV>
                      <wp:extent cx="1638300" cy="958215"/>
                      <wp:effectExtent l="5715" t="381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509">
                                    <a:moveTo>
                                      <a:pt x="0" y="1227"/>
                                    </a:moveTo>
                                    <a:cubicBezTo>
                                      <a:pt x="74" y="1233"/>
                                      <a:pt x="159" y="1222"/>
                                      <a:pt x="443" y="1264"/>
                                    </a:cubicBezTo>
                                    <a:cubicBezTo>
                                      <a:pt x="727" y="1306"/>
                                      <a:pt x="1398" y="1455"/>
                                      <a:pt x="1703" y="1482"/>
                                    </a:cubicBezTo>
                                    <a:cubicBezTo>
                                      <a:pt x="2008" y="1509"/>
                                      <a:pt x="2136" y="1470"/>
                                      <a:pt x="2273" y="1429"/>
                                    </a:cubicBezTo>
                                    <a:cubicBezTo>
                                      <a:pt x="2410" y="1388"/>
                                      <a:pt x="2484" y="1315"/>
                                      <a:pt x="2528" y="1234"/>
                                    </a:cubicBezTo>
                                    <a:cubicBezTo>
                                      <a:pt x="2572" y="1153"/>
                                      <a:pt x="2580" y="1039"/>
                                      <a:pt x="2535" y="942"/>
                                    </a:cubicBezTo>
                                    <a:cubicBezTo>
                                      <a:pt x="2490" y="845"/>
                                      <a:pt x="2333" y="779"/>
                                      <a:pt x="2258" y="649"/>
                                    </a:cubicBezTo>
                                    <a:cubicBezTo>
                                      <a:pt x="2183" y="519"/>
                                      <a:pt x="2158" y="270"/>
                                      <a:pt x="2085" y="162"/>
                                    </a:cubicBezTo>
                                    <a:cubicBezTo>
                                      <a:pt x="2012" y="54"/>
                                      <a:pt x="1912" y="8"/>
                                      <a:pt x="1823" y="4"/>
                                    </a:cubicBezTo>
                                    <a:cubicBezTo>
                                      <a:pt x="1734" y="0"/>
                                      <a:pt x="1628" y="25"/>
                                      <a:pt x="1553" y="139"/>
                                    </a:cubicBezTo>
                                    <a:cubicBezTo>
                                      <a:pt x="1478" y="253"/>
                                      <a:pt x="1458" y="565"/>
                                      <a:pt x="1373" y="687"/>
                                    </a:cubicBezTo>
                                    <a:cubicBezTo>
                                      <a:pt x="1288" y="809"/>
                                      <a:pt x="1182" y="839"/>
                                      <a:pt x="1043" y="874"/>
                                    </a:cubicBezTo>
                                    <a:cubicBezTo>
                                      <a:pt x="904" y="909"/>
                                      <a:pt x="645" y="892"/>
                                      <a:pt x="540" y="89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509" path="m0,1227c74,1233,159,1222,443,1264c727,1306,1398,1455,1703,1482c2008,1509,2136,1470,2273,1429c2410,1388,2484,1315,2528,1234c2572,1153,2580,1039,2535,942c2490,845,2333,779,2258,649c2183,519,2158,270,2085,162c2012,54,1912,8,1823,4c1734,0,1628,25,1553,139c1478,253,1458,565,1373,687c1288,809,1182,839,1043,874c904,909,645,892,540,897e" stroked="t" o:allowincell="t" style="position:absolute;margin-left:6.1pt;margin-top:44.85pt;width:128.95pt;height:75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1524635</wp:posOffset>
                      </wp:positionV>
                      <wp:extent cx="904875" cy="3143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495">
                                    <a:moveTo>
                                      <a:pt x="0" y="495"/>
                                    </a:moveTo>
                                    <a:cubicBezTo>
                                      <a:pt x="45" y="476"/>
                                      <a:pt x="82" y="439"/>
                                      <a:pt x="270" y="383"/>
                                    </a:cubicBezTo>
                                    <a:cubicBezTo>
                                      <a:pt x="458" y="327"/>
                                      <a:pt x="933" y="222"/>
                                      <a:pt x="1125" y="158"/>
                                    </a:cubicBezTo>
                                    <a:cubicBezTo>
                                      <a:pt x="1317" y="94"/>
                                      <a:pt x="1363" y="33"/>
                                      <a:pt x="14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495" path="m0,495c45,476,82,439,270,383c458,327,933,222,1125,158c1317,94,1363,33,1425,0e" stroked="t" o:allowincell="t" style="position:absolute;margin-left:189.1pt;margin-top:120.05pt;width:71.2pt;height:24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1629410</wp:posOffset>
                      </wp:positionV>
                      <wp:extent cx="1148080" cy="424180"/>
                      <wp:effectExtent l="5080" t="5080" r="508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4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668">
                                    <a:moveTo>
                                      <a:pt x="0" y="668"/>
                                    </a:moveTo>
                                    <a:cubicBezTo>
                                      <a:pt x="79" y="639"/>
                                      <a:pt x="283" y="550"/>
                                      <a:pt x="473" y="495"/>
                                    </a:cubicBezTo>
                                    <a:cubicBezTo>
                                      <a:pt x="663" y="440"/>
                                      <a:pt x="960" y="387"/>
                                      <a:pt x="1140" y="338"/>
                                    </a:cubicBezTo>
                                    <a:cubicBezTo>
                                      <a:pt x="1320" y="289"/>
                                      <a:pt x="1442" y="259"/>
                                      <a:pt x="1553" y="203"/>
                                    </a:cubicBezTo>
                                    <a:cubicBezTo>
                                      <a:pt x="1664" y="147"/>
                                      <a:pt x="1755" y="42"/>
                                      <a:pt x="18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8,668" path="m0,668c79,639,283,550,473,495c663,440,960,387,1140,338c1320,289,1442,259,1553,203c1664,147,1755,42,1808,0e" stroked="t" o:allowincell="t" style="position:absolute;margin-left:184.6pt;margin-top:128.3pt;width:90.35pt;height:3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территория области по-прежнему находилась в зоне антициклона. В большинстве районов удерживалась тёплая  для конца октября погода со среднесуточной температурой воздуха  +4+8ºС, что в пределах  климатической нормы  и на  2-4ºС выше.  В юго-восточной части сказалось  влияние предыдущей морозной ночи, здесь сутки  в среднем  (+2°С) оказались холоднее обычного на 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воздуха оставался равным +9+11°С, лишь по юго-востоку максимум температуры отмечен +7°С. В ночные часы  при ясном небе  воздух охлаждался до -0-4°С,  по северо-востоку из-за облачности было не ниже +0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о северо-западу утром отмечался туман с ухудшением видимости до 200-3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поле повышенного давления существенных осадков не наблюдалось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уровень воды преимущественно не изменился. Температура воды сегодня утром была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7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38379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797506021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днем </w:t>
            </w:r>
            <w:r>
              <w:rPr>
                <w:i/>
                <w:sz w:val="28"/>
                <w:szCs w:val="28"/>
              </w:rPr>
              <w:t>29.10</w:t>
            </w:r>
            <w:r>
              <w:rPr>
                <w:sz w:val="28"/>
                <w:szCs w:val="28"/>
              </w:rPr>
              <w:t xml:space="preserve"> местами небольшой кратковременный дожд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южный 4-9 м/с</w:t>
            </w:r>
          </w:p>
        </w:tc>
      </w:tr>
      <w:tr>
        <w:trPr>
          <w:trHeight w:val="10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2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29:00Z</dcterms:created>
  <dc:creator>ООПГМИ</dc:creator>
  <dc:description/>
  <cp:keywords/>
  <dc:language>en-US</dc:language>
  <cp:lastModifiedBy>Admin</cp:lastModifiedBy>
  <cp:lastPrinted>2011-10-26T12:21:00Z</cp:lastPrinted>
  <dcterms:modified xsi:type="dcterms:W3CDTF">2011-10-26T11:29:00Z</dcterms:modified>
  <cp:revision>2</cp:revision>
  <dc:subject/>
  <dc:title> </dc:title>
</cp:coreProperties>
</file>