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49"/>
        <w:gridCol w:w="2715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10  31 ок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1 окт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10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335280</wp:posOffset>
                      </wp:positionV>
                      <wp:extent cx="1744345" cy="1918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19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7" h="3022">
                                    <a:moveTo>
                                      <a:pt x="16" y="765"/>
                                    </a:moveTo>
                                    <a:cubicBezTo>
                                      <a:pt x="0" y="598"/>
                                      <a:pt x="75" y="442"/>
                                      <a:pt x="121" y="338"/>
                                    </a:cubicBezTo>
                                    <a:cubicBezTo>
                                      <a:pt x="167" y="234"/>
                                      <a:pt x="246" y="189"/>
                                      <a:pt x="293" y="143"/>
                                    </a:cubicBezTo>
                                    <a:cubicBezTo>
                                      <a:pt x="340" y="97"/>
                                      <a:pt x="363" y="84"/>
                                      <a:pt x="406" y="60"/>
                                    </a:cubicBezTo>
                                    <a:cubicBezTo>
                                      <a:pt x="449" y="36"/>
                                      <a:pt x="494" y="0"/>
                                      <a:pt x="548" y="0"/>
                                    </a:cubicBezTo>
                                    <a:cubicBezTo>
                                      <a:pt x="602" y="0"/>
                                      <a:pt x="678" y="49"/>
                                      <a:pt x="728" y="60"/>
                                    </a:cubicBezTo>
                                    <a:cubicBezTo>
                                      <a:pt x="778" y="71"/>
                                      <a:pt x="804" y="49"/>
                                      <a:pt x="848" y="68"/>
                                    </a:cubicBezTo>
                                    <a:cubicBezTo>
                                      <a:pt x="892" y="87"/>
                                      <a:pt x="976" y="136"/>
                                      <a:pt x="991" y="173"/>
                                    </a:cubicBezTo>
                                    <a:cubicBezTo>
                                      <a:pt x="1006" y="210"/>
                                      <a:pt x="953" y="252"/>
                                      <a:pt x="938" y="293"/>
                                    </a:cubicBezTo>
                                    <a:cubicBezTo>
                                      <a:pt x="923" y="334"/>
                                      <a:pt x="891" y="385"/>
                                      <a:pt x="901" y="420"/>
                                    </a:cubicBezTo>
                                    <a:cubicBezTo>
                                      <a:pt x="911" y="455"/>
                                      <a:pt x="961" y="481"/>
                                      <a:pt x="998" y="503"/>
                                    </a:cubicBezTo>
                                    <a:cubicBezTo>
                                      <a:pt x="1035" y="525"/>
                                      <a:pt x="1079" y="572"/>
                                      <a:pt x="1121" y="555"/>
                                    </a:cubicBezTo>
                                    <a:cubicBezTo>
                                      <a:pt x="1163" y="538"/>
                                      <a:pt x="1194" y="423"/>
                                      <a:pt x="1249" y="398"/>
                                    </a:cubicBezTo>
                                    <a:cubicBezTo>
                                      <a:pt x="1304" y="373"/>
                                      <a:pt x="1409" y="417"/>
                                      <a:pt x="1451" y="405"/>
                                    </a:cubicBezTo>
                                    <a:cubicBezTo>
                                      <a:pt x="1493" y="393"/>
                                      <a:pt x="1479" y="344"/>
                                      <a:pt x="1501" y="323"/>
                                    </a:cubicBezTo>
                                    <a:cubicBezTo>
                                      <a:pt x="1523" y="302"/>
                                      <a:pt x="1532" y="278"/>
                                      <a:pt x="1586" y="278"/>
                                    </a:cubicBezTo>
                                    <a:cubicBezTo>
                                      <a:pt x="1640" y="278"/>
                                      <a:pt x="1767" y="323"/>
                                      <a:pt x="1823" y="323"/>
                                    </a:cubicBezTo>
                                    <a:cubicBezTo>
                                      <a:pt x="1879" y="323"/>
                                      <a:pt x="1884" y="277"/>
                                      <a:pt x="1921" y="278"/>
                                    </a:cubicBezTo>
                                    <a:cubicBezTo>
                                      <a:pt x="1958" y="279"/>
                                      <a:pt x="2007" y="316"/>
                                      <a:pt x="2048" y="330"/>
                                    </a:cubicBezTo>
                                    <a:cubicBezTo>
                                      <a:pt x="2089" y="344"/>
                                      <a:pt x="2131" y="331"/>
                                      <a:pt x="2168" y="360"/>
                                    </a:cubicBezTo>
                                    <a:cubicBezTo>
                                      <a:pt x="2205" y="389"/>
                                      <a:pt x="2242" y="467"/>
                                      <a:pt x="2273" y="503"/>
                                    </a:cubicBezTo>
                                    <a:cubicBezTo>
                                      <a:pt x="2304" y="539"/>
                                      <a:pt x="2324" y="557"/>
                                      <a:pt x="2356" y="578"/>
                                    </a:cubicBezTo>
                                    <a:cubicBezTo>
                                      <a:pt x="2388" y="599"/>
                                      <a:pt x="2432" y="615"/>
                                      <a:pt x="2468" y="630"/>
                                    </a:cubicBezTo>
                                    <a:cubicBezTo>
                                      <a:pt x="2504" y="645"/>
                                      <a:pt x="2531" y="657"/>
                                      <a:pt x="2573" y="668"/>
                                    </a:cubicBezTo>
                                    <a:cubicBezTo>
                                      <a:pt x="2615" y="679"/>
                                      <a:pt x="2699" y="666"/>
                                      <a:pt x="2723" y="698"/>
                                    </a:cubicBezTo>
                                    <a:cubicBezTo>
                                      <a:pt x="2747" y="730"/>
                                      <a:pt x="2735" y="829"/>
                                      <a:pt x="2716" y="863"/>
                                    </a:cubicBezTo>
                                    <a:cubicBezTo>
                                      <a:pt x="2697" y="897"/>
                                      <a:pt x="2663" y="884"/>
                                      <a:pt x="2611" y="900"/>
                                    </a:cubicBezTo>
                                    <a:cubicBezTo>
                                      <a:pt x="2559" y="916"/>
                                      <a:pt x="2497" y="918"/>
                                      <a:pt x="2401" y="960"/>
                                    </a:cubicBezTo>
                                    <a:cubicBezTo>
                                      <a:pt x="2305" y="1002"/>
                                      <a:pt x="2142" y="1059"/>
                                      <a:pt x="2033" y="1155"/>
                                    </a:cubicBezTo>
                                    <a:cubicBezTo>
                                      <a:pt x="1924" y="1251"/>
                                      <a:pt x="1808" y="1402"/>
                                      <a:pt x="1748" y="1538"/>
                                    </a:cubicBezTo>
                                    <a:cubicBezTo>
                                      <a:pt x="1688" y="1674"/>
                                      <a:pt x="1679" y="1822"/>
                                      <a:pt x="1673" y="1973"/>
                                    </a:cubicBezTo>
                                    <a:cubicBezTo>
                                      <a:pt x="1667" y="2124"/>
                                      <a:pt x="1690" y="2325"/>
                                      <a:pt x="1711" y="2445"/>
                                    </a:cubicBezTo>
                                    <a:cubicBezTo>
                                      <a:pt x="1732" y="2565"/>
                                      <a:pt x="1784" y="2623"/>
                                      <a:pt x="1801" y="2693"/>
                                    </a:cubicBezTo>
                                    <a:cubicBezTo>
                                      <a:pt x="1818" y="2763"/>
                                      <a:pt x="1831" y="2855"/>
                                      <a:pt x="1816" y="2865"/>
                                    </a:cubicBezTo>
                                    <a:cubicBezTo>
                                      <a:pt x="1801" y="2875"/>
                                      <a:pt x="1735" y="2771"/>
                                      <a:pt x="1711" y="2753"/>
                                    </a:cubicBezTo>
                                    <a:cubicBezTo>
                                      <a:pt x="1687" y="2735"/>
                                      <a:pt x="1701" y="2746"/>
                                      <a:pt x="1673" y="2760"/>
                                    </a:cubicBezTo>
                                    <a:cubicBezTo>
                                      <a:pt x="1645" y="2774"/>
                                      <a:pt x="1583" y="2829"/>
                                      <a:pt x="1546" y="2835"/>
                                    </a:cubicBezTo>
                                    <a:cubicBezTo>
                                      <a:pt x="1509" y="2841"/>
                                      <a:pt x="1478" y="2804"/>
                                      <a:pt x="1448" y="2798"/>
                                    </a:cubicBezTo>
                                    <a:cubicBezTo>
                                      <a:pt x="1418" y="2792"/>
                                      <a:pt x="1413" y="2766"/>
                                      <a:pt x="1366" y="2798"/>
                                    </a:cubicBezTo>
                                    <a:cubicBezTo>
                                      <a:pt x="1319" y="2830"/>
                                      <a:pt x="1205" y="2964"/>
                                      <a:pt x="1163" y="2993"/>
                                    </a:cubicBezTo>
                                    <a:cubicBezTo>
                                      <a:pt x="1121" y="3022"/>
                                      <a:pt x="1115" y="2989"/>
                                      <a:pt x="1111" y="2970"/>
                                    </a:cubicBezTo>
                                    <a:cubicBezTo>
                                      <a:pt x="1107" y="2951"/>
                                      <a:pt x="1141" y="2916"/>
                                      <a:pt x="1141" y="2880"/>
                                    </a:cubicBezTo>
                                    <a:cubicBezTo>
                                      <a:pt x="1141" y="2844"/>
                                      <a:pt x="1097" y="2839"/>
                                      <a:pt x="1111" y="2753"/>
                                    </a:cubicBezTo>
                                    <a:cubicBezTo>
                                      <a:pt x="1125" y="2667"/>
                                      <a:pt x="1212" y="2437"/>
                                      <a:pt x="1223" y="2363"/>
                                    </a:cubicBezTo>
                                    <a:cubicBezTo>
                                      <a:pt x="1234" y="2289"/>
                                      <a:pt x="1198" y="2315"/>
                                      <a:pt x="1178" y="2310"/>
                                    </a:cubicBezTo>
                                    <a:cubicBezTo>
                                      <a:pt x="1158" y="2305"/>
                                      <a:pt x="1128" y="2321"/>
                                      <a:pt x="1103" y="2333"/>
                                    </a:cubicBezTo>
                                    <a:cubicBezTo>
                                      <a:pt x="1078" y="2345"/>
                                      <a:pt x="1057" y="2378"/>
                                      <a:pt x="1028" y="2385"/>
                                    </a:cubicBezTo>
                                    <a:cubicBezTo>
                                      <a:pt x="999" y="2392"/>
                                      <a:pt x="948" y="2397"/>
                                      <a:pt x="931" y="2378"/>
                                    </a:cubicBezTo>
                                    <a:cubicBezTo>
                                      <a:pt x="914" y="2359"/>
                                      <a:pt x="940" y="2290"/>
                                      <a:pt x="923" y="2273"/>
                                    </a:cubicBezTo>
                                    <a:cubicBezTo>
                                      <a:pt x="906" y="2256"/>
                                      <a:pt x="855" y="2272"/>
                                      <a:pt x="829" y="2273"/>
                                    </a:cubicBezTo>
                                    <a:cubicBezTo>
                                      <a:pt x="803" y="2274"/>
                                      <a:pt x="783" y="2327"/>
                                      <a:pt x="769" y="2280"/>
                                    </a:cubicBezTo>
                                    <a:cubicBezTo>
                                      <a:pt x="755" y="2233"/>
                                      <a:pt x="773" y="2087"/>
                                      <a:pt x="743" y="1988"/>
                                    </a:cubicBezTo>
                                    <a:cubicBezTo>
                                      <a:pt x="713" y="1889"/>
                                      <a:pt x="673" y="1795"/>
                                      <a:pt x="586" y="1688"/>
                                    </a:cubicBezTo>
                                    <a:cubicBezTo>
                                      <a:pt x="499" y="1581"/>
                                      <a:pt x="313" y="1497"/>
                                      <a:pt x="218" y="1343"/>
                                    </a:cubicBezTo>
                                    <a:cubicBezTo>
                                      <a:pt x="123" y="1189"/>
                                      <a:pt x="26" y="941"/>
                                      <a:pt x="16" y="7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7,3022" path="m16,765c0,598,75,442,121,338c167,234,246,189,293,143c340,97,363,84,406,60c449,36,494,0,548,0c602,0,678,49,728,60c778,71,804,49,848,68c892,87,976,136,991,173c1006,210,953,252,938,293c923,334,891,385,901,420c911,455,961,481,998,503c1035,525,1079,572,1121,555c1163,538,1194,423,1249,398c1304,373,1409,417,1451,405c1493,393,1479,344,1501,323c1523,302,1532,278,1586,278c1640,278,1767,323,1823,323c1879,323,1884,277,1921,278c1958,279,2007,316,2048,330c2089,344,2131,331,2168,360c2205,389,2242,467,2273,503c2304,539,2324,557,2356,578c2388,599,2432,615,2468,630c2504,645,2531,657,2573,668c2615,679,2699,666,2723,698c2747,730,2735,829,2716,863c2697,897,2663,884,2611,900c2559,916,2497,918,2401,960c2305,1002,2142,1059,2033,1155c1924,1251,1808,1402,1748,1538c1688,1674,1679,1822,1673,1973c1667,2124,1690,2325,1711,2445c1732,2565,1784,2623,1801,2693c1818,2763,1831,2855,1816,2865c1801,2875,1735,2771,1711,2753c1687,2735,1701,2746,1673,2760c1645,2774,1583,2829,1546,2835c1509,2841,1478,2804,1448,2798c1418,2792,1413,2766,1366,2798c1319,2830,1205,2964,1163,2993c1121,3022,1115,2989,1111,2970c1107,2951,1141,2916,1141,2880c1141,2844,1097,2839,1111,2753c1125,2667,1212,2437,1223,2363c1234,2289,1198,2315,1178,2310c1158,2305,1128,2321,1103,2333c1078,2345,1057,2378,1028,2385c999,2392,948,2397,931,2378c914,2359,940,2290,923,2273c906,2256,855,2272,829,2273c803,2274,783,2327,769,2280c755,2233,773,2087,743,1988c713,1889,673,1795,586,1688c499,1581,313,1497,218,1343c123,1189,26,941,16,765xe" stroked="f" o:allowincell="t" style="position:absolute;margin-left:139.2pt;margin-top:26.4pt;width:137.3pt;height:15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1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878840</wp:posOffset>
                      </wp:positionV>
                      <wp:extent cx="894080" cy="12846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24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8" h="2023">
                                    <a:moveTo>
                                      <a:pt x="1211" y="1652"/>
                                    </a:moveTo>
                                    <a:cubicBezTo>
                                      <a:pt x="1232" y="1656"/>
                                      <a:pt x="1236" y="1684"/>
                                      <a:pt x="1263" y="1675"/>
                                    </a:cubicBezTo>
                                    <a:cubicBezTo>
                                      <a:pt x="1290" y="1666"/>
                                      <a:pt x="1369" y="1627"/>
                                      <a:pt x="1376" y="1600"/>
                                    </a:cubicBezTo>
                                    <a:cubicBezTo>
                                      <a:pt x="1383" y="1573"/>
                                      <a:pt x="1312" y="1537"/>
                                      <a:pt x="1308" y="1510"/>
                                    </a:cubicBezTo>
                                    <a:cubicBezTo>
                                      <a:pt x="1304" y="1483"/>
                                      <a:pt x="1337" y="1454"/>
                                      <a:pt x="1353" y="1435"/>
                                    </a:cubicBezTo>
                                    <a:cubicBezTo>
                                      <a:pt x="1369" y="1416"/>
                                      <a:pt x="1404" y="1422"/>
                                      <a:pt x="1406" y="1397"/>
                                    </a:cubicBezTo>
                                    <a:cubicBezTo>
                                      <a:pt x="1408" y="1372"/>
                                      <a:pt x="1399" y="1305"/>
                                      <a:pt x="1368" y="1285"/>
                                    </a:cubicBezTo>
                                    <a:cubicBezTo>
                                      <a:pt x="1337" y="1265"/>
                                      <a:pt x="1259" y="1294"/>
                                      <a:pt x="1218" y="1277"/>
                                    </a:cubicBezTo>
                                    <a:cubicBezTo>
                                      <a:pt x="1177" y="1260"/>
                                      <a:pt x="1167" y="1207"/>
                                      <a:pt x="1121" y="1180"/>
                                    </a:cubicBezTo>
                                    <a:cubicBezTo>
                                      <a:pt x="1075" y="1153"/>
                                      <a:pt x="974" y="1133"/>
                                      <a:pt x="941" y="1112"/>
                                    </a:cubicBezTo>
                                    <a:cubicBezTo>
                                      <a:pt x="908" y="1091"/>
                                      <a:pt x="916" y="1077"/>
                                      <a:pt x="921" y="1052"/>
                                    </a:cubicBezTo>
                                    <a:cubicBezTo>
                                      <a:pt x="926" y="1027"/>
                                      <a:pt x="962" y="996"/>
                                      <a:pt x="974" y="962"/>
                                    </a:cubicBezTo>
                                    <a:cubicBezTo>
                                      <a:pt x="986" y="928"/>
                                      <a:pt x="969" y="881"/>
                                      <a:pt x="996" y="850"/>
                                    </a:cubicBezTo>
                                    <a:cubicBezTo>
                                      <a:pt x="1023" y="819"/>
                                      <a:pt x="1113" y="811"/>
                                      <a:pt x="1139" y="775"/>
                                    </a:cubicBezTo>
                                    <a:cubicBezTo>
                                      <a:pt x="1165" y="739"/>
                                      <a:pt x="1150" y="672"/>
                                      <a:pt x="1154" y="632"/>
                                    </a:cubicBezTo>
                                    <a:cubicBezTo>
                                      <a:pt x="1158" y="592"/>
                                      <a:pt x="1185" y="577"/>
                                      <a:pt x="1161" y="535"/>
                                    </a:cubicBezTo>
                                    <a:cubicBezTo>
                                      <a:pt x="1137" y="493"/>
                                      <a:pt x="1046" y="412"/>
                                      <a:pt x="1011" y="377"/>
                                    </a:cubicBezTo>
                                    <a:cubicBezTo>
                                      <a:pt x="976" y="342"/>
                                      <a:pt x="941" y="360"/>
                                      <a:pt x="951" y="325"/>
                                    </a:cubicBezTo>
                                    <a:cubicBezTo>
                                      <a:pt x="961" y="290"/>
                                      <a:pt x="1052" y="218"/>
                                      <a:pt x="1071" y="167"/>
                                    </a:cubicBezTo>
                                    <a:cubicBezTo>
                                      <a:pt x="1090" y="116"/>
                                      <a:pt x="1106" y="34"/>
                                      <a:pt x="1064" y="17"/>
                                    </a:cubicBezTo>
                                    <a:cubicBezTo>
                                      <a:pt x="1022" y="0"/>
                                      <a:pt x="916" y="31"/>
                                      <a:pt x="816" y="67"/>
                                    </a:cubicBezTo>
                                    <a:cubicBezTo>
                                      <a:pt x="716" y="103"/>
                                      <a:pt x="569" y="164"/>
                                      <a:pt x="464" y="232"/>
                                    </a:cubicBezTo>
                                    <a:cubicBezTo>
                                      <a:pt x="359" y="300"/>
                                      <a:pt x="257" y="376"/>
                                      <a:pt x="186" y="472"/>
                                    </a:cubicBezTo>
                                    <a:cubicBezTo>
                                      <a:pt x="115" y="568"/>
                                      <a:pt x="66" y="674"/>
                                      <a:pt x="36" y="809"/>
                                    </a:cubicBezTo>
                                    <a:cubicBezTo>
                                      <a:pt x="6" y="944"/>
                                      <a:pt x="0" y="1134"/>
                                      <a:pt x="6" y="1282"/>
                                    </a:cubicBezTo>
                                    <a:cubicBezTo>
                                      <a:pt x="12" y="1430"/>
                                      <a:pt x="49" y="1582"/>
                                      <a:pt x="74" y="1694"/>
                                    </a:cubicBezTo>
                                    <a:cubicBezTo>
                                      <a:pt x="99" y="1806"/>
                                      <a:pt x="135" y="1906"/>
                                      <a:pt x="156" y="1957"/>
                                    </a:cubicBezTo>
                                    <a:cubicBezTo>
                                      <a:pt x="177" y="2008"/>
                                      <a:pt x="176" y="2023"/>
                                      <a:pt x="201" y="2002"/>
                                    </a:cubicBezTo>
                                    <a:cubicBezTo>
                                      <a:pt x="226" y="1981"/>
                                      <a:pt x="258" y="1858"/>
                                      <a:pt x="306" y="1829"/>
                                    </a:cubicBezTo>
                                    <a:cubicBezTo>
                                      <a:pt x="354" y="1800"/>
                                      <a:pt x="452" y="1814"/>
                                      <a:pt x="486" y="1829"/>
                                    </a:cubicBezTo>
                                    <a:cubicBezTo>
                                      <a:pt x="520" y="1844"/>
                                      <a:pt x="469" y="1904"/>
                                      <a:pt x="509" y="1919"/>
                                    </a:cubicBezTo>
                                    <a:cubicBezTo>
                                      <a:pt x="549" y="1934"/>
                                      <a:pt x="683" y="1936"/>
                                      <a:pt x="726" y="1919"/>
                                    </a:cubicBezTo>
                                    <a:cubicBezTo>
                                      <a:pt x="769" y="1902"/>
                                      <a:pt x="748" y="1856"/>
                                      <a:pt x="768" y="1817"/>
                                    </a:cubicBezTo>
                                    <a:cubicBezTo>
                                      <a:pt x="788" y="1778"/>
                                      <a:pt x="822" y="1703"/>
                                      <a:pt x="843" y="1682"/>
                                    </a:cubicBezTo>
                                    <a:cubicBezTo>
                                      <a:pt x="864" y="1661"/>
                                      <a:pt x="869" y="1680"/>
                                      <a:pt x="896" y="1690"/>
                                    </a:cubicBezTo>
                                    <a:cubicBezTo>
                                      <a:pt x="923" y="1700"/>
                                      <a:pt x="968" y="1748"/>
                                      <a:pt x="1008" y="1742"/>
                                    </a:cubicBezTo>
                                    <a:cubicBezTo>
                                      <a:pt x="1048" y="1736"/>
                                      <a:pt x="1102" y="1667"/>
                                      <a:pt x="1136" y="1652"/>
                                    </a:cubicBezTo>
                                    <a:cubicBezTo>
                                      <a:pt x="1170" y="1637"/>
                                      <a:pt x="1186" y="1655"/>
                                      <a:pt x="1211" y="1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8,2023" path="m1211,1652c1232,1656,1236,1684,1263,1675c1290,1666,1369,1627,1376,1600c1383,1573,1312,1537,1308,1510c1304,1483,1337,1454,1353,1435c1369,1416,1404,1422,1406,1397c1408,1372,1399,1305,1368,1285c1337,1265,1259,1294,1218,1277c1177,1260,1167,1207,1121,1180c1075,1153,974,1133,941,1112c908,1091,916,1077,921,1052c926,1027,962,996,974,962c986,928,969,881,996,850c1023,819,1113,811,1139,775c1165,739,1150,672,1154,632c1158,592,1185,577,1161,535c1137,493,1046,412,1011,377c976,342,941,360,951,325c961,290,1052,218,1071,167c1090,116,1106,34,1064,17c1022,0,916,31,816,67c716,103,569,164,464,232c359,300,257,376,186,472c115,568,66,674,36,809c6,944,0,1134,6,1282c12,1430,49,1582,74,1694c99,1806,135,1906,156,1957c177,2008,176,2023,201,2002c226,1981,258,1858,306,1829c354,1800,452,1814,486,1829c520,1844,469,1904,509,1919c549,1934,683,1936,726,1919c769,1902,748,1856,768,1817c788,1778,822,1703,843,1682c864,1661,869,1680,896,1690c923,1700,968,1748,1008,1742c1048,1736,1102,1667,1136,1652c1170,1637,1186,1655,1211,1652xe" stroked="f" o:allowincell="t" style="position:absolute;margin-left:222.55pt;margin-top:69.2pt;width:70.35pt;height:10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65pt;margin-top:14.45pt;width:134.15pt;height:1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20370</wp:posOffset>
                      </wp:positionV>
                      <wp:extent cx="2837815" cy="169164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7880" cy="169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9" h="2664">
                                    <a:moveTo>
                                      <a:pt x="4215" y="2664"/>
                                    </a:moveTo>
                                    <a:cubicBezTo>
                                      <a:pt x="4241" y="2616"/>
                                      <a:pt x="4334" y="2486"/>
                                      <a:pt x="4373" y="2371"/>
                                    </a:cubicBezTo>
                                    <a:cubicBezTo>
                                      <a:pt x="4412" y="2256"/>
                                      <a:pt x="4469" y="2103"/>
                                      <a:pt x="4448" y="1974"/>
                                    </a:cubicBezTo>
                                    <a:cubicBezTo>
                                      <a:pt x="4427" y="1845"/>
                                      <a:pt x="4384" y="1733"/>
                                      <a:pt x="4245" y="1599"/>
                                    </a:cubicBezTo>
                                    <a:cubicBezTo>
                                      <a:pt x="4106" y="1465"/>
                                      <a:pt x="3786" y="1376"/>
                                      <a:pt x="3615" y="1171"/>
                                    </a:cubicBezTo>
                                    <a:cubicBezTo>
                                      <a:pt x="3444" y="966"/>
                                      <a:pt x="3363" y="555"/>
                                      <a:pt x="3218" y="369"/>
                                    </a:cubicBezTo>
                                    <a:cubicBezTo>
                                      <a:pt x="3073" y="183"/>
                                      <a:pt x="2915" y="108"/>
                                      <a:pt x="2745" y="54"/>
                                    </a:cubicBezTo>
                                    <a:cubicBezTo>
                                      <a:pt x="2575" y="0"/>
                                      <a:pt x="2353" y="2"/>
                                      <a:pt x="2198" y="46"/>
                                    </a:cubicBezTo>
                                    <a:cubicBezTo>
                                      <a:pt x="2043" y="90"/>
                                      <a:pt x="1904" y="160"/>
                                      <a:pt x="1815" y="316"/>
                                    </a:cubicBezTo>
                                    <a:cubicBezTo>
                                      <a:pt x="1726" y="472"/>
                                      <a:pt x="1736" y="795"/>
                                      <a:pt x="1665" y="984"/>
                                    </a:cubicBezTo>
                                    <a:cubicBezTo>
                                      <a:pt x="1594" y="1173"/>
                                      <a:pt x="1523" y="1333"/>
                                      <a:pt x="1388" y="1449"/>
                                    </a:cubicBezTo>
                                    <a:cubicBezTo>
                                      <a:pt x="1253" y="1565"/>
                                      <a:pt x="1039" y="1651"/>
                                      <a:pt x="855" y="1681"/>
                                    </a:cubicBezTo>
                                    <a:cubicBezTo>
                                      <a:pt x="671" y="1711"/>
                                      <a:pt x="427" y="1656"/>
                                      <a:pt x="285" y="1629"/>
                                    </a:cubicBezTo>
                                    <a:cubicBezTo>
                                      <a:pt x="143" y="1602"/>
                                      <a:pt x="60" y="1540"/>
                                      <a:pt x="0" y="15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9,2664" path="m4215,2664c4241,2616,4334,2486,4373,2371c4412,2256,4469,2103,4448,1974c4427,1845,4384,1733,4245,1599c4106,1465,3786,1376,3615,1171c3444,966,3363,555,3218,369c3073,183,2915,108,2745,54c2575,0,2353,2,2198,46c2043,90,1904,160,1815,316c1726,472,1736,795,1665,984c1594,1173,1523,1333,1388,1449c1253,1565,1039,1651,855,1681c671,1711,427,1656,285,1629c143,1602,60,1540,0,1516e" stroked="t" o:allowincell="t" style="position:absolute;margin-left:15.85pt;margin-top:33.1pt;width:223.4pt;height:13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516255</wp:posOffset>
                      </wp:positionV>
                      <wp:extent cx="602615" cy="1433830"/>
                      <wp:effectExtent l="571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9" h="2258">
                                    <a:moveTo>
                                      <a:pt x="0" y="0"/>
                                    </a:moveTo>
                                    <a:cubicBezTo>
                                      <a:pt x="13" y="31"/>
                                      <a:pt x="58" y="58"/>
                                      <a:pt x="75" y="188"/>
                                    </a:cubicBezTo>
                                    <a:cubicBezTo>
                                      <a:pt x="92" y="318"/>
                                      <a:pt x="70" y="631"/>
                                      <a:pt x="105" y="780"/>
                                    </a:cubicBezTo>
                                    <a:cubicBezTo>
                                      <a:pt x="140" y="929"/>
                                      <a:pt x="175" y="956"/>
                                      <a:pt x="285" y="1080"/>
                                    </a:cubicBezTo>
                                    <a:cubicBezTo>
                                      <a:pt x="395" y="1204"/>
                                      <a:pt x="659" y="1378"/>
                                      <a:pt x="765" y="1523"/>
                                    </a:cubicBezTo>
                                    <a:cubicBezTo>
                                      <a:pt x="871" y="1668"/>
                                      <a:pt x="895" y="1828"/>
                                      <a:pt x="922" y="1950"/>
                                    </a:cubicBezTo>
                                    <a:cubicBezTo>
                                      <a:pt x="949" y="2072"/>
                                      <a:pt x="928" y="2194"/>
                                      <a:pt x="930" y="22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9,2258" path="m0,0c13,31,58,58,75,188c92,318,70,631,105,780c140,929,175,956,285,1080c395,1204,659,1378,765,1523c871,1668,895,1828,922,1950c949,2072,928,2194,930,2258e" stroked="t" o:allowincell="t" style="position:absolute;margin-left:221pt;margin-top:40.65pt;width:47.4pt;height:11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896620</wp:posOffset>
                      </wp:positionV>
                      <wp:extent cx="1718310" cy="1215390"/>
                      <wp:effectExtent l="5080" t="0" r="190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8280" cy="121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6" h="1914">
                                    <a:moveTo>
                                      <a:pt x="2377" y="1914"/>
                                    </a:moveTo>
                                    <a:cubicBezTo>
                                      <a:pt x="2413" y="1860"/>
                                      <a:pt x="2541" y="1696"/>
                                      <a:pt x="2595" y="1591"/>
                                    </a:cubicBezTo>
                                    <a:cubicBezTo>
                                      <a:pt x="2649" y="1486"/>
                                      <a:pt x="2694" y="1380"/>
                                      <a:pt x="2700" y="1284"/>
                                    </a:cubicBezTo>
                                    <a:cubicBezTo>
                                      <a:pt x="2706" y="1188"/>
                                      <a:pt x="2684" y="1094"/>
                                      <a:pt x="2632" y="1014"/>
                                    </a:cubicBezTo>
                                    <a:cubicBezTo>
                                      <a:pt x="2580" y="934"/>
                                      <a:pt x="2490" y="874"/>
                                      <a:pt x="2385" y="804"/>
                                    </a:cubicBezTo>
                                    <a:cubicBezTo>
                                      <a:pt x="2280" y="734"/>
                                      <a:pt x="2121" y="700"/>
                                      <a:pt x="2002" y="594"/>
                                    </a:cubicBezTo>
                                    <a:cubicBezTo>
                                      <a:pt x="1883" y="488"/>
                                      <a:pt x="1784" y="262"/>
                                      <a:pt x="1672" y="166"/>
                                    </a:cubicBezTo>
                                    <a:cubicBezTo>
                                      <a:pt x="1560" y="70"/>
                                      <a:pt x="1447" y="32"/>
                                      <a:pt x="1327" y="16"/>
                                    </a:cubicBezTo>
                                    <a:cubicBezTo>
                                      <a:pt x="1207" y="0"/>
                                      <a:pt x="1060" y="24"/>
                                      <a:pt x="952" y="69"/>
                                    </a:cubicBezTo>
                                    <a:cubicBezTo>
                                      <a:pt x="844" y="114"/>
                                      <a:pt x="766" y="170"/>
                                      <a:pt x="682" y="286"/>
                                    </a:cubicBezTo>
                                    <a:cubicBezTo>
                                      <a:pt x="598" y="402"/>
                                      <a:pt x="526" y="638"/>
                                      <a:pt x="450" y="766"/>
                                    </a:cubicBezTo>
                                    <a:cubicBezTo>
                                      <a:pt x="374" y="894"/>
                                      <a:pt x="300" y="975"/>
                                      <a:pt x="225" y="1051"/>
                                    </a:cubicBezTo>
                                    <a:cubicBezTo>
                                      <a:pt x="150" y="1127"/>
                                      <a:pt x="47" y="1188"/>
                                      <a:pt x="0" y="12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6,1914" path="m2377,1914c2413,1860,2541,1696,2595,1591c2649,1486,2694,1380,2700,1284c2706,1188,2684,1094,2632,1014c2580,934,2490,874,2385,804c2280,734,2121,700,2002,594c1883,488,1784,262,1672,166c1560,70,1447,32,1327,16c1207,0,1060,24,952,69c844,114,766,170,682,286c598,402,526,638,450,766c374,894,300,975,225,1051c150,1127,47,1188,0,1224e" stroked="t" o:allowincell="t" style="position:absolute;margin-left:89.75pt;margin-top:70.6pt;width:135.25pt;height:9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2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1407160</wp:posOffset>
                      </wp:positionV>
                      <wp:extent cx="878205" cy="48069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3" h="757">
                                    <a:moveTo>
                                      <a:pt x="1169" y="757"/>
                                    </a:moveTo>
                                    <a:cubicBezTo>
                                      <a:pt x="1200" y="694"/>
                                      <a:pt x="1383" y="467"/>
                                      <a:pt x="1356" y="376"/>
                                    </a:cubicBezTo>
                                    <a:cubicBezTo>
                                      <a:pt x="1329" y="285"/>
                                      <a:pt x="1130" y="268"/>
                                      <a:pt x="1008" y="208"/>
                                    </a:cubicBezTo>
                                    <a:cubicBezTo>
                                      <a:pt x="886" y="148"/>
                                      <a:pt x="734" y="32"/>
                                      <a:pt x="624" y="16"/>
                                    </a:cubicBezTo>
                                    <a:cubicBezTo>
                                      <a:pt x="514" y="0"/>
                                      <a:pt x="412" y="56"/>
                                      <a:pt x="348" y="112"/>
                                    </a:cubicBezTo>
                                    <a:cubicBezTo>
                                      <a:pt x="284" y="168"/>
                                      <a:pt x="298" y="268"/>
                                      <a:pt x="240" y="352"/>
                                    </a:cubicBezTo>
                                    <a:cubicBezTo>
                                      <a:pt x="182" y="436"/>
                                      <a:pt x="50" y="561"/>
                                      <a:pt x="0" y="6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3,757" path="m1169,757c1200,694,1383,467,1356,376c1329,285,1130,268,1008,208c886,148,734,32,624,16c514,0,412,56,348,112c284,168,298,268,240,352c182,436,50,561,0,616e" stroked="t" o:allowincell="t" style="position:absolute;margin-left:140.05pt;margin-top:110.8pt;width:69.1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33045</wp:posOffset>
                      </wp:positionV>
                      <wp:extent cx="2670175" cy="1869440"/>
                      <wp:effectExtent l="5715" t="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0120" cy="186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5" h="2944">
                                    <a:moveTo>
                                      <a:pt x="4155" y="2944"/>
                                    </a:moveTo>
                                    <a:cubicBezTo>
                                      <a:pt x="4162" y="2889"/>
                                      <a:pt x="4200" y="2745"/>
                                      <a:pt x="4200" y="2614"/>
                                    </a:cubicBezTo>
                                    <a:cubicBezTo>
                                      <a:pt x="4200" y="2483"/>
                                      <a:pt x="4205" y="2291"/>
                                      <a:pt x="4155" y="2156"/>
                                    </a:cubicBezTo>
                                    <a:cubicBezTo>
                                      <a:pt x="4105" y="2021"/>
                                      <a:pt x="4026" y="1934"/>
                                      <a:pt x="3900" y="1804"/>
                                    </a:cubicBezTo>
                                    <a:cubicBezTo>
                                      <a:pt x="3774" y="1674"/>
                                      <a:pt x="3537" y="1600"/>
                                      <a:pt x="3397" y="1376"/>
                                    </a:cubicBezTo>
                                    <a:cubicBezTo>
                                      <a:pt x="3257" y="1152"/>
                                      <a:pt x="3246" y="681"/>
                                      <a:pt x="3060" y="461"/>
                                    </a:cubicBezTo>
                                    <a:cubicBezTo>
                                      <a:pt x="2874" y="241"/>
                                      <a:pt x="2540" y="112"/>
                                      <a:pt x="2280" y="56"/>
                                    </a:cubicBezTo>
                                    <a:cubicBezTo>
                                      <a:pt x="2020" y="0"/>
                                      <a:pt x="1702" y="42"/>
                                      <a:pt x="1500" y="124"/>
                                    </a:cubicBezTo>
                                    <a:cubicBezTo>
                                      <a:pt x="1298" y="206"/>
                                      <a:pt x="1171" y="360"/>
                                      <a:pt x="1065" y="551"/>
                                    </a:cubicBezTo>
                                    <a:cubicBezTo>
                                      <a:pt x="959" y="742"/>
                                      <a:pt x="978" y="1100"/>
                                      <a:pt x="862" y="1271"/>
                                    </a:cubicBezTo>
                                    <a:cubicBezTo>
                                      <a:pt x="746" y="1442"/>
                                      <a:pt x="511" y="1528"/>
                                      <a:pt x="367" y="1579"/>
                                    </a:cubicBezTo>
                                    <a:cubicBezTo>
                                      <a:pt x="223" y="1630"/>
                                      <a:pt x="76" y="1579"/>
                                      <a:pt x="0" y="15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5,2944" path="m4155,2944c4162,2889,4200,2745,4200,2614c4200,2483,4205,2291,4155,2156c4105,2021,4026,1934,3900,1804c3774,1674,3537,1600,3397,1376c3257,1152,3246,681,3060,461c2874,241,2540,112,2280,56c2020,0,1702,42,1500,124c1298,206,1171,360,1065,551c959,742,978,1100,862,1271c746,1442,511,1528,367,1579c223,1630,76,1579,0,1579e" stroked="t" o:allowincell="t" style="position:absolute;margin-left:41pt;margin-top:18.35pt;width:210.2pt;height:14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трёх суток территория области оставалась под влиянием антициклона с центром над Украиной, наблюдалась обычная для конца октября погода, лишь </w:t>
            </w:r>
            <w:r>
              <w:rPr>
                <w:i/>
                <w:color w:val="000000"/>
                <w:sz w:val="27"/>
                <w:szCs w:val="27"/>
              </w:rPr>
              <w:t>30 октября</w:t>
            </w:r>
            <w:r>
              <w:rPr>
                <w:color w:val="000000"/>
                <w:sz w:val="27"/>
                <w:szCs w:val="27"/>
              </w:rPr>
              <w:t xml:space="preserve"> было несколько теплее.  Среднесуточная  температура воздуха  колебалась в интервале +2+7°С, что  в основном в пределах климатической нормы, а истекшие сутк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 имели положительную аномалию  1-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Дневной прогрев воздуха преобладал  +5+9ºС,  а  вчера днем по югу достигал +10+11°С. В ночные часы воздух охлаждался до -1+4°С, но сегодня ночью в условиях значительной облачности было теплее и температура воздуха на большей части области ниже +3+7°С не опускалась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практически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Местами по югу  наблюдались туманы при видимости 200-900 м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наблюдался ровный ход уровня воды. Температура воды в реках сегодня утром измерена 4-7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4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7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но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9250" cy="23355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39411917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1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7 +9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-3 но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местами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но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туман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color w:val="000000"/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3 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31 окт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12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2000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66</w:t>
            </w:r>
            <w:r>
              <w:rPr>
                <w:sz w:val="28"/>
                <w:szCs w:val="28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6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09:00Z</dcterms:created>
  <dc:creator>Отдел агрометобслуживания</dc:creator>
  <dc:description/>
  <cp:keywords/>
  <dc:language>en-US</dc:language>
  <cp:lastModifiedBy>Admin</cp:lastModifiedBy>
  <cp:lastPrinted>2011-10-31T12:39:00Z</cp:lastPrinted>
  <dcterms:modified xsi:type="dcterms:W3CDTF">2011-10-31T14:10:00Z</dcterms:modified>
  <cp:revision>3</cp:revision>
  <dc:subject/>
  <dc:title> </dc:title>
</cp:coreProperties>
</file>