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0  31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0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1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20370</wp:posOffset>
                      </wp:positionV>
                      <wp:extent cx="2837815" cy="169164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69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664">
                                    <a:moveTo>
                                      <a:pt x="4215" y="2664"/>
                                    </a:moveTo>
                                    <a:cubicBezTo>
                                      <a:pt x="4241" y="2616"/>
                                      <a:pt x="4334" y="2486"/>
                                      <a:pt x="4373" y="2371"/>
                                    </a:cubicBezTo>
                                    <a:cubicBezTo>
                                      <a:pt x="4412" y="2256"/>
                                      <a:pt x="4469" y="2103"/>
                                      <a:pt x="4448" y="1974"/>
                                    </a:cubicBezTo>
                                    <a:cubicBezTo>
                                      <a:pt x="4427" y="1845"/>
                                      <a:pt x="4384" y="1733"/>
                                      <a:pt x="4245" y="1599"/>
                                    </a:cubicBezTo>
                                    <a:cubicBezTo>
                                      <a:pt x="4106" y="1465"/>
                                      <a:pt x="3786" y="1376"/>
                                      <a:pt x="3615" y="1171"/>
                                    </a:cubicBezTo>
                                    <a:cubicBezTo>
                                      <a:pt x="3444" y="966"/>
                                      <a:pt x="3363" y="555"/>
                                      <a:pt x="3218" y="369"/>
                                    </a:cubicBezTo>
                                    <a:cubicBezTo>
                                      <a:pt x="3073" y="183"/>
                                      <a:pt x="2915" y="108"/>
                                      <a:pt x="2745" y="54"/>
                                    </a:cubicBezTo>
                                    <a:cubicBezTo>
                                      <a:pt x="2575" y="0"/>
                                      <a:pt x="2353" y="2"/>
                                      <a:pt x="2198" y="46"/>
                                    </a:cubicBezTo>
                                    <a:cubicBezTo>
                                      <a:pt x="2043" y="90"/>
                                      <a:pt x="1904" y="160"/>
                                      <a:pt x="1815" y="316"/>
                                    </a:cubicBezTo>
                                    <a:cubicBezTo>
                                      <a:pt x="1726" y="472"/>
                                      <a:pt x="1736" y="795"/>
                                      <a:pt x="1665" y="984"/>
                                    </a:cubicBezTo>
                                    <a:cubicBezTo>
                                      <a:pt x="1594" y="1173"/>
                                      <a:pt x="1523" y="1333"/>
                                      <a:pt x="1388" y="1449"/>
                                    </a:cubicBezTo>
                                    <a:cubicBezTo>
                                      <a:pt x="1253" y="1565"/>
                                      <a:pt x="1039" y="1651"/>
                                      <a:pt x="855" y="1681"/>
                                    </a:cubicBezTo>
                                    <a:cubicBezTo>
                                      <a:pt x="671" y="1711"/>
                                      <a:pt x="427" y="1656"/>
                                      <a:pt x="285" y="1629"/>
                                    </a:cubicBezTo>
                                    <a:cubicBezTo>
                                      <a:pt x="143" y="1602"/>
                                      <a:pt x="60" y="1540"/>
                                      <a:pt x="0" y="15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664" path="m4215,2664c4241,2616,4334,2486,4373,2371c4412,2256,4469,2103,4448,1974c4427,1845,4384,1733,4245,1599c4106,1465,3786,1376,3615,1171c3444,966,3363,555,3218,369c3073,183,2915,108,2745,54c2575,0,2353,2,2198,46c2043,90,1904,160,1815,316c1726,472,1736,795,1665,984c1594,1173,1523,1333,1388,1449c1253,1565,1039,1651,855,1681c671,1711,427,1656,285,1629c143,1602,60,1540,0,1516e" stroked="t" o:allowincell="t" style="position:absolute;margin-left:15.85pt;margin-top:33.1pt;width:223.4pt;height:13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16255</wp:posOffset>
                      </wp:positionV>
                      <wp:extent cx="602615" cy="143383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2258">
                                    <a:moveTo>
                                      <a:pt x="0" y="0"/>
                                    </a:moveTo>
                                    <a:cubicBezTo>
                                      <a:pt x="13" y="31"/>
                                      <a:pt x="58" y="58"/>
                                      <a:pt x="75" y="188"/>
                                    </a:cubicBezTo>
                                    <a:cubicBezTo>
                                      <a:pt x="92" y="318"/>
                                      <a:pt x="70" y="631"/>
                                      <a:pt x="105" y="780"/>
                                    </a:cubicBezTo>
                                    <a:cubicBezTo>
                                      <a:pt x="140" y="929"/>
                                      <a:pt x="175" y="956"/>
                                      <a:pt x="285" y="1080"/>
                                    </a:cubicBezTo>
                                    <a:cubicBezTo>
                                      <a:pt x="395" y="1204"/>
                                      <a:pt x="659" y="1378"/>
                                      <a:pt x="765" y="1523"/>
                                    </a:cubicBezTo>
                                    <a:cubicBezTo>
                                      <a:pt x="871" y="1668"/>
                                      <a:pt x="895" y="1828"/>
                                      <a:pt x="922" y="1950"/>
                                    </a:cubicBezTo>
                                    <a:cubicBezTo>
                                      <a:pt x="949" y="2072"/>
                                      <a:pt x="928" y="2194"/>
                                      <a:pt x="930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2258" path="m0,0c13,31,58,58,75,188c92,318,70,631,105,780c140,929,175,956,285,1080c395,1204,659,1378,765,1523c871,1668,895,1828,922,1950c949,2072,928,2194,930,2258e" stroked="t" o:allowincell="t" style="position:absolute;margin-left:221pt;margin-top:40.65pt;width:47.4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96620</wp:posOffset>
                      </wp:positionV>
                      <wp:extent cx="1718310" cy="1215390"/>
                      <wp:effectExtent l="5080" t="0" r="190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828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6" h="1914">
                                    <a:moveTo>
                                      <a:pt x="2377" y="1914"/>
                                    </a:moveTo>
                                    <a:cubicBezTo>
                                      <a:pt x="2413" y="1860"/>
                                      <a:pt x="2541" y="1696"/>
                                      <a:pt x="2595" y="1591"/>
                                    </a:cubicBezTo>
                                    <a:cubicBezTo>
                                      <a:pt x="2649" y="1486"/>
                                      <a:pt x="2694" y="1380"/>
                                      <a:pt x="2700" y="1284"/>
                                    </a:cubicBezTo>
                                    <a:cubicBezTo>
                                      <a:pt x="2706" y="1188"/>
                                      <a:pt x="2684" y="1094"/>
                                      <a:pt x="2632" y="1014"/>
                                    </a:cubicBezTo>
                                    <a:cubicBezTo>
                                      <a:pt x="2580" y="934"/>
                                      <a:pt x="2490" y="874"/>
                                      <a:pt x="2385" y="804"/>
                                    </a:cubicBezTo>
                                    <a:cubicBezTo>
                                      <a:pt x="2280" y="734"/>
                                      <a:pt x="2121" y="700"/>
                                      <a:pt x="2002" y="594"/>
                                    </a:cubicBezTo>
                                    <a:cubicBezTo>
                                      <a:pt x="1883" y="488"/>
                                      <a:pt x="1784" y="262"/>
                                      <a:pt x="1672" y="166"/>
                                    </a:cubicBezTo>
                                    <a:cubicBezTo>
                                      <a:pt x="1560" y="70"/>
                                      <a:pt x="1447" y="32"/>
                                      <a:pt x="1327" y="16"/>
                                    </a:cubicBezTo>
                                    <a:cubicBezTo>
                                      <a:pt x="1207" y="0"/>
                                      <a:pt x="1060" y="24"/>
                                      <a:pt x="952" y="69"/>
                                    </a:cubicBezTo>
                                    <a:cubicBezTo>
                                      <a:pt x="844" y="114"/>
                                      <a:pt x="766" y="170"/>
                                      <a:pt x="682" y="286"/>
                                    </a:cubicBezTo>
                                    <a:cubicBezTo>
                                      <a:pt x="598" y="402"/>
                                      <a:pt x="526" y="638"/>
                                      <a:pt x="450" y="766"/>
                                    </a:cubicBezTo>
                                    <a:cubicBezTo>
                                      <a:pt x="374" y="894"/>
                                      <a:pt x="300" y="975"/>
                                      <a:pt x="225" y="1051"/>
                                    </a:cubicBezTo>
                                    <a:cubicBezTo>
                                      <a:pt x="150" y="1127"/>
                                      <a:pt x="47" y="1188"/>
                                      <a:pt x="0" y="1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6,1914" path="m2377,1914c2413,1860,2541,1696,2595,1591c2649,1486,2694,1380,2700,1284c2706,1188,2684,1094,2632,1014c2580,934,2490,874,2385,804c2280,734,2121,700,2002,594c1883,488,1784,262,1672,166c1560,70,1447,32,1327,16c1207,0,1060,24,952,69c844,114,766,170,682,286c598,402,526,638,450,766c374,894,300,975,225,1051c150,1127,47,1188,0,1224e" stroked="t" o:allowincell="t" style="position:absolute;margin-left:89.75pt;margin-top:70.6pt;width:135.2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1407160</wp:posOffset>
                      </wp:positionV>
                      <wp:extent cx="878205" cy="48069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757">
                                    <a:moveTo>
                                      <a:pt x="1169" y="757"/>
                                    </a:moveTo>
                                    <a:cubicBezTo>
                                      <a:pt x="1200" y="694"/>
                                      <a:pt x="1383" y="467"/>
                                      <a:pt x="1356" y="376"/>
                                    </a:cubicBezTo>
                                    <a:cubicBezTo>
                                      <a:pt x="1329" y="285"/>
                                      <a:pt x="1130" y="268"/>
                                      <a:pt x="1008" y="208"/>
                                    </a:cubicBezTo>
                                    <a:cubicBezTo>
                                      <a:pt x="886" y="148"/>
                                      <a:pt x="734" y="32"/>
                                      <a:pt x="624" y="16"/>
                                    </a:cubicBezTo>
                                    <a:cubicBezTo>
                                      <a:pt x="514" y="0"/>
                                      <a:pt x="412" y="56"/>
                                      <a:pt x="348" y="112"/>
                                    </a:cubicBezTo>
                                    <a:cubicBezTo>
                                      <a:pt x="284" y="168"/>
                                      <a:pt x="298" y="268"/>
                                      <a:pt x="240" y="352"/>
                                    </a:cubicBezTo>
                                    <a:cubicBezTo>
                                      <a:pt x="182" y="436"/>
                                      <a:pt x="50" y="561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757" path="m1169,757c1200,694,1383,467,1356,376c1329,285,1130,268,1008,208c886,148,734,32,624,16c514,0,412,56,348,112c284,168,298,268,240,352c182,436,50,561,0,616e" stroked="t" o:allowincell="t" style="position:absolute;margin-left:140.05pt;margin-top:110.8pt;width:69.1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33045</wp:posOffset>
                      </wp:positionV>
                      <wp:extent cx="2670175" cy="1869440"/>
                      <wp:effectExtent l="5715" t="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0120" cy="18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5" h="2944">
                                    <a:moveTo>
                                      <a:pt x="4155" y="2944"/>
                                    </a:moveTo>
                                    <a:cubicBezTo>
                                      <a:pt x="4162" y="2889"/>
                                      <a:pt x="4200" y="2745"/>
                                      <a:pt x="4200" y="2614"/>
                                    </a:cubicBezTo>
                                    <a:cubicBezTo>
                                      <a:pt x="4200" y="2483"/>
                                      <a:pt x="4205" y="2291"/>
                                      <a:pt x="4155" y="2156"/>
                                    </a:cubicBezTo>
                                    <a:cubicBezTo>
                                      <a:pt x="4105" y="2021"/>
                                      <a:pt x="4026" y="1934"/>
                                      <a:pt x="3900" y="1804"/>
                                    </a:cubicBezTo>
                                    <a:cubicBezTo>
                                      <a:pt x="3774" y="1674"/>
                                      <a:pt x="3537" y="1600"/>
                                      <a:pt x="3397" y="1376"/>
                                    </a:cubicBezTo>
                                    <a:cubicBezTo>
                                      <a:pt x="3257" y="1152"/>
                                      <a:pt x="3246" y="681"/>
                                      <a:pt x="3060" y="461"/>
                                    </a:cubicBezTo>
                                    <a:cubicBezTo>
                                      <a:pt x="2874" y="241"/>
                                      <a:pt x="2540" y="112"/>
                                      <a:pt x="2280" y="56"/>
                                    </a:cubicBezTo>
                                    <a:cubicBezTo>
                                      <a:pt x="2020" y="0"/>
                                      <a:pt x="1702" y="42"/>
                                      <a:pt x="1500" y="124"/>
                                    </a:cubicBezTo>
                                    <a:cubicBezTo>
                                      <a:pt x="1298" y="206"/>
                                      <a:pt x="1171" y="360"/>
                                      <a:pt x="1065" y="551"/>
                                    </a:cubicBezTo>
                                    <a:cubicBezTo>
                                      <a:pt x="959" y="742"/>
                                      <a:pt x="978" y="1100"/>
                                      <a:pt x="862" y="1271"/>
                                    </a:cubicBezTo>
                                    <a:cubicBezTo>
                                      <a:pt x="746" y="1442"/>
                                      <a:pt x="511" y="1528"/>
                                      <a:pt x="367" y="1579"/>
                                    </a:cubicBezTo>
                                    <a:cubicBezTo>
                                      <a:pt x="223" y="1630"/>
                                      <a:pt x="76" y="1579"/>
                                      <a:pt x="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5,2944" path="m4155,2944c4162,2889,4200,2745,4200,2614c4200,2483,4205,2291,4155,2156c4105,2021,4026,1934,3900,1804c3774,1674,3537,1600,3397,1376c3257,1152,3246,681,3060,461c2874,241,2540,112,2280,56c2020,0,1702,42,1500,124c1298,206,1171,360,1065,551c959,742,978,1100,862,1271c746,1442,511,1528,367,1579c223,1630,76,1579,0,1579e" stroked="t" o:allowincell="t" style="position:absolute;margin-left:41pt;margin-top:18.35pt;width:210.2pt;height:14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территория области оставалась под влиянием антициклона с центром над Украиной, наблюдалась обычная для конца октября погода, лишь </w:t>
            </w:r>
            <w:r>
              <w:rPr>
                <w:i/>
                <w:color w:val="000000"/>
                <w:sz w:val="27"/>
                <w:szCs w:val="27"/>
              </w:rPr>
              <w:t>30 октября</w:t>
            </w:r>
            <w:r>
              <w:rPr>
                <w:color w:val="000000"/>
                <w:sz w:val="27"/>
                <w:szCs w:val="27"/>
              </w:rPr>
              <w:t xml:space="preserve"> было несколько теплее.  Среднесуточная  температура воздуха  колебалась в интервале +2+7°С, что  в основном в пределах климатической нормы, а истекшие сутк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имели положительную аномалию 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воздуха преобладал  +5+9ºС,  а  вчера днем по югу достигал +10+11°С. В ночные часы воздух охлаждался до -1+4°С, но сегодня ночью в условиях значительной облачности было теплее и температура воздуха на большей части области ниже +3+7°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Местами по югу  наблюдались туманы при видимости 200-900 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. Температура воды в реках сегодня утром измерена 4-7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35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829380720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31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2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200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66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9:00Z</dcterms:created>
  <dc:creator>Отдел агрометобслуживания</dc:creator>
  <dc:description/>
  <cp:keywords/>
  <dc:language>en-US</dc:language>
  <cp:lastModifiedBy>Admin</cp:lastModifiedBy>
  <cp:lastPrinted>2011-10-31T12:39:00Z</cp:lastPrinted>
  <dcterms:modified xsi:type="dcterms:W3CDTF">2011-10-31T14:10:00Z</dcterms:modified>
  <cp:revision>3</cp:revision>
  <dc:subject/>
  <dc:title> </dc:title>
</cp:coreProperties>
</file>