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2808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9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211  1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1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01 ноя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8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460375</wp:posOffset>
                      </wp:positionV>
                      <wp:extent cx="2772410" cy="17354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236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6" h="2733">
                                    <a:moveTo>
                                      <a:pt x="1847" y="2036"/>
                                    </a:moveTo>
                                    <a:cubicBezTo>
                                      <a:pt x="1825" y="2072"/>
                                      <a:pt x="1780" y="2130"/>
                                      <a:pt x="1749" y="2141"/>
                                    </a:cubicBezTo>
                                    <a:cubicBezTo>
                                      <a:pt x="1718" y="2152"/>
                                      <a:pt x="1691" y="2111"/>
                                      <a:pt x="1659" y="2104"/>
                                    </a:cubicBezTo>
                                    <a:cubicBezTo>
                                      <a:pt x="1627" y="2097"/>
                                      <a:pt x="1583" y="2111"/>
                                      <a:pt x="1554" y="2096"/>
                                    </a:cubicBezTo>
                                    <a:cubicBezTo>
                                      <a:pt x="1525" y="2081"/>
                                      <a:pt x="1532" y="2028"/>
                                      <a:pt x="1487" y="2014"/>
                                    </a:cubicBezTo>
                                    <a:cubicBezTo>
                                      <a:pt x="1442" y="2000"/>
                                      <a:pt x="1328" y="1995"/>
                                      <a:pt x="1284" y="2014"/>
                                    </a:cubicBezTo>
                                    <a:cubicBezTo>
                                      <a:pt x="1240" y="2033"/>
                                      <a:pt x="1243" y="2146"/>
                                      <a:pt x="1224" y="2126"/>
                                    </a:cubicBezTo>
                                    <a:cubicBezTo>
                                      <a:pt x="1205" y="2106"/>
                                      <a:pt x="1211" y="1973"/>
                                      <a:pt x="1172" y="1894"/>
                                    </a:cubicBezTo>
                                    <a:cubicBezTo>
                                      <a:pt x="1133" y="1815"/>
                                      <a:pt x="1161" y="1764"/>
                                      <a:pt x="992" y="1654"/>
                                    </a:cubicBezTo>
                                    <a:cubicBezTo>
                                      <a:pt x="823" y="1544"/>
                                      <a:pt x="318" y="1364"/>
                                      <a:pt x="159" y="1234"/>
                                    </a:cubicBezTo>
                                    <a:cubicBezTo>
                                      <a:pt x="0" y="1104"/>
                                      <a:pt x="20" y="975"/>
                                      <a:pt x="39" y="874"/>
                                    </a:cubicBezTo>
                                    <a:cubicBezTo>
                                      <a:pt x="58" y="773"/>
                                      <a:pt x="151" y="702"/>
                                      <a:pt x="272" y="626"/>
                                    </a:cubicBezTo>
                                    <a:cubicBezTo>
                                      <a:pt x="393" y="550"/>
                                      <a:pt x="553" y="482"/>
                                      <a:pt x="767" y="416"/>
                                    </a:cubicBezTo>
                                    <a:cubicBezTo>
                                      <a:pt x="981" y="350"/>
                                      <a:pt x="1350" y="270"/>
                                      <a:pt x="1554" y="229"/>
                                    </a:cubicBezTo>
                                    <a:cubicBezTo>
                                      <a:pt x="1758" y="188"/>
                                      <a:pt x="1883" y="180"/>
                                      <a:pt x="1989" y="169"/>
                                    </a:cubicBezTo>
                                    <a:cubicBezTo>
                                      <a:pt x="2095" y="158"/>
                                      <a:pt x="2138" y="145"/>
                                      <a:pt x="2192" y="161"/>
                                    </a:cubicBezTo>
                                    <a:cubicBezTo>
                                      <a:pt x="2246" y="177"/>
                                      <a:pt x="2272" y="242"/>
                                      <a:pt x="2312" y="266"/>
                                    </a:cubicBezTo>
                                    <a:cubicBezTo>
                                      <a:pt x="2352" y="290"/>
                                      <a:pt x="2397" y="326"/>
                                      <a:pt x="2432" y="304"/>
                                    </a:cubicBezTo>
                                    <a:cubicBezTo>
                                      <a:pt x="2467" y="282"/>
                                      <a:pt x="2476" y="156"/>
                                      <a:pt x="2522" y="131"/>
                                    </a:cubicBezTo>
                                    <a:cubicBezTo>
                                      <a:pt x="2568" y="106"/>
                                      <a:pt x="2655" y="171"/>
                                      <a:pt x="2709" y="154"/>
                                    </a:cubicBezTo>
                                    <a:cubicBezTo>
                                      <a:pt x="2763" y="137"/>
                                      <a:pt x="2775" y="43"/>
                                      <a:pt x="2844" y="26"/>
                                    </a:cubicBezTo>
                                    <a:cubicBezTo>
                                      <a:pt x="2913" y="9"/>
                                      <a:pt x="3062" y="53"/>
                                      <a:pt x="3122" y="49"/>
                                    </a:cubicBezTo>
                                    <a:cubicBezTo>
                                      <a:pt x="3182" y="45"/>
                                      <a:pt x="3170" y="0"/>
                                      <a:pt x="3204" y="4"/>
                                    </a:cubicBezTo>
                                    <a:cubicBezTo>
                                      <a:pt x="3238" y="8"/>
                                      <a:pt x="3278" y="54"/>
                                      <a:pt x="3324" y="71"/>
                                    </a:cubicBezTo>
                                    <a:cubicBezTo>
                                      <a:pt x="3370" y="88"/>
                                      <a:pt x="3444" y="80"/>
                                      <a:pt x="3482" y="109"/>
                                    </a:cubicBezTo>
                                    <a:cubicBezTo>
                                      <a:pt x="3520" y="138"/>
                                      <a:pt x="3515" y="207"/>
                                      <a:pt x="3549" y="244"/>
                                    </a:cubicBezTo>
                                    <a:cubicBezTo>
                                      <a:pt x="3583" y="281"/>
                                      <a:pt x="3710" y="298"/>
                                      <a:pt x="3684" y="334"/>
                                    </a:cubicBezTo>
                                    <a:cubicBezTo>
                                      <a:pt x="3658" y="370"/>
                                      <a:pt x="3508" y="377"/>
                                      <a:pt x="3392" y="461"/>
                                    </a:cubicBezTo>
                                    <a:cubicBezTo>
                                      <a:pt x="3276" y="545"/>
                                      <a:pt x="3052" y="689"/>
                                      <a:pt x="2987" y="836"/>
                                    </a:cubicBezTo>
                                    <a:cubicBezTo>
                                      <a:pt x="2922" y="983"/>
                                      <a:pt x="2933" y="1214"/>
                                      <a:pt x="3002" y="1346"/>
                                    </a:cubicBezTo>
                                    <a:cubicBezTo>
                                      <a:pt x="3071" y="1478"/>
                                      <a:pt x="3263" y="1571"/>
                                      <a:pt x="3399" y="1631"/>
                                    </a:cubicBezTo>
                                    <a:cubicBezTo>
                                      <a:pt x="3535" y="1691"/>
                                      <a:pt x="3727" y="1691"/>
                                      <a:pt x="3819" y="1706"/>
                                    </a:cubicBezTo>
                                    <a:cubicBezTo>
                                      <a:pt x="3911" y="1721"/>
                                      <a:pt x="3920" y="1716"/>
                                      <a:pt x="3954" y="1721"/>
                                    </a:cubicBezTo>
                                    <a:cubicBezTo>
                                      <a:pt x="3988" y="1726"/>
                                      <a:pt x="3984" y="1717"/>
                                      <a:pt x="4022" y="1736"/>
                                    </a:cubicBezTo>
                                    <a:cubicBezTo>
                                      <a:pt x="4060" y="1755"/>
                                      <a:pt x="4126" y="1813"/>
                                      <a:pt x="4179" y="1834"/>
                                    </a:cubicBezTo>
                                    <a:cubicBezTo>
                                      <a:pt x="4232" y="1855"/>
                                      <a:pt x="4308" y="1841"/>
                                      <a:pt x="4337" y="1864"/>
                                    </a:cubicBezTo>
                                    <a:cubicBezTo>
                                      <a:pt x="4366" y="1887"/>
                                      <a:pt x="4359" y="1942"/>
                                      <a:pt x="4352" y="1969"/>
                                    </a:cubicBezTo>
                                    <a:cubicBezTo>
                                      <a:pt x="4345" y="1996"/>
                                      <a:pt x="4308" y="2009"/>
                                      <a:pt x="4292" y="2029"/>
                                    </a:cubicBezTo>
                                    <a:cubicBezTo>
                                      <a:pt x="4276" y="2049"/>
                                      <a:pt x="4249" y="2065"/>
                                      <a:pt x="4254" y="2089"/>
                                    </a:cubicBezTo>
                                    <a:cubicBezTo>
                                      <a:pt x="4259" y="2113"/>
                                      <a:pt x="4328" y="2145"/>
                                      <a:pt x="4322" y="2171"/>
                                    </a:cubicBezTo>
                                    <a:cubicBezTo>
                                      <a:pt x="4316" y="2197"/>
                                      <a:pt x="4242" y="2235"/>
                                      <a:pt x="4217" y="2246"/>
                                    </a:cubicBezTo>
                                    <a:cubicBezTo>
                                      <a:pt x="4192" y="2257"/>
                                      <a:pt x="4193" y="2243"/>
                                      <a:pt x="4172" y="2239"/>
                                    </a:cubicBezTo>
                                    <a:cubicBezTo>
                                      <a:pt x="4151" y="2235"/>
                                      <a:pt x="4123" y="2209"/>
                                      <a:pt x="4089" y="2224"/>
                                    </a:cubicBezTo>
                                    <a:cubicBezTo>
                                      <a:pt x="4055" y="2239"/>
                                      <a:pt x="4009" y="2323"/>
                                      <a:pt x="3969" y="2329"/>
                                    </a:cubicBezTo>
                                    <a:cubicBezTo>
                                      <a:pt x="3929" y="2335"/>
                                      <a:pt x="3878" y="2270"/>
                                      <a:pt x="3849" y="2261"/>
                                    </a:cubicBezTo>
                                    <a:cubicBezTo>
                                      <a:pt x="3820" y="2252"/>
                                      <a:pt x="3827" y="2237"/>
                                      <a:pt x="3797" y="2276"/>
                                    </a:cubicBezTo>
                                    <a:cubicBezTo>
                                      <a:pt x="3767" y="2315"/>
                                      <a:pt x="3726" y="2458"/>
                                      <a:pt x="3669" y="2494"/>
                                    </a:cubicBezTo>
                                    <a:cubicBezTo>
                                      <a:pt x="3612" y="2530"/>
                                      <a:pt x="3492" y="2510"/>
                                      <a:pt x="3452" y="2494"/>
                                    </a:cubicBezTo>
                                    <a:cubicBezTo>
                                      <a:pt x="3412" y="2478"/>
                                      <a:pt x="3464" y="2408"/>
                                      <a:pt x="3429" y="2396"/>
                                    </a:cubicBezTo>
                                    <a:cubicBezTo>
                                      <a:pt x="3394" y="2384"/>
                                      <a:pt x="3278" y="2399"/>
                                      <a:pt x="3242" y="2419"/>
                                    </a:cubicBezTo>
                                    <a:cubicBezTo>
                                      <a:pt x="3206" y="2439"/>
                                      <a:pt x="3231" y="2487"/>
                                      <a:pt x="3212" y="2516"/>
                                    </a:cubicBezTo>
                                    <a:cubicBezTo>
                                      <a:pt x="3193" y="2545"/>
                                      <a:pt x="3161" y="2595"/>
                                      <a:pt x="3129" y="2591"/>
                                    </a:cubicBezTo>
                                    <a:cubicBezTo>
                                      <a:pt x="3097" y="2587"/>
                                      <a:pt x="3048" y="2513"/>
                                      <a:pt x="3017" y="2494"/>
                                    </a:cubicBezTo>
                                    <a:cubicBezTo>
                                      <a:pt x="2986" y="2475"/>
                                      <a:pt x="2974" y="2468"/>
                                      <a:pt x="2942" y="2479"/>
                                    </a:cubicBezTo>
                                    <a:cubicBezTo>
                                      <a:pt x="2910" y="2490"/>
                                      <a:pt x="2861" y="2556"/>
                                      <a:pt x="2822" y="2561"/>
                                    </a:cubicBezTo>
                                    <a:cubicBezTo>
                                      <a:pt x="2783" y="2566"/>
                                      <a:pt x="2743" y="2516"/>
                                      <a:pt x="2709" y="2509"/>
                                    </a:cubicBezTo>
                                    <a:cubicBezTo>
                                      <a:pt x="2675" y="2502"/>
                                      <a:pt x="2658" y="2484"/>
                                      <a:pt x="2619" y="2516"/>
                                    </a:cubicBezTo>
                                    <a:cubicBezTo>
                                      <a:pt x="2580" y="2548"/>
                                      <a:pt x="2517" y="2675"/>
                                      <a:pt x="2477" y="2704"/>
                                    </a:cubicBezTo>
                                    <a:cubicBezTo>
                                      <a:pt x="2437" y="2733"/>
                                      <a:pt x="2389" y="2705"/>
                                      <a:pt x="2379" y="2689"/>
                                    </a:cubicBezTo>
                                    <a:cubicBezTo>
                                      <a:pt x="2369" y="2673"/>
                                      <a:pt x="2414" y="2642"/>
                                      <a:pt x="2417" y="2606"/>
                                    </a:cubicBezTo>
                                    <a:cubicBezTo>
                                      <a:pt x="2420" y="2570"/>
                                      <a:pt x="2380" y="2561"/>
                                      <a:pt x="2394" y="2471"/>
                                    </a:cubicBezTo>
                                    <a:cubicBezTo>
                                      <a:pt x="2408" y="2381"/>
                                      <a:pt x="2488" y="2141"/>
                                      <a:pt x="2499" y="2066"/>
                                    </a:cubicBezTo>
                                    <a:cubicBezTo>
                                      <a:pt x="2510" y="1991"/>
                                      <a:pt x="2481" y="2025"/>
                                      <a:pt x="2462" y="2021"/>
                                    </a:cubicBezTo>
                                    <a:cubicBezTo>
                                      <a:pt x="2443" y="2017"/>
                                      <a:pt x="2413" y="2029"/>
                                      <a:pt x="2387" y="2044"/>
                                    </a:cubicBezTo>
                                    <a:cubicBezTo>
                                      <a:pt x="2361" y="2059"/>
                                      <a:pt x="2333" y="2101"/>
                                      <a:pt x="2304" y="2111"/>
                                    </a:cubicBezTo>
                                    <a:cubicBezTo>
                                      <a:pt x="2275" y="2121"/>
                                      <a:pt x="2230" y="2121"/>
                                      <a:pt x="2214" y="2104"/>
                                    </a:cubicBezTo>
                                    <a:cubicBezTo>
                                      <a:pt x="2198" y="2087"/>
                                      <a:pt x="2228" y="2025"/>
                                      <a:pt x="2207" y="2006"/>
                                    </a:cubicBezTo>
                                    <a:cubicBezTo>
                                      <a:pt x="2186" y="1987"/>
                                      <a:pt x="2126" y="1979"/>
                                      <a:pt x="2087" y="1991"/>
                                    </a:cubicBezTo>
                                    <a:cubicBezTo>
                                      <a:pt x="2048" y="2003"/>
                                      <a:pt x="2014" y="2073"/>
                                      <a:pt x="1974" y="2081"/>
                                    </a:cubicBezTo>
                                    <a:cubicBezTo>
                                      <a:pt x="1934" y="2089"/>
                                      <a:pt x="1873" y="2045"/>
                                      <a:pt x="1847" y="20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6,2733" path="m1847,2036c1825,2072,1780,2130,1749,2141c1718,2152,1691,2111,1659,2104c1627,2097,1583,2111,1554,2096c1525,2081,1532,2028,1487,2014c1442,2000,1328,1995,1284,2014c1240,2033,1243,2146,1224,2126c1205,2106,1211,1973,1172,1894c1133,1815,1161,1764,992,1654c823,1544,318,1364,159,1234c0,1104,20,975,39,874c58,773,151,702,272,626c393,550,553,482,767,416c981,350,1350,270,1554,229c1758,188,1883,180,1989,169c2095,158,2138,145,2192,161c2246,177,2272,242,2312,266c2352,290,2397,326,2432,304c2467,282,2476,156,2522,131c2568,106,2655,171,2709,154c2763,137,2775,43,2844,26c2913,9,3062,53,3122,49c3182,45,3170,0,3204,4c3238,8,3278,54,3324,71c3370,88,3444,80,3482,109c3520,138,3515,207,3549,244c3583,281,3710,298,3684,334c3658,370,3508,377,3392,461c3276,545,3052,689,2987,836c2922,983,2933,1214,3002,1346c3071,1478,3263,1571,3399,1631c3535,1691,3727,1691,3819,1706c3911,1721,3920,1716,3954,1721c3988,1726,3984,1717,4022,1736c4060,1755,4126,1813,4179,1834c4232,1855,4308,1841,4337,1864c4366,1887,4359,1942,4352,1969c4345,1996,4308,2009,4292,2029c4276,2049,4249,2065,4254,2089c4259,2113,4328,2145,4322,2171c4316,2197,4242,2235,4217,2246c4192,2257,4193,2243,4172,2239c4151,2235,4123,2209,4089,2224c4055,2239,4009,2323,3969,2329c3929,2335,3878,2270,3849,2261c3820,2252,3827,2237,3797,2276c3767,2315,3726,2458,3669,2494c3612,2530,3492,2510,3452,2494c3412,2478,3464,2408,3429,2396c3394,2384,3278,2399,3242,2419c3206,2439,3231,2487,3212,2516c3193,2545,3161,2595,3129,2591c3097,2587,3048,2513,3017,2494c2986,2475,2974,2468,2942,2479c2910,2490,2861,2556,2822,2561c2783,2566,2743,2516,2709,2509c2675,2502,2658,2484,2619,2516c2580,2548,2517,2675,2477,2704c2437,2733,2389,2705,2379,2689c2369,2673,2414,2642,2417,2606c2420,2570,2380,2561,2394,2471c2408,2381,2488,2141,2499,2066c2510,1991,2481,2025,2462,2021c2443,2017,2413,2029,2387,2044c2361,2059,2333,2101,2304,2111c2275,2121,2230,2121,2214,2104c2198,2087,2228,2025,2207,2006c2186,1987,2126,1979,2087,1991c2048,2003,2014,2073,1974,2081c1934,2089,1873,2045,1847,2036xe" stroked="f" o:allowincell="t" style="position:absolute;margin-left:65.65pt;margin-top:36.25pt;width:218.25pt;height:136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225040" cy="17005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170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4" h="2678">
                                    <a:moveTo>
                                      <a:pt x="781" y="1973"/>
                                    </a:moveTo>
                                    <a:cubicBezTo>
                                      <a:pt x="732" y="1985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28" y="554"/>
                                      <a:pt x="3421" y="578"/>
                                    </a:cubicBezTo>
                                    <a:cubicBezTo>
                                      <a:pt x="3414" y="602"/>
                                      <a:pt x="3467" y="612"/>
                                      <a:pt x="3398" y="638"/>
                                    </a:cubicBezTo>
                                    <a:cubicBezTo>
                                      <a:pt x="3329" y="664"/>
                                      <a:pt x="3194" y="704"/>
                                      <a:pt x="3008" y="736"/>
                                    </a:cubicBezTo>
                                    <a:cubicBezTo>
                                      <a:pt x="2822" y="768"/>
                                      <a:pt x="2520" y="779"/>
                                      <a:pt x="2281" y="833"/>
                                    </a:cubicBezTo>
                                    <a:cubicBezTo>
                                      <a:pt x="2042" y="887"/>
                                      <a:pt x="1740" y="979"/>
                                      <a:pt x="1576" y="1058"/>
                                    </a:cubicBezTo>
                                    <a:cubicBezTo>
                                      <a:pt x="1412" y="1137"/>
                                      <a:pt x="1345" y="1219"/>
                                      <a:pt x="1298" y="1306"/>
                                    </a:cubicBezTo>
                                    <a:cubicBezTo>
                                      <a:pt x="1251" y="1393"/>
                                      <a:pt x="1246" y="1506"/>
                                      <a:pt x="1291" y="1583"/>
                                    </a:cubicBezTo>
                                    <a:cubicBezTo>
                                      <a:pt x="1336" y="1660"/>
                                      <a:pt x="1432" y="1691"/>
                                      <a:pt x="1568" y="1771"/>
                                    </a:cubicBezTo>
                                    <a:cubicBezTo>
                                      <a:pt x="1704" y="1851"/>
                                      <a:pt x="1977" y="1987"/>
                                      <a:pt x="2108" y="2063"/>
                                    </a:cubicBezTo>
                                    <a:cubicBezTo>
                                      <a:pt x="2239" y="2139"/>
                                      <a:pt x="2297" y="2136"/>
                                      <a:pt x="2356" y="2228"/>
                                    </a:cubicBezTo>
                                    <a:cubicBezTo>
                                      <a:pt x="2415" y="2320"/>
                                      <a:pt x="2461" y="2558"/>
                                      <a:pt x="2461" y="2618"/>
                                    </a:cubicBezTo>
                                    <a:cubicBezTo>
                                      <a:pt x="2461" y="2678"/>
                                      <a:pt x="2387" y="2610"/>
                                      <a:pt x="2356" y="2588"/>
                                    </a:cubicBezTo>
                                    <a:cubicBezTo>
                                      <a:pt x="2325" y="2566"/>
                                      <a:pt x="2298" y="2505"/>
                                      <a:pt x="2273" y="2483"/>
                                    </a:cubicBezTo>
                                    <a:cubicBezTo>
                                      <a:pt x="2248" y="2461"/>
                                      <a:pt x="2245" y="2438"/>
                                      <a:pt x="2206" y="2453"/>
                                    </a:cubicBezTo>
                                    <a:cubicBezTo>
                                      <a:pt x="2167" y="2468"/>
                                      <a:pt x="2098" y="2562"/>
                                      <a:pt x="2041" y="2573"/>
                                    </a:cubicBezTo>
                                    <a:cubicBezTo>
                                      <a:pt x="1984" y="2584"/>
                                      <a:pt x="1916" y="2518"/>
                                      <a:pt x="1861" y="2521"/>
                                    </a:cubicBezTo>
                                    <a:cubicBezTo>
                                      <a:pt x="1806" y="2524"/>
                                      <a:pt x="1743" y="2595"/>
                                      <a:pt x="1711" y="2588"/>
                                    </a:cubicBezTo>
                                    <a:cubicBezTo>
                                      <a:pt x="1679" y="2581"/>
                                      <a:pt x="1690" y="2515"/>
                                      <a:pt x="1666" y="2476"/>
                                    </a:cubicBezTo>
                                    <a:cubicBezTo>
                                      <a:pt x="1642" y="2437"/>
                                      <a:pt x="1611" y="2397"/>
                                      <a:pt x="1568" y="2356"/>
                                    </a:cubicBezTo>
                                    <a:cubicBezTo>
                                      <a:pt x="1525" y="2315"/>
                                      <a:pt x="1466" y="2263"/>
                                      <a:pt x="1411" y="2228"/>
                                    </a:cubicBezTo>
                                    <a:cubicBezTo>
                                      <a:pt x="1356" y="2193"/>
                                      <a:pt x="1280" y="2188"/>
                                      <a:pt x="1238" y="2146"/>
                                    </a:cubicBezTo>
                                    <a:cubicBezTo>
                                      <a:pt x="1196" y="2104"/>
                                      <a:pt x="1198" y="2004"/>
                                      <a:pt x="1156" y="1973"/>
                                    </a:cubicBezTo>
                                    <a:cubicBezTo>
                                      <a:pt x="1114" y="1942"/>
                                      <a:pt x="1028" y="1950"/>
                                      <a:pt x="983" y="1958"/>
                                    </a:cubicBezTo>
                                    <a:cubicBezTo>
                                      <a:pt x="938" y="1966"/>
                                      <a:pt x="920" y="2016"/>
                                      <a:pt x="886" y="2018"/>
                                    </a:cubicBezTo>
                                    <a:cubicBezTo>
                                      <a:pt x="852" y="2020"/>
                                      <a:pt x="803" y="1982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4,2678" path="m781,1973c732,1985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28,554,3421,578c3414,602,3467,612,3398,638c3329,664,3194,704,3008,736c2822,768,2520,779,2281,833c2042,887,1740,979,1576,1058c1412,1137,1345,1219,1298,1306c1251,1393,1246,1506,1291,1583c1336,1660,1432,1691,1568,1771c1704,1851,1977,1987,2108,2063c2239,2139,2297,2136,2356,2228c2415,2320,2461,2558,2461,2618c2461,2678,2387,2610,2356,2588c2325,2566,2298,2505,2273,2483c2248,2461,2245,2438,2206,2453c2167,2468,2098,2562,2041,2573c1984,2584,1916,2518,1861,2521c1806,2524,1743,2595,1711,2588c1679,2581,1690,2515,1666,2476c1642,2437,1611,2397,1568,2356c1525,2315,1466,2263,1411,2228c1356,2193,1280,2188,1238,2146c1196,2104,1198,2004,1156,1973c1114,1942,1028,1950,983,1958c938,1966,920,2016,886,2018c852,2020,803,1982,781,1973xe" stroked="f" o:allowincell="t" style="position:absolute;margin-left:4.2pt;margin-top:12.4pt;width:175.15pt;height:133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10">
                      <wp:simplePos x="0" y="0"/>
                      <wp:positionH relativeFrom="column">
                        <wp:posOffset>2690495</wp:posOffset>
                      </wp:positionH>
                      <wp:positionV relativeFrom="paragraph">
                        <wp:posOffset>652145</wp:posOffset>
                      </wp:positionV>
                      <wp:extent cx="765810" cy="8947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5720" cy="89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6" h="1409">
                                    <a:moveTo>
                                      <a:pt x="1023" y="1127"/>
                                    </a:moveTo>
                                    <a:cubicBezTo>
                                      <a:pt x="998" y="1157"/>
                                      <a:pt x="1020" y="1197"/>
                                      <a:pt x="1008" y="1232"/>
                                    </a:cubicBezTo>
                                    <a:cubicBezTo>
                                      <a:pt x="996" y="1267"/>
                                      <a:pt x="954" y="1310"/>
                                      <a:pt x="948" y="1337"/>
                                    </a:cubicBezTo>
                                    <a:cubicBezTo>
                                      <a:pt x="942" y="1364"/>
                                      <a:pt x="1002" y="1387"/>
                                      <a:pt x="970" y="1397"/>
                                    </a:cubicBezTo>
                                    <a:cubicBezTo>
                                      <a:pt x="938" y="1407"/>
                                      <a:pt x="853" y="1409"/>
                                      <a:pt x="753" y="1397"/>
                                    </a:cubicBezTo>
                                    <a:cubicBezTo>
                                      <a:pt x="653" y="1385"/>
                                      <a:pt x="474" y="1367"/>
                                      <a:pt x="370" y="1322"/>
                                    </a:cubicBezTo>
                                    <a:cubicBezTo>
                                      <a:pt x="266" y="1277"/>
                                      <a:pt x="191" y="1213"/>
                                      <a:pt x="130" y="1127"/>
                                    </a:cubicBezTo>
                                    <a:cubicBezTo>
                                      <a:pt x="69" y="1041"/>
                                      <a:pt x="10" y="915"/>
                                      <a:pt x="5" y="805"/>
                                    </a:cubicBezTo>
                                    <a:cubicBezTo>
                                      <a:pt x="0" y="695"/>
                                      <a:pt x="34" y="567"/>
                                      <a:pt x="100" y="467"/>
                                    </a:cubicBezTo>
                                    <a:cubicBezTo>
                                      <a:pt x="166" y="367"/>
                                      <a:pt x="293" y="278"/>
                                      <a:pt x="400" y="204"/>
                                    </a:cubicBezTo>
                                    <a:cubicBezTo>
                                      <a:pt x="507" y="130"/>
                                      <a:pt x="676" y="48"/>
                                      <a:pt x="745" y="24"/>
                                    </a:cubicBezTo>
                                    <a:cubicBezTo>
                                      <a:pt x="814" y="0"/>
                                      <a:pt x="783" y="50"/>
                                      <a:pt x="813" y="62"/>
                                    </a:cubicBezTo>
                                    <a:cubicBezTo>
                                      <a:pt x="843" y="74"/>
                                      <a:pt x="879" y="88"/>
                                      <a:pt x="925" y="99"/>
                                    </a:cubicBezTo>
                                    <a:cubicBezTo>
                                      <a:pt x="971" y="110"/>
                                      <a:pt x="1066" y="89"/>
                                      <a:pt x="1090" y="129"/>
                                    </a:cubicBezTo>
                                    <a:cubicBezTo>
                                      <a:pt x="1114" y="169"/>
                                      <a:pt x="1067" y="284"/>
                                      <a:pt x="1068" y="339"/>
                                    </a:cubicBezTo>
                                    <a:cubicBezTo>
                                      <a:pt x="1069" y="394"/>
                                      <a:pt x="1117" y="414"/>
                                      <a:pt x="1098" y="459"/>
                                    </a:cubicBezTo>
                                    <a:cubicBezTo>
                                      <a:pt x="1079" y="504"/>
                                      <a:pt x="966" y="578"/>
                                      <a:pt x="955" y="609"/>
                                    </a:cubicBezTo>
                                    <a:cubicBezTo>
                                      <a:pt x="944" y="640"/>
                                      <a:pt x="992" y="618"/>
                                      <a:pt x="1030" y="647"/>
                                    </a:cubicBezTo>
                                    <a:cubicBezTo>
                                      <a:pt x="1068" y="676"/>
                                      <a:pt x="1154" y="743"/>
                                      <a:pt x="1180" y="782"/>
                                    </a:cubicBezTo>
                                    <a:cubicBezTo>
                                      <a:pt x="1206" y="821"/>
                                      <a:pt x="1192" y="834"/>
                                      <a:pt x="1188" y="879"/>
                                    </a:cubicBezTo>
                                    <a:cubicBezTo>
                                      <a:pt x="1184" y="924"/>
                                      <a:pt x="1185" y="1011"/>
                                      <a:pt x="1158" y="1052"/>
                                    </a:cubicBezTo>
                                    <a:cubicBezTo>
                                      <a:pt x="1131" y="1093"/>
                                      <a:pt x="1052" y="1099"/>
                                      <a:pt x="1023" y="11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6,1409" path="m1023,1127c998,1157,1020,1197,1008,1232c996,1267,954,1310,948,1337c942,1364,1002,1387,970,1397c938,1407,853,1409,753,1397c653,1385,474,1367,370,1322c266,1277,191,1213,130,1127c69,1041,10,915,5,805c0,695,34,567,100,467c166,367,293,278,400,204c507,130,676,48,745,24c814,0,783,50,813,62c843,74,879,88,925,99c971,110,1066,89,1090,129c1114,169,1067,284,1068,339c1069,394,1117,414,1098,459c1079,504,966,578,955,609c944,640,992,618,1030,647c1068,676,1154,743,1180,782c1206,821,1192,834,1188,879c1184,924,1185,1011,1158,1052c1131,1093,1052,1099,1023,1127xe" stroked="f" o:allowincell="t" style="position:absolute;margin-left:211.85pt;margin-top:51.35pt;width:60.25pt;height:70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2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461010</wp:posOffset>
                      </wp:positionV>
                      <wp:extent cx="1023620" cy="4921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775">
                                    <a:moveTo>
                                      <a:pt x="107" y="498"/>
                                    </a:moveTo>
                                    <a:cubicBezTo>
                                      <a:pt x="44" y="429"/>
                                      <a:pt x="0" y="341"/>
                                      <a:pt x="2" y="280"/>
                                    </a:cubicBezTo>
                                    <a:cubicBezTo>
                                      <a:pt x="4" y="219"/>
                                      <a:pt x="74" y="151"/>
                                      <a:pt x="122" y="130"/>
                                    </a:cubicBezTo>
                                    <a:cubicBezTo>
                                      <a:pt x="170" y="109"/>
                                      <a:pt x="238" y="170"/>
                                      <a:pt x="287" y="153"/>
                                    </a:cubicBezTo>
                                    <a:cubicBezTo>
                                      <a:pt x="336" y="136"/>
                                      <a:pt x="348" y="40"/>
                                      <a:pt x="414" y="25"/>
                                    </a:cubicBezTo>
                                    <a:cubicBezTo>
                                      <a:pt x="480" y="10"/>
                                      <a:pt x="622" y="67"/>
                                      <a:pt x="684" y="63"/>
                                    </a:cubicBezTo>
                                    <a:cubicBezTo>
                                      <a:pt x="746" y="59"/>
                                      <a:pt x="754" y="0"/>
                                      <a:pt x="789" y="3"/>
                                    </a:cubicBezTo>
                                    <a:cubicBezTo>
                                      <a:pt x="824" y="6"/>
                                      <a:pt x="852" y="63"/>
                                      <a:pt x="894" y="78"/>
                                    </a:cubicBezTo>
                                    <a:cubicBezTo>
                                      <a:pt x="936" y="93"/>
                                      <a:pt x="1010" y="73"/>
                                      <a:pt x="1044" y="93"/>
                                    </a:cubicBezTo>
                                    <a:cubicBezTo>
                                      <a:pt x="1078" y="113"/>
                                      <a:pt x="1075" y="164"/>
                                      <a:pt x="1097" y="198"/>
                                    </a:cubicBezTo>
                                    <a:cubicBezTo>
                                      <a:pt x="1119" y="232"/>
                                      <a:pt x="1149" y="269"/>
                                      <a:pt x="1179" y="295"/>
                                    </a:cubicBezTo>
                                    <a:cubicBezTo>
                                      <a:pt x="1209" y="321"/>
                                      <a:pt x="1232" y="335"/>
                                      <a:pt x="1277" y="355"/>
                                    </a:cubicBezTo>
                                    <a:cubicBezTo>
                                      <a:pt x="1322" y="375"/>
                                      <a:pt x="1397" y="404"/>
                                      <a:pt x="1449" y="415"/>
                                    </a:cubicBezTo>
                                    <a:cubicBezTo>
                                      <a:pt x="1501" y="426"/>
                                      <a:pt x="1572" y="393"/>
                                      <a:pt x="1592" y="423"/>
                                    </a:cubicBezTo>
                                    <a:cubicBezTo>
                                      <a:pt x="1612" y="453"/>
                                      <a:pt x="1604" y="549"/>
                                      <a:pt x="1569" y="595"/>
                                    </a:cubicBezTo>
                                    <a:cubicBezTo>
                                      <a:pt x="1534" y="641"/>
                                      <a:pt x="1488" y="670"/>
                                      <a:pt x="1382" y="700"/>
                                    </a:cubicBezTo>
                                    <a:cubicBezTo>
                                      <a:pt x="1276" y="730"/>
                                      <a:pt x="1099" y="775"/>
                                      <a:pt x="932" y="775"/>
                                    </a:cubicBezTo>
                                    <a:cubicBezTo>
                                      <a:pt x="765" y="775"/>
                                      <a:pt x="516" y="743"/>
                                      <a:pt x="379" y="697"/>
                                    </a:cubicBezTo>
                                    <a:cubicBezTo>
                                      <a:pt x="242" y="651"/>
                                      <a:pt x="170" y="567"/>
                                      <a:pt x="107" y="4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775" path="m107,498c44,429,0,341,2,280c4,219,74,151,122,130c170,109,238,170,287,153c336,136,348,40,414,25c480,10,622,67,684,63c746,59,754,0,789,3c824,6,852,63,894,78c936,93,1010,73,1044,93c1078,113,1075,164,1097,198c1119,232,1149,269,1179,295c1209,321,1232,335,1277,355c1322,375,1397,404,1449,415c1501,426,1572,393,1592,423c1612,453,1604,549,1569,595c1534,641,1488,670,1382,700c1276,730,1099,775,932,775c765,775,516,743,379,697c242,651,170,567,107,498xe" stroked="f" o:allowincell="t" style="position:absolute;margin-left:187.15pt;margin-top:36.3pt;width:80.55pt;height:38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3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4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5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1" y="497"/>
                                      <a:pt x="496" y="512"/>
                                    </a:cubicBezTo>
                                    <a:cubicBezTo>
                                      <a:pt x="471" y="527"/>
                                      <a:pt x="451" y="574"/>
                                      <a:pt x="421" y="580"/>
                                    </a:cubicBezTo>
                                    <a:cubicBezTo>
                                      <a:pt x="391" y="586"/>
                                      <a:pt x="335" y="570"/>
                                      <a:pt x="316" y="550"/>
                                    </a:cubicBezTo>
                                    <a:cubicBezTo>
                                      <a:pt x="297" y="530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1,497,496,512c471,527,451,574,421,580c391,586,335,570,316,550c297,530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6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524510</wp:posOffset>
                      </wp:positionV>
                      <wp:extent cx="1905000" cy="523875"/>
                      <wp:effectExtent l="5080" t="635" r="635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0" h="825">
                                    <a:moveTo>
                                      <a:pt x="3000" y="8"/>
                                    </a:moveTo>
                                    <a:cubicBezTo>
                                      <a:pt x="2954" y="30"/>
                                      <a:pt x="2984" y="132"/>
                                      <a:pt x="2723" y="143"/>
                                    </a:cubicBezTo>
                                    <a:cubicBezTo>
                                      <a:pt x="2462" y="154"/>
                                      <a:pt x="1811" y="0"/>
                                      <a:pt x="1433" y="75"/>
                                    </a:cubicBezTo>
                                    <a:cubicBezTo>
                                      <a:pt x="1055" y="150"/>
                                      <a:pt x="697" y="468"/>
                                      <a:pt x="458" y="593"/>
                                    </a:cubicBezTo>
                                    <a:cubicBezTo>
                                      <a:pt x="219" y="718"/>
                                      <a:pt x="95" y="777"/>
                                      <a:pt x="0" y="82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0,825" path="m3000,8c2954,30,2984,132,2723,143c2462,154,1811,0,1433,75c1055,150,697,468,458,593c219,718,95,777,0,825e" stroked="t" o:allowincell="t" style="position:absolute;margin-left:25.6pt;margin-top:41.3pt;width:149.95pt;height:41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491490</wp:posOffset>
                      </wp:positionV>
                      <wp:extent cx="2728595" cy="85725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44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7" h="1350">
                                    <a:moveTo>
                                      <a:pt x="0" y="1350"/>
                                    </a:moveTo>
                                    <a:cubicBezTo>
                                      <a:pt x="76" y="1333"/>
                                      <a:pt x="233" y="1336"/>
                                      <a:pt x="457" y="1245"/>
                                    </a:cubicBezTo>
                                    <a:cubicBezTo>
                                      <a:pt x="681" y="1154"/>
                                      <a:pt x="1117" y="918"/>
                                      <a:pt x="1342" y="802"/>
                                    </a:cubicBezTo>
                                    <a:cubicBezTo>
                                      <a:pt x="1567" y="686"/>
                                      <a:pt x="1658" y="598"/>
                                      <a:pt x="1807" y="547"/>
                                    </a:cubicBezTo>
                                    <a:cubicBezTo>
                                      <a:pt x="1956" y="496"/>
                                      <a:pt x="2068" y="491"/>
                                      <a:pt x="2235" y="495"/>
                                    </a:cubicBezTo>
                                    <a:cubicBezTo>
                                      <a:pt x="2402" y="499"/>
                                      <a:pt x="2632" y="544"/>
                                      <a:pt x="2812" y="570"/>
                                    </a:cubicBezTo>
                                    <a:cubicBezTo>
                                      <a:pt x="2992" y="596"/>
                                      <a:pt x="3173" y="650"/>
                                      <a:pt x="3315" y="652"/>
                                    </a:cubicBezTo>
                                    <a:cubicBezTo>
                                      <a:pt x="3457" y="654"/>
                                      <a:pt x="3569" y="649"/>
                                      <a:pt x="3667" y="585"/>
                                    </a:cubicBezTo>
                                    <a:cubicBezTo>
                                      <a:pt x="3765" y="521"/>
                                      <a:pt x="3825" y="356"/>
                                      <a:pt x="3900" y="270"/>
                                    </a:cubicBezTo>
                                    <a:cubicBezTo>
                                      <a:pt x="3975" y="184"/>
                                      <a:pt x="4051" y="112"/>
                                      <a:pt x="4117" y="67"/>
                                    </a:cubicBezTo>
                                    <a:cubicBezTo>
                                      <a:pt x="4183" y="22"/>
                                      <a:pt x="4260" y="14"/>
                                      <a:pt x="429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7,1350" path="m0,1350c76,1333,233,1336,457,1245c681,1154,1117,918,1342,802c1567,686,1658,598,1807,547c1956,496,2068,491,2235,495c2402,499,2632,544,2812,570c2992,596,3173,650,3315,652c3457,654,3569,649,3667,585c3765,521,3825,356,3900,270c3975,184,4051,112,4117,67c4183,22,4260,14,4297,0e" stroked="t" o:allowincell="t" style="position:absolute;margin-left:6.5pt;margin-top:38.7pt;width:214.8pt;height:67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724535</wp:posOffset>
                      </wp:positionV>
                      <wp:extent cx="2409825" cy="1146175"/>
                      <wp:effectExtent l="6350" t="5715" r="444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114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5" h="1805">
                                    <a:moveTo>
                                      <a:pt x="0" y="1365"/>
                                    </a:moveTo>
                                    <a:cubicBezTo>
                                      <a:pt x="49" y="1345"/>
                                      <a:pt x="59" y="1266"/>
                                      <a:pt x="293" y="1245"/>
                                    </a:cubicBezTo>
                                    <a:cubicBezTo>
                                      <a:pt x="527" y="1224"/>
                                      <a:pt x="1034" y="1226"/>
                                      <a:pt x="1403" y="1238"/>
                                    </a:cubicBezTo>
                                    <a:cubicBezTo>
                                      <a:pt x="1772" y="1250"/>
                                      <a:pt x="2240" y="1238"/>
                                      <a:pt x="2505" y="1320"/>
                                    </a:cubicBezTo>
                                    <a:cubicBezTo>
                                      <a:pt x="2770" y="1402"/>
                                      <a:pt x="2861" y="1661"/>
                                      <a:pt x="2993" y="1733"/>
                                    </a:cubicBezTo>
                                    <a:cubicBezTo>
                                      <a:pt x="3125" y="1805"/>
                                      <a:pt x="3235" y="1797"/>
                                      <a:pt x="3300" y="1755"/>
                                    </a:cubicBezTo>
                                    <a:cubicBezTo>
                                      <a:pt x="3365" y="1713"/>
                                      <a:pt x="3417" y="1599"/>
                                      <a:pt x="3383" y="1478"/>
                                    </a:cubicBezTo>
                                    <a:cubicBezTo>
                                      <a:pt x="3349" y="1357"/>
                                      <a:pt x="3165" y="1158"/>
                                      <a:pt x="3098" y="1028"/>
                                    </a:cubicBezTo>
                                    <a:cubicBezTo>
                                      <a:pt x="3031" y="898"/>
                                      <a:pt x="2982" y="812"/>
                                      <a:pt x="2978" y="698"/>
                                    </a:cubicBezTo>
                                    <a:cubicBezTo>
                                      <a:pt x="2974" y="584"/>
                                      <a:pt x="3008" y="444"/>
                                      <a:pt x="3075" y="345"/>
                                    </a:cubicBezTo>
                                    <a:cubicBezTo>
                                      <a:pt x="3142" y="246"/>
                                      <a:pt x="3263" y="163"/>
                                      <a:pt x="3383" y="105"/>
                                    </a:cubicBezTo>
                                    <a:cubicBezTo>
                                      <a:pt x="3503" y="47"/>
                                      <a:pt x="3709" y="22"/>
                                      <a:pt x="379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95,1805" path="m0,1365c49,1345,59,1266,293,1245c527,1224,1034,1226,1403,1238c1772,1250,2240,1238,2505,1320c2770,1402,2861,1661,2993,1733c3125,1805,3235,1797,3300,1755c3365,1713,3417,1599,3383,1478c3349,1357,3165,1158,3098,1028c3031,898,2982,812,2978,698c2974,584,3008,444,3075,345c3142,246,3263,163,3383,105c3503,47,3709,22,3795,0e" stroked="t" o:allowincell="t" style="position:absolute;margin-left:77.35pt;margin-top:57.05pt;width:189.7pt;height:90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1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1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15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9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на территорию области с   юго-западными потоками выносились массы  хорошо прогретого воздуха, что обусловило  сохранение тёплой погоды с повышением температуры ещё на 1-2°С. Среднесуточная   температура  воздуха составила +5+8ºС, что для конца октября на  3-6ºС выше климатической нормы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условиях значительной облачности суточный ход температуры воздуха был небольшой и колебался от  +8+10°С в дневные часы до +5+8°С прошедшей ночью, днём по крайнему юго-западу сгущался туман с ухудшением видимости  до 9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мещение слабовыраженного атмосферного фронта с акватории Балтийского моря сопровождалось  дождями  слабыми и моросящими, осадков выпало 1 м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 (0,10-0,14 мкЗв/ч).</w:t>
            </w:r>
          </w:p>
          <w:p>
            <w:pPr>
              <w:pStyle w:val="Normal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сохранялась летне-осенняя межень, уровень воды в течение суток менялся незначительно. Температура воды в реках сегодня утром измерена 5-8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28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9712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286823972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 ноябр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ется туман</w:t>
            </w:r>
            <w:r>
              <w:rPr>
                <w:sz w:val="30"/>
                <w:szCs w:val="30"/>
              </w:rPr>
              <w:t>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нтициклоном. Атмосферное давление ночью будет слабо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на большей части территории, днем местами туман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8 +10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7 +1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но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116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ноябрь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-0,5, +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норма 45-58 мм)</w:t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ноябр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              нормы (норма +1 +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7 см</w:t>
            </w:r>
            <w:r>
              <w:rPr>
                <w:sz w:val="28"/>
                <w:szCs w:val="28"/>
                <w:lang w:val="be-BY"/>
              </w:rPr>
              <w:t xml:space="preserve"> (196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51:00Z</dcterms:created>
  <dc:creator>ООПГМИ</dc:creator>
  <dc:description/>
  <cp:keywords/>
  <dc:language>en-US</dc:language>
  <cp:lastModifiedBy>Admin</cp:lastModifiedBy>
  <cp:lastPrinted>2011-11-01T12:29:00Z</cp:lastPrinted>
  <dcterms:modified xsi:type="dcterms:W3CDTF">2011-11-01T12:51:00Z</dcterms:modified>
  <cp:revision>2</cp:revision>
  <dc:subject/>
  <dc:title> </dc:title>
</cp:coreProperties>
</file>