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11  1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01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652145</wp:posOffset>
                      </wp:positionV>
                      <wp:extent cx="765810" cy="894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409">
                                    <a:moveTo>
                                      <a:pt x="1023" y="1127"/>
                                    </a:moveTo>
                                    <a:cubicBezTo>
                                      <a:pt x="998" y="1157"/>
                                      <a:pt x="1020" y="1197"/>
                                      <a:pt x="1008" y="1232"/>
                                    </a:cubicBezTo>
                                    <a:cubicBezTo>
                                      <a:pt x="996" y="1267"/>
                                      <a:pt x="954" y="1310"/>
                                      <a:pt x="948" y="1337"/>
                                    </a:cubicBezTo>
                                    <a:cubicBezTo>
                                      <a:pt x="942" y="1364"/>
                                      <a:pt x="1002" y="1387"/>
                                      <a:pt x="970" y="1397"/>
                                    </a:cubicBezTo>
                                    <a:cubicBezTo>
                                      <a:pt x="938" y="1407"/>
                                      <a:pt x="853" y="1409"/>
                                      <a:pt x="753" y="1397"/>
                                    </a:cubicBezTo>
                                    <a:cubicBezTo>
                                      <a:pt x="653" y="1385"/>
                                      <a:pt x="474" y="1367"/>
                                      <a:pt x="370" y="1322"/>
                                    </a:cubicBezTo>
                                    <a:cubicBezTo>
                                      <a:pt x="266" y="1277"/>
                                      <a:pt x="191" y="1213"/>
                                      <a:pt x="130" y="1127"/>
                                    </a:cubicBezTo>
                                    <a:cubicBezTo>
                                      <a:pt x="69" y="1041"/>
                                      <a:pt x="10" y="915"/>
                                      <a:pt x="5" y="805"/>
                                    </a:cubicBezTo>
                                    <a:cubicBezTo>
                                      <a:pt x="0" y="695"/>
                                      <a:pt x="34" y="567"/>
                                      <a:pt x="100" y="467"/>
                                    </a:cubicBezTo>
                                    <a:cubicBezTo>
                                      <a:pt x="166" y="367"/>
                                      <a:pt x="293" y="278"/>
                                      <a:pt x="400" y="204"/>
                                    </a:cubicBezTo>
                                    <a:cubicBezTo>
                                      <a:pt x="507" y="130"/>
                                      <a:pt x="676" y="48"/>
                                      <a:pt x="745" y="24"/>
                                    </a:cubicBezTo>
                                    <a:cubicBezTo>
                                      <a:pt x="814" y="0"/>
                                      <a:pt x="783" y="50"/>
                                      <a:pt x="813" y="62"/>
                                    </a:cubicBezTo>
                                    <a:cubicBezTo>
                                      <a:pt x="843" y="74"/>
                                      <a:pt x="879" y="88"/>
                                      <a:pt x="925" y="99"/>
                                    </a:cubicBezTo>
                                    <a:cubicBezTo>
                                      <a:pt x="971" y="110"/>
                                      <a:pt x="1066" y="89"/>
                                      <a:pt x="1090" y="129"/>
                                    </a:cubicBezTo>
                                    <a:cubicBezTo>
                                      <a:pt x="1114" y="169"/>
                                      <a:pt x="1067" y="284"/>
                                      <a:pt x="1068" y="339"/>
                                    </a:cubicBezTo>
                                    <a:cubicBezTo>
                                      <a:pt x="1069" y="394"/>
                                      <a:pt x="1117" y="414"/>
                                      <a:pt x="1098" y="459"/>
                                    </a:cubicBezTo>
                                    <a:cubicBezTo>
                                      <a:pt x="1079" y="504"/>
                                      <a:pt x="966" y="578"/>
                                      <a:pt x="955" y="609"/>
                                    </a:cubicBezTo>
                                    <a:cubicBezTo>
                                      <a:pt x="944" y="640"/>
                                      <a:pt x="992" y="618"/>
                                      <a:pt x="1030" y="647"/>
                                    </a:cubicBezTo>
                                    <a:cubicBezTo>
                                      <a:pt x="1068" y="676"/>
                                      <a:pt x="1154" y="743"/>
                                      <a:pt x="1180" y="782"/>
                                    </a:cubicBezTo>
                                    <a:cubicBezTo>
                                      <a:pt x="1206" y="821"/>
                                      <a:pt x="1192" y="834"/>
                                      <a:pt x="1188" y="879"/>
                                    </a:cubicBezTo>
                                    <a:cubicBezTo>
                                      <a:pt x="1184" y="924"/>
                                      <a:pt x="1185" y="1011"/>
                                      <a:pt x="1158" y="1052"/>
                                    </a:cubicBezTo>
                                    <a:cubicBezTo>
                                      <a:pt x="1131" y="1093"/>
                                      <a:pt x="1052" y="1099"/>
                                      <a:pt x="1023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409" path="m1023,1127c998,1157,1020,1197,1008,1232c996,1267,954,1310,948,1337c942,1364,1002,1387,970,1397c938,1407,853,1409,753,1397c653,1385,474,1367,370,1322c266,1277,191,1213,130,1127c69,1041,10,915,5,805c0,695,34,567,100,467c166,367,293,278,400,204c507,130,676,48,745,24c814,0,783,50,813,62c843,74,879,88,925,99c971,110,1066,89,1090,129c1114,169,1067,284,1068,339c1069,394,1117,414,1098,459c1079,504,966,578,955,609c944,640,992,618,1030,647c1068,676,1154,743,1180,782c1206,821,1192,834,1188,879c1184,924,1185,1011,1158,1052c1131,1093,1052,1099,1023,1127xe" stroked="f" o:allowincell="t" style="position:absolute;margin-left:211.85pt;margin-top:51.35pt;width:60.25pt;height:70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24510</wp:posOffset>
                      </wp:positionV>
                      <wp:extent cx="1905000" cy="523875"/>
                      <wp:effectExtent l="5080" t="63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825">
                                    <a:moveTo>
                                      <a:pt x="3000" y="8"/>
                                    </a:moveTo>
                                    <a:cubicBezTo>
                                      <a:pt x="2954" y="30"/>
                                      <a:pt x="2984" y="132"/>
                                      <a:pt x="2723" y="143"/>
                                    </a:cubicBezTo>
                                    <a:cubicBezTo>
                                      <a:pt x="2462" y="154"/>
                                      <a:pt x="1811" y="0"/>
                                      <a:pt x="1433" y="75"/>
                                    </a:cubicBezTo>
                                    <a:cubicBezTo>
                                      <a:pt x="1055" y="150"/>
                                      <a:pt x="697" y="468"/>
                                      <a:pt x="458" y="593"/>
                                    </a:cubicBezTo>
                                    <a:cubicBezTo>
                                      <a:pt x="219" y="718"/>
                                      <a:pt x="95" y="777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825" path="m3000,8c2954,30,2984,132,2723,143c2462,154,1811,0,1433,75c1055,150,697,468,458,593c219,718,95,777,0,825e" stroked="t" o:allowincell="t" style="position:absolute;margin-left:25.6pt;margin-top:41.3pt;width:149.95pt;height:4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91490</wp:posOffset>
                      </wp:positionV>
                      <wp:extent cx="2728595" cy="857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7" h="1350">
                                    <a:moveTo>
                                      <a:pt x="0" y="1350"/>
                                    </a:moveTo>
                                    <a:cubicBezTo>
                                      <a:pt x="76" y="1333"/>
                                      <a:pt x="233" y="1336"/>
                                      <a:pt x="457" y="1245"/>
                                    </a:cubicBezTo>
                                    <a:cubicBezTo>
                                      <a:pt x="681" y="1154"/>
                                      <a:pt x="1117" y="918"/>
                                      <a:pt x="1342" y="802"/>
                                    </a:cubicBezTo>
                                    <a:cubicBezTo>
                                      <a:pt x="1567" y="686"/>
                                      <a:pt x="1658" y="598"/>
                                      <a:pt x="1807" y="547"/>
                                    </a:cubicBezTo>
                                    <a:cubicBezTo>
                                      <a:pt x="1956" y="496"/>
                                      <a:pt x="2068" y="491"/>
                                      <a:pt x="2235" y="495"/>
                                    </a:cubicBezTo>
                                    <a:cubicBezTo>
                                      <a:pt x="2402" y="499"/>
                                      <a:pt x="2632" y="544"/>
                                      <a:pt x="2812" y="570"/>
                                    </a:cubicBezTo>
                                    <a:cubicBezTo>
                                      <a:pt x="2992" y="596"/>
                                      <a:pt x="3173" y="650"/>
                                      <a:pt x="3315" y="652"/>
                                    </a:cubicBezTo>
                                    <a:cubicBezTo>
                                      <a:pt x="3457" y="654"/>
                                      <a:pt x="3569" y="649"/>
                                      <a:pt x="3667" y="585"/>
                                    </a:cubicBezTo>
                                    <a:cubicBezTo>
                                      <a:pt x="3765" y="521"/>
                                      <a:pt x="3825" y="356"/>
                                      <a:pt x="3900" y="270"/>
                                    </a:cubicBezTo>
                                    <a:cubicBezTo>
                                      <a:pt x="3975" y="184"/>
                                      <a:pt x="4051" y="112"/>
                                      <a:pt x="4117" y="67"/>
                                    </a:cubicBezTo>
                                    <a:cubicBezTo>
                                      <a:pt x="4183" y="22"/>
                                      <a:pt x="4260" y="14"/>
                                      <a:pt x="42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7,1350" path="m0,1350c76,1333,233,1336,457,1245c681,1154,1117,918,1342,802c1567,686,1658,598,1807,547c1956,496,2068,491,2235,495c2402,499,2632,544,2812,570c2992,596,3173,650,3315,652c3457,654,3569,649,3667,585c3765,521,3825,356,3900,270c3975,184,4051,112,4117,67c4183,22,4260,14,4297,0e" stroked="t" o:allowincell="t" style="position:absolute;margin-left:6.5pt;margin-top:38.7pt;width:214.8pt;height:6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724535</wp:posOffset>
                      </wp:positionV>
                      <wp:extent cx="2409825" cy="1146175"/>
                      <wp:effectExtent l="6350" t="571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11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5" h="1805">
                                    <a:moveTo>
                                      <a:pt x="0" y="1365"/>
                                    </a:moveTo>
                                    <a:cubicBezTo>
                                      <a:pt x="49" y="1345"/>
                                      <a:pt x="59" y="1266"/>
                                      <a:pt x="293" y="1245"/>
                                    </a:cubicBezTo>
                                    <a:cubicBezTo>
                                      <a:pt x="527" y="1224"/>
                                      <a:pt x="1034" y="1226"/>
                                      <a:pt x="1403" y="1238"/>
                                    </a:cubicBezTo>
                                    <a:cubicBezTo>
                                      <a:pt x="1772" y="1250"/>
                                      <a:pt x="2240" y="1238"/>
                                      <a:pt x="2505" y="1320"/>
                                    </a:cubicBezTo>
                                    <a:cubicBezTo>
                                      <a:pt x="2770" y="1402"/>
                                      <a:pt x="2861" y="1661"/>
                                      <a:pt x="2993" y="1733"/>
                                    </a:cubicBezTo>
                                    <a:cubicBezTo>
                                      <a:pt x="3125" y="1805"/>
                                      <a:pt x="3235" y="1797"/>
                                      <a:pt x="3300" y="1755"/>
                                    </a:cubicBezTo>
                                    <a:cubicBezTo>
                                      <a:pt x="3365" y="1713"/>
                                      <a:pt x="3417" y="1599"/>
                                      <a:pt x="3383" y="1478"/>
                                    </a:cubicBezTo>
                                    <a:cubicBezTo>
                                      <a:pt x="3349" y="1357"/>
                                      <a:pt x="3165" y="1158"/>
                                      <a:pt x="3098" y="1028"/>
                                    </a:cubicBezTo>
                                    <a:cubicBezTo>
                                      <a:pt x="3031" y="898"/>
                                      <a:pt x="2982" y="812"/>
                                      <a:pt x="2978" y="698"/>
                                    </a:cubicBezTo>
                                    <a:cubicBezTo>
                                      <a:pt x="2974" y="584"/>
                                      <a:pt x="3008" y="444"/>
                                      <a:pt x="3075" y="345"/>
                                    </a:cubicBezTo>
                                    <a:cubicBezTo>
                                      <a:pt x="3142" y="246"/>
                                      <a:pt x="3263" y="163"/>
                                      <a:pt x="3383" y="105"/>
                                    </a:cubicBezTo>
                                    <a:cubicBezTo>
                                      <a:pt x="3503" y="47"/>
                                      <a:pt x="3709" y="22"/>
                                      <a:pt x="3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5,1805" path="m0,1365c49,1345,59,1266,293,1245c527,1224,1034,1226,1403,1238c1772,1250,2240,1238,2505,1320c2770,1402,2861,1661,2993,1733c3125,1805,3235,1797,3300,1755c3365,1713,3417,1599,3383,1478c3349,1357,3165,1158,3098,1028c3031,898,2982,812,2978,698c2974,584,3008,444,3075,345c3142,246,3263,163,3383,105c3503,47,3709,22,3795,0e" stroked="t" o:allowincell="t" style="position:absolute;margin-left:77.35pt;margin-top:57.05pt;width:189.7pt;height:9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15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 территорию области с   юго-западными потоками выносились массы  хорошо прогретого воздуха, что обусловило  сохранение тёплой погоды с повышением температуры ещё на 1-2°С. Среднесуточная   температура  воздуха составила +5+8ºС, что для конца октября на  3-6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условиях значительной облачности суточный ход температуры воздуха был небольшой и колебался от  +8+10°С в дневные часы до +5+8°С прошедшей ночью, днём по крайнему юго-западу сгущался туман с ухудшением видимости  до 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ещение слабовыраженного атмосферного фронта с акватории Балтийского моря сопровождалось  дождями  слабыми и моросящими,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4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сохранялась летне-осенняя межень, уровень воды в течение суток менялся незначительно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5897947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8 +1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6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ноябр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5, +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5-58 мм)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но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              нормы (норма +1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1:00Z</dcterms:created>
  <dc:creator>ООПГМИ</dc:creator>
  <dc:description/>
  <cp:keywords/>
  <dc:language>en-US</dc:language>
  <cp:lastModifiedBy>Admin</cp:lastModifiedBy>
  <cp:lastPrinted>2011-11-01T12:29:00Z</cp:lastPrinted>
  <dcterms:modified xsi:type="dcterms:W3CDTF">2011-11-01T12:51:00Z</dcterms:modified>
  <cp:revision>2</cp:revision>
  <dc:subject/>
  <dc:title> </dc:title>
</cp:coreProperties>
</file>