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213  3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но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462915</wp:posOffset>
                      </wp:positionV>
                      <wp:extent cx="1090930" cy="1060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1670">
                                    <a:moveTo>
                                      <a:pt x="1535" y="1425"/>
                                    </a:moveTo>
                                    <a:cubicBezTo>
                                      <a:pt x="1510" y="1455"/>
                                      <a:pt x="1532" y="1495"/>
                                      <a:pt x="1520" y="1530"/>
                                    </a:cubicBezTo>
                                    <a:cubicBezTo>
                                      <a:pt x="1508" y="1565"/>
                                      <a:pt x="1469" y="1613"/>
                                      <a:pt x="1460" y="1635"/>
                                    </a:cubicBezTo>
                                    <a:cubicBezTo>
                                      <a:pt x="1451" y="1657"/>
                                      <a:pt x="1519" y="1665"/>
                                      <a:pt x="1467" y="1665"/>
                                    </a:cubicBezTo>
                                    <a:cubicBezTo>
                                      <a:pt x="1415" y="1665"/>
                                      <a:pt x="1278" y="1670"/>
                                      <a:pt x="1145" y="1635"/>
                                    </a:cubicBezTo>
                                    <a:cubicBezTo>
                                      <a:pt x="1012" y="1600"/>
                                      <a:pt x="818" y="1541"/>
                                      <a:pt x="672" y="1455"/>
                                    </a:cubicBezTo>
                                    <a:cubicBezTo>
                                      <a:pt x="526" y="1369"/>
                                      <a:pt x="369" y="1253"/>
                                      <a:pt x="267" y="1117"/>
                                    </a:cubicBezTo>
                                    <a:cubicBezTo>
                                      <a:pt x="165" y="981"/>
                                      <a:pt x="100" y="777"/>
                                      <a:pt x="57" y="637"/>
                                    </a:cubicBezTo>
                                    <a:cubicBezTo>
                                      <a:pt x="14" y="497"/>
                                      <a:pt x="0" y="361"/>
                                      <a:pt x="12" y="277"/>
                                    </a:cubicBezTo>
                                    <a:cubicBezTo>
                                      <a:pt x="24" y="193"/>
                                      <a:pt x="82" y="157"/>
                                      <a:pt x="132" y="135"/>
                                    </a:cubicBezTo>
                                    <a:cubicBezTo>
                                      <a:pt x="182" y="113"/>
                                      <a:pt x="262" y="162"/>
                                      <a:pt x="312" y="142"/>
                                    </a:cubicBezTo>
                                    <a:cubicBezTo>
                                      <a:pt x="362" y="122"/>
                                      <a:pt x="367" y="30"/>
                                      <a:pt x="432" y="15"/>
                                    </a:cubicBezTo>
                                    <a:cubicBezTo>
                                      <a:pt x="497" y="0"/>
                                      <a:pt x="641" y="53"/>
                                      <a:pt x="702" y="52"/>
                                    </a:cubicBezTo>
                                    <a:cubicBezTo>
                                      <a:pt x="763" y="51"/>
                                      <a:pt x="765" y="6"/>
                                      <a:pt x="800" y="7"/>
                                    </a:cubicBezTo>
                                    <a:cubicBezTo>
                                      <a:pt x="835" y="8"/>
                                      <a:pt x="867" y="44"/>
                                      <a:pt x="912" y="60"/>
                                    </a:cubicBezTo>
                                    <a:cubicBezTo>
                                      <a:pt x="957" y="76"/>
                                      <a:pt x="1034" y="76"/>
                                      <a:pt x="1070" y="105"/>
                                    </a:cubicBezTo>
                                    <a:cubicBezTo>
                                      <a:pt x="1106" y="134"/>
                                      <a:pt x="1099" y="196"/>
                                      <a:pt x="1130" y="232"/>
                                    </a:cubicBezTo>
                                    <a:cubicBezTo>
                                      <a:pt x="1161" y="268"/>
                                      <a:pt x="1225" y="301"/>
                                      <a:pt x="1257" y="322"/>
                                    </a:cubicBezTo>
                                    <a:cubicBezTo>
                                      <a:pt x="1289" y="343"/>
                                      <a:pt x="1295" y="348"/>
                                      <a:pt x="1325" y="360"/>
                                    </a:cubicBezTo>
                                    <a:cubicBezTo>
                                      <a:pt x="1355" y="372"/>
                                      <a:pt x="1391" y="386"/>
                                      <a:pt x="1437" y="397"/>
                                    </a:cubicBezTo>
                                    <a:cubicBezTo>
                                      <a:pt x="1483" y="408"/>
                                      <a:pt x="1578" y="387"/>
                                      <a:pt x="1602" y="427"/>
                                    </a:cubicBezTo>
                                    <a:cubicBezTo>
                                      <a:pt x="1626" y="467"/>
                                      <a:pt x="1579" y="582"/>
                                      <a:pt x="1580" y="637"/>
                                    </a:cubicBezTo>
                                    <a:cubicBezTo>
                                      <a:pt x="1581" y="692"/>
                                      <a:pt x="1629" y="712"/>
                                      <a:pt x="1610" y="757"/>
                                    </a:cubicBezTo>
                                    <a:cubicBezTo>
                                      <a:pt x="1591" y="802"/>
                                      <a:pt x="1478" y="876"/>
                                      <a:pt x="1467" y="907"/>
                                    </a:cubicBezTo>
                                    <a:cubicBezTo>
                                      <a:pt x="1456" y="938"/>
                                      <a:pt x="1504" y="916"/>
                                      <a:pt x="1542" y="945"/>
                                    </a:cubicBezTo>
                                    <a:cubicBezTo>
                                      <a:pt x="1580" y="974"/>
                                      <a:pt x="1666" y="1041"/>
                                      <a:pt x="1692" y="1080"/>
                                    </a:cubicBezTo>
                                    <a:cubicBezTo>
                                      <a:pt x="1718" y="1119"/>
                                      <a:pt x="1704" y="1132"/>
                                      <a:pt x="1700" y="1177"/>
                                    </a:cubicBezTo>
                                    <a:cubicBezTo>
                                      <a:pt x="1696" y="1222"/>
                                      <a:pt x="1697" y="1309"/>
                                      <a:pt x="1670" y="1350"/>
                                    </a:cubicBezTo>
                                    <a:cubicBezTo>
                                      <a:pt x="1643" y="1391"/>
                                      <a:pt x="1564" y="1397"/>
                                      <a:pt x="1535" y="14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1670" path="m1535,1425c1510,1455,1532,1495,1520,1530c1508,1565,1469,1613,1460,1635c1451,1657,1519,1665,1467,1665c1415,1665,1278,1670,1145,1635c1012,1600,818,1541,672,1455c526,1369,369,1253,267,1117c165,981,100,777,57,637c14,497,0,361,12,277c24,193,82,157,132,135c182,113,262,162,312,142c362,122,367,30,432,15c497,0,641,53,702,52c763,51,765,6,800,7c835,8,867,44,912,60c957,76,1034,76,1070,105c1106,134,1099,196,1130,232c1161,268,1225,301,1257,322c1289,343,1295,348,1325,360c1355,372,1391,386,1437,397c1483,408,1578,387,1602,427c1626,467,1579,582,1580,637c1581,692,1629,712,1610,757c1591,802,1478,876,1467,907c1456,938,1504,916,1542,945c1580,974,1666,1041,1692,1080c1718,1119,1704,1132,1700,1177c1696,1222,1697,1309,1670,1350c1643,1391,1564,1397,1535,1425xe" stroked="f" o:allowincell="t" style="position:absolute;margin-left:186.25pt;margin-top:36.45pt;width:85.85pt;height:8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772410" cy="1735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733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08" y="377"/>
                                      <a:pt x="3392" y="461"/>
                                    </a:cubicBezTo>
                                    <a:cubicBezTo>
                                      <a:pt x="3276" y="545"/>
                                      <a:pt x="3052" y="689"/>
                                      <a:pt x="2987" y="836"/>
                                    </a:cubicBezTo>
                                    <a:cubicBezTo>
                                      <a:pt x="2922" y="983"/>
                                      <a:pt x="2933" y="1214"/>
                                      <a:pt x="3002" y="1346"/>
                                    </a:cubicBezTo>
                                    <a:cubicBezTo>
                                      <a:pt x="3071" y="1478"/>
                                      <a:pt x="3263" y="1571"/>
                                      <a:pt x="3399" y="1631"/>
                                    </a:cubicBezTo>
                                    <a:cubicBezTo>
                                      <a:pt x="3535" y="1691"/>
                                      <a:pt x="3727" y="1691"/>
                                      <a:pt x="3819" y="1706"/>
                                    </a:cubicBezTo>
                                    <a:cubicBezTo>
                                      <a:pt x="3911" y="1721"/>
                                      <a:pt x="3920" y="1716"/>
                                      <a:pt x="3954" y="1721"/>
                                    </a:cubicBezTo>
                                    <a:cubicBezTo>
                                      <a:pt x="3988" y="1726"/>
                                      <a:pt x="3984" y="1717"/>
                                      <a:pt x="4022" y="1736"/>
                                    </a:cubicBezTo>
                                    <a:cubicBezTo>
                                      <a:pt x="4060" y="1755"/>
                                      <a:pt x="4126" y="1813"/>
                                      <a:pt x="4179" y="1834"/>
                                    </a:cubicBezTo>
                                    <a:cubicBezTo>
                                      <a:pt x="4232" y="1855"/>
                                      <a:pt x="4308" y="1841"/>
                                      <a:pt x="4337" y="1864"/>
                                    </a:cubicBezTo>
                                    <a:cubicBezTo>
                                      <a:pt x="4366" y="1887"/>
                                      <a:pt x="4359" y="1942"/>
                                      <a:pt x="4352" y="1969"/>
                                    </a:cubicBezTo>
                                    <a:cubicBezTo>
                                      <a:pt x="4345" y="1996"/>
                                      <a:pt x="4308" y="2009"/>
                                      <a:pt x="4292" y="2029"/>
                                    </a:cubicBezTo>
                                    <a:cubicBezTo>
                                      <a:pt x="4276" y="2049"/>
                                      <a:pt x="4249" y="2065"/>
                                      <a:pt x="4254" y="2089"/>
                                    </a:cubicBezTo>
                                    <a:cubicBezTo>
                                      <a:pt x="4259" y="2113"/>
                                      <a:pt x="4328" y="2145"/>
                                      <a:pt x="4322" y="2171"/>
                                    </a:cubicBezTo>
                                    <a:cubicBezTo>
                                      <a:pt x="4316" y="2197"/>
                                      <a:pt x="4242" y="2235"/>
                                      <a:pt x="4217" y="2246"/>
                                    </a:cubicBezTo>
                                    <a:cubicBezTo>
                                      <a:pt x="4192" y="2257"/>
                                      <a:pt x="4193" y="2243"/>
                                      <a:pt x="4172" y="2239"/>
                                    </a:cubicBezTo>
                                    <a:cubicBezTo>
                                      <a:pt x="4151" y="2235"/>
                                      <a:pt x="4123" y="2209"/>
                                      <a:pt x="4089" y="2224"/>
                                    </a:cubicBezTo>
                                    <a:cubicBezTo>
                                      <a:pt x="4055" y="2239"/>
                                      <a:pt x="4009" y="2323"/>
                                      <a:pt x="3969" y="2329"/>
                                    </a:cubicBezTo>
                                    <a:cubicBezTo>
                                      <a:pt x="3929" y="2335"/>
                                      <a:pt x="3878" y="2270"/>
                                      <a:pt x="3849" y="2261"/>
                                    </a:cubicBezTo>
                                    <a:cubicBezTo>
                                      <a:pt x="3820" y="2252"/>
                                      <a:pt x="3827" y="2237"/>
                                      <a:pt x="3797" y="2276"/>
                                    </a:cubicBezTo>
                                    <a:cubicBezTo>
                                      <a:pt x="3767" y="2315"/>
                                      <a:pt x="3726" y="2458"/>
                                      <a:pt x="3669" y="2494"/>
                                    </a:cubicBezTo>
                                    <a:cubicBezTo>
                                      <a:pt x="3612" y="2530"/>
                                      <a:pt x="3492" y="2510"/>
                                      <a:pt x="3452" y="2494"/>
                                    </a:cubicBezTo>
                                    <a:cubicBezTo>
                                      <a:pt x="3412" y="2478"/>
                                      <a:pt x="3464" y="2408"/>
                                      <a:pt x="3429" y="2396"/>
                                    </a:cubicBezTo>
                                    <a:cubicBezTo>
                                      <a:pt x="3394" y="2384"/>
                                      <a:pt x="3278" y="2399"/>
                                      <a:pt x="3242" y="2419"/>
                                    </a:cubicBezTo>
                                    <a:cubicBezTo>
                                      <a:pt x="3206" y="2439"/>
                                      <a:pt x="3231" y="2487"/>
                                      <a:pt x="3212" y="2516"/>
                                    </a:cubicBezTo>
                                    <a:cubicBezTo>
                                      <a:pt x="3193" y="2545"/>
                                      <a:pt x="3161" y="2595"/>
                                      <a:pt x="3129" y="2591"/>
                                    </a:cubicBezTo>
                                    <a:cubicBezTo>
                                      <a:pt x="3097" y="2587"/>
                                      <a:pt x="3048" y="2513"/>
                                      <a:pt x="3017" y="2494"/>
                                    </a:cubicBezTo>
                                    <a:cubicBezTo>
                                      <a:pt x="2986" y="2475"/>
                                      <a:pt x="2974" y="2468"/>
                                      <a:pt x="2942" y="2479"/>
                                    </a:cubicBezTo>
                                    <a:cubicBezTo>
                                      <a:pt x="2910" y="2490"/>
                                      <a:pt x="2861" y="2556"/>
                                      <a:pt x="2822" y="2561"/>
                                    </a:cubicBezTo>
                                    <a:cubicBezTo>
                                      <a:pt x="2783" y="2566"/>
                                      <a:pt x="2743" y="2516"/>
                                      <a:pt x="2709" y="2509"/>
                                    </a:cubicBezTo>
                                    <a:cubicBezTo>
                                      <a:pt x="2675" y="2502"/>
                                      <a:pt x="2658" y="2484"/>
                                      <a:pt x="2619" y="2516"/>
                                    </a:cubicBezTo>
                                    <a:cubicBezTo>
                                      <a:pt x="2580" y="2548"/>
                                      <a:pt x="2517" y="2675"/>
                                      <a:pt x="2477" y="2704"/>
                                    </a:cubicBezTo>
                                    <a:cubicBezTo>
                                      <a:pt x="2437" y="2733"/>
                                      <a:pt x="2389" y="2705"/>
                                      <a:pt x="2379" y="2689"/>
                                    </a:cubicBezTo>
                                    <a:cubicBezTo>
                                      <a:pt x="2369" y="2673"/>
                                      <a:pt x="2414" y="2642"/>
                                      <a:pt x="2417" y="2606"/>
                                    </a:cubicBezTo>
                                    <a:cubicBezTo>
                                      <a:pt x="2420" y="2570"/>
                                      <a:pt x="2380" y="2561"/>
                                      <a:pt x="2394" y="2471"/>
                                    </a:cubicBezTo>
                                    <a:cubicBezTo>
                                      <a:pt x="2408" y="2381"/>
                                      <a:pt x="2488" y="2141"/>
                                      <a:pt x="2499" y="2066"/>
                                    </a:cubicBezTo>
                                    <a:cubicBezTo>
                                      <a:pt x="2510" y="1991"/>
                                      <a:pt x="2481" y="2025"/>
                                      <a:pt x="2462" y="2021"/>
                                    </a:cubicBezTo>
                                    <a:cubicBezTo>
                                      <a:pt x="2443" y="2017"/>
                                      <a:pt x="2413" y="2029"/>
                                      <a:pt x="2387" y="2044"/>
                                    </a:cubicBezTo>
                                    <a:cubicBezTo>
                                      <a:pt x="2361" y="2059"/>
                                      <a:pt x="2333" y="2101"/>
                                      <a:pt x="2304" y="2111"/>
                                    </a:cubicBezTo>
                                    <a:cubicBezTo>
                                      <a:pt x="2275" y="2121"/>
                                      <a:pt x="2230" y="2121"/>
                                      <a:pt x="2214" y="2104"/>
                                    </a:cubicBezTo>
                                    <a:cubicBezTo>
                                      <a:pt x="2198" y="2087"/>
                                      <a:pt x="2228" y="2025"/>
                                      <a:pt x="2207" y="2006"/>
                                    </a:cubicBezTo>
                                    <a:cubicBezTo>
                                      <a:pt x="2186" y="1987"/>
                                      <a:pt x="2126" y="1979"/>
                                      <a:pt x="2087" y="1991"/>
                                    </a:cubicBezTo>
                                    <a:cubicBezTo>
                                      <a:pt x="2048" y="2003"/>
                                      <a:pt x="2014" y="2073"/>
                                      <a:pt x="1974" y="2081"/>
                                    </a:cubicBezTo>
                                    <a:cubicBezTo>
                                      <a:pt x="1934" y="2089"/>
                                      <a:pt x="1873" y="2045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733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08,377,3392,461c3276,545,3052,689,2987,836c2922,983,2933,1214,3002,1346c3071,1478,3263,1571,3399,1631c3535,1691,3727,1691,3819,1706c3911,1721,3920,1716,3954,1721c3988,1726,3984,1717,4022,1736c4060,1755,4126,1813,4179,1834c4232,1855,4308,1841,4337,1864c4366,1887,4359,1942,4352,1969c4345,1996,4308,2009,4292,2029c4276,2049,4249,2065,4254,2089c4259,2113,4328,2145,4322,2171c4316,2197,4242,2235,4217,2246c4192,2257,4193,2243,4172,2239c4151,2235,4123,2209,4089,2224c4055,2239,4009,2323,3969,2329c3929,2335,3878,2270,3849,2261c3820,2252,3827,2237,3797,2276c3767,2315,3726,2458,3669,2494c3612,2530,3492,2510,3452,2494c3412,2478,3464,2408,3429,2396c3394,2384,3278,2399,3242,2419c3206,2439,3231,2487,3212,2516c3193,2545,3161,2595,3129,2591c3097,2587,3048,2513,3017,2494c2986,2475,2974,2468,2942,2479c2910,2490,2861,2556,2822,2561c2783,2566,2743,2516,2709,2509c2675,2502,2658,2484,2619,2516c2580,2548,2517,2675,2477,2704c2437,2733,2389,2705,2379,2689c2369,2673,2414,2642,2417,2606c2420,2570,2380,2561,2394,2471c2408,2381,2488,2141,2499,2066c2510,1991,2481,2025,2462,2021c2443,2017,2413,2029,2387,2044c2361,2059,2333,2101,2304,2111c2275,2121,2230,2121,2214,2104c2198,2087,2228,2025,2207,2006c2186,1987,2126,1979,2087,1991c2048,2003,2014,2073,1974,2081c1934,2089,1873,2045,1847,2036xe" stroked="f" o:allowincell="t" style="position:absolute;margin-left:65.65pt;margin-top:36.25pt;width:218.25pt;height:1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225040" cy="17005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678">
                                    <a:moveTo>
                                      <a:pt x="781" y="1973"/>
                                    </a:moveTo>
                                    <a:cubicBezTo>
                                      <a:pt x="732" y="1985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28" y="554"/>
                                      <a:pt x="3421" y="578"/>
                                    </a:cubicBezTo>
                                    <a:cubicBezTo>
                                      <a:pt x="3414" y="602"/>
                                      <a:pt x="3467" y="612"/>
                                      <a:pt x="3398" y="638"/>
                                    </a:cubicBezTo>
                                    <a:cubicBezTo>
                                      <a:pt x="3329" y="664"/>
                                      <a:pt x="3194" y="704"/>
                                      <a:pt x="3008" y="736"/>
                                    </a:cubicBezTo>
                                    <a:cubicBezTo>
                                      <a:pt x="2822" y="768"/>
                                      <a:pt x="2520" y="779"/>
                                      <a:pt x="2281" y="833"/>
                                    </a:cubicBezTo>
                                    <a:cubicBezTo>
                                      <a:pt x="2042" y="887"/>
                                      <a:pt x="1740" y="979"/>
                                      <a:pt x="1576" y="1058"/>
                                    </a:cubicBezTo>
                                    <a:cubicBezTo>
                                      <a:pt x="1412" y="1137"/>
                                      <a:pt x="1345" y="1219"/>
                                      <a:pt x="1298" y="1306"/>
                                    </a:cubicBezTo>
                                    <a:cubicBezTo>
                                      <a:pt x="1251" y="1393"/>
                                      <a:pt x="1246" y="1506"/>
                                      <a:pt x="1291" y="1583"/>
                                    </a:cubicBezTo>
                                    <a:cubicBezTo>
                                      <a:pt x="1336" y="1660"/>
                                      <a:pt x="1432" y="1691"/>
                                      <a:pt x="1568" y="1771"/>
                                    </a:cubicBezTo>
                                    <a:cubicBezTo>
                                      <a:pt x="1704" y="1851"/>
                                      <a:pt x="1977" y="1987"/>
                                      <a:pt x="2108" y="2063"/>
                                    </a:cubicBezTo>
                                    <a:cubicBezTo>
                                      <a:pt x="2239" y="2139"/>
                                      <a:pt x="2297" y="2136"/>
                                      <a:pt x="2356" y="2228"/>
                                    </a:cubicBezTo>
                                    <a:cubicBezTo>
                                      <a:pt x="2415" y="2320"/>
                                      <a:pt x="2461" y="2558"/>
                                      <a:pt x="2461" y="2618"/>
                                    </a:cubicBezTo>
                                    <a:cubicBezTo>
                                      <a:pt x="2461" y="2678"/>
                                      <a:pt x="2387" y="2610"/>
                                      <a:pt x="2356" y="2588"/>
                                    </a:cubicBezTo>
                                    <a:cubicBezTo>
                                      <a:pt x="2325" y="2566"/>
                                      <a:pt x="2298" y="2505"/>
                                      <a:pt x="2273" y="2483"/>
                                    </a:cubicBezTo>
                                    <a:cubicBezTo>
                                      <a:pt x="2248" y="2461"/>
                                      <a:pt x="2245" y="2438"/>
                                      <a:pt x="2206" y="2453"/>
                                    </a:cubicBezTo>
                                    <a:cubicBezTo>
                                      <a:pt x="2167" y="2468"/>
                                      <a:pt x="2098" y="2562"/>
                                      <a:pt x="2041" y="2573"/>
                                    </a:cubicBezTo>
                                    <a:cubicBezTo>
                                      <a:pt x="1984" y="2584"/>
                                      <a:pt x="1916" y="2518"/>
                                      <a:pt x="1861" y="2521"/>
                                    </a:cubicBezTo>
                                    <a:cubicBezTo>
                                      <a:pt x="1806" y="2524"/>
                                      <a:pt x="1743" y="2595"/>
                                      <a:pt x="1711" y="2588"/>
                                    </a:cubicBezTo>
                                    <a:cubicBezTo>
                                      <a:pt x="1679" y="2581"/>
                                      <a:pt x="1690" y="2515"/>
                                      <a:pt x="1666" y="2476"/>
                                    </a:cubicBezTo>
                                    <a:cubicBezTo>
                                      <a:pt x="1642" y="2437"/>
                                      <a:pt x="1611" y="2397"/>
                                      <a:pt x="1568" y="2356"/>
                                    </a:cubicBezTo>
                                    <a:cubicBezTo>
                                      <a:pt x="1525" y="2315"/>
                                      <a:pt x="1466" y="2263"/>
                                      <a:pt x="1411" y="2228"/>
                                    </a:cubicBezTo>
                                    <a:cubicBezTo>
                                      <a:pt x="1356" y="2193"/>
                                      <a:pt x="1280" y="2188"/>
                                      <a:pt x="1238" y="2146"/>
                                    </a:cubicBezTo>
                                    <a:cubicBezTo>
                                      <a:pt x="1196" y="2104"/>
                                      <a:pt x="1198" y="2004"/>
                                      <a:pt x="1156" y="1973"/>
                                    </a:cubicBezTo>
                                    <a:cubicBezTo>
                                      <a:pt x="1114" y="1942"/>
                                      <a:pt x="1028" y="1950"/>
                                      <a:pt x="983" y="1958"/>
                                    </a:cubicBezTo>
                                    <a:cubicBezTo>
                                      <a:pt x="938" y="1966"/>
                                      <a:pt x="920" y="2016"/>
                                      <a:pt x="886" y="2018"/>
                                    </a:cubicBezTo>
                                    <a:cubicBezTo>
                                      <a:pt x="852" y="2020"/>
                                      <a:pt x="803" y="1982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678" path="m781,1973c732,1985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28,554,3421,578c3414,602,3467,612,3398,638c3329,664,3194,704,3008,736c2822,768,2520,779,2281,833c2042,887,1740,979,1576,1058c1412,1137,1345,1219,1298,1306c1251,1393,1246,1506,1291,1583c1336,1660,1432,1691,1568,1771c1704,1851,1977,1987,2108,2063c2239,2139,2297,2136,2356,2228c2415,2320,2461,2558,2461,2618c2461,2678,2387,2610,2356,2588c2325,2566,2298,2505,2273,2483c2248,2461,2245,2438,2206,2453c2167,2468,2098,2562,2041,2573c1984,2584,1916,2518,1861,2521c1806,2524,1743,2595,1711,2588c1679,2581,1690,2515,1666,2476c1642,2437,1611,2397,1568,2356c1525,2315,1466,2263,1411,2228c1356,2193,1280,2188,1238,2146c1196,2104,1198,2004,1156,1973c1114,1942,1028,1950,983,1958c938,1966,920,2016,886,2018c852,2020,803,1982,781,1973xe" stroked="f" o:allowincell="t" style="position:absolute;margin-left:4.2pt;margin-top:12.4pt;width:175.15pt;height:13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3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4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29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657860</wp:posOffset>
                      </wp:positionV>
                      <wp:extent cx="513080" cy="472440"/>
                      <wp:effectExtent l="5080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00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" h="744">
                                    <a:moveTo>
                                      <a:pt x="90" y="690"/>
                                    </a:moveTo>
                                    <a:cubicBezTo>
                                      <a:pt x="170" y="695"/>
                                      <a:pt x="454" y="744"/>
                                      <a:pt x="570" y="720"/>
                                    </a:cubicBezTo>
                                    <a:cubicBezTo>
                                      <a:pt x="686" y="696"/>
                                      <a:pt x="768" y="610"/>
                                      <a:pt x="788" y="548"/>
                                    </a:cubicBezTo>
                                    <a:cubicBezTo>
                                      <a:pt x="808" y="486"/>
                                      <a:pt x="775" y="411"/>
                                      <a:pt x="690" y="345"/>
                                    </a:cubicBezTo>
                                    <a:cubicBezTo>
                                      <a:pt x="605" y="279"/>
                                      <a:pt x="393" y="208"/>
                                      <a:pt x="278" y="150"/>
                                    </a:cubicBezTo>
                                    <a:cubicBezTo>
                                      <a:pt x="163" y="92"/>
                                      <a:pt x="58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,744" path="m90,690c170,695,454,744,570,720c686,696,768,610,788,548c808,486,775,411,690,345c605,279,393,208,278,150c163,92,58,31,0,0e" stroked="t" o:allowincell="t" style="position:absolute;margin-left:34.6pt;margin-top:51.8pt;width:40.35pt;height:3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4930" simplePos="0" locked="0" layoutInCell="1" allowOverlap="1" relativeHeight="34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567690</wp:posOffset>
                      </wp:positionV>
                      <wp:extent cx="1676400" cy="94996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0" h="1496">
                                    <a:moveTo>
                                      <a:pt x="0" y="1237"/>
                                    </a:moveTo>
                                    <a:cubicBezTo>
                                      <a:pt x="84" y="1242"/>
                                      <a:pt x="222" y="1219"/>
                                      <a:pt x="503" y="1260"/>
                                    </a:cubicBezTo>
                                    <a:cubicBezTo>
                                      <a:pt x="784" y="1301"/>
                                      <a:pt x="1373" y="1474"/>
                                      <a:pt x="1688" y="1485"/>
                                    </a:cubicBezTo>
                                    <a:cubicBezTo>
                                      <a:pt x="2003" y="1496"/>
                                      <a:pt x="2256" y="1439"/>
                                      <a:pt x="2393" y="1327"/>
                                    </a:cubicBezTo>
                                    <a:cubicBezTo>
                                      <a:pt x="2530" y="1215"/>
                                      <a:pt x="2640" y="986"/>
                                      <a:pt x="2513" y="810"/>
                                    </a:cubicBezTo>
                                    <a:cubicBezTo>
                                      <a:pt x="2386" y="634"/>
                                      <a:pt x="1816" y="405"/>
                                      <a:pt x="1628" y="270"/>
                                    </a:cubicBezTo>
                                    <a:cubicBezTo>
                                      <a:pt x="1440" y="135"/>
                                      <a:pt x="1438" y="56"/>
                                      <a:pt x="138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0,1496" path="m0,1237c84,1242,222,1219,503,1260c784,1301,1373,1474,1688,1485c2003,1496,2256,1439,2393,1327c2530,1215,2640,986,2513,810c2386,634,1816,405,1628,270c1440,135,1438,56,1388,0e" stroked="t" o:allowincell="t" style="position:absolute;margin-left:6.85pt;margin-top:44.7pt;width:131.95pt;height:7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428750</wp:posOffset>
                      </wp:positionV>
                      <wp:extent cx="1771650" cy="648335"/>
                      <wp:effectExtent l="5715" t="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0" h="1021">
                                    <a:moveTo>
                                      <a:pt x="0" y="406"/>
                                    </a:moveTo>
                                    <a:cubicBezTo>
                                      <a:pt x="57" y="408"/>
                                      <a:pt x="215" y="431"/>
                                      <a:pt x="345" y="421"/>
                                    </a:cubicBezTo>
                                    <a:cubicBezTo>
                                      <a:pt x="475" y="411"/>
                                      <a:pt x="630" y="395"/>
                                      <a:pt x="780" y="346"/>
                                    </a:cubicBezTo>
                                    <a:cubicBezTo>
                                      <a:pt x="930" y="297"/>
                                      <a:pt x="1113" y="183"/>
                                      <a:pt x="1245" y="129"/>
                                    </a:cubicBezTo>
                                    <a:cubicBezTo>
                                      <a:pt x="1377" y="75"/>
                                      <a:pt x="1450" y="40"/>
                                      <a:pt x="1575" y="24"/>
                                    </a:cubicBezTo>
                                    <a:cubicBezTo>
                                      <a:pt x="1700" y="8"/>
                                      <a:pt x="1866" y="0"/>
                                      <a:pt x="1995" y="31"/>
                                    </a:cubicBezTo>
                                    <a:cubicBezTo>
                                      <a:pt x="2124" y="62"/>
                                      <a:pt x="2246" y="90"/>
                                      <a:pt x="2347" y="211"/>
                                    </a:cubicBezTo>
                                    <a:cubicBezTo>
                                      <a:pt x="2448" y="332"/>
                                      <a:pt x="2528" y="624"/>
                                      <a:pt x="2602" y="759"/>
                                    </a:cubicBezTo>
                                    <a:cubicBezTo>
                                      <a:pt x="2676" y="894"/>
                                      <a:pt x="2751" y="967"/>
                                      <a:pt x="2790" y="10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0,1021" path="m0,406c57,408,215,431,345,421c475,411,630,395,780,346c930,297,1113,183,1245,129c1377,75,1450,40,1575,24c1700,8,1866,0,1995,31c2124,62,2246,90,2347,211c2448,332,2528,624,2602,759c2676,894,2751,967,2790,1021e" stroked="t" o:allowincell="t" style="position:absolute;margin-left:85.25pt;margin-top:112.5pt;width:139.45pt;height:5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377190</wp:posOffset>
                      </wp:positionV>
                      <wp:extent cx="2247900" cy="10236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84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1612">
                                    <a:moveTo>
                                      <a:pt x="0" y="0"/>
                                    </a:moveTo>
                                    <a:cubicBezTo>
                                      <a:pt x="40" y="50"/>
                                      <a:pt x="127" y="213"/>
                                      <a:pt x="240" y="307"/>
                                    </a:cubicBezTo>
                                    <a:cubicBezTo>
                                      <a:pt x="353" y="401"/>
                                      <a:pt x="511" y="488"/>
                                      <a:pt x="675" y="562"/>
                                    </a:cubicBezTo>
                                    <a:cubicBezTo>
                                      <a:pt x="839" y="636"/>
                                      <a:pt x="976" y="674"/>
                                      <a:pt x="1223" y="750"/>
                                    </a:cubicBezTo>
                                    <a:cubicBezTo>
                                      <a:pt x="1470" y="826"/>
                                      <a:pt x="1896" y="939"/>
                                      <a:pt x="2160" y="1020"/>
                                    </a:cubicBezTo>
                                    <a:cubicBezTo>
                                      <a:pt x="2424" y="1101"/>
                                      <a:pt x="2631" y="1175"/>
                                      <a:pt x="2805" y="1237"/>
                                    </a:cubicBezTo>
                                    <a:cubicBezTo>
                                      <a:pt x="2979" y="1299"/>
                                      <a:pt x="3080" y="1332"/>
                                      <a:pt x="3203" y="1395"/>
                                    </a:cubicBezTo>
                                    <a:cubicBezTo>
                                      <a:pt x="3326" y="1458"/>
                                      <a:pt x="3470" y="1567"/>
                                      <a:pt x="3540" y="16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1612" path="m0,0c40,50,127,213,240,307c353,401,511,488,675,562c839,636,976,674,1223,750c1470,826,1896,939,2160,1020c2424,1101,2631,1175,2805,1237c2979,1299,3080,1332,3203,1395c3326,1458,3470,1567,3540,1612e" stroked="t" o:allowincell="t" style="position:absolute;margin-left:85.6pt;margin-top:29.7pt;width:176.95pt;height:8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06675</wp:posOffset>
                      </wp:positionH>
                      <wp:positionV relativeFrom="paragraph">
                        <wp:posOffset>491490</wp:posOffset>
                      </wp:positionV>
                      <wp:extent cx="771525" cy="318770"/>
                      <wp:effectExtent l="5715" t="5715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502">
                                    <a:moveTo>
                                      <a:pt x="0" y="0"/>
                                    </a:moveTo>
                                    <a:cubicBezTo>
                                      <a:pt x="31" y="10"/>
                                      <a:pt x="104" y="29"/>
                                      <a:pt x="195" y="60"/>
                                    </a:cubicBezTo>
                                    <a:cubicBezTo>
                                      <a:pt x="286" y="91"/>
                                      <a:pt x="428" y="141"/>
                                      <a:pt x="547" y="187"/>
                                    </a:cubicBezTo>
                                    <a:cubicBezTo>
                                      <a:pt x="666" y="233"/>
                                      <a:pt x="796" y="284"/>
                                      <a:pt x="907" y="337"/>
                                    </a:cubicBezTo>
                                    <a:cubicBezTo>
                                      <a:pt x="1018" y="390"/>
                                      <a:pt x="1151" y="468"/>
                                      <a:pt x="1215" y="5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502" path="m0,0c31,10,104,29,195,60c286,91,428,141,547,187c666,233,796,284,907,337c1018,390,1151,468,1215,502e" stroked="t" o:allowincell="t" style="position:absolute;margin-left:205.25pt;margin-top:38.7pt;width:60.7pt;height:25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</wp:posOffset>
                      </wp:positionV>
                      <wp:extent cx="5715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в  хорошо прогретом воздухе с юга Европы по области по-прежнему удерживалась очень тёплая погода  с месячным отставанием от климатического режима местности (характерная для первой декады октября), однако волна тепла стала ослабевать. Среднесуточная   температура  воздуха несколько понизилась – до +6+7ºС, но положительная для начала ноября аномалия в  4-5ºС сохранялась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м воздух  прогревался до  +6+9°С,  прошедшая ночь теплой оставалась в большинстве районов с  температурой воздуха не ниже  +3+6°С,  но по юго-западу при ясном небе  термометры показывали -1+1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поле  высок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>На Западной Двине наблюдалось незначительное падение уровня воды, на притоках сохранялся ровный ход уровня. Температура воды оставалась  равной 5-9°С и  сегодня утро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4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09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63511022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7 +9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7 +1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но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i/>
                <w:sz w:val="28"/>
                <w:szCs w:val="28"/>
              </w:rPr>
              <w:t>05.11</w:t>
            </w:r>
            <w:r>
              <w:rPr>
                <w:sz w:val="28"/>
                <w:szCs w:val="28"/>
              </w:rPr>
              <w:t xml:space="preserve"> ночью и утром местами слабый туман</w:t>
            </w:r>
          </w:p>
        </w:tc>
      </w:tr>
      <w:tr>
        <w:trPr>
          <w:trHeight w:val="6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5.11</w:t>
            </w:r>
            <w:r>
              <w:rPr>
                <w:sz w:val="28"/>
                <w:szCs w:val="28"/>
              </w:rPr>
              <w:t xml:space="preserve"> юго-восточ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11</w:t>
            </w:r>
            <w:r>
              <w:rPr>
                <w:sz w:val="28"/>
                <w:szCs w:val="28"/>
              </w:rPr>
              <w:t xml:space="preserve"> юго-восточный, восточный 4-9 м/с, днем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>, по востоку до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7 см</w:t>
            </w:r>
            <w:r>
              <w:rPr>
                <w:sz w:val="28"/>
                <w:szCs w:val="28"/>
                <w:lang w:val="be-BY"/>
              </w:rPr>
              <w:t xml:space="preserve"> (196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19:00Z</dcterms:created>
  <dc:creator>ООПГМИ</dc:creator>
  <dc:description/>
  <cp:keywords/>
  <dc:language>en-US</dc:language>
  <cp:lastModifiedBy>Admin</cp:lastModifiedBy>
  <cp:lastPrinted>2011-11-03T12:24:00Z</cp:lastPrinted>
  <dcterms:modified xsi:type="dcterms:W3CDTF">2011-11-03T12:19:00Z</dcterms:modified>
  <cp:revision>2</cp:revision>
  <dc:subject/>
  <dc:title> </dc:title>
</cp:coreProperties>
</file>