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14  4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7675</wp:posOffset>
                      </wp:positionV>
                      <wp:extent cx="3176270" cy="1417955"/>
                      <wp:effectExtent l="5080" t="635" r="508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233">
                                    <a:moveTo>
                                      <a:pt x="0" y="1089"/>
                                    </a:moveTo>
                                    <a:cubicBezTo>
                                      <a:pt x="69" y="1083"/>
                                      <a:pt x="282" y="1086"/>
                                      <a:pt x="420" y="1051"/>
                                    </a:cubicBezTo>
                                    <a:cubicBezTo>
                                      <a:pt x="558" y="1016"/>
                                      <a:pt x="721" y="948"/>
                                      <a:pt x="825" y="879"/>
                                    </a:cubicBezTo>
                                    <a:cubicBezTo>
                                      <a:pt x="929" y="810"/>
                                      <a:pt x="988" y="715"/>
                                      <a:pt x="1042" y="639"/>
                                    </a:cubicBezTo>
                                    <a:cubicBezTo>
                                      <a:pt x="1096" y="563"/>
                                      <a:pt x="1106" y="495"/>
                                      <a:pt x="1147" y="421"/>
                                    </a:cubicBezTo>
                                    <a:cubicBezTo>
                                      <a:pt x="1188" y="347"/>
                                      <a:pt x="1220" y="260"/>
                                      <a:pt x="1290" y="196"/>
                                    </a:cubicBezTo>
                                    <a:cubicBezTo>
                                      <a:pt x="1360" y="132"/>
                                      <a:pt x="1461" y="69"/>
                                      <a:pt x="1567" y="39"/>
                                    </a:cubicBezTo>
                                    <a:cubicBezTo>
                                      <a:pt x="1673" y="9"/>
                                      <a:pt x="1805" y="0"/>
                                      <a:pt x="1927" y="16"/>
                                    </a:cubicBezTo>
                                    <a:cubicBezTo>
                                      <a:pt x="2049" y="32"/>
                                      <a:pt x="2200" y="77"/>
                                      <a:pt x="2302" y="136"/>
                                    </a:cubicBezTo>
                                    <a:cubicBezTo>
                                      <a:pt x="2404" y="195"/>
                                      <a:pt x="2490" y="289"/>
                                      <a:pt x="2542" y="369"/>
                                    </a:cubicBezTo>
                                    <a:cubicBezTo>
                                      <a:pt x="2594" y="449"/>
                                      <a:pt x="2617" y="524"/>
                                      <a:pt x="2617" y="616"/>
                                    </a:cubicBezTo>
                                    <a:cubicBezTo>
                                      <a:pt x="2617" y="708"/>
                                      <a:pt x="2597" y="807"/>
                                      <a:pt x="2542" y="924"/>
                                    </a:cubicBezTo>
                                    <a:cubicBezTo>
                                      <a:pt x="2487" y="1041"/>
                                      <a:pt x="2331" y="1195"/>
                                      <a:pt x="2287" y="1321"/>
                                    </a:cubicBezTo>
                                    <a:cubicBezTo>
                                      <a:pt x="2243" y="1447"/>
                                      <a:pt x="2230" y="1565"/>
                                      <a:pt x="2280" y="1681"/>
                                    </a:cubicBezTo>
                                    <a:cubicBezTo>
                                      <a:pt x="2330" y="1797"/>
                                      <a:pt x="2450" y="1935"/>
                                      <a:pt x="2587" y="2019"/>
                                    </a:cubicBezTo>
                                    <a:cubicBezTo>
                                      <a:pt x="2724" y="2103"/>
                                      <a:pt x="2929" y="2149"/>
                                      <a:pt x="3105" y="2184"/>
                                    </a:cubicBezTo>
                                    <a:cubicBezTo>
                                      <a:pt x="3281" y="2219"/>
                                      <a:pt x="3466" y="2225"/>
                                      <a:pt x="3645" y="2229"/>
                                    </a:cubicBezTo>
                                    <a:cubicBezTo>
                                      <a:pt x="3824" y="2233"/>
                                      <a:pt x="4005" y="2230"/>
                                      <a:pt x="4177" y="2206"/>
                                    </a:cubicBezTo>
                                    <a:cubicBezTo>
                                      <a:pt x="4349" y="2182"/>
                                      <a:pt x="4542" y="2132"/>
                                      <a:pt x="4680" y="2086"/>
                                    </a:cubicBezTo>
                                    <a:cubicBezTo>
                                      <a:pt x="4818" y="2040"/>
                                      <a:pt x="4935" y="1962"/>
                                      <a:pt x="500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233" path="m0,1089c69,1083,282,1086,420,1051c558,1016,721,948,825,879c929,810,988,715,1042,639c1096,563,1106,495,1147,421c1188,347,1220,260,1290,196c1360,132,1461,69,1567,39c1673,9,1805,0,1927,16c2049,32,2200,77,2302,136c2404,195,2490,289,2542,369c2594,449,2617,524,2617,616c2617,708,2597,807,2542,924c2487,1041,2331,1195,2287,1321c2243,1447,2230,1565,2280,1681c2330,1797,2450,1935,2587,2019c2724,2103,2929,2149,3105,2184c3281,2219,3466,2225,3645,2229c3824,2233,4005,2230,4177,2206c4349,2182,4542,2132,4680,2086c4818,2040,4935,1962,5002,1929e" stroked="t" o:allowincell="t" style="position:absolute;margin-left:32.75pt;margin-top:35.25pt;width:250.05pt;height:111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95325</wp:posOffset>
                      </wp:positionV>
                      <wp:extent cx="1785620" cy="10864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711">
                                    <a:moveTo>
                                      <a:pt x="0" y="1029"/>
                                    </a:moveTo>
                                    <a:cubicBezTo>
                                      <a:pt x="145" y="1018"/>
                                      <a:pt x="609" y="1015"/>
                                      <a:pt x="870" y="961"/>
                                    </a:cubicBezTo>
                                    <a:cubicBezTo>
                                      <a:pt x="1131" y="907"/>
                                      <a:pt x="1357" y="847"/>
                                      <a:pt x="1567" y="706"/>
                                    </a:cubicBezTo>
                                    <a:cubicBezTo>
                                      <a:pt x="1777" y="565"/>
                                      <a:pt x="1971" y="228"/>
                                      <a:pt x="2130" y="114"/>
                                    </a:cubicBezTo>
                                    <a:cubicBezTo>
                                      <a:pt x="2289" y="0"/>
                                      <a:pt x="2409" y="3"/>
                                      <a:pt x="2520" y="24"/>
                                    </a:cubicBezTo>
                                    <a:cubicBezTo>
                                      <a:pt x="2631" y="45"/>
                                      <a:pt x="2782" y="139"/>
                                      <a:pt x="2797" y="241"/>
                                    </a:cubicBezTo>
                                    <a:cubicBezTo>
                                      <a:pt x="2812" y="343"/>
                                      <a:pt x="2759" y="503"/>
                                      <a:pt x="2610" y="639"/>
                                    </a:cubicBezTo>
                                    <a:cubicBezTo>
                                      <a:pt x="2461" y="775"/>
                                      <a:pt x="2057" y="950"/>
                                      <a:pt x="1905" y="1059"/>
                                    </a:cubicBezTo>
                                    <a:cubicBezTo>
                                      <a:pt x="1753" y="1168"/>
                                      <a:pt x="1735" y="1210"/>
                                      <a:pt x="1695" y="1291"/>
                                    </a:cubicBezTo>
                                    <a:cubicBezTo>
                                      <a:pt x="1655" y="1372"/>
                                      <a:pt x="1656" y="1476"/>
                                      <a:pt x="1665" y="1546"/>
                                    </a:cubicBezTo>
                                    <a:cubicBezTo>
                                      <a:pt x="1674" y="1616"/>
                                      <a:pt x="1730" y="1677"/>
                                      <a:pt x="1747" y="17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711" path="m0,1029c145,1018,609,1015,870,961c1131,907,1357,847,1567,706c1777,565,1971,228,2130,114c2289,0,2409,3,2520,24c2631,45,2782,139,2797,241c2812,343,2759,503,2610,639c2461,775,2057,950,1905,1059c1753,1168,1735,1210,1695,1291c1655,1372,1656,1476,1665,1546c1674,1616,1730,1677,1747,1711e" stroked="t" o:allowincell="t" style="position:absolute;margin-left:6.5pt;margin-top:54.75pt;width:140.55pt;height:85.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52095</wp:posOffset>
                      </wp:positionV>
                      <wp:extent cx="2981325" cy="1334135"/>
                      <wp:effectExtent l="5715" t="5080" r="571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101">
                                    <a:moveTo>
                                      <a:pt x="0" y="992"/>
                                    </a:moveTo>
                                    <a:cubicBezTo>
                                      <a:pt x="95" y="975"/>
                                      <a:pt x="361" y="1022"/>
                                      <a:pt x="570" y="887"/>
                                    </a:cubicBezTo>
                                    <a:cubicBezTo>
                                      <a:pt x="779" y="752"/>
                                      <a:pt x="1035" y="329"/>
                                      <a:pt x="1252" y="182"/>
                                    </a:cubicBezTo>
                                    <a:cubicBezTo>
                                      <a:pt x="1469" y="35"/>
                                      <a:pt x="1651" y="4"/>
                                      <a:pt x="1875" y="2"/>
                                    </a:cubicBezTo>
                                    <a:cubicBezTo>
                                      <a:pt x="2099" y="0"/>
                                      <a:pt x="2409" y="72"/>
                                      <a:pt x="2595" y="167"/>
                                    </a:cubicBezTo>
                                    <a:cubicBezTo>
                                      <a:pt x="2781" y="262"/>
                                      <a:pt x="2913" y="427"/>
                                      <a:pt x="2992" y="572"/>
                                    </a:cubicBezTo>
                                    <a:cubicBezTo>
                                      <a:pt x="3071" y="717"/>
                                      <a:pt x="3077" y="857"/>
                                      <a:pt x="3067" y="1037"/>
                                    </a:cubicBezTo>
                                    <a:cubicBezTo>
                                      <a:pt x="3057" y="1217"/>
                                      <a:pt x="2923" y="1501"/>
                                      <a:pt x="2932" y="1652"/>
                                    </a:cubicBezTo>
                                    <a:cubicBezTo>
                                      <a:pt x="2941" y="1803"/>
                                      <a:pt x="3014" y="1873"/>
                                      <a:pt x="3120" y="1944"/>
                                    </a:cubicBezTo>
                                    <a:cubicBezTo>
                                      <a:pt x="3226" y="2015"/>
                                      <a:pt x="3391" y="2057"/>
                                      <a:pt x="3570" y="2079"/>
                                    </a:cubicBezTo>
                                    <a:cubicBezTo>
                                      <a:pt x="3749" y="2101"/>
                                      <a:pt x="4005" y="2096"/>
                                      <a:pt x="4192" y="2079"/>
                                    </a:cubicBezTo>
                                    <a:cubicBezTo>
                                      <a:pt x="4379" y="2062"/>
                                      <a:pt x="4590" y="1996"/>
                                      <a:pt x="4695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101" path="m0,992c95,975,361,1022,570,887c779,752,1035,329,1252,182c1469,35,1651,4,1875,2c2099,0,2409,72,2595,167c2781,262,2913,427,2992,572c3071,717,3077,857,3067,1037c3057,1217,2923,1501,2932,1652c2941,1803,3014,1873,3120,1944c3226,2015,3391,2057,3570,2079c3749,2101,4005,2096,4192,2079c4379,2062,4590,1996,4695,1974e" stroked="t" o:allowincell="t" style="position:absolute;margin-left:24.5pt;margin-top:19.85pt;width:234.7pt;height:1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76885</wp:posOffset>
                      </wp:positionV>
                      <wp:extent cx="375920" cy="26733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21">
                                    <a:moveTo>
                                      <a:pt x="0" y="0"/>
                                    </a:moveTo>
                                    <a:cubicBezTo>
                                      <a:pt x="5" y="12"/>
                                      <a:pt x="14" y="25"/>
                                      <a:pt x="30" y="75"/>
                                    </a:cubicBezTo>
                                    <a:cubicBezTo>
                                      <a:pt x="46" y="125"/>
                                      <a:pt x="72" y="246"/>
                                      <a:pt x="97" y="300"/>
                                    </a:cubicBezTo>
                                    <a:cubicBezTo>
                                      <a:pt x="122" y="354"/>
                                      <a:pt x="136" y="383"/>
                                      <a:pt x="180" y="398"/>
                                    </a:cubicBezTo>
                                    <a:cubicBezTo>
                                      <a:pt x="224" y="413"/>
                                      <a:pt x="291" y="421"/>
                                      <a:pt x="360" y="390"/>
                                    </a:cubicBezTo>
                                    <a:cubicBezTo>
                                      <a:pt x="429" y="359"/>
                                      <a:pt x="544" y="247"/>
                                      <a:pt x="592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21" path="m0,0c5,12,14,25,30,75c46,125,72,246,97,300c122,354,136,383,180,398c224,413,291,421,360,390c429,359,544,247,592,210e" stroked="t" o:allowincell="t" style="position:absolute;margin-left:212.75pt;margin-top:37.55pt;width:29.55pt;height:2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20065</wp:posOffset>
                      </wp:positionV>
                      <wp:extent cx="795020" cy="65278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2" h="102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1" y="116"/>
                                      <a:pt x="97" y="202"/>
                                    </a:cubicBezTo>
                                    <a:cubicBezTo>
                                      <a:pt x="123" y="288"/>
                                      <a:pt x="145" y="403"/>
                                      <a:pt x="157" y="517"/>
                                    </a:cubicBezTo>
                                    <a:cubicBezTo>
                                      <a:pt x="169" y="631"/>
                                      <a:pt x="123" y="800"/>
                                      <a:pt x="172" y="885"/>
                                    </a:cubicBezTo>
                                    <a:cubicBezTo>
                                      <a:pt x="221" y="970"/>
                                      <a:pt x="328" y="1028"/>
                                      <a:pt x="450" y="1027"/>
                                    </a:cubicBezTo>
                                    <a:cubicBezTo>
                                      <a:pt x="572" y="1026"/>
                                      <a:pt x="773" y="951"/>
                                      <a:pt x="907" y="877"/>
                                    </a:cubicBezTo>
                                    <a:cubicBezTo>
                                      <a:pt x="1041" y="803"/>
                                      <a:pt x="1180" y="646"/>
                                      <a:pt x="1252" y="5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2,1028" path="m0,0c16,34,71,116,97,202c123,288,145,403,157,517c169,631,123,800,172,885c221,970,328,1028,450,1027c572,1026,773,951,907,877c1041,803,1180,646,1252,585e" stroked="t" o:allowincell="t" style="position:absolute;margin-left:203.75pt;margin-top:40.95pt;width:62.55pt;height:51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72110</wp:posOffset>
                      </wp:positionV>
                      <wp:extent cx="1190625" cy="1077595"/>
                      <wp:effectExtent l="5715" t="571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1697">
                                    <a:moveTo>
                                      <a:pt x="0" y="0"/>
                                    </a:moveTo>
                                    <a:cubicBezTo>
                                      <a:pt x="31" y="53"/>
                                      <a:pt x="144" y="193"/>
                                      <a:pt x="188" y="315"/>
                                    </a:cubicBezTo>
                                    <a:cubicBezTo>
                                      <a:pt x="232" y="437"/>
                                      <a:pt x="259" y="563"/>
                                      <a:pt x="263" y="735"/>
                                    </a:cubicBezTo>
                                    <a:cubicBezTo>
                                      <a:pt x="267" y="907"/>
                                      <a:pt x="180" y="1201"/>
                                      <a:pt x="210" y="1350"/>
                                    </a:cubicBezTo>
                                    <a:cubicBezTo>
                                      <a:pt x="240" y="1499"/>
                                      <a:pt x="330" y="1570"/>
                                      <a:pt x="443" y="1628"/>
                                    </a:cubicBezTo>
                                    <a:cubicBezTo>
                                      <a:pt x="556" y="1686"/>
                                      <a:pt x="728" y="1697"/>
                                      <a:pt x="885" y="1695"/>
                                    </a:cubicBezTo>
                                    <a:cubicBezTo>
                                      <a:pt x="1042" y="1693"/>
                                      <a:pt x="1223" y="1656"/>
                                      <a:pt x="1388" y="1613"/>
                                    </a:cubicBezTo>
                                    <a:cubicBezTo>
                                      <a:pt x="1553" y="1570"/>
                                      <a:pt x="1774" y="1476"/>
                                      <a:pt x="187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1697" path="m0,0c31,53,144,193,188,315c232,437,259,563,263,735c267,907,180,1201,210,1350c240,1499,330,1570,443,1628c556,1686,728,1697,885,1695c1042,1693,1223,1656,1388,1613c1553,1570,1774,1476,1875,1440e" stroked="t" o:allowincell="t" style="position:absolute;margin-left:177.85pt;margin-top:29.3pt;width:93.7pt;height:84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43560</wp:posOffset>
                      </wp:positionV>
                      <wp:extent cx="923925" cy="779145"/>
                      <wp:effectExtent l="5715" t="5715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227">
                                    <a:moveTo>
                                      <a:pt x="0" y="0"/>
                                    </a:moveTo>
                                    <a:cubicBezTo>
                                      <a:pt x="15" y="36"/>
                                      <a:pt x="71" y="128"/>
                                      <a:pt x="90" y="218"/>
                                    </a:cubicBezTo>
                                    <a:cubicBezTo>
                                      <a:pt x="109" y="308"/>
                                      <a:pt x="112" y="423"/>
                                      <a:pt x="113" y="540"/>
                                    </a:cubicBezTo>
                                    <a:cubicBezTo>
                                      <a:pt x="114" y="657"/>
                                      <a:pt x="73" y="823"/>
                                      <a:pt x="98" y="923"/>
                                    </a:cubicBezTo>
                                    <a:cubicBezTo>
                                      <a:pt x="123" y="1023"/>
                                      <a:pt x="173" y="1090"/>
                                      <a:pt x="263" y="1140"/>
                                    </a:cubicBezTo>
                                    <a:cubicBezTo>
                                      <a:pt x="353" y="1190"/>
                                      <a:pt x="504" y="1227"/>
                                      <a:pt x="638" y="1223"/>
                                    </a:cubicBezTo>
                                    <a:cubicBezTo>
                                      <a:pt x="772" y="1219"/>
                                      <a:pt x="929" y="1168"/>
                                      <a:pt x="1065" y="1118"/>
                                    </a:cubicBezTo>
                                    <a:cubicBezTo>
                                      <a:pt x="1201" y="1068"/>
                                      <a:pt x="1374" y="964"/>
                                      <a:pt x="1455" y="9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1227" path="m0,0c15,36,71,128,90,218c109,308,112,423,113,540c114,657,73,823,98,923c123,1023,173,1090,263,1140c353,1190,504,1227,638,1223c772,1219,929,1168,1065,1118c1201,1068,1374,964,1455,923e" stroked="t" o:allowincell="t" style="position:absolute;margin-left:195.85pt;margin-top:42.8pt;width:72.7pt;height:61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 области ещё удерживалась  характерная для октября тёплая погода, но с продолжающимся  спадом тепла. Среднесуточная   температура  воздуха понизилась до +4+7ºС, но положительная для начала ноября аномалия в  2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7+11°С.   Прошедшая ночь  оставалась   теплой лишь  под облачными полями  северо-востока области (не ниже +0+5°С), на остальной территории при ясном небе  отмечался мороз до -1-3°С. Здесь резкое охлаждение воздуха привело к образованию тумана с ухудшением видимости до 100-800 м, а  также к обледенению проводов и других предметов из-за высокой влажности воздуха при отрицательной температур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7236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675970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днем порывы до 12 м/с</w:t>
            </w:r>
          </w:p>
        </w:tc>
      </w:tr>
      <w:tr>
        <w:trPr>
          <w:trHeight w:val="12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о востоку местами до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8 см</w:t>
            </w:r>
            <w:r>
              <w:rPr>
                <w:sz w:val="28"/>
                <w:szCs w:val="28"/>
                <w:lang w:val="be-BY"/>
              </w:rPr>
              <w:t xml:space="preserve"> (200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0:00Z</dcterms:created>
  <dc:creator>ООПГМИ</dc:creator>
  <dc:description/>
  <cp:keywords/>
  <dc:language>en-US</dc:language>
  <cp:lastModifiedBy>Admin</cp:lastModifiedBy>
  <cp:lastPrinted>2011-11-04T11:43:00Z</cp:lastPrinted>
  <dcterms:modified xsi:type="dcterms:W3CDTF">2011-11-04T12:30:00Z</dcterms:modified>
  <cp:revision>2</cp:revision>
  <dc:subject/>
  <dc:title> </dc:title>
</cp:coreProperties>
</file>