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3077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9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15  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1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8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1544320</wp:posOffset>
                      </wp:positionV>
                      <wp:extent cx="895985" cy="622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6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1" h="981">
                                    <a:moveTo>
                                      <a:pt x="1214" y="604"/>
                                    </a:moveTo>
                                    <a:cubicBezTo>
                                      <a:pt x="1235" y="608"/>
                                      <a:pt x="1239" y="636"/>
                                      <a:pt x="1266" y="627"/>
                                    </a:cubicBezTo>
                                    <a:cubicBezTo>
                                      <a:pt x="1293" y="618"/>
                                      <a:pt x="1372" y="579"/>
                                      <a:pt x="1379" y="552"/>
                                    </a:cubicBezTo>
                                    <a:cubicBezTo>
                                      <a:pt x="1386" y="525"/>
                                      <a:pt x="1315" y="489"/>
                                      <a:pt x="1311" y="462"/>
                                    </a:cubicBezTo>
                                    <a:cubicBezTo>
                                      <a:pt x="1307" y="435"/>
                                      <a:pt x="1340" y="406"/>
                                      <a:pt x="1356" y="387"/>
                                    </a:cubicBezTo>
                                    <a:cubicBezTo>
                                      <a:pt x="1372" y="368"/>
                                      <a:pt x="1407" y="374"/>
                                      <a:pt x="1409" y="349"/>
                                    </a:cubicBezTo>
                                    <a:cubicBezTo>
                                      <a:pt x="1411" y="324"/>
                                      <a:pt x="1402" y="257"/>
                                      <a:pt x="1371" y="237"/>
                                    </a:cubicBezTo>
                                    <a:cubicBezTo>
                                      <a:pt x="1340" y="217"/>
                                      <a:pt x="1262" y="246"/>
                                      <a:pt x="1221" y="229"/>
                                    </a:cubicBezTo>
                                    <a:cubicBezTo>
                                      <a:pt x="1180" y="212"/>
                                      <a:pt x="1170" y="159"/>
                                      <a:pt x="1124" y="132"/>
                                    </a:cubicBezTo>
                                    <a:cubicBezTo>
                                      <a:pt x="1078" y="105"/>
                                      <a:pt x="977" y="85"/>
                                      <a:pt x="944" y="64"/>
                                    </a:cubicBezTo>
                                    <a:cubicBezTo>
                                      <a:pt x="911" y="43"/>
                                      <a:pt x="972" y="8"/>
                                      <a:pt x="924" y="4"/>
                                    </a:cubicBezTo>
                                    <a:cubicBezTo>
                                      <a:pt x="876" y="0"/>
                                      <a:pt x="748" y="11"/>
                                      <a:pt x="654" y="39"/>
                                    </a:cubicBezTo>
                                    <a:cubicBezTo>
                                      <a:pt x="560" y="67"/>
                                      <a:pt x="451" y="112"/>
                                      <a:pt x="362" y="174"/>
                                    </a:cubicBezTo>
                                    <a:cubicBezTo>
                                      <a:pt x="273" y="236"/>
                                      <a:pt x="179" y="330"/>
                                      <a:pt x="122" y="414"/>
                                    </a:cubicBezTo>
                                    <a:cubicBezTo>
                                      <a:pt x="65" y="498"/>
                                      <a:pt x="34" y="604"/>
                                      <a:pt x="17" y="676"/>
                                    </a:cubicBezTo>
                                    <a:cubicBezTo>
                                      <a:pt x="0" y="748"/>
                                      <a:pt x="6" y="819"/>
                                      <a:pt x="17" y="849"/>
                                    </a:cubicBezTo>
                                    <a:cubicBezTo>
                                      <a:pt x="28" y="879"/>
                                      <a:pt x="64" y="840"/>
                                      <a:pt x="84" y="856"/>
                                    </a:cubicBezTo>
                                    <a:cubicBezTo>
                                      <a:pt x="104" y="872"/>
                                      <a:pt x="117" y="930"/>
                                      <a:pt x="137" y="946"/>
                                    </a:cubicBezTo>
                                    <a:cubicBezTo>
                                      <a:pt x="157" y="962"/>
                                      <a:pt x="175" y="981"/>
                                      <a:pt x="204" y="954"/>
                                    </a:cubicBezTo>
                                    <a:cubicBezTo>
                                      <a:pt x="233" y="927"/>
                                      <a:pt x="261" y="810"/>
                                      <a:pt x="309" y="781"/>
                                    </a:cubicBezTo>
                                    <a:cubicBezTo>
                                      <a:pt x="357" y="752"/>
                                      <a:pt x="455" y="766"/>
                                      <a:pt x="489" y="781"/>
                                    </a:cubicBezTo>
                                    <a:cubicBezTo>
                                      <a:pt x="523" y="796"/>
                                      <a:pt x="472" y="856"/>
                                      <a:pt x="512" y="871"/>
                                    </a:cubicBezTo>
                                    <a:cubicBezTo>
                                      <a:pt x="552" y="886"/>
                                      <a:pt x="686" y="888"/>
                                      <a:pt x="729" y="871"/>
                                    </a:cubicBezTo>
                                    <a:cubicBezTo>
                                      <a:pt x="772" y="854"/>
                                      <a:pt x="751" y="808"/>
                                      <a:pt x="771" y="769"/>
                                    </a:cubicBezTo>
                                    <a:cubicBezTo>
                                      <a:pt x="791" y="730"/>
                                      <a:pt x="825" y="655"/>
                                      <a:pt x="846" y="634"/>
                                    </a:cubicBezTo>
                                    <a:cubicBezTo>
                                      <a:pt x="867" y="613"/>
                                      <a:pt x="872" y="632"/>
                                      <a:pt x="899" y="642"/>
                                    </a:cubicBezTo>
                                    <a:cubicBezTo>
                                      <a:pt x="926" y="652"/>
                                      <a:pt x="971" y="700"/>
                                      <a:pt x="1011" y="694"/>
                                    </a:cubicBezTo>
                                    <a:cubicBezTo>
                                      <a:pt x="1051" y="688"/>
                                      <a:pt x="1105" y="619"/>
                                      <a:pt x="1139" y="604"/>
                                    </a:cubicBezTo>
                                    <a:cubicBezTo>
                                      <a:pt x="1173" y="589"/>
                                      <a:pt x="1189" y="607"/>
                                      <a:pt x="1214" y="6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1,981" path="m1214,604c1235,608,1239,636,1266,627c1293,618,1372,579,1379,552c1386,525,1315,489,1311,462c1307,435,1340,406,1356,387c1372,368,1407,374,1409,349c1411,324,1402,257,1371,237c1340,217,1262,246,1221,229c1180,212,1170,159,1124,132c1078,105,977,85,944,64c911,43,972,8,924,4c876,0,748,11,654,39c560,67,451,112,362,174c273,236,179,330,122,414c65,498,34,604,17,676c0,748,6,819,17,849c28,879,64,840,84,856c104,872,117,930,137,946c157,962,175,981,204,954c233,927,261,810,309,781c357,752,455,766,489,781c523,796,472,856,512,871c552,886,686,888,729,871c772,854,751,808,771,769c791,730,825,655,846,634c867,613,872,632,899,642c926,652,971,700,1011,694c1051,688,1105,619,1139,604c1173,589,1189,607,1214,604xe" stroked="f" o:allowincell="t" style="position:absolute;margin-left:222.4pt;margin-top:121.6pt;width:70.5pt;height:4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516255</wp:posOffset>
                      </wp:positionV>
                      <wp:extent cx="750570" cy="771525"/>
                      <wp:effectExtent l="254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215">
                                    <a:moveTo>
                                      <a:pt x="20" y="0"/>
                                    </a:moveTo>
                                    <a:cubicBezTo>
                                      <a:pt x="19" y="60"/>
                                      <a:pt x="0" y="235"/>
                                      <a:pt x="5" y="360"/>
                                    </a:cubicBezTo>
                                    <a:cubicBezTo>
                                      <a:pt x="10" y="485"/>
                                      <a:pt x="6" y="627"/>
                                      <a:pt x="50" y="750"/>
                                    </a:cubicBezTo>
                                    <a:cubicBezTo>
                                      <a:pt x="94" y="873"/>
                                      <a:pt x="158" y="1017"/>
                                      <a:pt x="267" y="1095"/>
                                    </a:cubicBezTo>
                                    <a:cubicBezTo>
                                      <a:pt x="376" y="1173"/>
                                      <a:pt x="550" y="1215"/>
                                      <a:pt x="702" y="1215"/>
                                    </a:cubicBezTo>
                                    <a:cubicBezTo>
                                      <a:pt x="854" y="1215"/>
                                      <a:pt x="1082" y="1120"/>
                                      <a:pt x="1182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215" path="m20,0c19,60,0,235,5,360c10,485,6,627,50,750c94,873,158,1017,267,1095c376,1173,550,1215,702,1215c854,1215,1082,1120,1182,1095e" stroked="t" o:allowincell="t" style="position:absolute;margin-left:222.25pt;margin-top:40.65pt;width:59.0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273685</wp:posOffset>
                      </wp:positionV>
                      <wp:extent cx="2267585" cy="1513840"/>
                      <wp:effectExtent l="1270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764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1" h="2384">
                                    <a:moveTo>
                                      <a:pt x="3571" y="2220"/>
                                    </a:moveTo>
                                    <a:cubicBezTo>
                                      <a:pt x="3515" y="2233"/>
                                      <a:pt x="3387" y="2269"/>
                                      <a:pt x="3233" y="2295"/>
                                    </a:cubicBezTo>
                                    <a:cubicBezTo>
                                      <a:pt x="3079" y="2321"/>
                                      <a:pt x="2834" y="2370"/>
                                      <a:pt x="2648" y="2377"/>
                                    </a:cubicBezTo>
                                    <a:cubicBezTo>
                                      <a:pt x="2462" y="2384"/>
                                      <a:pt x="2277" y="2375"/>
                                      <a:pt x="2116" y="2340"/>
                                    </a:cubicBezTo>
                                    <a:cubicBezTo>
                                      <a:pt x="1955" y="2305"/>
                                      <a:pt x="1798" y="2226"/>
                                      <a:pt x="1681" y="2167"/>
                                    </a:cubicBezTo>
                                    <a:cubicBezTo>
                                      <a:pt x="1564" y="2108"/>
                                      <a:pt x="1517" y="2048"/>
                                      <a:pt x="1411" y="1987"/>
                                    </a:cubicBezTo>
                                    <a:cubicBezTo>
                                      <a:pt x="1305" y="1926"/>
                                      <a:pt x="1217" y="1857"/>
                                      <a:pt x="1043" y="1800"/>
                                    </a:cubicBezTo>
                                    <a:cubicBezTo>
                                      <a:pt x="869" y="1743"/>
                                      <a:pt x="524" y="1731"/>
                                      <a:pt x="368" y="1642"/>
                                    </a:cubicBezTo>
                                    <a:cubicBezTo>
                                      <a:pt x="212" y="1553"/>
                                      <a:pt x="165" y="1450"/>
                                      <a:pt x="106" y="1267"/>
                                    </a:cubicBezTo>
                                    <a:cubicBezTo>
                                      <a:pt x="47" y="1084"/>
                                      <a:pt x="32" y="758"/>
                                      <a:pt x="16" y="547"/>
                                    </a:cubicBezTo>
                                    <a:cubicBezTo>
                                      <a:pt x="0" y="336"/>
                                      <a:pt x="10" y="114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1,2384" path="m3571,2220c3515,2233,3387,2269,3233,2295c3079,2321,2834,2370,2648,2377c2462,2384,2277,2375,2116,2340c1955,2305,1798,2226,1681,2167c1564,2108,1517,2048,1411,1987c1305,1926,1217,1857,1043,1800c869,1743,524,1731,368,1642c212,1553,165,1450,106,1267c47,1084,32,758,16,547c0,336,10,114,8,0e" stroked="t" o:allowincell="t" style="position:absolute;margin-left:105.45pt;margin-top:21.55pt;width:178.5pt;height:11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421005</wp:posOffset>
                      </wp:positionV>
                      <wp:extent cx="1485900" cy="1231265"/>
                      <wp:effectExtent l="5080" t="5715" r="571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939">
                                    <a:moveTo>
                                      <a:pt x="0" y="0"/>
                                    </a:moveTo>
                                    <a:cubicBezTo>
                                      <a:pt x="9" y="125"/>
                                      <a:pt x="0" y="534"/>
                                      <a:pt x="52" y="750"/>
                                    </a:cubicBezTo>
                                    <a:cubicBezTo>
                                      <a:pt x="104" y="966"/>
                                      <a:pt x="201" y="1142"/>
                                      <a:pt x="315" y="1298"/>
                                    </a:cubicBezTo>
                                    <a:cubicBezTo>
                                      <a:pt x="429" y="1454"/>
                                      <a:pt x="591" y="1589"/>
                                      <a:pt x="735" y="1688"/>
                                    </a:cubicBezTo>
                                    <a:cubicBezTo>
                                      <a:pt x="879" y="1787"/>
                                      <a:pt x="1005" y="1850"/>
                                      <a:pt x="1177" y="1890"/>
                                    </a:cubicBezTo>
                                    <a:cubicBezTo>
                                      <a:pt x="1349" y="1930"/>
                                      <a:pt x="1576" y="1939"/>
                                      <a:pt x="1770" y="1928"/>
                                    </a:cubicBezTo>
                                    <a:cubicBezTo>
                                      <a:pt x="1964" y="1917"/>
                                      <a:pt x="2221" y="1845"/>
                                      <a:pt x="2340" y="18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1939" path="m0,0c9,125,0,534,52,750c104,966,201,1142,315,1298c429,1454,591,1589,735,1688c879,1787,1005,1850,1177,1890c1349,1930,1576,1939,1770,1928c1964,1917,2221,1845,2340,1823e" stroked="t" o:allowincell="t" style="position:absolute;margin-left:153.5pt;margin-top:33.15pt;width:116.9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1980</wp:posOffset>
                      </wp:positionV>
                      <wp:extent cx="2657475" cy="13169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31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074">
                                    <a:moveTo>
                                      <a:pt x="4185" y="1890"/>
                                    </a:moveTo>
                                    <a:cubicBezTo>
                                      <a:pt x="4055" y="1911"/>
                                      <a:pt x="3640" y="1998"/>
                                      <a:pt x="3405" y="2025"/>
                                    </a:cubicBezTo>
                                    <a:cubicBezTo>
                                      <a:pt x="3170" y="2052"/>
                                      <a:pt x="2972" y="2074"/>
                                      <a:pt x="2775" y="2055"/>
                                    </a:cubicBezTo>
                                    <a:cubicBezTo>
                                      <a:pt x="2578" y="2036"/>
                                      <a:pt x="2429" y="2003"/>
                                      <a:pt x="2220" y="1913"/>
                                    </a:cubicBezTo>
                                    <a:cubicBezTo>
                                      <a:pt x="2011" y="1823"/>
                                      <a:pt x="1759" y="1567"/>
                                      <a:pt x="1523" y="1515"/>
                                    </a:cubicBezTo>
                                    <a:cubicBezTo>
                                      <a:pt x="1287" y="1463"/>
                                      <a:pt x="989" y="1598"/>
                                      <a:pt x="803" y="1598"/>
                                    </a:cubicBezTo>
                                    <a:cubicBezTo>
                                      <a:pt x="617" y="1598"/>
                                      <a:pt x="507" y="1579"/>
                                      <a:pt x="405" y="1515"/>
                                    </a:cubicBezTo>
                                    <a:cubicBezTo>
                                      <a:pt x="303" y="1451"/>
                                      <a:pt x="244" y="1351"/>
                                      <a:pt x="188" y="1215"/>
                                    </a:cubicBezTo>
                                    <a:cubicBezTo>
                                      <a:pt x="132" y="1079"/>
                                      <a:pt x="99" y="900"/>
                                      <a:pt x="68" y="698"/>
                                    </a:cubicBezTo>
                                    <a:cubicBezTo>
                                      <a:pt x="37" y="496"/>
                                      <a:pt x="14" y="1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074" path="m4185,1890c4055,1911,3640,1998,3405,2025c3170,2052,2972,2074,2775,2055c2578,2036,2429,2003,2220,1913c2011,1823,1759,1567,1523,1515c1287,1463,989,1598,803,1598c617,1598,507,1579,405,1515c303,1451,244,1351,188,1215c132,1079,99,900,68,698c37,496,14,145,0,0e" stroked="t" o:allowincell="t" style="position:absolute;margin-left:80.35pt;margin-top:47.4pt;width:209.2pt;height:10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2785</wp:posOffset>
                      </wp:positionV>
                      <wp:extent cx="186055" cy="7620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200">
                                    <a:moveTo>
                                      <a:pt x="293" y="1200"/>
                                    </a:moveTo>
                                    <a:cubicBezTo>
                                      <a:pt x="274" y="1146"/>
                                      <a:pt x="219" y="1008"/>
                                      <a:pt x="180" y="877"/>
                                    </a:cubicBezTo>
                                    <a:cubicBezTo>
                                      <a:pt x="141" y="746"/>
                                      <a:pt x="90" y="558"/>
                                      <a:pt x="60" y="412"/>
                                    </a:cubicBezTo>
                                    <a:cubicBezTo>
                                      <a:pt x="30" y="266"/>
                                      <a:pt x="12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200" path="m293,1200c274,1146,219,1008,180,877c141,746,90,558,60,412c30,266,12,86,0,0e" stroked="t" o:allowincell="t" style="position:absolute;margin-left:47.35pt;margin-top:54.55pt;width:14.6pt;height:5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69060</wp:posOffset>
                      </wp:positionV>
                      <wp:extent cx="57150" cy="152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40">
                                    <a:moveTo>
                                      <a:pt x="90" y="240"/>
                                    </a:moveTo>
                                    <a:cubicBezTo>
                                      <a:pt x="79" y="216"/>
                                      <a:pt x="37" y="137"/>
                                      <a:pt x="22" y="97"/>
                                    </a:cubicBezTo>
                                    <a:cubicBezTo>
                                      <a:pt x="7" y="57"/>
                                      <a:pt x="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40" path="m90,240c79,216,37,137,22,97c7,57,5,20,0,0e" stroked="t" o:allowincell="t" style="position:absolute;margin-left:17pt;margin-top:107.8pt;width:4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очередной антициклон, сформированный в холодном арктическом воздухе, смещался с Архангельской области на юг и обусловил  спад тепла по области до  обычной для начала ноября и практически сухой погоды.   Среднесуточная температура воздуха  колебалась в интервале -0+5°С, что в основном в пределах климатической нормы, местами на 2ºС выше и ниже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при прояснениях ещё увеличивался до +7+10ºС, но в пасмурные и туманные дни  температура выше +3+5°С не поднималась. Ночи были в основном морозные с охлаждением воздуха до -0-3°С, лишь </w:t>
            </w:r>
            <w:r>
              <w:rPr>
                <w:i/>
                <w:color w:val="000000"/>
                <w:sz w:val="26"/>
                <w:szCs w:val="26"/>
              </w:rPr>
              <w:t>6 ноября</w:t>
            </w:r>
            <w:r>
              <w:rPr>
                <w:color w:val="000000"/>
                <w:sz w:val="26"/>
                <w:szCs w:val="26"/>
              </w:rPr>
              <w:t xml:space="preserve"> термометры показывали 1-2°С выше ноля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Туманы, наблюдавшиеся почти повсеместно </w:t>
            </w:r>
            <w:r>
              <w:rPr>
                <w:i/>
                <w:color w:val="000000"/>
                <w:sz w:val="26"/>
                <w:szCs w:val="26"/>
              </w:rPr>
              <w:t xml:space="preserve">5 ноября, </w:t>
            </w:r>
            <w:r>
              <w:rPr>
                <w:color w:val="000000"/>
                <w:sz w:val="26"/>
                <w:szCs w:val="26"/>
              </w:rPr>
              <w:t xml:space="preserve"> а сегодня ночью по юго-западу  при видимости 100-600 м, сопровождались при отрицательной температуре отложением  гололеда диаметром до 2 мм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составляло 1-4 см в сутки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Температура воды в реках сегодня утром измерена 4-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30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885830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холодного фронта на фоне области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дождь, мокрый снег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дождь, возможен мокрый снег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0-11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1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местами кратковременные осадки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местами слабый гололед</w:t>
            </w:r>
          </w:p>
        </w:tc>
      </w:tr>
      <w:tr>
        <w:trPr>
          <w:trHeight w:val="11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0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8 но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63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1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Отдел агрометобслуживания</dc:creator>
  <dc:description/>
  <cp:keywords/>
  <dc:language>en-US</dc:language>
  <cp:lastModifiedBy>Admin</cp:lastModifiedBy>
  <cp:lastPrinted>2011-11-08T12:00:00Z</cp:lastPrinted>
  <dcterms:modified xsi:type="dcterms:W3CDTF">2011-11-08T12:30:00Z</dcterms:modified>
  <cp:revision>2</cp:revision>
  <dc:subject/>
  <dc:title> </dc:title>
</cp:coreProperties>
</file>