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3077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9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215  8 но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1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4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8 ноя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8">
                      <wp:simplePos x="0" y="0"/>
                      <wp:positionH relativeFrom="column">
                        <wp:posOffset>2824480</wp:posOffset>
                      </wp:positionH>
                      <wp:positionV relativeFrom="paragraph">
                        <wp:posOffset>1544320</wp:posOffset>
                      </wp:positionV>
                      <wp:extent cx="895985" cy="6229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040" cy="62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1" h="981">
                                    <a:moveTo>
                                      <a:pt x="1214" y="604"/>
                                    </a:moveTo>
                                    <a:cubicBezTo>
                                      <a:pt x="1235" y="608"/>
                                      <a:pt x="1239" y="636"/>
                                      <a:pt x="1266" y="627"/>
                                    </a:cubicBezTo>
                                    <a:cubicBezTo>
                                      <a:pt x="1293" y="618"/>
                                      <a:pt x="1372" y="579"/>
                                      <a:pt x="1379" y="552"/>
                                    </a:cubicBezTo>
                                    <a:cubicBezTo>
                                      <a:pt x="1386" y="525"/>
                                      <a:pt x="1315" y="489"/>
                                      <a:pt x="1311" y="462"/>
                                    </a:cubicBezTo>
                                    <a:cubicBezTo>
                                      <a:pt x="1307" y="435"/>
                                      <a:pt x="1340" y="406"/>
                                      <a:pt x="1356" y="387"/>
                                    </a:cubicBezTo>
                                    <a:cubicBezTo>
                                      <a:pt x="1372" y="368"/>
                                      <a:pt x="1407" y="374"/>
                                      <a:pt x="1409" y="349"/>
                                    </a:cubicBezTo>
                                    <a:cubicBezTo>
                                      <a:pt x="1411" y="324"/>
                                      <a:pt x="1402" y="257"/>
                                      <a:pt x="1371" y="237"/>
                                    </a:cubicBezTo>
                                    <a:cubicBezTo>
                                      <a:pt x="1340" y="217"/>
                                      <a:pt x="1262" y="246"/>
                                      <a:pt x="1221" y="229"/>
                                    </a:cubicBezTo>
                                    <a:cubicBezTo>
                                      <a:pt x="1180" y="212"/>
                                      <a:pt x="1170" y="159"/>
                                      <a:pt x="1124" y="132"/>
                                    </a:cubicBezTo>
                                    <a:cubicBezTo>
                                      <a:pt x="1078" y="105"/>
                                      <a:pt x="977" y="85"/>
                                      <a:pt x="944" y="64"/>
                                    </a:cubicBezTo>
                                    <a:cubicBezTo>
                                      <a:pt x="911" y="43"/>
                                      <a:pt x="972" y="8"/>
                                      <a:pt x="924" y="4"/>
                                    </a:cubicBezTo>
                                    <a:cubicBezTo>
                                      <a:pt x="876" y="0"/>
                                      <a:pt x="748" y="11"/>
                                      <a:pt x="654" y="39"/>
                                    </a:cubicBezTo>
                                    <a:cubicBezTo>
                                      <a:pt x="560" y="67"/>
                                      <a:pt x="451" y="112"/>
                                      <a:pt x="362" y="174"/>
                                    </a:cubicBezTo>
                                    <a:cubicBezTo>
                                      <a:pt x="273" y="236"/>
                                      <a:pt x="179" y="330"/>
                                      <a:pt x="122" y="414"/>
                                    </a:cubicBezTo>
                                    <a:cubicBezTo>
                                      <a:pt x="65" y="498"/>
                                      <a:pt x="34" y="604"/>
                                      <a:pt x="17" y="676"/>
                                    </a:cubicBezTo>
                                    <a:cubicBezTo>
                                      <a:pt x="0" y="748"/>
                                      <a:pt x="6" y="819"/>
                                      <a:pt x="17" y="849"/>
                                    </a:cubicBezTo>
                                    <a:cubicBezTo>
                                      <a:pt x="28" y="879"/>
                                      <a:pt x="64" y="840"/>
                                      <a:pt x="84" y="856"/>
                                    </a:cubicBezTo>
                                    <a:cubicBezTo>
                                      <a:pt x="104" y="872"/>
                                      <a:pt x="117" y="930"/>
                                      <a:pt x="137" y="946"/>
                                    </a:cubicBezTo>
                                    <a:cubicBezTo>
                                      <a:pt x="157" y="962"/>
                                      <a:pt x="175" y="981"/>
                                      <a:pt x="204" y="954"/>
                                    </a:cubicBezTo>
                                    <a:cubicBezTo>
                                      <a:pt x="233" y="927"/>
                                      <a:pt x="261" y="810"/>
                                      <a:pt x="309" y="781"/>
                                    </a:cubicBezTo>
                                    <a:cubicBezTo>
                                      <a:pt x="357" y="752"/>
                                      <a:pt x="455" y="766"/>
                                      <a:pt x="489" y="781"/>
                                    </a:cubicBezTo>
                                    <a:cubicBezTo>
                                      <a:pt x="523" y="796"/>
                                      <a:pt x="472" y="856"/>
                                      <a:pt x="512" y="871"/>
                                    </a:cubicBezTo>
                                    <a:cubicBezTo>
                                      <a:pt x="552" y="886"/>
                                      <a:pt x="686" y="888"/>
                                      <a:pt x="729" y="871"/>
                                    </a:cubicBezTo>
                                    <a:cubicBezTo>
                                      <a:pt x="772" y="854"/>
                                      <a:pt x="751" y="808"/>
                                      <a:pt x="771" y="769"/>
                                    </a:cubicBezTo>
                                    <a:cubicBezTo>
                                      <a:pt x="791" y="730"/>
                                      <a:pt x="825" y="655"/>
                                      <a:pt x="846" y="634"/>
                                    </a:cubicBezTo>
                                    <a:cubicBezTo>
                                      <a:pt x="867" y="613"/>
                                      <a:pt x="872" y="632"/>
                                      <a:pt x="899" y="642"/>
                                    </a:cubicBezTo>
                                    <a:cubicBezTo>
                                      <a:pt x="926" y="652"/>
                                      <a:pt x="971" y="700"/>
                                      <a:pt x="1011" y="694"/>
                                    </a:cubicBezTo>
                                    <a:cubicBezTo>
                                      <a:pt x="1051" y="688"/>
                                      <a:pt x="1105" y="619"/>
                                      <a:pt x="1139" y="604"/>
                                    </a:cubicBezTo>
                                    <a:cubicBezTo>
                                      <a:pt x="1173" y="589"/>
                                      <a:pt x="1189" y="607"/>
                                      <a:pt x="1214" y="6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1,981" path="m1214,604c1235,608,1239,636,1266,627c1293,618,1372,579,1379,552c1386,525,1315,489,1311,462c1307,435,1340,406,1356,387c1372,368,1407,374,1409,349c1411,324,1402,257,1371,237c1340,217,1262,246,1221,229c1180,212,1170,159,1124,132c1078,105,977,85,944,64c911,43,972,8,924,4c876,0,748,11,654,39c560,67,451,112,362,174c273,236,179,330,122,414c65,498,34,604,17,676c0,748,6,819,17,849c28,879,64,840,84,856c104,872,117,930,137,946c157,962,175,981,204,954c233,927,261,810,309,781c357,752,455,766,489,781c523,796,472,856,512,871c552,886,686,888,729,871c772,854,751,808,771,769c791,730,825,655,846,634c867,613,872,632,899,642c926,652,971,700,1011,694c1051,688,1105,619,1139,604c1173,589,1189,607,1214,604xe" stroked="f" o:allowincell="t" style="position:absolute;margin-left:222.4pt;margin-top:121.6pt;width:70.5pt;height:4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4270</wp:posOffset>
                      </wp:positionV>
                      <wp:extent cx="522605" cy="37782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3" h="595">
                                    <a:moveTo>
                                      <a:pt x="570" y="99"/>
                                    </a:moveTo>
                                    <a:cubicBezTo>
                                      <a:pt x="598" y="87"/>
                                      <a:pt x="664" y="0"/>
                                      <a:pt x="697" y="24"/>
                                    </a:cubicBezTo>
                                    <a:cubicBezTo>
                                      <a:pt x="753" y="20"/>
                                      <a:pt x="782" y="94"/>
                                      <a:pt x="802" y="151"/>
                                    </a:cubicBezTo>
                                    <a:cubicBezTo>
                                      <a:pt x="822" y="208"/>
                                      <a:pt x="823" y="312"/>
                                      <a:pt x="817" y="369"/>
                                    </a:cubicBezTo>
                                    <a:cubicBezTo>
                                      <a:pt x="811" y="426"/>
                                      <a:pt x="801" y="465"/>
                                      <a:pt x="765" y="496"/>
                                    </a:cubicBezTo>
                                    <a:cubicBezTo>
                                      <a:pt x="729" y="527"/>
                                      <a:pt x="647" y="551"/>
                                      <a:pt x="600" y="556"/>
                                    </a:cubicBezTo>
                                    <a:cubicBezTo>
                                      <a:pt x="560" y="530"/>
                                      <a:pt x="541" y="500"/>
                                      <a:pt x="483" y="526"/>
                                    </a:cubicBezTo>
                                    <a:cubicBezTo>
                                      <a:pt x="469" y="532"/>
                                      <a:pt x="464" y="553"/>
                                      <a:pt x="450" y="559"/>
                                    </a:cubicBezTo>
                                    <a:cubicBezTo>
                                      <a:pt x="426" y="569"/>
                                      <a:pt x="399" y="566"/>
                                      <a:pt x="374" y="570"/>
                                    </a:cubicBezTo>
                                    <a:cubicBezTo>
                                      <a:pt x="349" y="569"/>
                                      <a:pt x="329" y="582"/>
                                      <a:pt x="298" y="580"/>
                                    </a:cubicBezTo>
                                    <a:cubicBezTo>
                                      <a:pt x="267" y="578"/>
                                      <a:pt x="228" y="559"/>
                                      <a:pt x="188" y="559"/>
                                    </a:cubicBezTo>
                                    <a:cubicBezTo>
                                      <a:pt x="136" y="595"/>
                                      <a:pt x="124" y="591"/>
                                      <a:pt x="57" y="581"/>
                                    </a:cubicBezTo>
                                    <a:cubicBezTo>
                                      <a:pt x="17" y="554"/>
                                      <a:pt x="15" y="541"/>
                                      <a:pt x="0" y="496"/>
                                    </a:cubicBezTo>
                                    <a:cubicBezTo>
                                      <a:pt x="22" y="463"/>
                                      <a:pt x="53" y="417"/>
                                      <a:pt x="75" y="384"/>
                                    </a:cubicBezTo>
                                    <a:cubicBezTo>
                                      <a:pt x="95" y="341"/>
                                      <a:pt x="93" y="268"/>
                                      <a:pt x="120" y="241"/>
                                    </a:cubicBezTo>
                                    <a:cubicBezTo>
                                      <a:pt x="156" y="216"/>
                                      <a:pt x="242" y="244"/>
                                      <a:pt x="307" y="249"/>
                                    </a:cubicBezTo>
                                    <a:cubicBezTo>
                                      <a:pt x="356" y="254"/>
                                      <a:pt x="458" y="274"/>
                                      <a:pt x="502" y="249"/>
                                    </a:cubicBezTo>
                                    <a:cubicBezTo>
                                      <a:pt x="546" y="224"/>
                                      <a:pt x="542" y="111"/>
                                      <a:pt x="570" y="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3,595" path="m570,99c598,87,664,0,697,24c753,20,782,94,802,151c822,208,823,312,817,369c811,426,801,465,765,496c729,527,647,551,600,556c560,530,541,500,483,526c469,532,464,553,450,559c426,569,399,566,374,570c349,569,329,582,298,580c267,578,228,559,188,559c136,595,124,591,57,581c17,554,15,541,0,496c22,463,53,417,75,384c95,341,93,268,120,241c156,216,242,244,307,249c356,254,458,274,502,249c546,224,542,111,570,99xe" stroked="f" o:allowincell="t" style="position:absolute;margin-left:13.25pt;margin-top:90.1pt;width:41.1pt;height: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7315" simplePos="0" locked="0" layoutInCell="1" allowOverlap="1" relativeHeight="11">
                      <wp:simplePos x="0" y="0"/>
                      <wp:positionH relativeFrom="column">
                        <wp:posOffset>1767840</wp:posOffset>
                      </wp:positionH>
                      <wp:positionV relativeFrom="paragraph">
                        <wp:posOffset>335280</wp:posOffset>
                      </wp:positionV>
                      <wp:extent cx="1744345" cy="19189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4200" cy="19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7" h="3022">
                                    <a:moveTo>
                                      <a:pt x="16" y="765"/>
                                    </a:moveTo>
                                    <a:cubicBezTo>
                                      <a:pt x="0" y="598"/>
                                      <a:pt x="75" y="442"/>
                                      <a:pt x="121" y="338"/>
                                    </a:cubicBezTo>
                                    <a:cubicBezTo>
                                      <a:pt x="167" y="234"/>
                                      <a:pt x="246" y="189"/>
                                      <a:pt x="293" y="143"/>
                                    </a:cubicBezTo>
                                    <a:cubicBezTo>
                                      <a:pt x="340" y="97"/>
                                      <a:pt x="363" y="84"/>
                                      <a:pt x="406" y="60"/>
                                    </a:cubicBezTo>
                                    <a:cubicBezTo>
                                      <a:pt x="449" y="36"/>
                                      <a:pt x="494" y="0"/>
                                      <a:pt x="548" y="0"/>
                                    </a:cubicBezTo>
                                    <a:cubicBezTo>
                                      <a:pt x="602" y="0"/>
                                      <a:pt x="678" y="49"/>
                                      <a:pt x="728" y="60"/>
                                    </a:cubicBezTo>
                                    <a:cubicBezTo>
                                      <a:pt x="778" y="71"/>
                                      <a:pt x="804" y="49"/>
                                      <a:pt x="848" y="68"/>
                                    </a:cubicBezTo>
                                    <a:cubicBezTo>
                                      <a:pt x="892" y="87"/>
                                      <a:pt x="976" y="136"/>
                                      <a:pt x="991" y="173"/>
                                    </a:cubicBezTo>
                                    <a:cubicBezTo>
                                      <a:pt x="1006" y="210"/>
                                      <a:pt x="953" y="252"/>
                                      <a:pt x="938" y="293"/>
                                    </a:cubicBezTo>
                                    <a:cubicBezTo>
                                      <a:pt x="923" y="334"/>
                                      <a:pt x="891" y="385"/>
                                      <a:pt x="901" y="420"/>
                                    </a:cubicBezTo>
                                    <a:cubicBezTo>
                                      <a:pt x="911" y="455"/>
                                      <a:pt x="961" y="481"/>
                                      <a:pt x="998" y="503"/>
                                    </a:cubicBezTo>
                                    <a:cubicBezTo>
                                      <a:pt x="1035" y="525"/>
                                      <a:pt x="1079" y="572"/>
                                      <a:pt x="1121" y="555"/>
                                    </a:cubicBezTo>
                                    <a:cubicBezTo>
                                      <a:pt x="1163" y="538"/>
                                      <a:pt x="1194" y="423"/>
                                      <a:pt x="1249" y="398"/>
                                    </a:cubicBezTo>
                                    <a:cubicBezTo>
                                      <a:pt x="1304" y="373"/>
                                      <a:pt x="1409" y="417"/>
                                      <a:pt x="1451" y="405"/>
                                    </a:cubicBezTo>
                                    <a:cubicBezTo>
                                      <a:pt x="1493" y="393"/>
                                      <a:pt x="1479" y="344"/>
                                      <a:pt x="1501" y="323"/>
                                    </a:cubicBezTo>
                                    <a:cubicBezTo>
                                      <a:pt x="1523" y="302"/>
                                      <a:pt x="1532" y="278"/>
                                      <a:pt x="1586" y="278"/>
                                    </a:cubicBezTo>
                                    <a:cubicBezTo>
                                      <a:pt x="1640" y="278"/>
                                      <a:pt x="1767" y="323"/>
                                      <a:pt x="1823" y="323"/>
                                    </a:cubicBezTo>
                                    <a:cubicBezTo>
                                      <a:pt x="1879" y="323"/>
                                      <a:pt x="1884" y="277"/>
                                      <a:pt x="1921" y="278"/>
                                    </a:cubicBezTo>
                                    <a:cubicBezTo>
                                      <a:pt x="1958" y="279"/>
                                      <a:pt x="2007" y="316"/>
                                      <a:pt x="2048" y="330"/>
                                    </a:cubicBezTo>
                                    <a:cubicBezTo>
                                      <a:pt x="2089" y="344"/>
                                      <a:pt x="2131" y="331"/>
                                      <a:pt x="2168" y="360"/>
                                    </a:cubicBezTo>
                                    <a:cubicBezTo>
                                      <a:pt x="2205" y="389"/>
                                      <a:pt x="2242" y="467"/>
                                      <a:pt x="2273" y="503"/>
                                    </a:cubicBezTo>
                                    <a:cubicBezTo>
                                      <a:pt x="2304" y="539"/>
                                      <a:pt x="2324" y="557"/>
                                      <a:pt x="2356" y="578"/>
                                    </a:cubicBezTo>
                                    <a:cubicBezTo>
                                      <a:pt x="2388" y="599"/>
                                      <a:pt x="2432" y="615"/>
                                      <a:pt x="2468" y="630"/>
                                    </a:cubicBezTo>
                                    <a:cubicBezTo>
                                      <a:pt x="2504" y="645"/>
                                      <a:pt x="2531" y="657"/>
                                      <a:pt x="2573" y="668"/>
                                    </a:cubicBezTo>
                                    <a:cubicBezTo>
                                      <a:pt x="2615" y="679"/>
                                      <a:pt x="2699" y="666"/>
                                      <a:pt x="2723" y="698"/>
                                    </a:cubicBezTo>
                                    <a:cubicBezTo>
                                      <a:pt x="2747" y="730"/>
                                      <a:pt x="2735" y="829"/>
                                      <a:pt x="2716" y="863"/>
                                    </a:cubicBezTo>
                                    <a:cubicBezTo>
                                      <a:pt x="2697" y="897"/>
                                      <a:pt x="2663" y="884"/>
                                      <a:pt x="2611" y="900"/>
                                    </a:cubicBezTo>
                                    <a:cubicBezTo>
                                      <a:pt x="2559" y="916"/>
                                      <a:pt x="2497" y="918"/>
                                      <a:pt x="2401" y="960"/>
                                    </a:cubicBezTo>
                                    <a:cubicBezTo>
                                      <a:pt x="2305" y="1002"/>
                                      <a:pt x="2142" y="1059"/>
                                      <a:pt x="2033" y="1155"/>
                                    </a:cubicBezTo>
                                    <a:cubicBezTo>
                                      <a:pt x="1924" y="1251"/>
                                      <a:pt x="1808" y="1402"/>
                                      <a:pt x="1748" y="1538"/>
                                    </a:cubicBezTo>
                                    <a:cubicBezTo>
                                      <a:pt x="1688" y="1674"/>
                                      <a:pt x="1679" y="1822"/>
                                      <a:pt x="1673" y="1973"/>
                                    </a:cubicBezTo>
                                    <a:cubicBezTo>
                                      <a:pt x="1667" y="2124"/>
                                      <a:pt x="1690" y="2325"/>
                                      <a:pt x="1711" y="2445"/>
                                    </a:cubicBezTo>
                                    <a:cubicBezTo>
                                      <a:pt x="1732" y="2565"/>
                                      <a:pt x="1784" y="2623"/>
                                      <a:pt x="1801" y="2693"/>
                                    </a:cubicBezTo>
                                    <a:cubicBezTo>
                                      <a:pt x="1818" y="2763"/>
                                      <a:pt x="1831" y="2855"/>
                                      <a:pt x="1816" y="2865"/>
                                    </a:cubicBezTo>
                                    <a:cubicBezTo>
                                      <a:pt x="1801" y="2875"/>
                                      <a:pt x="1735" y="2771"/>
                                      <a:pt x="1711" y="2753"/>
                                    </a:cubicBezTo>
                                    <a:cubicBezTo>
                                      <a:pt x="1687" y="2735"/>
                                      <a:pt x="1701" y="2746"/>
                                      <a:pt x="1673" y="2760"/>
                                    </a:cubicBezTo>
                                    <a:cubicBezTo>
                                      <a:pt x="1645" y="2774"/>
                                      <a:pt x="1583" y="2829"/>
                                      <a:pt x="1546" y="2835"/>
                                    </a:cubicBezTo>
                                    <a:cubicBezTo>
                                      <a:pt x="1509" y="2841"/>
                                      <a:pt x="1478" y="2804"/>
                                      <a:pt x="1448" y="2798"/>
                                    </a:cubicBezTo>
                                    <a:cubicBezTo>
                                      <a:pt x="1418" y="2792"/>
                                      <a:pt x="1413" y="2766"/>
                                      <a:pt x="1366" y="2798"/>
                                    </a:cubicBezTo>
                                    <a:cubicBezTo>
                                      <a:pt x="1319" y="2830"/>
                                      <a:pt x="1205" y="2964"/>
                                      <a:pt x="1163" y="2993"/>
                                    </a:cubicBezTo>
                                    <a:cubicBezTo>
                                      <a:pt x="1121" y="3022"/>
                                      <a:pt x="1115" y="2989"/>
                                      <a:pt x="1111" y="2970"/>
                                    </a:cubicBezTo>
                                    <a:cubicBezTo>
                                      <a:pt x="1107" y="2951"/>
                                      <a:pt x="1141" y="2916"/>
                                      <a:pt x="1141" y="2880"/>
                                    </a:cubicBezTo>
                                    <a:cubicBezTo>
                                      <a:pt x="1141" y="2844"/>
                                      <a:pt x="1097" y="2839"/>
                                      <a:pt x="1111" y="2753"/>
                                    </a:cubicBezTo>
                                    <a:cubicBezTo>
                                      <a:pt x="1125" y="2667"/>
                                      <a:pt x="1212" y="2437"/>
                                      <a:pt x="1223" y="2363"/>
                                    </a:cubicBezTo>
                                    <a:cubicBezTo>
                                      <a:pt x="1234" y="2289"/>
                                      <a:pt x="1198" y="2315"/>
                                      <a:pt x="1178" y="2310"/>
                                    </a:cubicBezTo>
                                    <a:cubicBezTo>
                                      <a:pt x="1158" y="2305"/>
                                      <a:pt x="1128" y="2321"/>
                                      <a:pt x="1103" y="2333"/>
                                    </a:cubicBezTo>
                                    <a:cubicBezTo>
                                      <a:pt x="1078" y="2345"/>
                                      <a:pt x="1057" y="2378"/>
                                      <a:pt x="1028" y="2385"/>
                                    </a:cubicBezTo>
                                    <a:cubicBezTo>
                                      <a:pt x="999" y="2392"/>
                                      <a:pt x="948" y="2397"/>
                                      <a:pt x="931" y="2378"/>
                                    </a:cubicBezTo>
                                    <a:cubicBezTo>
                                      <a:pt x="914" y="2359"/>
                                      <a:pt x="940" y="2290"/>
                                      <a:pt x="923" y="2273"/>
                                    </a:cubicBezTo>
                                    <a:cubicBezTo>
                                      <a:pt x="906" y="2256"/>
                                      <a:pt x="855" y="2272"/>
                                      <a:pt x="829" y="2273"/>
                                    </a:cubicBezTo>
                                    <a:cubicBezTo>
                                      <a:pt x="803" y="2274"/>
                                      <a:pt x="783" y="2327"/>
                                      <a:pt x="769" y="2280"/>
                                    </a:cubicBezTo>
                                    <a:cubicBezTo>
                                      <a:pt x="755" y="2233"/>
                                      <a:pt x="773" y="2087"/>
                                      <a:pt x="743" y="1988"/>
                                    </a:cubicBezTo>
                                    <a:cubicBezTo>
                                      <a:pt x="713" y="1889"/>
                                      <a:pt x="673" y="1795"/>
                                      <a:pt x="586" y="1688"/>
                                    </a:cubicBezTo>
                                    <a:cubicBezTo>
                                      <a:pt x="499" y="1581"/>
                                      <a:pt x="313" y="1497"/>
                                      <a:pt x="218" y="1343"/>
                                    </a:cubicBezTo>
                                    <a:cubicBezTo>
                                      <a:pt x="123" y="1189"/>
                                      <a:pt x="26" y="941"/>
                                      <a:pt x="16" y="7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7,3022" path="m16,765c0,598,75,442,121,338c167,234,246,189,293,143c340,97,363,84,406,60c449,36,494,0,548,0c602,0,678,49,728,60c778,71,804,49,848,68c892,87,976,136,991,173c1006,210,953,252,938,293c923,334,891,385,901,420c911,455,961,481,998,503c1035,525,1079,572,1121,555c1163,538,1194,423,1249,398c1304,373,1409,417,1451,405c1493,393,1479,344,1501,323c1523,302,1532,278,1586,278c1640,278,1767,323,1823,323c1879,323,1884,277,1921,278c1958,279,2007,316,2048,330c2089,344,2131,331,2168,360c2205,389,2242,467,2273,503c2304,539,2324,557,2356,578c2388,599,2432,615,2468,630c2504,645,2531,657,2573,668c2615,679,2699,666,2723,698c2747,730,2735,829,2716,863c2697,897,2663,884,2611,900c2559,916,2497,918,2401,960c2305,1002,2142,1059,2033,1155c1924,1251,1808,1402,1748,1538c1688,1674,1679,1822,1673,1973c1667,2124,1690,2325,1711,2445c1732,2565,1784,2623,1801,2693c1818,2763,1831,2855,1816,2865c1801,2875,1735,2771,1711,2753c1687,2735,1701,2746,1673,2760c1645,2774,1583,2829,1546,2835c1509,2841,1478,2804,1448,2798c1418,2792,1413,2766,1366,2798c1319,2830,1205,2964,1163,2993c1121,3022,1115,2989,1111,2970c1107,2951,1141,2916,1141,2880c1141,2844,1097,2839,1111,2753c1125,2667,1212,2437,1223,2363c1234,2289,1198,2315,1178,2310c1158,2305,1128,2321,1103,2333c1078,2345,1057,2378,1028,2385c999,2392,948,2397,931,2378c914,2359,940,2290,923,2273c906,2256,855,2272,829,2273c803,2274,783,2327,769,2280c755,2233,773,2087,743,1988c713,1889,673,1795,586,1688c499,1581,313,1497,218,1343c123,1189,26,941,16,765xe" stroked="f" o:allowincell="t" style="position:absolute;margin-left:139.2pt;margin-top:26.4pt;width:137.3pt;height:15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1125" simplePos="0" locked="0" layoutInCell="1" allowOverlap="1" relativeHeight="13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183515</wp:posOffset>
                      </wp:positionV>
                      <wp:extent cx="1704340" cy="16986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240" cy="169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4" h="2675">
                                    <a:moveTo>
                                      <a:pt x="1931" y="1072"/>
                                    </a:moveTo>
                                    <a:cubicBezTo>
                                      <a:pt x="1901" y="906"/>
                                      <a:pt x="1950" y="752"/>
                                      <a:pt x="1991" y="637"/>
                                    </a:cubicBezTo>
                                    <a:cubicBezTo>
                                      <a:pt x="2032" y="522"/>
                                      <a:pt x="2178" y="446"/>
                                      <a:pt x="2179" y="382"/>
                                    </a:cubicBezTo>
                                    <a:cubicBezTo>
                                      <a:pt x="2180" y="318"/>
                                      <a:pt x="2027" y="293"/>
                                      <a:pt x="1999" y="251"/>
                                    </a:cubicBezTo>
                                    <a:cubicBezTo>
                                      <a:pt x="1971" y="209"/>
                                      <a:pt x="2053" y="151"/>
                                      <a:pt x="2014" y="131"/>
                                    </a:cubicBezTo>
                                    <a:cubicBezTo>
                                      <a:pt x="1975" y="111"/>
                                      <a:pt x="1811" y="120"/>
                                      <a:pt x="1766" y="131"/>
                                    </a:cubicBezTo>
                                    <a:cubicBezTo>
                                      <a:pt x="1721" y="142"/>
                                      <a:pt x="1764" y="189"/>
                                      <a:pt x="1744" y="199"/>
                                    </a:cubicBezTo>
                                    <a:cubicBezTo>
                                      <a:pt x="1724" y="209"/>
                                      <a:pt x="1692" y="221"/>
                                      <a:pt x="1646" y="191"/>
                                    </a:cubicBezTo>
                                    <a:cubicBezTo>
                                      <a:pt x="1600" y="161"/>
                                      <a:pt x="1511" y="38"/>
                                      <a:pt x="1466" y="19"/>
                                    </a:cubicBezTo>
                                    <a:cubicBezTo>
                                      <a:pt x="1421" y="0"/>
                                      <a:pt x="1413" y="60"/>
                                      <a:pt x="1376" y="79"/>
                                    </a:cubicBezTo>
                                    <a:cubicBezTo>
                                      <a:pt x="1339" y="98"/>
                                      <a:pt x="1283" y="96"/>
                                      <a:pt x="1241" y="131"/>
                                    </a:cubicBezTo>
                                    <a:cubicBezTo>
                                      <a:pt x="1199" y="166"/>
                                      <a:pt x="1167" y="238"/>
                                      <a:pt x="1121" y="289"/>
                                    </a:cubicBezTo>
                                    <a:cubicBezTo>
                                      <a:pt x="1075" y="340"/>
                                      <a:pt x="993" y="382"/>
                                      <a:pt x="964" y="439"/>
                                    </a:cubicBezTo>
                                    <a:cubicBezTo>
                                      <a:pt x="935" y="496"/>
                                      <a:pt x="959" y="593"/>
                                      <a:pt x="946" y="631"/>
                                    </a:cubicBezTo>
                                    <a:cubicBezTo>
                                      <a:pt x="933" y="669"/>
                                      <a:pt x="915" y="658"/>
                                      <a:pt x="889" y="664"/>
                                    </a:cubicBezTo>
                                    <a:cubicBezTo>
                                      <a:pt x="863" y="670"/>
                                      <a:pt x="820" y="668"/>
                                      <a:pt x="791" y="667"/>
                                    </a:cubicBezTo>
                                    <a:cubicBezTo>
                                      <a:pt x="762" y="666"/>
                                      <a:pt x="750" y="629"/>
                                      <a:pt x="716" y="656"/>
                                    </a:cubicBezTo>
                                    <a:cubicBezTo>
                                      <a:pt x="682" y="683"/>
                                      <a:pt x="630" y="771"/>
                                      <a:pt x="589" y="829"/>
                                    </a:cubicBezTo>
                                    <a:cubicBezTo>
                                      <a:pt x="548" y="887"/>
                                      <a:pt x="515" y="925"/>
                                      <a:pt x="469" y="1001"/>
                                    </a:cubicBezTo>
                                    <a:cubicBezTo>
                                      <a:pt x="423" y="1077"/>
                                      <a:pt x="366" y="1176"/>
                                      <a:pt x="311" y="1286"/>
                                    </a:cubicBezTo>
                                    <a:cubicBezTo>
                                      <a:pt x="256" y="1396"/>
                                      <a:pt x="180" y="1560"/>
                                      <a:pt x="139" y="1661"/>
                                    </a:cubicBezTo>
                                    <a:cubicBezTo>
                                      <a:pt x="98" y="1762"/>
                                      <a:pt x="84" y="1829"/>
                                      <a:pt x="64" y="1894"/>
                                    </a:cubicBezTo>
                                    <a:cubicBezTo>
                                      <a:pt x="44" y="1959"/>
                                      <a:pt x="0" y="2032"/>
                                      <a:pt x="19" y="2051"/>
                                    </a:cubicBezTo>
                                    <a:cubicBezTo>
                                      <a:pt x="38" y="2070"/>
                                      <a:pt x="134" y="2009"/>
                                      <a:pt x="176" y="2009"/>
                                    </a:cubicBezTo>
                                    <a:cubicBezTo>
                                      <a:pt x="218" y="2009"/>
                                      <a:pt x="242" y="2055"/>
                                      <a:pt x="274" y="2051"/>
                                    </a:cubicBezTo>
                                    <a:cubicBezTo>
                                      <a:pt x="306" y="2047"/>
                                      <a:pt x="326" y="1994"/>
                                      <a:pt x="371" y="1987"/>
                                    </a:cubicBezTo>
                                    <a:cubicBezTo>
                                      <a:pt x="416" y="1980"/>
                                      <a:pt x="499" y="1975"/>
                                      <a:pt x="544" y="2009"/>
                                    </a:cubicBezTo>
                                    <a:cubicBezTo>
                                      <a:pt x="589" y="2043"/>
                                      <a:pt x="596" y="2147"/>
                                      <a:pt x="641" y="2189"/>
                                    </a:cubicBezTo>
                                    <a:cubicBezTo>
                                      <a:pt x="686" y="2231"/>
                                      <a:pt x="755" y="2225"/>
                                      <a:pt x="814" y="2264"/>
                                    </a:cubicBezTo>
                                    <a:cubicBezTo>
                                      <a:pt x="873" y="2303"/>
                                      <a:pt x="954" y="2382"/>
                                      <a:pt x="994" y="2422"/>
                                    </a:cubicBezTo>
                                    <a:cubicBezTo>
                                      <a:pt x="1034" y="2462"/>
                                      <a:pt x="1035" y="2471"/>
                                      <a:pt x="1054" y="2504"/>
                                    </a:cubicBezTo>
                                    <a:cubicBezTo>
                                      <a:pt x="1073" y="2537"/>
                                      <a:pt x="1074" y="2610"/>
                                      <a:pt x="1106" y="2617"/>
                                    </a:cubicBezTo>
                                    <a:cubicBezTo>
                                      <a:pt x="1138" y="2624"/>
                                      <a:pt x="1197" y="2549"/>
                                      <a:pt x="1249" y="2549"/>
                                    </a:cubicBezTo>
                                    <a:cubicBezTo>
                                      <a:pt x="1301" y="2549"/>
                                      <a:pt x="1369" y="2622"/>
                                      <a:pt x="1421" y="2617"/>
                                    </a:cubicBezTo>
                                    <a:cubicBezTo>
                                      <a:pt x="1473" y="2612"/>
                                      <a:pt x="1528" y="2535"/>
                                      <a:pt x="1564" y="2519"/>
                                    </a:cubicBezTo>
                                    <a:cubicBezTo>
                                      <a:pt x="1600" y="2503"/>
                                      <a:pt x="1601" y="2496"/>
                                      <a:pt x="1639" y="2519"/>
                                    </a:cubicBezTo>
                                    <a:cubicBezTo>
                                      <a:pt x="1677" y="2542"/>
                                      <a:pt x="1753" y="2633"/>
                                      <a:pt x="1789" y="2654"/>
                                    </a:cubicBezTo>
                                    <a:cubicBezTo>
                                      <a:pt x="1825" y="2675"/>
                                      <a:pt x="1836" y="2668"/>
                                      <a:pt x="1856" y="2647"/>
                                    </a:cubicBezTo>
                                    <a:cubicBezTo>
                                      <a:pt x="1876" y="2626"/>
                                      <a:pt x="1868" y="2547"/>
                                      <a:pt x="1909" y="2527"/>
                                    </a:cubicBezTo>
                                    <a:cubicBezTo>
                                      <a:pt x="1950" y="2507"/>
                                      <a:pt x="2059" y="2513"/>
                                      <a:pt x="2104" y="2527"/>
                                    </a:cubicBezTo>
                                    <a:cubicBezTo>
                                      <a:pt x="2149" y="2541"/>
                                      <a:pt x="2149" y="2590"/>
                                      <a:pt x="2179" y="2609"/>
                                    </a:cubicBezTo>
                                    <a:cubicBezTo>
                                      <a:pt x="2209" y="2628"/>
                                      <a:pt x="2248" y="2632"/>
                                      <a:pt x="2284" y="2639"/>
                                    </a:cubicBezTo>
                                    <a:cubicBezTo>
                                      <a:pt x="2320" y="2646"/>
                                      <a:pt x="2365" y="2668"/>
                                      <a:pt x="2396" y="2654"/>
                                    </a:cubicBezTo>
                                    <a:cubicBezTo>
                                      <a:pt x="2427" y="2640"/>
                                      <a:pt x="2440" y="2567"/>
                                      <a:pt x="2471" y="2557"/>
                                    </a:cubicBezTo>
                                    <a:cubicBezTo>
                                      <a:pt x="2502" y="2547"/>
                                      <a:pt x="2550" y="2600"/>
                                      <a:pt x="2584" y="2594"/>
                                    </a:cubicBezTo>
                                    <a:cubicBezTo>
                                      <a:pt x="2618" y="2588"/>
                                      <a:pt x="2664" y="2590"/>
                                      <a:pt x="2674" y="2519"/>
                                    </a:cubicBezTo>
                                    <a:cubicBezTo>
                                      <a:pt x="2684" y="2448"/>
                                      <a:pt x="2675" y="2266"/>
                                      <a:pt x="2644" y="2167"/>
                                    </a:cubicBezTo>
                                    <a:cubicBezTo>
                                      <a:pt x="2613" y="2068"/>
                                      <a:pt x="2582" y="2044"/>
                                      <a:pt x="2486" y="1927"/>
                                    </a:cubicBezTo>
                                    <a:cubicBezTo>
                                      <a:pt x="2390" y="1810"/>
                                      <a:pt x="2159" y="1605"/>
                                      <a:pt x="2066" y="1462"/>
                                    </a:cubicBezTo>
                                    <a:cubicBezTo>
                                      <a:pt x="1973" y="1319"/>
                                      <a:pt x="1959" y="1153"/>
                                      <a:pt x="1931" y="10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4,2675" path="m1931,1072c1901,906,1950,752,1991,637c2032,522,2178,446,2179,382c2180,318,2027,293,1999,251c1971,209,2053,151,2014,131c1975,111,1811,120,1766,131c1721,142,1764,189,1744,199c1724,209,1692,221,1646,191c1600,161,1511,38,1466,19c1421,0,1413,60,1376,79c1339,98,1283,96,1241,131c1199,166,1167,238,1121,289c1075,340,993,382,964,439c935,496,959,593,946,631c933,669,915,658,889,664c863,670,820,668,791,667c762,666,750,629,716,656c682,683,630,771,589,829c548,887,515,925,469,1001c423,1077,366,1176,311,1286c256,1396,180,1560,139,1661c98,1762,84,1829,64,1894c44,1959,0,2032,19,2051c38,2070,134,2009,176,2009c218,2009,242,2055,274,2051c306,2047,326,1994,371,1987c416,1980,499,1975,544,2009c589,2043,596,2147,641,2189c686,2231,755,2225,814,2264c873,2303,954,2382,994,2422c1034,2462,1035,2471,1054,2504c1073,2537,1074,2610,1106,2617c1138,2624,1197,2549,1249,2549c1301,2549,1369,2622,1421,2617c1473,2612,1528,2535,1564,2519c1600,2503,1601,2496,1639,2519c1677,2542,1753,2633,1789,2654c1825,2675,1836,2668,1856,2647c1876,2626,1868,2547,1909,2527c1950,2507,2059,2513,2104,2527c2149,2541,2149,2590,2179,2609c2209,2628,2248,2632,2284,2639c2320,2646,2365,2668,2396,2654c2427,2640,2440,2567,2471,2557c2502,2547,2550,2600,2584,2594c2618,2588,2664,2590,2674,2519c2684,2448,2675,2266,2644,2167c2613,2068,2582,2044,2486,1927c2390,1810,2159,1605,2066,1462c1973,1319,1959,1153,1931,1072xe" stroked="f" o:allowincell="t" style="position:absolute;margin-left:43.65pt;margin-top:14.45pt;width:134.15pt;height:1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822575</wp:posOffset>
                      </wp:positionH>
                      <wp:positionV relativeFrom="paragraph">
                        <wp:posOffset>516255</wp:posOffset>
                      </wp:positionV>
                      <wp:extent cx="750570" cy="771525"/>
                      <wp:effectExtent l="254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060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2" h="1215">
                                    <a:moveTo>
                                      <a:pt x="20" y="0"/>
                                    </a:moveTo>
                                    <a:cubicBezTo>
                                      <a:pt x="19" y="60"/>
                                      <a:pt x="0" y="235"/>
                                      <a:pt x="5" y="360"/>
                                    </a:cubicBezTo>
                                    <a:cubicBezTo>
                                      <a:pt x="10" y="485"/>
                                      <a:pt x="6" y="627"/>
                                      <a:pt x="50" y="750"/>
                                    </a:cubicBezTo>
                                    <a:cubicBezTo>
                                      <a:pt x="94" y="873"/>
                                      <a:pt x="158" y="1017"/>
                                      <a:pt x="267" y="1095"/>
                                    </a:cubicBezTo>
                                    <a:cubicBezTo>
                                      <a:pt x="376" y="1173"/>
                                      <a:pt x="550" y="1215"/>
                                      <a:pt x="702" y="1215"/>
                                    </a:cubicBezTo>
                                    <a:cubicBezTo>
                                      <a:pt x="854" y="1215"/>
                                      <a:pt x="1082" y="1120"/>
                                      <a:pt x="1182" y="10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2,1215" path="m20,0c19,60,0,235,5,360c10,485,6,627,50,750c94,873,158,1017,267,1095c376,1173,550,1215,702,1215c854,1215,1082,1120,1182,1095e" stroked="t" o:allowincell="t" style="position:absolute;margin-left:222.25pt;margin-top:40.65pt;width:59.05pt;height:6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339215</wp:posOffset>
                      </wp:positionH>
                      <wp:positionV relativeFrom="paragraph">
                        <wp:posOffset>273685</wp:posOffset>
                      </wp:positionV>
                      <wp:extent cx="2267585" cy="1513840"/>
                      <wp:effectExtent l="1270" t="5080" r="5080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7640" cy="151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1" h="2384">
                                    <a:moveTo>
                                      <a:pt x="3571" y="2220"/>
                                    </a:moveTo>
                                    <a:cubicBezTo>
                                      <a:pt x="3515" y="2233"/>
                                      <a:pt x="3387" y="2269"/>
                                      <a:pt x="3233" y="2295"/>
                                    </a:cubicBezTo>
                                    <a:cubicBezTo>
                                      <a:pt x="3079" y="2321"/>
                                      <a:pt x="2834" y="2370"/>
                                      <a:pt x="2648" y="2377"/>
                                    </a:cubicBezTo>
                                    <a:cubicBezTo>
                                      <a:pt x="2462" y="2384"/>
                                      <a:pt x="2277" y="2375"/>
                                      <a:pt x="2116" y="2340"/>
                                    </a:cubicBezTo>
                                    <a:cubicBezTo>
                                      <a:pt x="1955" y="2305"/>
                                      <a:pt x="1798" y="2226"/>
                                      <a:pt x="1681" y="2167"/>
                                    </a:cubicBezTo>
                                    <a:cubicBezTo>
                                      <a:pt x="1564" y="2108"/>
                                      <a:pt x="1517" y="2048"/>
                                      <a:pt x="1411" y="1987"/>
                                    </a:cubicBezTo>
                                    <a:cubicBezTo>
                                      <a:pt x="1305" y="1926"/>
                                      <a:pt x="1217" y="1857"/>
                                      <a:pt x="1043" y="1800"/>
                                    </a:cubicBezTo>
                                    <a:cubicBezTo>
                                      <a:pt x="869" y="1743"/>
                                      <a:pt x="524" y="1731"/>
                                      <a:pt x="368" y="1642"/>
                                    </a:cubicBezTo>
                                    <a:cubicBezTo>
                                      <a:pt x="212" y="1553"/>
                                      <a:pt x="165" y="1450"/>
                                      <a:pt x="106" y="1267"/>
                                    </a:cubicBezTo>
                                    <a:cubicBezTo>
                                      <a:pt x="47" y="1084"/>
                                      <a:pt x="32" y="758"/>
                                      <a:pt x="16" y="547"/>
                                    </a:cubicBezTo>
                                    <a:cubicBezTo>
                                      <a:pt x="0" y="336"/>
                                      <a:pt x="10" y="114"/>
                                      <a:pt x="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1,2384" path="m3571,2220c3515,2233,3387,2269,3233,2295c3079,2321,2834,2370,2648,2377c2462,2384,2277,2375,2116,2340c1955,2305,1798,2226,1681,2167c1564,2108,1517,2048,1411,1987c1305,1926,1217,1857,1043,1800c869,1743,524,1731,368,1642c212,1553,165,1450,106,1267c47,1084,32,758,16,547c0,336,10,114,8,0e" stroked="t" o:allowincell="t" style="position:absolute;margin-left:105.45pt;margin-top:21.55pt;width:178.5pt;height:119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949450</wp:posOffset>
                      </wp:positionH>
                      <wp:positionV relativeFrom="paragraph">
                        <wp:posOffset>421005</wp:posOffset>
                      </wp:positionV>
                      <wp:extent cx="1485900" cy="1231265"/>
                      <wp:effectExtent l="5080" t="5715" r="571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23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0" h="1939">
                                    <a:moveTo>
                                      <a:pt x="0" y="0"/>
                                    </a:moveTo>
                                    <a:cubicBezTo>
                                      <a:pt x="9" y="125"/>
                                      <a:pt x="0" y="534"/>
                                      <a:pt x="52" y="750"/>
                                    </a:cubicBezTo>
                                    <a:cubicBezTo>
                                      <a:pt x="104" y="966"/>
                                      <a:pt x="201" y="1142"/>
                                      <a:pt x="315" y="1298"/>
                                    </a:cubicBezTo>
                                    <a:cubicBezTo>
                                      <a:pt x="429" y="1454"/>
                                      <a:pt x="591" y="1589"/>
                                      <a:pt x="735" y="1688"/>
                                    </a:cubicBezTo>
                                    <a:cubicBezTo>
                                      <a:pt x="879" y="1787"/>
                                      <a:pt x="1005" y="1850"/>
                                      <a:pt x="1177" y="1890"/>
                                    </a:cubicBezTo>
                                    <a:cubicBezTo>
                                      <a:pt x="1349" y="1930"/>
                                      <a:pt x="1576" y="1939"/>
                                      <a:pt x="1770" y="1928"/>
                                    </a:cubicBezTo>
                                    <a:cubicBezTo>
                                      <a:pt x="1964" y="1917"/>
                                      <a:pt x="2221" y="1845"/>
                                      <a:pt x="2340" y="18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0,1939" path="m0,0c9,125,0,534,52,750c104,966,201,1142,315,1298c429,1454,591,1589,735,1688c879,1787,1005,1850,1177,1890c1349,1930,1576,1939,1770,1928c1964,1917,2221,1845,2340,1823e" stroked="t" o:allowincell="t" style="position:absolute;margin-left:153.5pt;margin-top:33.15pt;width:116.95pt;height:96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601980</wp:posOffset>
                      </wp:positionV>
                      <wp:extent cx="2657475" cy="1316990"/>
                      <wp:effectExtent l="5715" t="508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7520" cy="131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5" h="2074">
                                    <a:moveTo>
                                      <a:pt x="4185" y="1890"/>
                                    </a:moveTo>
                                    <a:cubicBezTo>
                                      <a:pt x="4055" y="1911"/>
                                      <a:pt x="3640" y="1998"/>
                                      <a:pt x="3405" y="2025"/>
                                    </a:cubicBezTo>
                                    <a:cubicBezTo>
                                      <a:pt x="3170" y="2052"/>
                                      <a:pt x="2972" y="2074"/>
                                      <a:pt x="2775" y="2055"/>
                                    </a:cubicBezTo>
                                    <a:cubicBezTo>
                                      <a:pt x="2578" y="2036"/>
                                      <a:pt x="2429" y="2003"/>
                                      <a:pt x="2220" y="1913"/>
                                    </a:cubicBezTo>
                                    <a:cubicBezTo>
                                      <a:pt x="2011" y="1823"/>
                                      <a:pt x="1759" y="1567"/>
                                      <a:pt x="1523" y="1515"/>
                                    </a:cubicBezTo>
                                    <a:cubicBezTo>
                                      <a:pt x="1287" y="1463"/>
                                      <a:pt x="989" y="1598"/>
                                      <a:pt x="803" y="1598"/>
                                    </a:cubicBezTo>
                                    <a:cubicBezTo>
                                      <a:pt x="617" y="1598"/>
                                      <a:pt x="507" y="1579"/>
                                      <a:pt x="405" y="1515"/>
                                    </a:cubicBezTo>
                                    <a:cubicBezTo>
                                      <a:pt x="303" y="1451"/>
                                      <a:pt x="244" y="1351"/>
                                      <a:pt x="188" y="1215"/>
                                    </a:cubicBezTo>
                                    <a:cubicBezTo>
                                      <a:pt x="132" y="1079"/>
                                      <a:pt x="99" y="900"/>
                                      <a:pt x="68" y="698"/>
                                    </a:cubicBezTo>
                                    <a:cubicBezTo>
                                      <a:pt x="37" y="496"/>
                                      <a:pt x="14" y="1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85,2074" path="m4185,1890c4055,1911,3640,1998,3405,2025c3170,2052,2972,2074,2775,2055c2578,2036,2429,2003,2220,1913c2011,1823,1759,1567,1523,1515c1287,1463,989,1598,803,1598c617,1598,507,1579,405,1515c303,1451,244,1351,188,1215c132,1079,99,900,68,698c37,496,14,145,0,0e" stroked="t" o:allowincell="t" style="position:absolute;margin-left:80.35pt;margin-top:47.4pt;width:209.2pt;height:103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692785</wp:posOffset>
                      </wp:positionV>
                      <wp:extent cx="186055" cy="7620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120" cy="76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1200">
                                    <a:moveTo>
                                      <a:pt x="293" y="1200"/>
                                    </a:moveTo>
                                    <a:cubicBezTo>
                                      <a:pt x="274" y="1146"/>
                                      <a:pt x="219" y="1008"/>
                                      <a:pt x="180" y="877"/>
                                    </a:cubicBezTo>
                                    <a:cubicBezTo>
                                      <a:pt x="141" y="746"/>
                                      <a:pt x="90" y="558"/>
                                      <a:pt x="60" y="412"/>
                                    </a:cubicBezTo>
                                    <a:cubicBezTo>
                                      <a:pt x="30" y="266"/>
                                      <a:pt x="12" y="8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,1200" path="m293,1200c274,1146,219,1008,180,877c141,746,90,558,60,412c30,266,12,86,0,0e" stroked="t" o:allowincell="t" style="position:absolute;margin-left:47.35pt;margin-top:54.55pt;width:14.6pt;height:5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369060</wp:posOffset>
                      </wp:positionV>
                      <wp:extent cx="57150" cy="1524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240">
                                    <a:moveTo>
                                      <a:pt x="90" y="240"/>
                                    </a:moveTo>
                                    <a:cubicBezTo>
                                      <a:pt x="79" y="216"/>
                                      <a:pt x="37" y="137"/>
                                      <a:pt x="22" y="97"/>
                                    </a:cubicBezTo>
                                    <a:cubicBezTo>
                                      <a:pt x="7" y="57"/>
                                      <a:pt x="5" y="2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,240" path="m90,240c79,216,37,137,22,97c7,57,5,20,0,0e" stroked="t" o:allowincell="t" style="position:absolute;margin-left:17pt;margin-top:107.8pt;width:4.45pt;height:1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но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но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8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2" w:hRule="exact"/>
        </w:trPr>
        <w:tc>
          <w:tcPr>
            <w:tcW w:w="10661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трёх суток очередной антициклон, сформированный в холодном арктическом воздухе, смещался с Архангельской области на юг и обусловил  спад тепла по области до  обычной для начала ноября и практически сухой погоды.   Среднесуточная температура воздуха  колебалась в интервале -0+5°С, что в основном в пределах климатической нормы, местами на 2ºС выше и ниже. </w:t>
            </w:r>
          </w:p>
          <w:p>
            <w:pPr>
              <w:pStyle w:val="Normal"/>
              <w:widowControl w:val="false"/>
              <w:autoSpaceDE w:val="false"/>
              <w:ind w:firstLine="54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вной прогрев воздуха при прояснениях ещё увеличивался до +7+10ºС, но в пасмурные и туманные дни  температура выше +3+5°С не поднималась. Ночи были в основном морозные с охлаждением воздуха до -0-3°С, лишь </w:t>
            </w:r>
            <w:r>
              <w:rPr>
                <w:i/>
                <w:color w:val="000000"/>
                <w:sz w:val="26"/>
                <w:szCs w:val="26"/>
              </w:rPr>
              <w:t>6 ноября</w:t>
            </w:r>
            <w:r>
              <w:rPr>
                <w:color w:val="000000"/>
                <w:sz w:val="26"/>
                <w:szCs w:val="26"/>
              </w:rPr>
              <w:t xml:space="preserve"> термометры показывали 1-2°С выше ноля. </w:t>
            </w:r>
          </w:p>
          <w:p>
            <w:pPr>
              <w:pStyle w:val="Normal"/>
              <w:widowControl w:val="false"/>
              <w:autoSpaceDE w:val="false"/>
              <w:ind w:firstLine="54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Туманы, наблюдавшиеся почти повсеместно </w:t>
            </w:r>
            <w:r>
              <w:rPr>
                <w:i/>
                <w:color w:val="000000"/>
                <w:sz w:val="26"/>
                <w:szCs w:val="26"/>
              </w:rPr>
              <w:t xml:space="preserve">5 ноября, </w:t>
            </w:r>
            <w:r>
              <w:rPr>
                <w:color w:val="000000"/>
                <w:sz w:val="26"/>
                <w:szCs w:val="26"/>
              </w:rPr>
              <w:t xml:space="preserve"> а сегодня ночью по юго-западу  при видимости 100-600 м, сопровождались при отрицательной температуре отложением  гололеда диаметром до 2 мм.</w:t>
            </w:r>
          </w:p>
          <w:p>
            <w:pPr>
              <w:pStyle w:val="Normal"/>
              <w:ind w:right="34" w:firstLine="54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падение уровня воды составляло 1-4 см в сутки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6"/>
                <w:szCs w:val="26"/>
              </w:rPr>
              <w:t>Температура воды в реках сегодня утром измерена 4-6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но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30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30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9 ноября</w:t>
            </w:r>
          </w:p>
        </w:tc>
      </w:tr>
      <w:tr>
        <w:trPr>
          <w:trHeight w:val="39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6710" cy="233807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6710" cy="233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829055050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8 но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9 но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малоактивного холодного фронта на фоне области повышенного атмосферного давления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3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ие осадки (дождь, мокрый снег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ой дождь, возможен мокрый снег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6-11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6-11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 +3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2, +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0-11 ноя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/>
            </w:pPr>
            <w:r>
              <w:rPr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4-9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2-14 но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1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-13.11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11</w:t>
            </w:r>
            <w:r>
              <w:rPr>
                <w:sz w:val="28"/>
                <w:szCs w:val="28"/>
              </w:rPr>
              <w:t xml:space="preserve"> местами кратковременные осадки</w:t>
            </w:r>
          </w:p>
        </w:tc>
      </w:tr>
      <w:tr>
        <w:trPr>
          <w:trHeight w:val="36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1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местами слабый гололед</w:t>
            </w:r>
          </w:p>
        </w:tc>
      </w:tr>
      <w:tr>
        <w:trPr>
          <w:trHeight w:val="11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2-13.1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color w:val="000000"/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6 -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4.1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color w:val="000000"/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1106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8"/>
                <w:szCs w:val="28"/>
              </w:rPr>
              <w:t>8 ноября</w:t>
            </w:r>
            <w:r>
              <w:rPr>
                <w:i/>
                <w:color w:val="800080"/>
                <w:sz w:val="28"/>
                <w:szCs w:val="28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8"/>
                <w:szCs w:val="28"/>
              </w:rPr>
              <w:t>+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10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С</w:t>
            </w:r>
            <w:r>
              <w:rPr>
                <w:sz w:val="28"/>
                <w:szCs w:val="28"/>
              </w:rPr>
              <w:t xml:space="preserve"> (1963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8"/>
                <w:szCs w:val="28"/>
              </w:rPr>
              <w:t>-9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be-BY"/>
              </w:rPr>
              <w:t>1951</w:t>
            </w:r>
            <w:r>
              <w:rPr>
                <w:sz w:val="28"/>
                <w:szCs w:val="28"/>
              </w:rPr>
              <w:t xml:space="preserve">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 см</w:t>
            </w:r>
            <w:r>
              <w:rPr>
                <w:sz w:val="28"/>
                <w:szCs w:val="28"/>
                <w:lang w:val="be-BY"/>
              </w:rPr>
              <w:t xml:space="preserve"> (1969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30:00Z</dcterms:created>
  <dc:creator>Отдел агрометобслуживания</dc:creator>
  <dc:description/>
  <cp:keywords/>
  <dc:language>en-US</dc:language>
  <cp:lastModifiedBy>Admin</cp:lastModifiedBy>
  <cp:lastPrinted>2011-11-08T12:00:00Z</cp:lastPrinted>
  <dcterms:modified xsi:type="dcterms:W3CDTF">2011-11-08T12:30:00Z</dcterms:modified>
  <cp:revision>2</cp:revision>
  <dc:subject/>
  <dc:title> </dc:title>
</cp:coreProperties>
</file>