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7  1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722630</wp:posOffset>
                      </wp:positionV>
                      <wp:extent cx="841375" cy="714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1125">
                                    <a:moveTo>
                                      <a:pt x="237" y="986"/>
                                    </a:moveTo>
                                    <a:cubicBezTo>
                                      <a:pt x="116" y="920"/>
                                      <a:pt x="24" y="799"/>
                                      <a:pt x="12" y="693"/>
                                    </a:cubicBezTo>
                                    <a:cubicBezTo>
                                      <a:pt x="0" y="587"/>
                                      <a:pt x="40" y="450"/>
                                      <a:pt x="162" y="348"/>
                                    </a:cubicBezTo>
                                    <a:cubicBezTo>
                                      <a:pt x="284" y="246"/>
                                      <a:pt x="573" y="133"/>
                                      <a:pt x="747" y="78"/>
                                    </a:cubicBezTo>
                                    <a:cubicBezTo>
                                      <a:pt x="921" y="23"/>
                                      <a:pt x="1131" y="0"/>
                                      <a:pt x="1206" y="18"/>
                                    </a:cubicBezTo>
                                    <a:cubicBezTo>
                                      <a:pt x="1281" y="36"/>
                                      <a:pt x="1199" y="129"/>
                                      <a:pt x="1199" y="183"/>
                                    </a:cubicBezTo>
                                    <a:cubicBezTo>
                                      <a:pt x="1199" y="237"/>
                                      <a:pt x="1225" y="292"/>
                                      <a:pt x="1206" y="341"/>
                                    </a:cubicBezTo>
                                    <a:cubicBezTo>
                                      <a:pt x="1187" y="390"/>
                                      <a:pt x="1086" y="434"/>
                                      <a:pt x="1086" y="476"/>
                                    </a:cubicBezTo>
                                    <a:cubicBezTo>
                                      <a:pt x="1086" y="518"/>
                                      <a:pt x="1172" y="559"/>
                                      <a:pt x="1209" y="596"/>
                                    </a:cubicBezTo>
                                    <a:cubicBezTo>
                                      <a:pt x="1246" y="633"/>
                                      <a:pt x="1297" y="673"/>
                                      <a:pt x="1311" y="701"/>
                                    </a:cubicBezTo>
                                    <a:cubicBezTo>
                                      <a:pt x="1325" y="729"/>
                                      <a:pt x="1298" y="724"/>
                                      <a:pt x="1295" y="761"/>
                                    </a:cubicBezTo>
                                    <a:cubicBezTo>
                                      <a:pt x="1292" y="798"/>
                                      <a:pt x="1320" y="882"/>
                                      <a:pt x="1295" y="926"/>
                                    </a:cubicBezTo>
                                    <a:cubicBezTo>
                                      <a:pt x="1270" y="970"/>
                                      <a:pt x="1172" y="992"/>
                                      <a:pt x="1145" y="1023"/>
                                    </a:cubicBezTo>
                                    <a:cubicBezTo>
                                      <a:pt x="1118" y="1054"/>
                                      <a:pt x="1204" y="1101"/>
                                      <a:pt x="1130" y="1113"/>
                                    </a:cubicBezTo>
                                    <a:cubicBezTo>
                                      <a:pt x="1056" y="1125"/>
                                      <a:pt x="851" y="1119"/>
                                      <a:pt x="702" y="1098"/>
                                    </a:cubicBezTo>
                                    <a:cubicBezTo>
                                      <a:pt x="553" y="1077"/>
                                      <a:pt x="334" y="1009"/>
                                      <a:pt x="237" y="9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1125" path="m237,986c116,920,24,799,12,693c0,587,40,450,162,348c284,246,573,133,747,78c921,23,1131,0,1206,18c1281,36,1199,129,1199,183c1199,237,1225,292,1206,341c1187,390,1086,434,1086,476c1086,518,1172,559,1209,596c1246,633,1297,673,1311,701c1325,729,1298,724,1295,761c1292,798,1320,882,1295,926c1270,970,1172,992,1145,1023c1118,1054,1204,1101,1130,1113c1056,1125,851,1119,702,1098c553,1077,334,1009,237,986xe" stroked="f" o:allowincell="t" style="position:absolute;margin-left:205.75pt;margin-top:56.9pt;width:66.2pt;height:5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23240</wp:posOffset>
                      </wp:positionV>
                      <wp:extent cx="2772410" cy="1672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634">
                                    <a:moveTo>
                                      <a:pt x="1847" y="1937"/>
                                    </a:moveTo>
                                    <a:cubicBezTo>
                                      <a:pt x="1825" y="1973"/>
                                      <a:pt x="1780" y="2031"/>
                                      <a:pt x="1749" y="2042"/>
                                    </a:cubicBezTo>
                                    <a:cubicBezTo>
                                      <a:pt x="1718" y="2053"/>
                                      <a:pt x="1691" y="2012"/>
                                      <a:pt x="1659" y="2005"/>
                                    </a:cubicBezTo>
                                    <a:cubicBezTo>
                                      <a:pt x="1627" y="1998"/>
                                      <a:pt x="1583" y="2012"/>
                                      <a:pt x="1554" y="1997"/>
                                    </a:cubicBezTo>
                                    <a:cubicBezTo>
                                      <a:pt x="1525" y="1982"/>
                                      <a:pt x="1532" y="1929"/>
                                      <a:pt x="1487" y="1915"/>
                                    </a:cubicBezTo>
                                    <a:cubicBezTo>
                                      <a:pt x="1442" y="1901"/>
                                      <a:pt x="1328" y="1896"/>
                                      <a:pt x="1284" y="1915"/>
                                    </a:cubicBezTo>
                                    <a:cubicBezTo>
                                      <a:pt x="1240" y="1934"/>
                                      <a:pt x="1243" y="2047"/>
                                      <a:pt x="1224" y="2027"/>
                                    </a:cubicBezTo>
                                    <a:cubicBezTo>
                                      <a:pt x="1205" y="2007"/>
                                      <a:pt x="1211" y="1874"/>
                                      <a:pt x="1172" y="1795"/>
                                    </a:cubicBezTo>
                                    <a:cubicBezTo>
                                      <a:pt x="1133" y="1716"/>
                                      <a:pt x="1161" y="1665"/>
                                      <a:pt x="992" y="1555"/>
                                    </a:cubicBezTo>
                                    <a:cubicBezTo>
                                      <a:pt x="823" y="1445"/>
                                      <a:pt x="318" y="1265"/>
                                      <a:pt x="159" y="1135"/>
                                    </a:cubicBezTo>
                                    <a:cubicBezTo>
                                      <a:pt x="0" y="1005"/>
                                      <a:pt x="20" y="876"/>
                                      <a:pt x="39" y="775"/>
                                    </a:cubicBezTo>
                                    <a:cubicBezTo>
                                      <a:pt x="58" y="674"/>
                                      <a:pt x="151" y="603"/>
                                      <a:pt x="272" y="527"/>
                                    </a:cubicBezTo>
                                    <a:cubicBezTo>
                                      <a:pt x="393" y="451"/>
                                      <a:pt x="553" y="383"/>
                                      <a:pt x="767" y="317"/>
                                    </a:cubicBezTo>
                                    <a:cubicBezTo>
                                      <a:pt x="981" y="251"/>
                                      <a:pt x="1350" y="171"/>
                                      <a:pt x="1554" y="130"/>
                                    </a:cubicBezTo>
                                    <a:cubicBezTo>
                                      <a:pt x="1758" y="89"/>
                                      <a:pt x="1883" y="81"/>
                                      <a:pt x="1989" y="70"/>
                                    </a:cubicBezTo>
                                    <a:cubicBezTo>
                                      <a:pt x="2095" y="59"/>
                                      <a:pt x="2138" y="46"/>
                                      <a:pt x="2192" y="62"/>
                                    </a:cubicBezTo>
                                    <a:cubicBezTo>
                                      <a:pt x="2246" y="78"/>
                                      <a:pt x="2272" y="143"/>
                                      <a:pt x="2312" y="167"/>
                                    </a:cubicBezTo>
                                    <a:cubicBezTo>
                                      <a:pt x="2352" y="191"/>
                                      <a:pt x="2397" y="227"/>
                                      <a:pt x="2432" y="205"/>
                                    </a:cubicBezTo>
                                    <a:cubicBezTo>
                                      <a:pt x="2467" y="183"/>
                                      <a:pt x="2496" y="62"/>
                                      <a:pt x="2522" y="32"/>
                                    </a:cubicBezTo>
                                    <a:cubicBezTo>
                                      <a:pt x="2548" y="2"/>
                                      <a:pt x="2568" y="0"/>
                                      <a:pt x="2589" y="25"/>
                                    </a:cubicBezTo>
                                    <a:cubicBezTo>
                                      <a:pt x="2610" y="50"/>
                                      <a:pt x="2627" y="131"/>
                                      <a:pt x="2649" y="182"/>
                                    </a:cubicBezTo>
                                    <a:cubicBezTo>
                                      <a:pt x="2671" y="233"/>
                                      <a:pt x="2688" y="272"/>
                                      <a:pt x="2724" y="332"/>
                                    </a:cubicBezTo>
                                    <a:cubicBezTo>
                                      <a:pt x="2760" y="392"/>
                                      <a:pt x="2800" y="473"/>
                                      <a:pt x="2867" y="542"/>
                                    </a:cubicBezTo>
                                    <a:cubicBezTo>
                                      <a:pt x="2934" y="611"/>
                                      <a:pt x="3035" y="692"/>
                                      <a:pt x="3129" y="745"/>
                                    </a:cubicBezTo>
                                    <a:cubicBezTo>
                                      <a:pt x="3223" y="798"/>
                                      <a:pt x="3310" y="818"/>
                                      <a:pt x="3429" y="857"/>
                                    </a:cubicBezTo>
                                    <a:cubicBezTo>
                                      <a:pt x="3548" y="896"/>
                                      <a:pt x="3727" y="952"/>
                                      <a:pt x="3842" y="977"/>
                                    </a:cubicBezTo>
                                    <a:cubicBezTo>
                                      <a:pt x="3957" y="1002"/>
                                      <a:pt x="4075" y="987"/>
                                      <a:pt x="4119" y="1007"/>
                                    </a:cubicBezTo>
                                    <a:cubicBezTo>
                                      <a:pt x="4163" y="1027"/>
                                      <a:pt x="4109" y="1053"/>
                                      <a:pt x="4104" y="1097"/>
                                    </a:cubicBezTo>
                                    <a:cubicBezTo>
                                      <a:pt x="4099" y="1141"/>
                                      <a:pt x="4118" y="1229"/>
                                      <a:pt x="4089" y="1270"/>
                                    </a:cubicBezTo>
                                    <a:cubicBezTo>
                                      <a:pt x="4060" y="1311"/>
                                      <a:pt x="3957" y="1316"/>
                                      <a:pt x="3932" y="1345"/>
                                    </a:cubicBezTo>
                                    <a:cubicBezTo>
                                      <a:pt x="3907" y="1374"/>
                                      <a:pt x="3946" y="1408"/>
                                      <a:pt x="3939" y="1442"/>
                                    </a:cubicBezTo>
                                    <a:cubicBezTo>
                                      <a:pt x="3932" y="1476"/>
                                      <a:pt x="3884" y="1517"/>
                                      <a:pt x="3887" y="1547"/>
                                    </a:cubicBezTo>
                                    <a:cubicBezTo>
                                      <a:pt x="3890" y="1577"/>
                                      <a:pt x="3932" y="1607"/>
                                      <a:pt x="3954" y="1622"/>
                                    </a:cubicBezTo>
                                    <a:cubicBezTo>
                                      <a:pt x="3976" y="1637"/>
                                      <a:pt x="3984" y="1618"/>
                                      <a:pt x="4022" y="1637"/>
                                    </a:cubicBezTo>
                                    <a:cubicBezTo>
                                      <a:pt x="4060" y="1656"/>
                                      <a:pt x="4126" y="1714"/>
                                      <a:pt x="4179" y="1735"/>
                                    </a:cubicBezTo>
                                    <a:cubicBezTo>
                                      <a:pt x="4232" y="1756"/>
                                      <a:pt x="4308" y="1742"/>
                                      <a:pt x="4337" y="1765"/>
                                    </a:cubicBezTo>
                                    <a:cubicBezTo>
                                      <a:pt x="4366" y="1788"/>
                                      <a:pt x="4359" y="1843"/>
                                      <a:pt x="4352" y="1870"/>
                                    </a:cubicBezTo>
                                    <a:cubicBezTo>
                                      <a:pt x="4345" y="1897"/>
                                      <a:pt x="4308" y="1910"/>
                                      <a:pt x="4292" y="1930"/>
                                    </a:cubicBezTo>
                                    <a:cubicBezTo>
                                      <a:pt x="4276" y="1950"/>
                                      <a:pt x="4249" y="1966"/>
                                      <a:pt x="4254" y="1990"/>
                                    </a:cubicBezTo>
                                    <a:cubicBezTo>
                                      <a:pt x="4259" y="2014"/>
                                      <a:pt x="4328" y="2046"/>
                                      <a:pt x="4322" y="2072"/>
                                    </a:cubicBezTo>
                                    <a:cubicBezTo>
                                      <a:pt x="4316" y="2098"/>
                                      <a:pt x="4242" y="2136"/>
                                      <a:pt x="4217" y="2147"/>
                                    </a:cubicBezTo>
                                    <a:cubicBezTo>
                                      <a:pt x="4192" y="2158"/>
                                      <a:pt x="4193" y="2144"/>
                                      <a:pt x="4172" y="2140"/>
                                    </a:cubicBezTo>
                                    <a:cubicBezTo>
                                      <a:pt x="4151" y="2136"/>
                                      <a:pt x="4123" y="2110"/>
                                      <a:pt x="4089" y="2125"/>
                                    </a:cubicBezTo>
                                    <a:cubicBezTo>
                                      <a:pt x="4055" y="2140"/>
                                      <a:pt x="4009" y="2224"/>
                                      <a:pt x="3969" y="2230"/>
                                    </a:cubicBezTo>
                                    <a:cubicBezTo>
                                      <a:pt x="3929" y="2236"/>
                                      <a:pt x="3878" y="2171"/>
                                      <a:pt x="3849" y="2162"/>
                                    </a:cubicBezTo>
                                    <a:cubicBezTo>
                                      <a:pt x="3820" y="2153"/>
                                      <a:pt x="3827" y="2138"/>
                                      <a:pt x="3797" y="2177"/>
                                    </a:cubicBezTo>
                                    <a:cubicBezTo>
                                      <a:pt x="3767" y="2216"/>
                                      <a:pt x="3726" y="2359"/>
                                      <a:pt x="3669" y="2395"/>
                                    </a:cubicBezTo>
                                    <a:cubicBezTo>
                                      <a:pt x="3612" y="2431"/>
                                      <a:pt x="3492" y="2411"/>
                                      <a:pt x="3452" y="2395"/>
                                    </a:cubicBezTo>
                                    <a:cubicBezTo>
                                      <a:pt x="3412" y="2379"/>
                                      <a:pt x="3464" y="2309"/>
                                      <a:pt x="3429" y="2297"/>
                                    </a:cubicBezTo>
                                    <a:cubicBezTo>
                                      <a:pt x="3394" y="2285"/>
                                      <a:pt x="3278" y="2300"/>
                                      <a:pt x="3242" y="2320"/>
                                    </a:cubicBezTo>
                                    <a:cubicBezTo>
                                      <a:pt x="3206" y="2340"/>
                                      <a:pt x="3231" y="2388"/>
                                      <a:pt x="3212" y="2417"/>
                                    </a:cubicBezTo>
                                    <a:cubicBezTo>
                                      <a:pt x="3193" y="2446"/>
                                      <a:pt x="3161" y="2496"/>
                                      <a:pt x="3129" y="2492"/>
                                    </a:cubicBezTo>
                                    <a:cubicBezTo>
                                      <a:pt x="3097" y="2488"/>
                                      <a:pt x="3048" y="2414"/>
                                      <a:pt x="3017" y="2395"/>
                                    </a:cubicBezTo>
                                    <a:cubicBezTo>
                                      <a:pt x="2986" y="2376"/>
                                      <a:pt x="2974" y="2369"/>
                                      <a:pt x="2942" y="2380"/>
                                    </a:cubicBezTo>
                                    <a:cubicBezTo>
                                      <a:pt x="2910" y="2391"/>
                                      <a:pt x="2861" y="2457"/>
                                      <a:pt x="2822" y="2462"/>
                                    </a:cubicBezTo>
                                    <a:cubicBezTo>
                                      <a:pt x="2783" y="2467"/>
                                      <a:pt x="2743" y="2417"/>
                                      <a:pt x="2709" y="2410"/>
                                    </a:cubicBezTo>
                                    <a:cubicBezTo>
                                      <a:pt x="2675" y="2403"/>
                                      <a:pt x="2658" y="2385"/>
                                      <a:pt x="2619" y="2417"/>
                                    </a:cubicBezTo>
                                    <a:cubicBezTo>
                                      <a:pt x="2580" y="2449"/>
                                      <a:pt x="2517" y="2576"/>
                                      <a:pt x="2477" y="2605"/>
                                    </a:cubicBezTo>
                                    <a:cubicBezTo>
                                      <a:pt x="2437" y="2634"/>
                                      <a:pt x="2389" y="2606"/>
                                      <a:pt x="2379" y="2590"/>
                                    </a:cubicBezTo>
                                    <a:cubicBezTo>
                                      <a:pt x="2369" y="2574"/>
                                      <a:pt x="2414" y="2543"/>
                                      <a:pt x="2417" y="2507"/>
                                    </a:cubicBezTo>
                                    <a:cubicBezTo>
                                      <a:pt x="2420" y="2471"/>
                                      <a:pt x="2380" y="2462"/>
                                      <a:pt x="2394" y="2372"/>
                                    </a:cubicBezTo>
                                    <a:cubicBezTo>
                                      <a:pt x="2408" y="2282"/>
                                      <a:pt x="2488" y="2042"/>
                                      <a:pt x="2499" y="1967"/>
                                    </a:cubicBezTo>
                                    <a:cubicBezTo>
                                      <a:pt x="2510" y="1892"/>
                                      <a:pt x="2481" y="1926"/>
                                      <a:pt x="2462" y="1922"/>
                                    </a:cubicBezTo>
                                    <a:cubicBezTo>
                                      <a:pt x="2443" y="1918"/>
                                      <a:pt x="2413" y="1930"/>
                                      <a:pt x="2387" y="1945"/>
                                    </a:cubicBezTo>
                                    <a:cubicBezTo>
                                      <a:pt x="2361" y="1960"/>
                                      <a:pt x="2333" y="2002"/>
                                      <a:pt x="2304" y="2012"/>
                                    </a:cubicBezTo>
                                    <a:cubicBezTo>
                                      <a:pt x="2275" y="2022"/>
                                      <a:pt x="2230" y="2022"/>
                                      <a:pt x="2214" y="2005"/>
                                    </a:cubicBezTo>
                                    <a:cubicBezTo>
                                      <a:pt x="2198" y="1988"/>
                                      <a:pt x="2228" y="1926"/>
                                      <a:pt x="2207" y="1907"/>
                                    </a:cubicBezTo>
                                    <a:cubicBezTo>
                                      <a:pt x="2186" y="1888"/>
                                      <a:pt x="2126" y="1880"/>
                                      <a:pt x="2087" y="1892"/>
                                    </a:cubicBezTo>
                                    <a:cubicBezTo>
                                      <a:pt x="2048" y="1904"/>
                                      <a:pt x="2014" y="1974"/>
                                      <a:pt x="1974" y="1982"/>
                                    </a:cubicBezTo>
                                    <a:cubicBezTo>
                                      <a:pt x="1934" y="1990"/>
                                      <a:pt x="1873" y="1946"/>
                                      <a:pt x="1847" y="19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634" path="m1847,1937c1825,1973,1780,2031,1749,2042c1718,2053,1691,2012,1659,2005c1627,1998,1583,2012,1554,1997c1525,1982,1532,1929,1487,1915c1442,1901,1328,1896,1284,1915c1240,1934,1243,2047,1224,2027c1205,2007,1211,1874,1172,1795c1133,1716,1161,1665,992,1555c823,1445,318,1265,159,1135c0,1005,20,876,39,775c58,674,151,603,272,527c393,451,553,383,767,317c981,251,1350,171,1554,130c1758,89,1883,81,1989,70c2095,59,2138,46,2192,62c2246,78,2272,143,2312,167c2352,191,2397,227,2432,205c2467,183,2496,62,2522,32c2548,2,2568,0,2589,25c2610,50,2627,131,2649,182c2671,233,2688,272,2724,332c2760,392,2800,473,2867,542c2934,611,3035,692,3129,745c3223,798,3310,818,3429,857c3548,896,3727,952,3842,977c3957,1002,4075,987,4119,1007c4163,1027,4109,1053,4104,1097c4099,1141,4118,1229,4089,1270c4060,1311,3957,1316,3932,1345c3907,1374,3946,1408,3939,1442c3932,1476,3884,1517,3887,1547c3890,1577,3932,1607,3954,1622c3976,1637,3984,1618,4022,1637c4060,1656,4126,1714,4179,1735c4232,1756,4308,1742,4337,1765c4366,1788,4359,1843,4352,1870c4345,1897,4308,1910,4292,1930c4276,1950,4249,1966,4254,1990c4259,2014,4328,2046,4322,2072c4316,2098,4242,2136,4217,2147c4192,2158,4193,2144,4172,2140c4151,2136,4123,2110,4089,2125c4055,2140,4009,2224,3969,2230c3929,2236,3878,2171,3849,2162c3820,2153,3827,2138,3797,2177c3767,2216,3726,2359,3669,2395c3612,2431,3492,2411,3452,2395c3412,2379,3464,2309,3429,2297c3394,2285,3278,2300,3242,2320c3206,2340,3231,2388,3212,2417c3193,2446,3161,2496,3129,2492c3097,2488,3048,2414,3017,2395c2986,2376,2974,2369,2942,2380c2910,2391,2861,2457,2822,2462c2783,2467,2743,2417,2709,2410c2675,2403,2658,2385,2619,2417c2580,2449,2517,2576,2477,2605c2437,2634,2389,2606,2379,2590c2369,2574,2414,2543,2417,2507c2420,2471,2380,2462,2394,2372c2408,2282,2488,2042,2499,1967c2510,1892,2481,1926,2462,1922c2443,1918,2413,1930,2387,1945c2361,1960,2333,2002,2304,2012c2275,2022,2230,2022,2214,2005c2198,1988,2228,1926,2207,1907c2186,1888,2126,1880,2087,1892c2048,1904,2014,1974,1974,1982c1934,1990,1873,1946,1847,1937xe" stroked="f" o:allowincell="t" style="position:absolute;margin-left:65.65pt;margin-top:41.2pt;width:218.2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57480</wp:posOffset>
                      </wp:positionV>
                      <wp:extent cx="2017395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7" h="2678">
                                    <a:moveTo>
                                      <a:pt x="514" y="1831"/>
                                    </a:moveTo>
                                    <a:cubicBezTo>
                                      <a:pt x="493" y="1771"/>
                                      <a:pt x="463" y="1709"/>
                                      <a:pt x="431" y="1658"/>
                                    </a:cubicBezTo>
                                    <a:cubicBezTo>
                                      <a:pt x="399" y="1607"/>
                                      <a:pt x="330" y="1550"/>
                                      <a:pt x="319" y="1523"/>
                                    </a:cubicBezTo>
                                    <a:cubicBezTo>
                                      <a:pt x="308" y="1496"/>
                                      <a:pt x="357" y="1509"/>
                                      <a:pt x="364" y="1493"/>
                                    </a:cubicBezTo>
                                    <a:cubicBezTo>
                                      <a:pt x="371" y="1477"/>
                                      <a:pt x="370" y="1441"/>
                                      <a:pt x="364" y="1426"/>
                                    </a:cubicBezTo>
                                    <a:cubicBezTo>
                                      <a:pt x="358" y="1411"/>
                                      <a:pt x="361" y="1406"/>
                                      <a:pt x="326" y="1403"/>
                                    </a:cubicBezTo>
                                    <a:cubicBezTo>
                                      <a:pt x="291" y="1400"/>
                                      <a:pt x="206" y="1420"/>
                                      <a:pt x="154" y="1411"/>
                                    </a:cubicBezTo>
                                    <a:cubicBezTo>
                                      <a:pt x="102" y="1402"/>
                                      <a:pt x="22" y="1377"/>
                                      <a:pt x="11" y="1351"/>
                                    </a:cubicBezTo>
                                    <a:cubicBezTo>
                                      <a:pt x="0" y="1325"/>
                                      <a:pt x="75" y="1286"/>
                                      <a:pt x="86" y="1253"/>
                                    </a:cubicBezTo>
                                    <a:cubicBezTo>
                                      <a:pt x="97" y="1220"/>
                                      <a:pt x="82" y="1185"/>
                                      <a:pt x="79" y="1156"/>
                                    </a:cubicBezTo>
                                    <a:cubicBezTo>
                                      <a:pt x="76" y="1127"/>
                                      <a:pt x="56" y="1106"/>
                                      <a:pt x="71" y="1081"/>
                                    </a:cubicBezTo>
                                    <a:cubicBezTo>
                                      <a:pt x="86" y="1056"/>
                                      <a:pt x="149" y="1025"/>
                                      <a:pt x="169" y="1006"/>
                                    </a:cubicBezTo>
                                    <a:cubicBezTo>
                                      <a:pt x="189" y="987"/>
                                      <a:pt x="190" y="1003"/>
                                      <a:pt x="191" y="968"/>
                                    </a:cubicBezTo>
                                    <a:cubicBezTo>
                                      <a:pt x="192" y="933"/>
                                      <a:pt x="155" y="826"/>
                                      <a:pt x="176" y="796"/>
                                    </a:cubicBezTo>
                                    <a:cubicBezTo>
                                      <a:pt x="197" y="766"/>
                                      <a:pt x="277" y="800"/>
                                      <a:pt x="319" y="788"/>
                                    </a:cubicBezTo>
                                    <a:cubicBezTo>
                                      <a:pt x="361" y="776"/>
                                      <a:pt x="402" y="755"/>
                                      <a:pt x="431" y="721"/>
                                    </a:cubicBezTo>
                                    <a:cubicBezTo>
                                      <a:pt x="460" y="687"/>
                                      <a:pt x="461" y="613"/>
                                      <a:pt x="491" y="586"/>
                                    </a:cubicBezTo>
                                    <a:cubicBezTo>
                                      <a:pt x="521" y="559"/>
                                      <a:pt x="572" y="562"/>
                                      <a:pt x="611" y="556"/>
                                    </a:cubicBezTo>
                                    <a:cubicBezTo>
                                      <a:pt x="650" y="550"/>
                                      <a:pt x="689" y="536"/>
                                      <a:pt x="724" y="548"/>
                                    </a:cubicBezTo>
                                    <a:cubicBezTo>
                                      <a:pt x="759" y="560"/>
                                      <a:pt x="796" y="617"/>
                                      <a:pt x="821" y="631"/>
                                    </a:cubicBezTo>
                                    <a:cubicBezTo>
                                      <a:pt x="846" y="645"/>
                                      <a:pt x="853" y="635"/>
                                      <a:pt x="874" y="631"/>
                                    </a:cubicBezTo>
                                    <a:cubicBezTo>
                                      <a:pt x="895" y="627"/>
                                      <a:pt x="905" y="604"/>
                                      <a:pt x="949" y="608"/>
                                    </a:cubicBezTo>
                                    <a:cubicBezTo>
                                      <a:pt x="993" y="612"/>
                                      <a:pt x="1091" y="653"/>
                                      <a:pt x="1136" y="653"/>
                                    </a:cubicBezTo>
                                    <a:cubicBezTo>
                                      <a:pt x="1181" y="653"/>
                                      <a:pt x="1202" y="647"/>
                                      <a:pt x="1219" y="608"/>
                                    </a:cubicBezTo>
                                    <a:cubicBezTo>
                                      <a:pt x="1236" y="569"/>
                                      <a:pt x="1215" y="472"/>
                                      <a:pt x="1241" y="421"/>
                                    </a:cubicBezTo>
                                    <a:cubicBezTo>
                                      <a:pt x="1267" y="370"/>
                                      <a:pt x="1330" y="352"/>
                                      <a:pt x="1376" y="301"/>
                                    </a:cubicBezTo>
                                    <a:cubicBezTo>
                                      <a:pt x="1422" y="250"/>
                                      <a:pt x="1474" y="152"/>
                                      <a:pt x="1519" y="113"/>
                                    </a:cubicBezTo>
                                    <a:cubicBezTo>
                                      <a:pt x="1564" y="74"/>
                                      <a:pt x="1610" y="84"/>
                                      <a:pt x="1646" y="68"/>
                                    </a:cubicBezTo>
                                    <a:cubicBezTo>
                                      <a:pt x="1682" y="52"/>
                                      <a:pt x="1688" y="0"/>
                                      <a:pt x="1736" y="16"/>
                                    </a:cubicBezTo>
                                    <a:cubicBezTo>
                                      <a:pt x="1784" y="32"/>
                                      <a:pt x="1887" y="137"/>
                                      <a:pt x="1931" y="166"/>
                                    </a:cubicBezTo>
                                    <a:cubicBezTo>
                                      <a:pt x="1975" y="195"/>
                                      <a:pt x="1980" y="198"/>
                                      <a:pt x="1999" y="188"/>
                                    </a:cubicBezTo>
                                    <a:cubicBezTo>
                                      <a:pt x="2018" y="178"/>
                                      <a:pt x="1994" y="118"/>
                                      <a:pt x="2044" y="106"/>
                                    </a:cubicBezTo>
                                    <a:cubicBezTo>
                                      <a:pt x="2094" y="94"/>
                                      <a:pt x="2259" y="94"/>
                                      <a:pt x="2299" y="113"/>
                                    </a:cubicBezTo>
                                    <a:cubicBezTo>
                                      <a:pt x="2339" y="132"/>
                                      <a:pt x="2251" y="175"/>
                                      <a:pt x="2284" y="218"/>
                                    </a:cubicBezTo>
                                    <a:cubicBezTo>
                                      <a:pt x="2317" y="261"/>
                                      <a:pt x="2447" y="357"/>
                                      <a:pt x="2494" y="368"/>
                                    </a:cubicBezTo>
                                    <a:cubicBezTo>
                                      <a:pt x="2541" y="379"/>
                                      <a:pt x="2535" y="311"/>
                                      <a:pt x="2569" y="286"/>
                                    </a:cubicBezTo>
                                    <a:cubicBezTo>
                                      <a:pt x="2603" y="261"/>
                                      <a:pt x="2636" y="217"/>
                                      <a:pt x="2696" y="218"/>
                                    </a:cubicBezTo>
                                    <a:cubicBezTo>
                                      <a:pt x="2756" y="219"/>
                                      <a:pt x="2860" y="277"/>
                                      <a:pt x="2929" y="293"/>
                                    </a:cubicBezTo>
                                    <a:cubicBezTo>
                                      <a:pt x="2998" y="309"/>
                                      <a:pt x="3068" y="297"/>
                                      <a:pt x="3109" y="316"/>
                                    </a:cubicBezTo>
                                    <a:cubicBezTo>
                                      <a:pt x="3150" y="335"/>
                                      <a:pt x="3175" y="376"/>
                                      <a:pt x="3176" y="406"/>
                                    </a:cubicBezTo>
                                    <a:cubicBezTo>
                                      <a:pt x="3177" y="436"/>
                                      <a:pt x="3130" y="467"/>
                                      <a:pt x="3116" y="496"/>
                                    </a:cubicBezTo>
                                    <a:cubicBezTo>
                                      <a:pt x="3102" y="525"/>
                                      <a:pt x="3101" y="554"/>
                                      <a:pt x="3094" y="578"/>
                                    </a:cubicBezTo>
                                    <a:cubicBezTo>
                                      <a:pt x="3087" y="602"/>
                                      <a:pt x="3140" y="612"/>
                                      <a:pt x="3071" y="638"/>
                                    </a:cubicBezTo>
                                    <a:cubicBezTo>
                                      <a:pt x="3002" y="664"/>
                                      <a:pt x="2867" y="704"/>
                                      <a:pt x="2681" y="736"/>
                                    </a:cubicBezTo>
                                    <a:cubicBezTo>
                                      <a:pt x="2495" y="768"/>
                                      <a:pt x="2193" y="779"/>
                                      <a:pt x="1954" y="833"/>
                                    </a:cubicBezTo>
                                    <a:cubicBezTo>
                                      <a:pt x="1715" y="887"/>
                                      <a:pt x="1413" y="979"/>
                                      <a:pt x="1249" y="1058"/>
                                    </a:cubicBezTo>
                                    <a:cubicBezTo>
                                      <a:pt x="1085" y="1137"/>
                                      <a:pt x="1018" y="1219"/>
                                      <a:pt x="971" y="1306"/>
                                    </a:cubicBezTo>
                                    <a:cubicBezTo>
                                      <a:pt x="924" y="1393"/>
                                      <a:pt x="919" y="1506"/>
                                      <a:pt x="964" y="1583"/>
                                    </a:cubicBezTo>
                                    <a:cubicBezTo>
                                      <a:pt x="1009" y="1660"/>
                                      <a:pt x="1105" y="1691"/>
                                      <a:pt x="1241" y="1771"/>
                                    </a:cubicBezTo>
                                    <a:cubicBezTo>
                                      <a:pt x="1377" y="1851"/>
                                      <a:pt x="1650" y="1987"/>
                                      <a:pt x="1781" y="2063"/>
                                    </a:cubicBezTo>
                                    <a:cubicBezTo>
                                      <a:pt x="1912" y="2139"/>
                                      <a:pt x="1970" y="2136"/>
                                      <a:pt x="2029" y="2228"/>
                                    </a:cubicBezTo>
                                    <a:cubicBezTo>
                                      <a:pt x="2088" y="2320"/>
                                      <a:pt x="2134" y="2558"/>
                                      <a:pt x="2134" y="2618"/>
                                    </a:cubicBezTo>
                                    <a:cubicBezTo>
                                      <a:pt x="2134" y="2678"/>
                                      <a:pt x="2060" y="2610"/>
                                      <a:pt x="2029" y="2588"/>
                                    </a:cubicBezTo>
                                    <a:cubicBezTo>
                                      <a:pt x="1998" y="2566"/>
                                      <a:pt x="1971" y="2505"/>
                                      <a:pt x="1946" y="2483"/>
                                    </a:cubicBezTo>
                                    <a:cubicBezTo>
                                      <a:pt x="1921" y="2461"/>
                                      <a:pt x="1918" y="2438"/>
                                      <a:pt x="1879" y="2453"/>
                                    </a:cubicBezTo>
                                    <a:cubicBezTo>
                                      <a:pt x="1840" y="2468"/>
                                      <a:pt x="1771" y="2562"/>
                                      <a:pt x="1714" y="2573"/>
                                    </a:cubicBezTo>
                                    <a:cubicBezTo>
                                      <a:pt x="1657" y="2584"/>
                                      <a:pt x="1589" y="2518"/>
                                      <a:pt x="1534" y="2521"/>
                                    </a:cubicBezTo>
                                    <a:cubicBezTo>
                                      <a:pt x="1479" y="2524"/>
                                      <a:pt x="1416" y="2595"/>
                                      <a:pt x="1384" y="2588"/>
                                    </a:cubicBezTo>
                                    <a:cubicBezTo>
                                      <a:pt x="1352" y="2581"/>
                                      <a:pt x="1363" y="2515"/>
                                      <a:pt x="1339" y="2476"/>
                                    </a:cubicBezTo>
                                    <a:cubicBezTo>
                                      <a:pt x="1315" y="2437"/>
                                      <a:pt x="1284" y="2397"/>
                                      <a:pt x="1241" y="2356"/>
                                    </a:cubicBezTo>
                                    <a:cubicBezTo>
                                      <a:pt x="1198" y="2315"/>
                                      <a:pt x="1139" y="2263"/>
                                      <a:pt x="1084" y="2228"/>
                                    </a:cubicBezTo>
                                    <a:cubicBezTo>
                                      <a:pt x="1029" y="2193"/>
                                      <a:pt x="953" y="2188"/>
                                      <a:pt x="911" y="2146"/>
                                    </a:cubicBezTo>
                                    <a:cubicBezTo>
                                      <a:pt x="869" y="2104"/>
                                      <a:pt x="871" y="2004"/>
                                      <a:pt x="829" y="1973"/>
                                    </a:cubicBezTo>
                                    <a:cubicBezTo>
                                      <a:pt x="787" y="1942"/>
                                      <a:pt x="701" y="1950"/>
                                      <a:pt x="656" y="1958"/>
                                    </a:cubicBezTo>
                                    <a:cubicBezTo>
                                      <a:pt x="611" y="1966"/>
                                      <a:pt x="583" y="2039"/>
                                      <a:pt x="559" y="2018"/>
                                    </a:cubicBezTo>
                                    <a:cubicBezTo>
                                      <a:pt x="535" y="1997"/>
                                      <a:pt x="535" y="1891"/>
                                      <a:pt x="514" y="18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7,2678" path="m514,1831c493,1771,463,1709,431,1658c399,1607,330,1550,319,1523c308,1496,357,1509,364,1493c371,1477,370,1441,364,1426c358,1411,361,1406,326,1403c291,1400,206,1420,154,1411c102,1402,22,1377,11,1351c0,1325,75,1286,86,1253c97,1220,82,1185,79,1156c76,1127,56,1106,71,1081c86,1056,149,1025,169,1006c189,987,190,1003,191,968c192,933,155,826,176,796c197,766,277,800,319,788c361,776,402,755,431,721c460,687,461,613,491,586c521,559,572,562,611,556c650,550,689,536,724,548c759,560,796,617,821,631c846,645,853,635,874,631c895,627,905,604,949,608c993,612,1091,653,1136,653c1181,653,1202,647,1219,608c1236,569,1215,472,1241,421c1267,370,1330,352,1376,301c1422,250,1474,152,1519,113c1564,74,1610,84,1646,68c1682,52,1688,0,1736,16c1784,32,1887,137,1931,166c1975,195,1980,198,1999,188c2018,178,1994,118,2044,106c2094,94,2259,94,2299,113c2339,132,2251,175,2284,218c2317,261,2447,357,2494,368c2541,379,2535,311,2569,286c2603,261,2636,217,2696,218c2756,219,2860,277,2929,293c2998,309,3068,297,3109,316c3150,335,3175,376,3176,406c3177,436,3130,467,3116,496c3102,525,3101,554,3094,578c3087,602,3140,612,3071,638c3002,664,2867,704,2681,736c2495,768,2193,779,1954,833c1715,887,1413,979,1249,1058c1085,1137,1018,1219,971,1306c924,1393,919,1506,964,1583c1009,1660,1105,1691,1241,1771c1377,1851,1650,1987,1781,2063c1912,2139,1970,2136,2029,2228c2088,2320,2134,2558,2134,2618c2134,2678,2060,2610,2029,2588c1998,2566,1971,2505,1946,2483c1921,2461,1918,2438,1879,2453c1840,2468,1771,2562,1714,2573c1657,2584,1589,2518,1534,2521c1479,2524,1416,2595,1384,2588c1352,2581,1363,2515,1339,2476c1315,2437,1284,2397,1241,2356c1198,2315,1139,2263,1084,2228c1029,2193,953,2188,911,2146c869,2104,871,2004,829,1973c787,1942,701,1950,656,1958c611,1966,583,2039,559,2018c535,1997,535,1891,514,1831xe" stroked="f" o:allowincell="t" style="position:absolute;margin-left:20.4pt;margin-top:12.4pt;width:158.8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3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4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5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8410</wp:posOffset>
                      </wp:positionV>
                      <wp:extent cx="57150" cy="2095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30">
                                    <a:moveTo>
                                      <a:pt x="90" y="0"/>
                                    </a:moveTo>
                                    <a:cubicBezTo>
                                      <a:pt x="81" y="27"/>
                                      <a:pt x="53" y="110"/>
                                      <a:pt x="38" y="165"/>
                                    </a:cubicBezTo>
                                    <a:cubicBezTo>
                                      <a:pt x="23" y="220"/>
                                      <a:pt x="8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30" path="m90,0c81,27,53,110,38,165c23,220,8,296,0,330e" stroked="t" o:allowincell="t" style="position:absolute;margin-left:6.1pt;margin-top:98.3pt;width:4.45pt;height:16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504315</wp:posOffset>
                      </wp:positionV>
                      <wp:extent cx="838200" cy="29654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467">
                                    <a:moveTo>
                                      <a:pt x="0" y="467"/>
                                    </a:moveTo>
                                    <a:cubicBezTo>
                                      <a:pt x="45" y="423"/>
                                      <a:pt x="172" y="277"/>
                                      <a:pt x="262" y="205"/>
                                    </a:cubicBezTo>
                                    <a:cubicBezTo>
                                      <a:pt x="352" y="133"/>
                                      <a:pt x="438" y="63"/>
                                      <a:pt x="540" y="32"/>
                                    </a:cubicBezTo>
                                    <a:cubicBezTo>
                                      <a:pt x="642" y="1"/>
                                      <a:pt x="777" y="0"/>
                                      <a:pt x="877" y="17"/>
                                    </a:cubicBezTo>
                                    <a:cubicBezTo>
                                      <a:pt x="977" y="34"/>
                                      <a:pt x="1066" y="78"/>
                                      <a:pt x="1140" y="137"/>
                                    </a:cubicBezTo>
                                    <a:cubicBezTo>
                                      <a:pt x="1214" y="196"/>
                                      <a:pt x="1283" y="322"/>
                                      <a:pt x="1320" y="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467" path="m0,467c45,423,172,277,262,205c352,133,438,63,540,32c642,1,777,0,877,17c977,34,1066,78,1140,137c1214,196,1283,322,1320,370e" stroked="t" o:allowincell="t" style="position:absolute;margin-left:103.25pt;margin-top:118.45pt;width:65.95pt;height:23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24790</wp:posOffset>
                      </wp:positionV>
                      <wp:extent cx="952500" cy="11811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860">
                                    <a:moveTo>
                                      <a:pt x="1500" y="0"/>
                                    </a:moveTo>
                                    <a:cubicBezTo>
                                      <a:pt x="1449" y="31"/>
                                      <a:pt x="1306" y="93"/>
                                      <a:pt x="1185" y="187"/>
                                    </a:cubicBezTo>
                                    <a:cubicBezTo>
                                      <a:pt x="1064" y="281"/>
                                      <a:pt x="919" y="388"/>
                                      <a:pt x="773" y="562"/>
                                    </a:cubicBezTo>
                                    <a:cubicBezTo>
                                      <a:pt x="627" y="736"/>
                                      <a:pt x="437" y="1014"/>
                                      <a:pt x="308" y="1230"/>
                                    </a:cubicBezTo>
                                    <a:cubicBezTo>
                                      <a:pt x="179" y="1446"/>
                                      <a:pt x="64" y="1729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860" path="m1500,0c1449,31,1306,93,1185,187c1064,281,919,388,773,562c627,736,437,1014,308,1230c179,1446,64,1729,0,1860e" stroked="t" o:allowincell="t" style="position:absolute;margin-left:58.6pt;margin-top:17.7pt;width:74.95pt;height:92.9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39115</wp:posOffset>
                      </wp:positionV>
                      <wp:extent cx="433705" cy="918845"/>
                      <wp:effectExtent l="635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3" h="1447">
                                    <a:moveTo>
                                      <a:pt x="683" y="0"/>
                                    </a:moveTo>
                                    <a:cubicBezTo>
                                      <a:pt x="635" y="76"/>
                                      <a:pt x="483" y="295"/>
                                      <a:pt x="398" y="450"/>
                                    </a:cubicBezTo>
                                    <a:cubicBezTo>
                                      <a:pt x="313" y="605"/>
                                      <a:pt x="239" y="764"/>
                                      <a:pt x="173" y="930"/>
                                    </a:cubicBezTo>
                                    <a:cubicBezTo>
                                      <a:pt x="107" y="1096"/>
                                      <a:pt x="36" y="1339"/>
                                      <a:pt x="0" y="14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3,1447" path="m683,0c635,76,483,295,398,450c313,605,239,764,173,930c107,1096,36,1339,0,1447e" stroked="t" o:allowincell="t" style="position:absolute;margin-left:33.1pt;margin-top:42.45pt;width:34.1pt;height:7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3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1015</wp:posOffset>
                      </wp:positionV>
                      <wp:extent cx="2094865" cy="1552575"/>
                      <wp:effectExtent l="5715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445">
                                    <a:moveTo>
                                      <a:pt x="0" y="1807"/>
                                    </a:moveTo>
                                    <a:cubicBezTo>
                                      <a:pt x="30" y="1771"/>
                                      <a:pt x="64" y="1721"/>
                                      <a:pt x="188" y="1590"/>
                                    </a:cubicBezTo>
                                    <a:cubicBezTo>
                                      <a:pt x="312" y="1459"/>
                                      <a:pt x="558" y="1195"/>
                                      <a:pt x="743" y="1020"/>
                                    </a:cubicBezTo>
                                    <a:cubicBezTo>
                                      <a:pt x="928" y="845"/>
                                      <a:pt x="1089" y="695"/>
                                      <a:pt x="1298" y="540"/>
                                    </a:cubicBezTo>
                                    <a:cubicBezTo>
                                      <a:pt x="1507" y="385"/>
                                      <a:pt x="1774" y="175"/>
                                      <a:pt x="1995" y="90"/>
                                    </a:cubicBezTo>
                                    <a:cubicBezTo>
                                      <a:pt x="2216" y="5"/>
                                      <a:pt x="2451" y="0"/>
                                      <a:pt x="2625" y="30"/>
                                    </a:cubicBezTo>
                                    <a:cubicBezTo>
                                      <a:pt x="2799" y="60"/>
                                      <a:pt x="2957" y="166"/>
                                      <a:pt x="3038" y="270"/>
                                    </a:cubicBezTo>
                                    <a:cubicBezTo>
                                      <a:pt x="3119" y="374"/>
                                      <a:pt x="3138" y="523"/>
                                      <a:pt x="3113" y="652"/>
                                    </a:cubicBezTo>
                                    <a:cubicBezTo>
                                      <a:pt x="3088" y="781"/>
                                      <a:pt x="2988" y="917"/>
                                      <a:pt x="2888" y="1042"/>
                                    </a:cubicBezTo>
                                    <a:cubicBezTo>
                                      <a:pt x="2788" y="1167"/>
                                      <a:pt x="2594" y="1296"/>
                                      <a:pt x="2513" y="1402"/>
                                    </a:cubicBezTo>
                                    <a:cubicBezTo>
                                      <a:pt x="2432" y="1508"/>
                                      <a:pt x="2388" y="1595"/>
                                      <a:pt x="2400" y="1680"/>
                                    </a:cubicBezTo>
                                    <a:cubicBezTo>
                                      <a:pt x="2412" y="1765"/>
                                      <a:pt x="2456" y="1841"/>
                                      <a:pt x="2588" y="1912"/>
                                    </a:cubicBezTo>
                                    <a:cubicBezTo>
                                      <a:pt x="2720" y="1983"/>
                                      <a:pt x="3091" y="2018"/>
                                      <a:pt x="3195" y="2107"/>
                                    </a:cubicBezTo>
                                    <a:cubicBezTo>
                                      <a:pt x="3299" y="2196"/>
                                      <a:pt x="3207" y="2375"/>
                                      <a:pt x="3210" y="2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445" path="m0,1807c30,1771,64,1721,188,1590c312,1459,558,1195,743,1020c928,845,1089,695,1298,540c1507,385,1774,175,1995,90c2216,5,2451,0,2625,30c2799,60,2957,166,3038,270c3119,374,3138,523,3113,652c3088,781,2988,917,2888,1042c2788,1167,2594,1296,2513,1402c2432,1508,2388,1595,2400,1680c2412,1765,2456,1841,2588,1912c2720,1983,3091,2018,3195,2107c3299,2196,3207,2375,3210,2445e" stroked="t" o:allowincell="t" style="position:absolute;margin-left:81.85pt;margin-top:39.45pt;width:164.9pt;height:122.2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70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.35pt;width:26.8pt;height:13.6pt" coordorigin="5001,2767" coordsize="536,272">
                      <v:rect id="shape_0" stroked="t" o:allowincell="t" style="position:absolute;left:5001;top:276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4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зоне антициклона с центром над Эстонией, но сохранение значительной облачности с утепляющим  эффектом обусловило тёплую для этой поры ноября погоду  со   среднесуточной   температурой  воздуха +3+5ºС, что  на 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чера днем прогрев  воздуха колебался от  +2+3°С на большей части области до +4+7°С в юго-западных районах. В течение ночи  облачные поля продолжали  удерживать тепло, и минимальная температура воздуха в  большинстве районов оставалась положительной (+0+2°С),  лишь по крайнему юго-западу при прояснении в утренние часы  отмечался небольшой мороз  -0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 осадков не наблюдалось,  кратковременное  выпадение слабой снежной крупы  отмечено   лишь вчера  днём 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Температура воды сегодня утром измерена 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6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1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193662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йского мор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ночью на большей части небольшие кратковременные осадки,   в основном мокрый снег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ночью и утром в отдельных районах туман, слабый гололед, на дорогах гололедица</w:t>
            </w:r>
          </w:p>
        </w:tc>
      </w:tr>
      <w:tr>
        <w:trPr>
          <w:trHeight w:val="6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север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1 см</w:t>
            </w:r>
            <w:r>
              <w:rPr>
                <w:sz w:val="28"/>
                <w:szCs w:val="28"/>
                <w:lang w:val="be-BY"/>
              </w:rPr>
              <w:t xml:space="preserve"> (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5:00Z</dcterms:created>
  <dc:creator>ООПГМИ</dc:creator>
  <dc:description/>
  <cp:keywords/>
  <dc:language>en-US</dc:language>
  <cp:lastModifiedBy>Admin</cp:lastModifiedBy>
  <cp:lastPrinted>2011-11-10T12:13:00Z</cp:lastPrinted>
  <dcterms:modified xsi:type="dcterms:W3CDTF">2011-11-10T12:05:00Z</dcterms:modified>
  <cp:revision>2</cp:revision>
  <dc:subject/>
  <dc:title> </dc:title>
</cp:coreProperties>
</file>