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19  14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3665" simplePos="0" locked="0" layoutInCell="1" allowOverlap="1" relativeHeight="9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450850</wp:posOffset>
                      </wp:positionV>
                      <wp:extent cx="2217420" cy="180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2" h="2840">
                                    <a:moveTo>
                                      <a:pt x="40" y="658"/>
                                    </a:moveTo>
                                    <a:cubicBezTo>
                                      <a:pt x="0" y="519"/>
                                      <a:pt x="38" y="335"/>
                                      <a:pt x="100" y="231"/>
                                    </a:cubicBezTo>
                                    <a:cubicBezTo>
                                      <a:pt x="162" y="127"/>
                                      <a:pt x="310" y="72"/>
                                      <a:pt x="415" y="36"/>
                                    </a:cubicBezTo>
                                    <a:cubicBezTo>
                                      <a:pt x="520" y="0"/>
                                      <a:pt x="616" y="13"/>
                                      <a:pt x="730" y="13"/>
                                    </a:cubicBezTo>
                                    <a:cubicBezTo>
                                      <a:pt x="844" y="13"/>
                                      <a:pt x="992" y="27"/>
                                      <a:pt x="1098" y="36"/>
                                    </a:cubicBezTo>
                                    <a:cubicBezTo>
                                      <a:pt x="1204" y="45"/>
                                      <a:pt x="1327" y="54"/>
                                      <a:pt x="1368" y="66"/>
                                    </a:cubicBezTo>
                                    <a:cubicBezTo>
                                      <a:pt x="1409" y="78"/>
                                      <a:pt x="1355" y="82"/>
                                      <a:pt x="1345" y="111"/>
                                    </a:cubicBezTo>
                                    <a:cubicBezTo>
                                      <a:pt x="1335" y="140"/>
                                      <a:pt x="1298" y="203"/>
                                      <a:pt x="1308" y="238"/>
                                    </a:cubicBezTo>
                                    <a:cubicBezTo>
                                      <a:pt x="1318" y="273"/>
                                      <a:pt x="1368" y="299"/>
                                      <a:pt x="1405" y="321"/>
                                    </a:cubicBezTo>
                                    <a:cubicBezTo>
                                      <a:pt x="1442" y="343"/>
                                      <a:pt x="1486" y="390"/>
                                      <a:pt x="1528" y="373"/>
                                    </a:cubicBezTo>
                                    <a:cubicBezTo>
                                      <a:pt x="1570" y="356"/>
                                      <a:pt x="1601" y="241"/>
                                      <a:pt x="1656" y="216"/>
                                    </a:cubicBezTo>
                                    <a:cubicBezTo>
                                      <a:pt x="1711" y="191"/>
                                      <a:pt x="1816" y="235"/>
                                      <a:pt x="1858" y="223"/>
                                    </a:cubicBezTo>
                                    <a:cubicBezTo>
                                      <a:pt x="1900" y="211"/>
                                      <a:pt x="1886" y="162"/>
                                      <a:pt x="1908" y="141"/>
                                    </a:cubicBezTo>
                                    <a:cubicBezTo>
                                      <a:pt x="1930" y="120"/>
                                      <a:pt x="1939" y="96"/>
                                      <a:pt x="1993" y="96"/>
                                    </a:cubicBezTo>
                                    <a:cubicBezTo>
                                      <a:pt x="2047" y="96"/>
                                      <a:pt x="2174" y="141"/>
                                      <a:pt x="2230" y="141"/>
                                    </a:cubicBezTo>
                                    <a:cubicBezTo>
                                      <a:pt x="2286" y="141"/>
                                      <a:pt x="2291" y="95"/>
                                      <a:pt x="2328" y="96"/>
                                    </a:cubicBezTo>
                                    <a:cubicBezTo>
                                      <a:pt x="2365" y="97"/>
                                      <a:pt x="2414" y="134"/>
                                      <a:pt x="2455" y="148"/>
                                    </a:cubicBezTo>
                                    <a:cubicBezTo>
                                      <a:pt x="2496" y="162"/>
                                      <a:pt x="2538" y="149"/>
                                      <a:pt x="2575" y="178"/>
                                    </a:cubicBezTo>
                                    <a:cubicBezTo>
                                      <a:pt x="2612" y="207"/>
                                      <a:pt x="2649" y="285"/>
                                      <a:pt x="2680" y="321"/>
                                    </a:cubicBezTo>
                                    <a:cubicBezTo>
                                      <a:pt x="2711" y="357"/>
                                      <a:pt x="2731" y="375"/>
                                      <a:pt x="2763" y="396"/>
                                    </a:cubicBezTo>
                                    <a:cubicBezTo>
                                      <a:pt x="2795" y="417"/>
                                      <a:pt x="2839" y="433"/>
                                      <a:pt x="2875" y="448"/>
                                    </a:cubicBezTo>
                                    <a:cubicBezTo>
                                      <a:pt x="2911" y="463"/>
                                      <a:pt x="2938" y="475"/>
                                      <a:pt x="2980" y="486"/>
                                    </a:cubicBezTo>
                                    <a:cubicBezTo>
                                      <a:pt x="3022" y="497"/>
                                      <a:pt x="3106" y="484"/>
                                      <a:pt x="3130" y="516"/>
                                    </a:cubicBezTo>
                                    <a:cubicBezTo>
                                      <a:pt x="3154" y="548"/>
                                      <a:pt x="3123" y="629"/>
                                      <a:pt x="3123" y="681"/>
                                    </a:cubicBezTo>
                                    <a:cubicBezTo>
                                      <a:pt x="3123" y="733"/>
                                      <a:pt x="3147" y="784"/>
                                      <a:pt x="3130" y="831"/>
                                    </a:cubicBezTo>
                                    <a:cubicBezTo>
                                      <a:pt x="3113" y="878"/>
                                      <a:pt x="3034" y="936"/>
                                      <a:pt x="3018" y="966"/>
                                    </a:cubicBezTo>
                                    <a:cubicBezTo>
                                      <a:pt x="3002" y="996"/>
                                      <a:pt x="3013" y="991"/>
                                      <a:pt x="3033" y="1011"/>
                                    </a:cubicBezTo>
                                    <a:cubicBezTo>
                                      <a:pt x="3053" y="1031"/>
                                      <a:pt x="3192" y="1092"/>
                                      <a:pt x="3138" y="1086"/>
                                    </a:cubicBezTo>
                                    <a:cubicBezTo>
                                      <a:pt x="3084" y="1080"/>
                                      <a:pt x="2951" y="1051"/>
                                      <a:pt x="2710" y="973"/>
                                    </a:cubicBezTo>
                                    <a:cubicBezTo>
                                      <a:pt x="2469" y="895"/>
                                      <a:pt x="1914" y="702"/>
                                      <a:pt x="1690" y="621"/>
                                    </a:cubicBezTo>
                                    <a:cubicBezTo>
                                      <a:pt x="1466" y="540"/>
                                      <a:pt x="1492" y="535"/>
                                      <a:pt x="1368" y="486"/>
                                    </a:cubicBezTo>
                                    <a:cubicBezTo>
                                      <a:pt x="1244" y="437"/>
                                      <a:pt x="1082" y="369"/>
                                      <a:pt x="948" y="328"/>
                                    </a:cubicBezTo>
                                    <a:cubicBezTo>
                                      <a:pt x="814" y="287"/>
                                      <a:pt x="676" y="231"/>
                                      <a:pt x="565" y="238"/>
                                    </a:cubicBezTo>
                                    <a:cubicBezTo>
                                      <a:pt x="454" y="245"/>
                                      <a:pt x="319" y="298"/>
                                      <a:pt x="280" y="373"/>
                                    </a:cubicBezTo>
                                    <a:cubicBezTo>
                                      <a:pt x="241" y="448"/>
                                      <a:pt x="241" y="584"/>
                                      <a:pt x="333" y="688"/>
                                    </a:cubicBezTo>
                                    <a:cubicBezTo>
                                      <a:pt x="425" y="792"/>
                                      <a:pt x="659" y="907"/>
                                      <a:pt x="835" y="996"/>
                                    </a:cubicBezTo>
                                    <a:cubicBezTo>
                                      <a:pt x="1011" y="1085"/>
                                      <a:pt x="1163" y="1147"/>
                                      <a:pt x="1390" y="1221"/>
                                    </a:cubicBezTo>
                                    <a:cubicBezTo>
                                      <a:pt x="1617" y="1295"/>
                                      <a:pt x="1959" y="1386"/>
                                      <a:pt x="2200" y="1438"/>
                                    </a:cubicBezTo>
                                    <a:cubicBezTo>
                                      <a:pt x="2441" y="1490"/>
                                      <a:pt x="2694" y="1516"/>
                                      <a:pt x="2838" y="1536"/>
                                    </a:cubicBezTo>
                                    <a:cubicBezTo>
                                      <a:pt x="2982" y="1556"/>
                                      <a:pt x="3036" y="1524"/>
                                      <a:pt x="3063" y="1558"/>
                                    </a:cubicBezTo>
                                    <a:cubicBezTo>
                                      <a:pt x="3090" y="1592"/>
                                      <a:pt x="3004" y="1699"/>
                                      <a:pt x="3003" y="1738"/>
                                    </a:cubicBezTo>
                                    <a:cubicBezTo>
                                      <a:pt x="3002" y="1777"/>
                                      <a:pt x="3024" y="1774"/>
                                      <a:pt x="3055" y="1791"/>
                                    </a:cubicBezTo>
                                    <a:cubicBezTo>
                                      <a:pt x="3086" y="1808"/>
                                      <a:pt x="3151" y="1818"/>
                                      <a:pt x="3190" y="1843"/>
                                    </a:cubicBezTo>
                                    <a:cubicBezTo>
                                      <a:pt x="3229" y="1868"/>
                                      <a:pt x="3248" y="1922"/>
                                      <a:pt x="3288" y="1941"/>
                                    </a:cubicBezTo>
                                    <a:cubicBezTo>
                                      <a:pt x="3328" y="1960"/>
                                      <a:pt x="3396" y="1936"/>
                                      <a:pt x="3430" y="1956"/>
                                    </a:cubicBezTo>
                                    <a:cubicBezTo>
                                      <a:pt x="3464" y="1976"/>
                                      <a:pt x="3492" y="2035"/>
                                      <a:pt x="3490" y="2061"/>
                                    </a:cubicBezTo>
                                    <a:cubicBezTo>
                                      <a:pt x="3488" y="2087"/>
                                      <a:pt x="3434" y="2094"/>
                                      <a:pt x="3415" y="2113"/>
                                    </a:cubicBezTo>
                                    <a:cubicBezTo>
                                      <a:pt x="3396" y="2132"/>
                                      <a:pt x="3373" y="2148"/>
                                      <a:pt x="3378" y="2173"/>
                                    </a:cubicBezTo>
                                    <a:cubicBezTo>
                                      <a:pt x="3383" y="2198"/>
                                      <a:pt x="3448" y="2237"/>
                                      <a:pt x="3445" y="2263"/>
                                    </a:cubicBezTo>
                                    <a:cubicBezTo>
                                      <a:pt x="3442" y="2289"/>
                                      <a:pt x="3400" y="2321"/>
                                      <a:pt x="3363" y="2331"/>
                                    </a:cubicBezTo>
                                    <a:cubicBezTo>
                                      <a:pt x="3326" y="2341"/>
                                      <a:pt x="3265" y="2309"/>
                                      <a:pt x="3220" y="2323"/>
                                    </a:cubicBezTo>
                                    <a:cubicBezTo>
                                      <a:pt x="3175" y="2337"/>
                                      <a:pt x="3132" y="2407"/>
                                      <a:pt x="3093" y="2413"/>
                                    </a:cubicBezTo>
                                    <a:cubicBezTo>
                                      <a:pt x="3054" y="2419"/>
                                      <a:pt x="3015" y="2370"/>
                                      <a:pt x="2988" y="2361"/>
                                    </a:cubicBezTo>
                                    <a:cubicBezTo>
                                      <a:pt x="2961" y="2352"/>
                                      <a:pt x="2948" y="2351"/>
                                      <a:pt x="2928" y="2361"/>
                                    </a:cubicBezTo>
                                    <a:cubicBezTo>
                                      <a:pt x="2908" y="2371"/>
                                      <a:pt x="2888" y="2384"/>
                                      <a:pt x="2868" y="2421"/>
                                    </a:cubicBezTo>
                                    <a:cubicBezTo>
                                      <a:pt x="2848" y="2458"/>
                                      <a:pt x="2857" y="2555"/>
                                      <a:pt x="2808" y="2586"/>
                                    </a:cubicBezTo>
                                    <a:cubicBezTo>
                                      <a:pt x="2759" y="2617"/>
                                      <a:pt x="2614" y="2619"/>
                                      <a:pt x="2575" y="2608"/>
                                    </a:cubicBezTo>
                                    <a:cubicBezTo>
                                      <a:pt x="2536" y="2597"/>
                                      <a:pt x="2606" y="2534"/>
                                      <a:pt x="2575" y="2518"/>
                                    </a:cubicBezTo>
                                    <a:cubicBezTo>
                                      <a:pt x="2544" y="2502"/>
                                      <a:pt x="2437" y="2485"/>
                                      <a:pt x="2388" y="2511"/>
                                    </a:cubicBezTo>
                                    <a:cubicBezTo>
                                      <a:pt x="2339" y="2537"/>
                                      <a:pt x="2310" y="2647"/>
                                      <a:pt x="2283" y="2676"/>
                                    </a:cubicBezTo>
                                    <a:cubicBezTo>
                                      <a:pt x="2256" y="2705"/>
                                      <a:pt x="2250" y="2700"/>
                                      <a:pt x="2223" y="2683"/>
                                    </a:cubicBezTo>
                                    <a:cubicBezTo>
                                      <a:pt x="2196" y="2666"/>
                                      <a:pt x="2142" y="2589"/>
                                      <a:pt x="2118" y="2571"/>
                                    </a:cubicBezTo>
                                    <a:cubicBezTo>
                                      <a:pt x="2094" y="2553"/>
                                      <a:pt x="2108" y="2564"/>
                                      <a:pt x="2080" y="2578"/>
                                    </a:cubicBezTo>
                                    <a:cubicBezTo>
                                      <a:pt x="2052" y="2592"/>
                                      <a:pt x="1990" y="2647"/>
                                      <a:pt x="1953" y="2653"/>
                                    </a:cubicBezTo>
                                    <a:cubicBezTo>
                                      <a:pt x="1916" y="2659"/>
                                      <a:pt x="1885" y="2622"/>
                                      <a:pt x="1855" y="2616"/>
                                    </a:cubicBezTo>
                                    <a:cubicBezTo>
                                      <a:pt x="1825" y="2610"/>
                                      <a:pt x="1820" y="2584"/>
                                      <a:pt x="1773" y="2616"/>
                                    </a:cubicBezTo>
                                    <a:cubicBezTo>
                                      <a:pt x="1726" y="2648"/>
                                      <a:pt x="1612" y="2782"/>
                                      <a:pt x="1570" y="2811"/>
                                    </a:cubicBezTo>
                                    <a:cubicBezTo>
                                      <a:pt x="1528" y="2840"/>
                                      <a:pt x="1522" y="2807"/>
                                      <a:pt x="1518" y="2788"/>
                                    </a:cubicBezTo>
                                    <a:cubicBezTo>
                                      <a:pt x="1514" y="2769"/>
                                      <a:pt x="1548" y="2734"/>
                                      <a:pt x="1548" y="2698"/>
                                    </a:cubicBezTo>
                                    <a:cubicBezTo>
                                      <a:pt x="1548" y="2662"/>
                                      <a:pt x="1504" y="2657"/>
                                      <a:pt x="1518" y="2571"/>
                                    </a:cubicBezTo>
                                    <a:cubicBezTo>
                                      <a:pt x="1532" y="2485"/>
                                      <a:pt x="1619" y="2255"/>
                                      <a:pt x="1630" y="2181"/>
                                    </a:cubicBezTo>
                                    <a:cubicBezTo>
                                      <a:pt x="1641" y="2107"/>
                                      <a:pt x="1614" y="2179"/>
                                      <a:pt x="1585" y="2128"/>
                                    </a:cubicBezTo>
                                    <a:cubicBezTo>
                                      <a:pt x="1556" y="2077"/>
                                      <a:pt x="1569" y="1987"/>
                                      <a:pt x="1458" y="1873"/>
                                    </a:cubicBezTo>
                                    <a:cubicBezTo>
                                      <a:pt x="1347" y="1759"/>
                                      <a:pt x="1116" y="1596"/>
                                      <a:pt x="918" y="1446"/>
                                    </a:cubicBezTo>
                                    <a:cubicBezTo>
                                      <a:pt x="720" y="1296"/>
                                      <a:pt x="419" y="1104"/>
                                      <a:pt x="273" y="973"/>
                                    </a:cubicBezTo>
                                    <a:cubicBezTo>
                                      <a:pt x="127" y="842"/>
                                      <a:pt x="89" y="724"/>
                                      <a:pt x="40" y="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2,2840" path="m40,658c0,519,38,335,100,231c162,127,310,72,415,36c520,0,616,13,730,13c844,13,992,27,1098,36c1204,45,1327,54,1368,66c1409,78,1355,82,1345,111c1335,140,1298,203,1308,238c1318,273,1368,299,1405,321c1442,343,1486,390,1528,373c1570,356,1601,241,1656,216c1711,191,1816,235,1858,223c1900,211,1886,162,1908,141c1930,120,1939,96,1993,96c2047,96,2174,141,2230,141c2286,141,2291,95,2328,96c2365,97,2414,134,2455,148c2496,162,2538,149,2575,178c2612,207,2649,285,2680,321c2711,357,2731,375,2763,396c2795,417,2839,433,2875,448c2911,463,2938,475,2980,486c3022,497,3106,484,3130,516c3154,548,3123,629,3123,681c3123,733,3147,784,3130,831c3113,878,3034,936,3018,966c3002,996,3013,991,3033,1011c3053,1031,3192,1092,3138,1086c3084,1080,2951,1051,2710,973c2469,895,1914,702,1690,621c1466,540,1492,535,1368,486c1244,437,1082,369,948,328c814,287,676,231,565,238c454,245,319,298,280,373c241,448,241,584,333,688c425,792,659,907,835,996c1011,1085,1163,1147,1390,1221c1617,1295,1959,1386,2200,1438c2441,1490,2694,1516,2838,1536c2982,1556,3036,1524,3063,1558c3090,1592,3004,1699,3003,1738c3002,1777,3024,1774,3055,1791c3086,1808,3151,1818,3190,1843c3229,1868,3248,1922,3288,1941c3328,1960,3396,1936,3430,1956c3464,1976,3492,2035,3490,2061c3488,2087,3434,2094,3415,2113c3396,2132,3373,2148,3378,2173c3383,2198,3448,2237,3445,2263c3442,2289,3400,2321,3363,2331c3326,2341,3265,2309,3220,2323c3175,2337,3132,2407,3093,2413c3054,2419,3015,2370,2988,2361c2961,2352,2948,2351,2928,2361c2908,2371,2888,2384,2868,2421c2848,2458,2857,2555,2808,2586c2759,2617,2614,2619,2575,2608c2536,2597,2606,2534,2575,2518c2544,2502,2437,2485,2388,2511c2339,2537,2310,2647,2283,2676c2256,2705,2250,2700,2223,2683c2196,2666,2142,2589,2118,2571c2094,2553,2108,2564,2080,2578c2052,2592,1990,2647,1953,2653c1916,2659,1885,2622,1855,2616c1825,2610,1820,2584,1773,2616c1726,2648,1612,2782,1570,2811c1528,2840,1522,2807,1518,2788c1514,2769,1548,2734,1548,2698c1548,2662,1504,2657,1518,2571c1532,2485,1619,2255,1630,2181c1641,2107,1614,2179,1585,2128c1556,2077,1569,1987,1458,1873c1347,1759,1116,1596,918,1446c720,1296,419,1104,273,973c127,842,89,724,40,658xe" stroked="f" o:allowincell="t" style="position:absolute;margin-left:118.85pt;margin-top:35.5pt;width:174.55pt;height:1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96390</wp:posOffset>
                      </wp:positionV>
                      <wp:extent cx="471805" cy="506095"/>
                      <wp:effectExtent l="5080" t="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797">
                                    <a:moveTo>
                                      <a:pt x="743" y="129"/>
                                    </a:moveTo>
                                    <a:cubicBezTo>
                                      <a:pt x="693" y="113"/>
                                      <a:pt x="548" y="48"/>
                                      <a:pt x="443" y="32"/>
                                    </a:cubicBezTo>
                                    <a:cubicBezTo>
                                      <a:pt x="338" y="16"/>
                                      <a:pt x="187" y="0"/>
                                      <a:pt x="113" y="32"/>
                                    </a:cubicBezTo>
                                    <a:cubicBezTo>
                                      <a:pt x="39" y="64"/>
                                      <a:pt x="2" y="153"/>
                                      <a:pt x="1" y="227"/>
                                    </a:cubicBezTo>
                                    <a:cubicBezTo>
                                      <a:pt x="0" y="301"/>
                                      <a:pt x="75" y="404"/>
                                      <a:pt x="106" y="474"/>
                                    </a:cubicBezTo>
                                    <a:cubicBezTo>
                                      <a:pt x="137" y="544"/>
                                      <a:pt x="169" y="593"/>
                                      <a:pt x="188" y="647"/>
                                    </a:cubicBezTo>
                                    <a:cubicBezTo>
                                      <a:pt x="207" y="701"/>
                                      <a:pt x="212" y="766"/>
                                      <a:pt x="218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797" path="m743,129c693,113,548,48,443,32c338,16,187,0,113,32c39,64,2,153,1,227c0,301,75,404,106,474c137,544,169,593,188,647c207,701,212,766,218,797e" stroked="t" o:allowincell="t" style="position:absolute;margin-left:245.7pt;margin-top:125.7pt;width:37.1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507365</wp:posOffset>
                      </wp:positionV>
                      <wp:extent cx="2219960" cy="162623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12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6" h="2561">
                                    <a:moveTo>
                                      <a:pt x="3496" y="1439"/>
                                    </a:moveTo>
                                    <a:cubicBezTo>
                                      <a:pt x="3371" y="1385"/>
                                      <a:pt x="2878" y="1293"/>
                                      <a:pt x="2746" y="1117"/>
                                    </a:cubicBezTo>
                                    <a:cubicBezTo>
                                      <a:pt x="2614" y="941"/>
                                      <a:pt x="2742" y="554"/>
                                      <a:pt x="2701" y="382"/>
                                    </a:cubicBezTo>
                                    <a:cubicBezTo>
                                      <a:pt x="2660" y="210"/>
                                      <a:pt x="2600" y="136"/>
                                      <a:pt x="2499" y="82"/>
                                    </a:cubicBezTo>
                                    <a:cubicBezTo>
                                      <a:pt x="2398" y="28"/>
                                      <a:pt x="2258" y="0"/>
                                      <a:pt x="2094" y="59"/>
                                    </a:cubicBezTo>
                                    <a:cubicBezTo>
                                      <a:pt x="1930" y="118"/>
                                      <a:pt x="1672" y="341"/>
                                      <a:pt x="1516" y="434"/>
                                    </a:cubicBezTo>
                                    <a:cubicBezTo>
                                      <a:pt x="1360" y="527"/>
                                      <a:pt x="1286" y="563"/>
                                      <a:pt x="1156" y="614"/>
                                    </a:cubicBezTo>
                                    <a:cubicBezTo>
                                      <a:pt x="1026" y="665"/>
                                      <a:pt x="866" y="682"/>
                                      <a:pt x="736" y="742"/>
                                    </a:cubicBezTo>
                                    <a:cubicBezTo>
                                      <a:pt x="606" y="802"/>
                                      <a:pt x="485" y="877"/>
                                      <a:pt x="376" y="974"/>
                                    </a:cubicBezTo>
                                    <a:cubicBezTo>
                                      <a:pt x="267" y="1071"/>
                                      <a:pt x="139" y="1213"/>
                                      <a:pt x="84" y="1327"/>
                                    </a:cubicBezTo>
                                    <a:cubicBezTo>
                                      <a:pt x="29" y="1441"/>
                                      <a:pt x="0" y="1577"/>
                                      <a:pt x="46" y="1657"/>
                                    </a:cubicBezTo>
                                    <a:cubicBezTo>
                                      <a:pt x="92" y="1737"/>
                                      <a:pt x="175" y="1806"/>
                                      <a:pt x="361" y="1807"/>
                                    </a:cubicBezTo>
                                    <a:cubicBezTo>
                                      <a:pt x="547" y="1808"/>
                                      <a:pt x="918" y="1699"/>
                                      <a:pt x="1164" y="1664"/>
                                    </a:cubicBezTo>
                                    <a:cubicBezTo>
                                      <a:pt x="1410" y="1629"/>
                                      <a:pt x="1653" y="1582"/>
                                      <a:pt x="1839" y="1597"/>
                                    </a:cubicBezTo>
                                    <a:cubicBezTo>
                                      <a:pt x="2025" y="1612"/>
                                      <a:pt x="2179" y="1665"/>
                                      <a:pt x="2281" y="1754"/>
                                    </a:cubicBezTo>
                                    <a:cubicBezTo>
                                      <a:pt x="2383" y="1843"/>
                                      <a:pt x="2403" y="1995"/>
                                      <a:pt x="2454" y="2129"/>
                                    </a:cubicBezTo>
                                    <a:cubicBezTo>
                                      <a:pt x="2505" y="2263"/>
                                      <a:pt x="2559" y="2471"/>
                                      <a:pt x="2587" y="25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6,2561" path="m3496,1439c3371,1385,2878,1293,2746,1117c2614,941,2742,554,2701,382c2660,210,2600,136,2499,82c2398,28,2258,0,2094,59c1930,118,1672,341,1516,434c1360,527,1286,563,1156,614c1026,665,866,682,736,742c606,802,485,877,376,974c267,1071,139,1213,84,1327c29,1441,0,1577,46,1657c92,1737,175,1806,361,1807c547,1808,918,1699,1164,1664c1410,1629,1653,1582,1839,1597c2025,1612,2179,1665,2281,1754c2383,1843,2403,1995,2454,2129c2505,2263,2559,2471,2587,2561e" stroked="t" o:allowincell="t" style="position:absolute;margin-left:98.3pt;margin-top:39.95pt;width:174.75pt;height:12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30835</wp:posOffset>
                      </wp:positionV>
                      <wp:extent cx="1661795" cy="11379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1792">
                                    <a:moveTo>
                                      <a:pt x="2617" y="0"/>
                                    </a:moveTo>
                                    <a:cubicBezTo>
                                      <a:pt x="2573" y="26"/>
                                      <a:pt x="2452" y="103"/>
                                      <a:pt x="2355" y="157"/>
                                    </a:cubicBezTo>
                                    <a:cubicBezTo>
                                      <a:pt x="2258" y="211"/>
                                      <a:pt x="2116" y="274"/>
                                      <a:pt x="2032" y="322"/>
                                    </a:cubicBezTo>
                                    <a:cubicBezTo>
                                      <a:pt x="1948" y="370"/>
                                      <a:pt x="1910" y="390"/>
                                      <a:pt x="1852" y="442"/>
                                    </a:cubicBezTo>
                                    <a:cubicBezTo>
                                      <a:pt x="1794" y="494"/>
                                      <a:pt x="1755" y="526"/>
                                      <a:pt x="1680" y="637"/>
                                    </a:cubicBezTo>
                                    <a:cubicBezTo>
                                      <a:pt x="1605" y="748"/>
                                      <a:pt x="1540" y="990"/>
                                      <a:pt x="1402" y="1110"/>
                                    </a:cubicBezTo>
                                    <a:cubicBezTo>
                                      <a:pt x="1264" y="1230"/>
                                      <a:pt x="1054" y="1282"/>
                                      <a:pt x="855" y="1357"/>
                                    </a:cubicBezTo>
                                    <a:cubicBezTo>
                                      <a:pt x="656" y="1432"/>
                                      <a:pt x="353" y="1487"/>
                                      <a:pt x="210" y="1560"/>
                                    </a:cubicBezTo>
                                    <a:cubicBezTo>
                                      <a:pt x="67" y="1633"/>
                                      <a:pt x="44" y="1744"/>
                                      <a:pt x="0" y="17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1792" path="m2617,0c2573,26,2452,103,2355,157c2258,211,2116,274,2032,322c1948,370,1910,390,1852,442c1794,494,1755,526,1680,637c1605,748,1540,990,1402,1110c1264,1230,1054,1282,855,1357c656,1432,353,1487,210,1560c67,1633,44,1744,0,1792e" stroked="t" o:allowincell="t" style="position:absolute;margin-left:14pt;margin-top:26.05pt;width:130.8pt;height:8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бычная для этой поры погода, обусловленная атмосферными фронтами далекого циклона с центром над северо-западом России. Среднесуточная температура воздуха находилась в пределах климатической нормы (-1+1ºС), лишь </w:t>
            </w:r>
            <w:r>
              <w:rPr>
                <w:i/>
                <w:color w:val="000000"/>
                <w:sz w:val="26"/>
                <w:szCs w:val="26"/>
              </w:rPr>
              <w:t>11 ноября</w:t>
            </w:r>
            <w:r>
              <w:rPr>
                <w:color w:val="000000"/>
                <w:sz w:val="26"/>
                <w:szCs w:val="26"/>
              </w:rPr>
              <w:t xml:space="preserve"> местами по юго-запад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-1+2ºС, а в ночные часы воздух охлаждался до 0,-2ºС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и отмечались преимущественно в виде мокрого снега и мороси, местами гололедообразующей (диаметр гололеда до 1 мм). Сумма выпавших осадков составила 1-3 мм.   </w:t>
            </w:r>
            <w:r>
              <w:rPr>
                <w:i/>
                <w:sz w:val="26"/>
                <w:szCs w:val="26"/>
              </w:rPr>
              <w:t xml:space="preserve">13 ноября </w:t>
            </w:r>
            <w:r>
              <w:rPr>
                <w:color w:val="000000"/>
                <w:sz w:val="26"/>
                <w:szCs w:val="26"/>
              </w:rPr>
              <w:t xml:space="preserve"> на  большей  части  области  образовался снежный покров высотой менее 0,5 см. Сегодня утром снег залегает лишь по северо-восточной половине области (высота до 1 см)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спад уровня воды, с незначительными суточными амплитудами. Уровень воды на Западной Двине в районе Витебска упал ниже проектных значений, гидрологические условия стали неблагоприятные для судоходства и хозяйственного водопользования. Температура воды сегодня утром понизилась до  2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9395" cy="2276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75935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влиянием атмосферных фронтов с север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падать, днем –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кратковременные осадки (мокрый снег, дождь), днем 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а значительной части, днем 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очью слабый гололед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/>
              <w:t xml:space="preserve">ночью на значительной части, днем местами </w:t>
            </w:r>
            <w:r>
              <w:rPr>
                <w:lang w:val="be-BY"/>
              </w:rPr>
              <w:t>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17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17.11 </w:t>
            </w: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6.11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7.11</w:t>
            </w:r>
            <w:r>
              <w:rPr/>
              <w:t xml:space="preserve"> местами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северный, северо-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северо-западный, западный 5-10 м/с, днем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16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ночью и утром на отдельных участках дорог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0, +5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93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4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5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-15,4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7 см</w:t>
            </w:r>
            <w:r>
              <w:rPr>
                <w:lang w:val="be-BY"/>
              </w:rPr>
              <w:t xml:space="preserve"> (1992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6:00Z</dcterms:created>
  <dc:creator>Отдел агрометобслуживания</dc:creator>
  <dc:description/>
  <cp:keywords/>
  <dc:language>en-US</dc:language>
  <cp:lastModifiedBy>Admin</cp:lastModifiedBy>
  <cp:lastPrinted>2011-11-14T12:58:00Z</cp:lastPrinted>
  <dcterms:modified xsi:type="dcterms:W3CDTF">2011-11-14T12:26:00Z</dcterms:modified>
  <cp:revision>2</cp:revision>
  <dc:subject/>
  <dc:title> </dc:title>
</cp:coreProperties>
</file>