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220  15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ноября</w:t>
            </w:r>
          </w:p>
        </w:tc>
      </w:tr>
      <w:tr>
        <w:trPr>
          <w:trHeight w:val="371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8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9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436245</wp:posOffset>
                      </wp:positionV>
                      <wp:extent cx="2428875" cy="18129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8920" cy="181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5" h="2855">
                                    <a:moveTo>
                                      <a:pt x="1042" y="479"/>
                                    </a:moveTo>
                                    <a:cubicBezTo>
                                      <a:pt x="998" y="312"/>
                                      <a:pt x="980" y="82"/>
                                      <a:pt x="964" y="41"/>
                                    </a:cubicBezTo>
                                    <a:cubicBezTo>
                                      <a:pt x="948" y="0"/>
                                      <a:pt x="959" y="195"/>
                                      <a:pt x="946" y="233"/>
                                    </a:cubicBezTo>
                                    <a:cubicBezTo>
                                      <a:pt x="933" y="271"/>
                                      <a:pt x="915" y="260"/>
                                      <a:pt x="889" y="266"/>
                                    </a:cubicBezTo>
                                    <a:cubicBezTo>
                                      <a:pt x="863" y="272"/>
                                      <a:pt x="820" y="270"/>
                                      <a:pt x="791" y="269"/>
                                    </a:cubicBezTo>
                                    <a:cubicBezTo>
                                      <a:pt x="762" y="268"/>
                                      <a:pt x="750" y="231"/>
                                      <a:pt x="716" y="258"/>
                                    </a:cubicBezTo>
                                    <a:cubicBezTo>
                                      <a:pt x="682" y="285"/>
                                      <a:pt x="630" y="373"/>
                                      <a:pt x="589" y="431"/>
                                    </a:cubicBezTo>
                                    <a:cubicBezTo>
                                      <a:pt x="548" y="489"/>
                                      <a:pt x="515" y="527"/>
                                      <a:pt x="469" y="603"/>
                                    </a:cubicBezTo>
                                    <a:cubicBezTo>
                                      <a:pt x="423" y="679"/>
                                      <a:pt x="366" y="778"/>
                                      <a:pt x="311" y="888"/>
                                    </a:cubicBezTo>
                                    <a:cubicBezTo>
                                      <a:pt x="256" y="998"/>
                                      <a:pt x="180" y="1162"/>
                                      <a:pt x="139" y="1263"/>
                                    </a:cubicBezTo>
                                    <a:cubicBezTo>
                                      <a:pt x="98" y="1364"/>
                                      <a:pt x="84" y="1431"/>
                                      <a:pt x="64" y="1496"/>
                                    </a:cubicBezTo>
                                    <a:cubicBezTo>
                                      <a:pt x="44" y="1561"/>
                                      <a:pt x="0" y="1634"/>
                                      <a:pt x="19" y="1653"/>
                                    </a:cubicBezTo>
                                    <a:cubicBezTo>
                                      <a:pt x="38" y="1672"/>
                                      <a:pt x="134" y="1611"/>
                                      <a:pt x="176" y="1611"/>
                                    </a:cubicBezTo>
                                    <a:cubicBezTo>
                                      <a:pt x="218" y="1611"/>
                                      <a:pt x="242" y="1657"/>
                                      <a:pt x="274" y="1653"/>
                                    </a:cubicBezTo>
                                    <a:cubicBezTo>
                                      <a:pt x="306" y="1649"/>
                                      <a:pt x="326" y="1596"/>
                                      <a:pt x="371" y="1589"/>
                                    </a:cubicBezTo>
                                    <a:cubicBezTo>
                                      <a:pt x="416" y="1582"/>
                                      <a:pt x="499" y="1577"/>
                                      <a:pt x="544" y="1611"/>
                                    </a:cubicBezTo>
                                    <a:cubicBezTo>
                                      <a:pt x="589" y="1645"/>
                                      <a:pt x="596" y="1749"/>
                                      <a:pt x="641" y="1791"/>
                                    </a:cubicBezTo>
                                    <a:cubicBezTo>
                                      <a:pt x="686" y="1833"/>
                                      <a:pt x="755" y="1827"/>
                                      <a:pt x="814" y="1866"/>
                                    </a:cubicBezTo>
                                    <a:cubicBezTo>
                                      <a:pt x="873" y="1905"/>
                                      <a:pt x="954" y="1984"/>
                                      <a:pt x="994" y="2024"/>
                                    </a:cubicBezTo>
                                    <a:cubicBezTo>
                                      <a:pt x="1034" y="2064"/>
                                      <a:pt x="1035" y="2073"/>
                                      <a:pt x="1054" y="2106"/>
                                    </a:cubicBezTo>
                                    <a:cubicBezTo>
                                      <a:pt x="1073" y="2139"/>
                                      <a:pt x="1074" y="2212"/>
                                      <a:pt x="1106" y="2219"/>
                                    </a:cubicBezTo>
                                    <a:cubicBezTo>
                                      <a:pt x="1138" y="2226"/>
                                      <a:pt x="1197" y="2151"/>
                                      <a:pt x="1249" y="2151"/>
                                    </a:cubicBezTo>
                                    <a:cubicBezTo>
                                      <a:pt x="1301" y="2151"/>
                                      <a:pt x="1369" y="2224"/>
                                      <a:pt x="1421" y="2219"/>
                                    </a:cubicBezTo>
                                    <a:cubicBezTo>
                                      <a:pt x="1473" y="2214"/>
                                      <a:pt x="1528" y="2137"/>
                                      <a:pt x="1564" y="2121"/>
                                    </a:cubicBezTo>
                                    <a:cubicBezTo>
                                      <a:pt x="1600" y="2105"/>
                                      <a:pt x="1601" y="2098"/>
                                      <a:pt x="1639" y="2121"/>
                                    </a:cubicBezTo>
                                    <a:cubicBezTo>
                                      <a:pt x="1677" y="2144"/>
                                      <a:pt x="1753" y="2235"/>
                                      <a:pt x="1789" y="2256"/>
                                    </a:cubicBezTo>
                                    <a:cubicBezTo>
                                      <a:pt x="1825" y="2277"/>
                                      <a:pt x="1836" y="2270"/>
                                      <a:pt x="1856" y="2249"/>
                                    </a:cubicBezTo>
                                    <a:cubicBezTo>
                                      <a:pt x="1876" y="2228"/>
                                      <a:pt x="1868" y="2149"/>
                                      <a:pt x="1909" y="2129"/>
                                    </a:cubicBezTo>
                                    <a:cubicBezTo>
                                      <a:pt x="1950" y="2109"/>
                                      <a:pt x="2059" y="2115"/>
                                      <a:pt x="2104" y="2129"/>
                                    </a:cubicBezTo>
                                    <a:cubicBezTo>
                                      <a:pt x="2149" y="2143"/>
                                      <a:pt x="2149" y="2192"/>
                                      <a:pt x="2179" y="2211"/>
                                    </a:cubicBezTo>
                                    <a:cubicBezTo>
                                      <a:pt x="2209" y="2230"/>
                                      <a:pt x="2248" y="2234"/>
                                      <a:pt x="2284" y="2241"/>
                                    </a:cubicBezTo>
                                    <a:cubicBezTo>
                                      <a:pt x="2320" y="2248"/>
                                      <a:pt x="2365" y="2270"/>
                                      <a:pt x="2396" y="2256"/>
                                    </a:cubicBezTo>
                                    <a:cubicBezTo>
                                      <a:pt x="2427" y="2242"/>
                                      <a:pt x="2440" y="2169"/>
                                      <a:pt x="2471" y="2159"/>
                                    </a:cubicBezTo>
                                    <a:cubicBezTo>
                                      <a:pt x="2502" y="2149"/>
                                      <a:pt x="2550" y="2202"/>
                                      <a:pt x="2584" y="2196"/>
                                    </a:cubicBezTo>
                                    <a:cubicBezTo>
                                      <a:pt x="2618" y="2190"/>
                                      <a:pt x="2635" y="2133"/>
                                      <a:pt x="2674" y="2121"/>
                                    </a:cubicBezTo>
                                    <a:cubicBezTo>
                                      <a:pt x="2713" y="2109"/>
                                      <a:pt x="2792" y="2106"/>
                                      <a:pt x="2819" y="2121"/>
                                    </a:cubicBezTo>
                                    <a:cubicBezTo>
                                      <a:pt x="2846" y="2136"/>
                                      <a:pt x="2813" y="2192"/>
                                      <a:pt x="2834" y="2211"/>
                                    </a:cubicBezTo>
                                    <a:cubicBezTo>
                                      <a:pt x="2855" y="2230"/>
                                      <a:pt x="2917" y="2240"/>
                                      <a:pt x="2947" y="2234"/>
                                    </a:cubicBezTo>
                                    <a:cubicBezTo>
                                      <a:pt x="2977" y="2228"/>
                                      <a:pt x="2990" y="2189"/>
                                      <a:pt x="3014" y="2174"/>
                                    </a:cubicBezTo>
                                    <a:cubicBezTo>
                                      <a:pt x="3038" y="2159"/>
                                      <a:pt x="3069" y="2137"/>
                                      <a:pt x="3089" y="2144"/>
                                    </a:cubicBezTo>
                                    <a:cubicBezTo>
                                      <a:pt x="3109" y="2151"/>
                                      <a:pt x="3146" y="2145"/>
                                      <a:pt x="3134" y="2219"/>
                                    </a:cubicBezTo>
                                    <a:cubicBezTo>
                                      <a:pt x="3122" y="2293"/>
                                      <a:pt x="3029" y="2502"/>
                                      <a:pt x="3014" y="2586"/>
                                    </a:cubicBezTo>
                                    <a:cubicBezTo>
                                      <a:pt x="2999" y="2670"/>
                                      <a:pt x="3043" y="2682"/>
                                      <a:pt x="3044" y="2721"/>
                                    </a:cubicBezTo>
                                    <a:cubicBezTo>
                                      <a:pt x="3045" y="2760"/>
                                      <a:pt x="3016" y="2802"/>
                                      <a:pt x="3022" y="2819"/>
                                    </a:cubicBezTo>
                                    <a:cubicBezTo>
                                      <a:pt x="3028" y="2836"/>
                                      <a:pt x="3043" y="2855"/>
                                      <a:pt x="3082" y="2826"/>
                                    </a:cubicBezTo>
                                    <a:cubicBezTo>
                                      <a:pt x="3121" y="2797"/>
                                      <a:pt x="3208" y="2677"/>
                                      <a:pt x="3254" y="2646"/>
                                    </a:cubicBezTo>
                                    <a:cubicBezTo>
                                      <a:pt x="3300" y="2615"/>
                                      <a:pt x="3325" y="2634"/>
                                      <a:pt x="3359" y="2639"/>
                                    </a:cubicBezTo>
                                    <a:cubicBezTo>
                                      <a:pt x="3393" y="2644"/>
                                      <a:pt x="3421" y="2680"/>
                                      <a:pt x="3457" y="2676"/>
                                    </a:cubicBezTo>
                                    <a:cubicBezTo>
                                      <a:pt x="3493" y="2672"/>
                                      <a:pt x="3542" y="2627"/>
                                      <a:pt x="3577" y="2616"/>
                                    </a:cubicBezTo>
                                    <a:cubicBezTo>
                                      <a:pt x="3612" y="2605"/>
                                      <a:pt x="3647" y="2597"/>
                                      <a:pt x="3667" y="2609"/>
                                    </a:cubicBezTo>
                                    <a:cubicBezTo>
                                      <a:pt x="3687" y="2621"/>
                                      <a:pt x="3678" y="2676"/>
                                      <a:pt x="3697" y="2691"/>
                                    </a:cubicBezTo>
                                    <a:cubicBezTo>
                                      <a:pt x="3716" y="2706"/>
                                      <a:pt x="3758" y="2711"/>
                                      <a:pt x="3779" y="2699"/>
                                    </a:cubicBezTo>
                                    <a:cubicBezTo>
                                      <a:pt x="3800" y="2687"/>
                                      <a:pt x="3825" y="2658"/>
                                      <a:pt x="3824" y="2616"/>
                                    </a:cubicBezTo>
                                    <a:cubicBezTo>
                                      <a:pt x="3823" y="2574"/>
                                      <a:pt x="3807" y="2507"/>
                                      <a:pt x="3772" y="2444"/>
                                    </a:cubicBezTo>
                                    <a:cubicBezTo>
                                      <a:pt x="3737" y="2381"/>
                                      <a:pt x="3682" y="2301"/>
                                      <a:pt x="3614" y="2241"/>
                                    </a:cubicBezTo>
                                    <a:cubicBezTo>
                                      <a:pt x="3546" y="2181"/>
                                      <a:pt x="3468" y="2124"/>
                                      <a:pt x="3367" y="2084"/>
                                    </a:cubicBezTo>
                                    <a:cubicBezTo>
                                      <a:pt x="3266" y="2044"/>
                                      <a:pt x="3164" y="2021"/>
                                      <a:pt x="3007" y="2001"/>
                                    </a:cubicBezTo>
                                    <a:cubicBezTo>
                                      <a:pt x="2850" y="1981"/>
                                      <a:pt x="2607" y="1993"/>
                                      <a:pt x="2422" y="1964"/>
                                    </a:cubicBezTo>
                                    <a:cubicBezTo>
                                      <a:pt x="2237" y="1935"/>
                                      <a:pt x="2061" y="1921"/>
                                      <a:pt x="1897" y="1829"/>
                                    </a:cubicBezTo>
                                    <a:cubicBezTo>
                                      <a:pt x="1733" y="1737"/>
                                      <a:pt x="1550" y="1547"/>
                                      <a:pt x="1439" y="1409"/>
                                    </a:cubicBezTo>
                                    <a:cubicBezTo>
                                      <a:pt x="1328" y="1271"/>
                                      <a:pt x="1295" y="1159"/>
                                      <a:pt x="1229" y="1004"/>
                                    </a:cubicBezTo>
                                    <a:cubicBezTo>
                                      <a:pt x="1163" y="849"/>
                                      <a:pt x="1081" y="588"/>
                                      <a:pt x="1042" y="4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25,2855" path="m1042,479c998,312,980,82,964,41c948,0,959,195,946,233c933,271,915,260,889,266c863,272,820,270,791,269c762,268,750,231,716,258c682,285,630,373,589,431c548,489,515,527,469,603c423,679,366,778,311,888c256,998,180,1162,139,1263c98,1364,84,1431,64,1496c44,1561,0,1634,19,1653c38,1672,134,1611,176,1611c218,1611,242,1657,274,1653c306,1649,326,1596,371,1589c416,1582,499,1577,544,1611c589,1645,596,1749,641,1791c686,1833,755,1827,814,1866c873,1905,954,1984,994,2024c1034,2064,1035,2073,1054,2106c1073,2139,1074,2212,1106,2219c1138,2226,1197,2151,1249,2151c1301,2151,1369,2224,1421,2219c1473,2214,1528,2137,1564,2121c1600,2105,1601,2098,1639,2121c1677,2144,1753,2235,1789,2256c1825,2277,1836,2270,1856,2249c1876,2228,1868,2149,1909,2129c1950,2109,2059,2115,2104,2129c2149,2143,2149,2192,2179,2211c2209,2230,2248,2234,2284,2241c2320,2248,2365,2270,2396,2256c2427,2242,2440,2169,2471,2159c2502,2149,2550,2202,2584,2196c2618,2190,2635,2133,2674,2121c2713,2109,2792,2106,2819,2121c2846,2136,2813,2192,2834,2211c2855,2230,2917,2240,2947,2234c2977,2228,2990,2189,3014,2174c3038,2159,3069,2137,3089,2144c3109,2151,3146,2145,3134,2219c3122,2293,3029,2502,3014,2586c2999,2670,3043,2682,3044,2721c3045,2760,3016,2802,3022,2819c3028,2836,3043,2855,3082,2826c3121,2797,3208,2677,3254,2646c3300,2615,3325,2634,3359,2639c3393,2644,3421,2680,3457,2676c3493,2672,3542,2627,3577,2616c3612,2605,3647,2597,3667,2609c3687,2621,3678,2676,3697,2691c3716,2706,3758,2711,3779,2699c3800,2687,3825,2658,3824,2616c3823,2574,3807,2507,3772,2444c3737,2381,3682,2301,3614,2241c3546,2181,3468,2124,3367,2084c3266,2044,3164,2021,3007,2001c2850,1981,2607,1993,2422,1964c2237,1935,2061,1921,1897,1829c1733,1737,1550,1547,1439,1409c1328,1271,1295,1159,1229,1004c1163,849,1081,588,1042,479xe" stroked="f" o:allowincell="t" style="position:absolute;margin-left:43.65pt;margin-top:34.35pt;width:191.2pt;height:142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3030" simplePos="0" locked="0" layoutInCell="1" allowOverlap="1" relativeHeight="10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189865</wp:posOffset>
                      </wp:positionV>
                      <wp:extent cx="2560955" cy="19240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1040" cy="192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3" h="3030">
                                    <a:moveTo>
                                      <a:pt x="154" y="1097"/>
                                    </a:moveTo>
                                    <a:cubicBezTo>
                                      <a:pt x="24" y="976"/>
                                      <a:pt x="56" y="767"/>
                                      <a:pt x="34" y="655"/>
                                    </a:cubicBezTo>
                                    <a:cubicBezTo>
                                      <a:pt x="12" y="543"/>
                                      <a:pt x="0" y="483"/>
                                      <a:pt x="19" y="422"/>
                                    </a:cubicBezTo>
                                    <a:cubicBezTo>
                                      <a:pt x="38" y="361"/>
                                      <a:pt x="111" y="327"/>
                                      <a:pt x="146" y="287"/>
                                    </a:cubicBezTo>
                                    <a:cubicBezTo>
                                      <a:pt x="181" y="247"/>
                                      <a:pt x="202" y="212"/>
                                      <a:pt x="229" y="182"/>
                                    </a:cubicBezTo>
                                    <a:cubicBezTo>
                                      <a:pt x="256" y="152"/>
                                      <a:pt x="280" y="127"/>
                                      <a:pt x="311" y="107"/>
                                    </a:cubicBezTo>
                                    <a:cubicBezTo>
                                      <a:pt x="342" y="87"/>
                                      <a:pt x="386" y="77"/>
                                      <a:pt x="416" y="62"/>
                                    </a:cubicBezTo>
                                    <a:cubicBezTo>
                                      <a:pt x="446" y="47"/>
                                      <a:pt x="444" y="0"/>
                                      <a:pt x="491" y="17"/>
                                    </a:cubicBezTo>
                                    <a:cubicBezTo>
                                      <a:pt x="538" y="34"/>
                                      <a:pt x="657" y="138"/>
                                      <a:pt x="701" y="167"/>
                                    </a:cubicBezTo>
                                    <a:cubicBezTo>
                                      <a:pt x="745" y="196"/>
                                      <a:pt x="738" y="197"/>
                                      <a:pt x="754" y="190"/>
                                    </a:cubicBezTo>
                                    <a:cubicBezTo>
                                      <a:pt x="770" y="183"/>
                                      <a:pt x="748" y="133"/>
                                      <a:pt x="799" y="122"/>
                                    </a:cubicBezTo>
                                    <a:cubicBezTo>
                                      <a:pt x="850" y="111"/>
                                      <a:pt x="1022" y="103"/>
                                      <a:pt x="1061" y="122"/>
                                    </a:cubicBezTo>
                                    <a:cubicBezTo>
                                      <a:pt x="1100" y="141"/>
                                      <a:pt x="997" y="194"/>
                                      <a:pt x="1031" y="235"/>
                                    </a:cubicBezTo>
                                    <a:cubicBezTo>
                                      <a:pt x="1065" y="276"/>
                                      <a:pt x="1213" y="361"/>
                                      <a:pt x="1264" y="370"/>
                                    </a:cubicBezTo>
                                    <a:cubicBezTo>
                                      <a:pt x="1315" y="379"/>
                                      <a:pt x="1304" y="309"/>
                                      <a:pt x="1339" y="287"/>
                                    </a:cubicBezTo>
                                    <a:cubicBezTo>
                                      <a:pt x="1374" y="265"/>
                                      <a:pt x="1417" y="234"/>
                                      <a:pt x="1474" y="235"/>
                                    </a:cubicBezTo>
                                    <a:cubicBezTo>
                                      <a:pt x="1531" y="236"/>
                                      <a:pt x="1618" y="280"/>
                                      <a:pt x="1684" y="295"/>
                                    </a:cubicBezTo>
                                    <a:cubicBezTo>
                                      <a:pt x="1750" y="310"/>
                                      <a:pt x="1831" y="310"/>
                                      <a:pt x="1871" y="325"/>
                                    </a:cubicBezTo>
                                    <a:cubicBezTo>
                                      <a:pt x="1911" y="340"/>
                                      <a:pt x="1918" y="360"/>
                                      <a:pt x="1924" y="385"/>
                                    </a:cubicBezTo>
                                    <a:cubicBezTo>
                                      <a:pt x="1930" y="410"/>
                                      <a:pt x="1915" y="454"/>
                                      <a:pt x="1909" y="477"/>
                                    </a:cubicBezTo>
                                    <a:cubicBezTo>
                                      <a:pt x="1903" y="500"/>
                                      <a:pt x="1896" y="493"/>
                                      <a:pt x="1886" y="522"/>
                                    </a:cubicBezTo>
                                    <a:cubicBezTo>
                                      <a:pt x="1876" y="551"/>
                                      <a:pt x="1839" y="614"/>
                                      <a:pt x="1849" y="649"/>
                                    </a:cubicBezTo>
                                    <a:cubicBezTo>
                                      <a:pt x="1859" y="684"/>
                                      <a:pt x="1909" y="710"/>
                                      <a:pt x="1946" y="732"/>
                                    </a:cubicBezTo>
                                    <a:cubicBezTo>
                                      <a:pt x="1983" y="754"/>
                                      <a:pt x="2027" y="801"/>
                                      <a:pt x="2069" y="784"/>
                                    </a:cubicBezTo>
                                    <a:cubicBezTo>
                                      <a:pt x="2111" y="767"/>
                                      <a:pt x="2142" y="652"/>
                                      <a:pt x="2197" y="627"/>
                                    </a:cubicBezTo>
                                    <a:cubicBezTo>
                                      <a:pt x="2252" y="602"/>
                                      <a:pt x="2357" y="646"/>
                                      <a:pt x="2399" y="634"/>
                                    </a:cubicBezTo>
                                    <a:cubicBezTo>
                                      <a:pt x="2441" y="622"/>
                                      <a:pt x="2427" y="573"/>
                                      <a:pt x="2449" y="552"/>
                                    </a:cubicBezTo>
                                    <a:cubicBezTo>
                                      <a:pt x="2471" y="531"/>
                                      <a:pt x="2480" y="507"/>
                                      <a:pt x="2534" y="507"/>
                                    </a:cubicBezTo>
                                    <a:cubicBezTo>
                                      <a:pt x="2588" y="507"/>
                                      <a:pt x="2715" y="552"/>
                                      <a:pt x="2771" y="552"/>
                                    </a:cubicBezTo>
                                    <a:cubicBezTo>
                                      <a:pt x="2827" y="552"/>
                                      <a:pt x="2832" y="506"/>
                                      <a:pt x="2869" y="507"/>
                                    </a:cubicBezTo>
                                    <a:cubicBezTo>
                                      <a:pt x="2906" y="508"/>
                                      <a:pt x="2955" y="545"/>
                                      <a:pt x="2996" y="559"/>
                                    </a:cubicBezTo>
                                    <a:cubicBezTo>
                                      <a:pt x="3037" y="573"/>
                                      <a:pt x="3079" y="560"/>
                                      <a:pt x="3116" y="589"/>
                                    </a:cubicBezTo>
                                    <a:cubicBezTo>
                                      <a:pt x="3153" y="618"/>
                                      <a:pt x="3190" y="696"/>
                                      <a:pt x="3221" y="732"/>
                                    </a:cubicBezTo>
                                    <a:cubicBezTo>
                                      <a:pt x="3252" y="768"/>
                                      <a:pt x="3272" y="786"/>
                                      <a:pt x="3304" y="807"/>
                                    </a:cubicBezTo>
                                    <a:cubicBezTo>
                                      <a:pt x="3336" y="828"/>
                                      <a:pt x="3380" y="844"/>
                                      <a:pt x="3416" y="859"/>
                                    </a:cubicBezTo>
                                    <a:cubicBezTo>
                                      <a:pt x="3452" y="874"/>
                                      <a:pt x="3479" y="886"/>
                                      <a:pt x="3521" y="897"/>
                                    </a:cubicBezTo>
                                    <a:cubicBezTo>
                                      <a:pt x="3563" y="908"/>
                                      <a:pt x="3647" y="895"/>
                                      <a:pt x="3671" y="927"/>
                                    </a:cubicBezTo>
                                    <a:cubicBezTo>
                                      <a:pt x="3695" y="959"/>
                                      <a:pt x="3664" y="1040"/>
                                      <a:pt x="3664" y="1092"/>
                                    </a:cubicBezTo>
                                    <a:cubicBezTo>
                                      <a:pt x="3664" y="1144"/>
                                      <a:pt x="3688" y="1195"/>
                                      <a:pt x="3671" y="1242"/>
                                    </a:cubicBezTo>
                                    <a:cubicBezTo>
                                      <a:pt x="3654" y="1289"/>
                                      <a:pt x="3575" y="1347"/>
                                      <a:pt x="3559" y="1377"/>
                                    </a:cubicBezTo>
                                    <a:cubicBezTo>
                                      <a:pt x="3543" y="1407"/>
                                      <a:pt x="3554" y="1402"/>
                                      <a:pt x="3574" y="1422"/>
                                    </a:cubicBezTo>
                                    <a:cubicBezTo>
                                      <a:pt x="3594" y="1442"/>
                                      <a:pt x="3645" y="1465"/>
                                      <a:pt x="3679" y="1497"/>
                                    </a:cubicBezTo>
                                    <a:cubicBezTo>
                                      <a:pt x="3713" y="1529"/>
                                      <a:pt x="3759" y="1585"/>
                                      <a:pt x="3776" y="1615"/>
                                    </a:cubicBezTo>
                                    <a:cubicBezTo>
                                      <a:pt x="3793" y="1645"/>
                                      <a:pt x="3784" y="1649"/>
                                      <a:pt x="3784" y="1675"/>
                                    </a:cubicBezTo>
                                    <a:cubicBezTo>
                                      <a:pt x="3784" y="1701"/>
                                      <a:pt x="3780" y="1743"/>
                                      <a:pt x="3776" y="1772"/>
                                    </a:cubicBezTo>
                                    <a:cubicBezTo>
                                      <a:pt x="3772" y="1801"/>
                                      <a:pt x="3790" y="1814"/>
                                      <a:pt x="3761" y="1847"/>
                                    </a:cubicBezTo>
                                    <a:cubicBezTo>
                                      <a:pt x="3732" y="1880"/>
                                      <a:pt x="3633" y="1938"/>
                                      <a:pt x="3604" y="1969"/>
                                    </a:cubicBezTo>
                                    <a:cubicBezTo>
                                      <a:pt x="3575" y="2000"/>
                                      <a:pt x="3599" y="2005"/>
                                      <a:pt x="3589" y="2035"/>
                                    </a:cubicBezTo>
                                    <a:cubicBezTo>
                                      <a:pt x="3579" y="2065"/>
                                      <a:pt x="3543" y="2121"/>
                                      <a:pt x="3544" y="2149"/>
                                    </a:cubicBezTo>
                                    <a:cubicBezTo>
                                      <a:pt x="3545" y="2177"/>
                                      <a:pt x="3565" y="2185"/>
                                      <a:pt x="3596" y="2202"/>
                                    </a:cubicBezTo>
                                    <a:cubicBezTo>
                                      <a:pt x="3627" y="2219"/>
                                      <a:pt x="3692" y="2229"/>
                                      <a:pt x="3731" y="2254"/>
                                    </a:cubicBezTo>
                                    <a:cubicBezTo>
                                      <a:pt x="3770" y="2279"/>
                                      <a:pt x="3789" y="2333"/>
                                      <a:pt x="3829" y="2352"/>
                                    </a:cubicBezTo>
                                    <a:cubicBezTo>
                                      <a:pt x="3869" y="2371"/>
                                      <a:pt x="3937" y="2347"/>
                                      <a:pt x="3971" y="2367"/>
                                    </a:cubicBezTo>
                                    <a:cubicBezTo>
                                      <a:pt x="4005" y="2387"/>
                                      <a:pt x="4033" y="2446"/>
                                      <a:pt x="4031" y="2472"/>
                                    </a:cubicBezTo>
                                    <a:cubicBezTo>
                                      <a:pt x="4029" y="2498"/>
                                      <a:pt x="3975" y="2505"/>
                                      <a:pt x="3956" y="2524"/>
                                    </a:cubicBezTo>
                                    <a:cubicBezTo>
                                      <a:pt x="3937" y="2543"/>
                                      <a:pt x="3914" y="2559"/>
                                      <a:pt x="3919" y="2584"/>
                                    </a:cubicBezTo>
                                    <a:cubicBezTo>
                                      <a:pt x="3924" y="2609"/>
                                      <a:pt x="3989" y="2648"/>
                                      <a:pt x="3986" y="2674"/>
                                    </a:cubicBezTo>
                                    <a:cubicBezTo>
                                      <a:pt x="3983" y="2700"/>
                                      <a:pt x="3941" y="2732"/>
                                      <a:pt x="3904" y="2742"/>
                                    </a:cubicBezTo>
                                    <a:cubicBezTo>
                                      <a:pt x="3867" y="2752"/>
                                      <a:pt x="3806" y="2720"/>
                                      <a:pt x="3761" y="2734"/>
                                    </a:cubicBezTo>
                                    <a:cubicBezTo>
                                      <a:pt x="3716" y="2748"/>
                                      <a:pt x="3673" y="2818"/>
                                      <a:pt x="3634" y="2824"/>
                                    </a:cubicBezTo>
                                    <a:cubicBezTo>
                                      <a:pt x="3595" y="2830"/>
                                      <a:pt x="3556" y="2781"/>
                                      <a:pt x="3529" y="2772"/>
                                    </a:cubicBezTo>
                                    <a:cubicBezTo>
                                      <a:pt x="3502" y="2763"/>
                                      <a:pt x="3489" y="2762"/>
                                      <a:pt x="3469" y="2772"/>
                                    </a:cubicBezTo>
                                    <a:cubicBezTo>
                                      <a:pt x="3449" y="2782"/>
                                      <a:pt x="3429" y="2795"/>
                                      <a:pt x="3409" y="2832"/>
                                    </a:cubicBezTo>
                                    <a:cubicBezTo>
                                      <a:pt x="3389" y="2869"/>
                                      <a:pt x="3398" y="2966"/>
                                      <a:pt x="3349" y="2997"/>
                                    </a:cubicBezTo>
                                    <a:cubicBezTo>
                                      <a:pt x="3300" y="3028"/>
                                      <a:pt x="3155" y="3030"/>
                                      <a:pt x="3116" y="3019"/>
                                    </a:cubicBezTo>
                                    <a:cubicBezTo>
                                      <a:pt x="3077" y="3008"/>
                                      <a:pt x="3147" y="2945"/>
                                      <a:pt x="3116" y="2929"/>
                                    </a:cubicBezTo>
                                    <a:cubicBezTo>
                                      <a:pt x="3085" y="2913"/>
                                      <a:pt x="2969" y="2912"/>
                                      <a:pt x="2929" y="2922"/>
                                    </a:cubicBezTo>
                                    <a:cubicBezTo>
                                      <a:pt x="2889" y="2932"/>
                                      <a:pt x="2911" y="3025"/>
                                      <a:pt x="2876" y="2987"/>
                                    </a:cubicBezTo>
                                    <a:cubicBezTo>
                                      <a:pt x="2841" y="2949"/>
                                      <a:pt x="2796" y="2780"/>
                                      <a:pt x="2719" y="2695"/>
                                    </a:cubicBezTo>
                                    <a:cubicBezTo>
                                      <a:pt x="2642" y="2610"/>
                                      <a:pt x="2522" y="2526"/>
                                      <a:pt x="2411" y="2477"/>
                                    </a:cubicBezTo>
                                    <a:cubicBezTo>
                                      <a:pt x="2300" y="2428"/>
                                      <a:pt x="2205" y="2419"/>
                                      <a:pt x="2051" y="2402"/>
                                    </a:cubicBezTo>
                                    <a:cubicBezTo>
                                      <a:pt x="1897" y="2385"/>
                                      <a:pt x="1674" y="2403"/>
                                      <a:pt x="1489" y="2372"/>
                                    </a:cubicBezTo>
                                    <a:cubicBezTo>
                                      <a:pt x="1304" y="2341"/>
                                      <a:pt x="1093" y="2289"/>
                                      <a:pt x="941" y="2215"/>
                                    </a:cubicBezTo>
                                    <a:cubicBezTo>
                                      <a:pt x="789" y="2141"/>
                                      <a:pt x="674" y="2036"/>
                                      <a:pt x="574" y="1930"/>
                                    </a:cubicBezTo>
                                    <a:cubicBezTo>
                                      <a:pt x="474" y="1824"/>
                                      <a:pt x="411" y="1716"/>
                                      <a:pt x="341" y="1577"/>
                                    </a:cubicBezTo>
                                    <a:cubicBezTo>
                                      <a:pt x="271" y="1438"/>
                                      <a:pt x="193" y="1197"/>
                                      <a:pt x="154" y="10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3,3030" path="m154,1097c24,976,56,767,34,655c12,543,0,483,19,422c38,361,111,327,146,287c181,247,202,212,229,182c256,152,280,127,311,107c342,87,386,77,416,62c446,47,444,0,491,17c538,34,657,138,701,167c745,196,738,197,754,190c770,183,748,133,799,122c850,111,1022,103,1061,122c1100,141,997,194,1031,235c1065,276,1213,361,1264,370c1315,379,1304,309,1339,287c1374,265,1417,234,1474,235c1531,236,1618,280,1684,295c1750,310,1831,310,1871,325c1911,340,1918,360,1924,385c1930,410,1915,454,1909,477c1903,500,1896,493,1886,522c1876,551,1839,614,1849,649c1859,684,1909,710,1946,732c1983,754,2027,801,2069,784c2111,767,2142,652,2197,627c2252,602,2357,646,2399,634c2441,622,2427,573,2449,552c2471,531,2480,507,2534,507c2588,507,2715,552,2771,552c2827,552,2832,506,2869,507c2906,508,2955,545,2996,559c3037,573,3079,560,3116,589c3153,618,3190,696,3221,732c3252,768,3272,786,3304,807c3336,828,3380,844,3416,859c3452,874,3479,886,3521,897c3563,908,3647,895,3671,927c3695,959,3664,1040,3664,1092c3664,1144,3688,1195,3671,1242c3654,1289,3575,1347,3559,1377c3543,1407,3554,1402,3574,1422c3594,1442,3645,1465,3679,1497c3713,1529,3759,1585,3776,1615c3793,1645,3784,1649,3784,1675c3784,1701,3780,1743,3776,1772c3772,1801,3790,1814,3761,1847c3732,1880,3633,1938,3604,1969c3575,2000,3599,2005,3589,2035c3579,2065,3543,2121,3544,2149c3545,2177,3565,2185,3596,2202c3627,2219,3692,2229,3731,2254c3770,2279,3789,2333,3829,2352c3869,2371,3937,2347,3971,2367c4005,2387,4033,2446,4031,2472c4029,2498,3975,2505,3956,2524c3937,2543,3914,2559,3919,2584c3924,2609,3989,2648,3986,2674c3983,2700,3941,2732,3904,2742c3867,2752,3806,2720,3761,2734c3716,2748,3673,2818,3634,2824c3595,2830,3556,2781,3529,2772c3502,2763,3489,2762,3469,2772c3449,2782,3429,2795,3409,2832c3389,2869,3398,2966,3349,2997c3300,3028,3155,3030,3116,3019c3077,3008,3147,2945,3116,2929c3085,2913,2969,2912,2929,2922c2889,2932,2911,3025,2876,2987c2841,2949,2796,2780,2719,2695c2642,2610,2522,2526,2411,2477c2300,2428,2205,2419,2051,2402c1897,2385,1674,2403,1489,2372c1304,2341,1093,2289,941,2215c789,2141,674,2036,574,1930c474,1824,411,1716,341,1577c271,1438,193,1197,154,1097xe" stroked="f" o:allowincell="t" style="position:absolute;margin-left:91.8pt;margin-top:14.95pt;width:201.6pt;height:151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016250</wp:posOffset>
                      </wp:positionH>
                      <wp:positionV relativeFrom="paragraph">
                        <wp:posOffset>1559560</wp:posOffset>
                      </wp:positionV>
                      <wp:extent cx="409575" cy="49530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5" h="780">
                                    <a:moveTo>
                                      <a:pt x="645" y="0"/>
                                    </a:moveTo>
                                    <a:cubicBezTo>
                                      <a:pt x="618" y="24"/>
                                      <a:pt x="549" y="53"/>
                                      <a:pt x="487" y="142"/>
                                    </a:cubicBezTo>
                                    <a:cubicBezTo>
                                      <a:pt x="425" y="231"/>
                                      <a:pt x="326" y="442"/>
                                      <a:pt x="270" y="532"/>
                                    </a:cubicBezTo>
                                    <a:cubicBezTo>
                                      <a:pt x="214" y="622"/>
                                      <a:pt x="195" y="641"/>
                                      <a:pt x="150" y="682"/>
                                    </a:cubicBezTo>
                                    <a:cubicBezTo>
                                      <a:pt x="105" y="723"/>
                                      <a:pt x="31" y="760"/>
                                      <a:pt x="0" y="7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5,780" path="m645,0c618,24,549,53,487,142c425,231,326,442,270,532c214,622,195,641,150,682c105,723,31,760,0,780e" stroked="t" o:allowincell="t" style="position:absolute;margin-left:237.5pt;margin-top:122.8pt;width:32.2pt;height:3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649605</wp:posOffset>
                      </wp:positionV>
                      <wp:extent cx="2695575" cy="694690"/>
                      <wp:effectExtent l="5715" t="508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5680" cy="69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5" h="1094">
                                    <a:moveTo>
                                      <a:pt x="4245" y="0"/>
                                    </a:moveTo>
                                    <a:cubicBezTo>
                                      <a:pt x="4201" y="50"/>
                                      <a:pt x="4099" y="206"/>
                                      <a:pt x="3983" y="300"/>
                                    </a:cubicBezTo>
                                    <a:cubicBezTo>
                                      <a:pt x="3867" y="394"/>
                                      <a:pt x="3707" y="517"/>
                                      <a:pt x="3548" y="563"/>
                                    </a:cubicBezTo>
                                    <a:cubicBezTo>
                                      <a:pt x="3389" y="609"/>
                                      <a:pt x="3234" y="607"/>
                                      <a:pt x="3030" y="578"/>
                                    </a:cubicBezTo>
                                    <a:cubicBezTo>
                                      <a:pt x="2826" y="549"/>
                                      <a:pt x="2541" y="407"/>
                                      <a:pt x="2325" y="390"/>
                                    </a:cubicBezTo>
                                    <a:cubicBezTo>
                                      <a:pt x="2109" y="373"/>
                                      <a:pt x="1938" y="372"/>
                                      <a:pt x="1733" y="473"/>
                                    </a:cubicBezTo>
                                    <a:cubicBezTo>
                                      <a:pt x="1528" y="574"/>
                                      <a:pt x="1310" y="902"/>
                                      <a:pt x="1095" y="998"/>
                                    </a:cubicBezTo>
                                    <a:cubicBezTo>
                                      <a:pt x="880" y="1094"/>
                                      <a:pt x="625" y="1055"/>
                                      <a:pt x="443" y="1050"/>
                                    </a:cubicBezTo>
                                    <a:cubicBezTo>
                                      <a:pt x="261" y="1045"/>
                                      <a:pt x="92" y="985"/>
                                      <a:pt x="0" y="9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45,1094" path="m4245,0c4201,50,4099,206,3983,300c3867,394,3707,517,3548,563c3389,609,3234,607,3030,578c2826,549,2541,407,2325,390c2109,373,1938,372,1733,473c1528,574,1310,902,1095,998c880,1094,625,1055,443,1050c261,1045,92,985,0,968e" stroked="t" o:allowincell="t" style="position:absolute;margin-left:39.85pt;margin-top:51.15pt;width:212.2pt;height:54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478790</wp:posOffset>
                      </wp:positionV>
                      <wp:extent cx="2476500" cy="628015"/>
                      <wp:effectExtent l="5080" t="0" r="571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440" cy="62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0" h="989">
                                    <a:moveTo>
                                      <a:pt x="3900" y="74"/>
                                    </a:moveTo>
                                    <a:cubicBezTo>
                                      <a:pt x="3860" y="110"/>
                                      <a:pt x="3768" y="247"/>
                                      <a:pt x="3660" y="292"/>
                                    </a:cubicBezTo>
                                    <a:cubicBezTo>
                                      <a:pt x="3552" y="337"/>
                                      <a:pt x="3450" y="380"/>
                                      <a:pt x="3255" y="344"/>
                                    </a:cubicBezTo>
                                    <a:cubicBezTo>
                                      <a:pt x="3060" y="308"/>
                                      <a:pt x="2707" y="128"/>
                                      <a:pt x="2490" y="74"/>
                                    </a:cubicBezTo>
                                    <a:cubicBezTo>
                                      <a:pt x="2273" y="20"/>
                                      <a:pt x="2114" y="0"/>
                                      <a:pt x="1950" y="22"/>
                                    </a:cubicBezTo>
                                    <a:cubicBezTo>
                                      <a:pt x="1786" y="44"/>
                                      <a:pt x="1613" y="135"/>
                                      <a:pt x="1507" y="209"/>
                                    </a:cubicBezTo>
                                    <a:cubicBezTo>
                                      <a:pt x="1401" y="283"/>
                                      <a:pt x="1362" y="380"/>
                                      <a:pt x="1312" y="464"/>
                                    </a:cubicBezTo>
                                    <a:cubicBezTo>
                                      <a:pt x="1262" y="548"/>
                                      <a:pt x="1250" y="643"/>
                                      <a:pt x="1207" y="712"/>
                                    </a:cubicBezTo>
                                    <a:cubicBezTo>
                                      <a:pt x="1164" y="781"/>
                                      <a:pt x="1132" y="833"/>
                                      <a:pt x="1057" y="877"/>
                                    </a:cubicBezTo>
                                    <a:cubicBezTo>
                                      <a:pt x="982" y="921"/>
                                      <a:pt x="859" y="959"/>
                                      <a:pt x="757" y="974"/>
                                    </a:cubicBezTo>
                                    <a:cubicBezTo>
                                      <a:pt x="655" y="989"/>
                                      <a:pt x="568" y="981"/>
                                      <a:pt x="442" y="967"/>
                                    </a:cubicBezTo>
                                    <a:cubicBezTo>
                                      <a:pt x="316" y="953"/>
                                      <a:pt x="92" y="908"/>
                                      <a:pt x="0" y="8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0,989" path="m3900,74c3860,110,3768,247,3660,292c3552,337,3450,380,3255,344c3060,308,2707,128,2490,74c2273,20,2114,0,1950,22c1786,44,1613,135,1507,209c1401,283,1362,380,1312,464c1262,548,1250,643,1207,712c1164,781,1132,833,1057,877c982,921,859,959,757,974c655,989,568,981,442,967c316,953,92,908,0,892e" stroked="t" o:allowincell="t" style="position:absolute;margin-left:31.25pt;margin-top:37.7pt;width:194.95pt;height:4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45185</wp:posOffset>
                      </wp:positionV>
                      <wp:extent cx="3310255" cy="809625"/>
                      <wp:effectExtent l="5715" t="5715" r="444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020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3" h="1275">
                                    <a:moveTo>
                                      <a:pt x="5213" y="0"/>
                                    </a:moveTo>
                                    <a:cubicBezTo>
                                      <a:pt x="5170" y="41"/>
                                      <a:pt x="5093" y="151"/>
                                      <a:pt x="4958" y="247"/>
                                    </a:cubicBezTo>
                                    <a:cubicBezTo>
                                      <a:pt x="4823" y="343"/>
                                      <a:pt x="4542" y="447"/>
                                      <a:pt x="4403" y="577"/>
                                    </a:cubicBezTo>
                                    <a:cubicBezTo>
                                      <a:pt x="4264" y="707"/>
                                      <a:pt x="4205" y="922"/>
                                      <a:pt x="4125" y="1027"/>
                                    </a:cubicBezTo>
                                    <a:cubicBezTo>
                                      <a:pt x="4045" y="1132"/>
                                      <a:pt x="3990" y="1168"/>
                                      <a:pt x="3923" y="1207"/>
                                    </a:cubicBezTo>
                                    <a:cubicBezTo>
                                      <a:pt x="3856" y="1246"/>
                                      <a:pt x="3800" y="1253"/>
                                      <a:pt x="3720" y="1260"/>
                                    </a:cubicBezTo>
                                    <a:cubicBezTo>
                                      <a:pt x="3640" y="1267"/>
                                      <a:pt x="3592" y="1275"/>
                                      <a:pt x="3443" y="1252"/>
                                    </a:cubicBezTo>
                                    <a:cubicBezTo>
                                      <a:pt x="3294" y="1229"/>
                                      <a:pt x="3023" y="1159"/>
                                      <a:pt x="2828" y="1125"/>
                                    </a:cubicBezTo>
                                    <a:cubicBezTo>
                                      <a:pt x="2633" y="1091"/>
                                      <a:pt x="2460" y="1049"/>
                                      <a:pt x="2273" y="1050"/>
                                    </a:cubicBezTo>
                                    <a:cubicBezTo>
                                      <a:pt x="2086" y="1051"/>
                                      <a:pt x="1895" y="1121"/>
                                      <a:pt x="1703" y="1132"/>
                                    </a:cubicBezTo>
                                    <a:cubicBezTo>
                                      <a:pt x="1511" y="1143"/>
                                      <a:pt x="1297" y="1134"/>
                                      <a:pt x="1118" y="1117"/>
                                    </a:cubicBezTo>
                                    <a:cubicBezTo>
                                      <a:pt x="939" y="1100"/>
                                      <a:pt x="816" y="1071"/>
                                      <a:pt x="630" y="1027"/>
                                    </a:cubicBezTo>
                                    <a:cubicBezTo>
                                      <a:pt x="444" y="983"/>
                                      <a:pt x="131" y="891"/>
                                      <a:pt x="0" y="8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3,1275" path="m5213,0c5170,41,5093,151,4958,247c4823,343,4542,447,4403,577c4264,707,4205,922,4125,1027c4045,1132,3990,1168,3923,1207c3856,1246,3800,1253,3720,1260c3640,1267,3592,1275,3443,1252c3294,1229,3023,1159,2828,1125c2633,1091,2460,1049,2273,1050c2086,1051,1895,1121,1703,1132c1511,1143,1297,1134,1118,1117c939,1100,816,1071,630,1027c444,983,131,891,0,855e" stroked="t" o:allowincell="t" style="position:absolute;margin-left:15.85pt;margin-top:66.55pt;width:260.6pt;height:6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6182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6.6pt;width:26.8pt;height:13.6pt" coordorigin="6368,2932" coordsize="536,272">
                      <v:rect id="shape_0" stroked="t" o:allowincell="t" style="position:absolute;left:6368;top:293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0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в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в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149350" cy="34480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14935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72465</wp:posOffset>
                      </wp:positionV>
                      <wp:extent cx="459740" cy="245745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52.9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погода области находилась под влиянием далекого циклона над территорией России. Среднесуточная температура, составляя -0+2ºС, была в пределах климатической нормы и на 1-2ºС выш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дневные часы максимальные термометры показывали +1+4°С. Из-за плотной облачности суточный ход температуры был незначительным, и  сегодня ночью воздух охлаждался до +1+3°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 отдельных районах вечером и ночью образовывались туманы, ухудшавшие видимость до 400-800 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зоне атмосферных фронтов отмечались осадки смешанного типа с количеством 1-3 мм и менее. Снежный покров полностью растаял.</w:t>
            </w:r>
          </w:p>
          <w:p>
            <w:pPr>
              <w:pStyle w:val="Normal"/>
              <w:widowControl w:val="false"/>
              <w:autoSpaceDE w:val="false"/>
              <w:ind w:left="540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уровень воды за сутки существенно не изменился. Температура воды в реках измерена 2-5°С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6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83155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8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652415687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в основном определяться полем повышен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начнет понижать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без существенных осадков, днем возможен небольшой снег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преимущественно без осадков, днем в отдельных районах небольшой снег 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 дорогах местами гололедица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северный 4-9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северный 4-9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 -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около  </w:t>
            </w:r>
            <w:r>
              <w:rPr>
                <w:color w:val="FF0000"/>
                <w:sz w:val="28"/>
                <w:szCs w:val="28"/>
              </w:rPr>
              <w:t>0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2 -7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, +4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ноя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осадки (мокрый снег, дождь)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туман, слабый гололед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ый, северо-западный 5-10 м/с, днем порывы до 14 м/с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130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4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1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5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5 см</w:t>
            </w:r>
            <w:r>
              <w:rPr>
                <w:sz w:val="28"/>
                <w:szCs w:val="28"/>
                <w:lang w:val="be-BY"/>
              </w:rPr>
              <w:t xml:space="preserve"> (199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41:00Z</dcterms:created>
  <dc:creator>ООПГМИ</dc:creator>
  <dc:description/>
  <cp:keywords/>
  <dc:language>en-US</dc:language>
  <cp:lastModifiedBy>Admin</cp:lastModifiedBy>
  <cp:lastPrinted>2011-11-15T12:07:00Z</cp:lastPrinted>
  <dcterms:modified xsi:type="dcterms:W3CDTF">2011-11-15T10:41:00Z</dcterms:modified>
  <cp:revision>2</cp:revision>
  <dc:subject/>
  <dc:title> </dc:title>
</cp:coreProperties>
</file>