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0  1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ноября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36245</wp:posOffset>
                      </wp:positionV>
                      <wp:extent cx="2428875" cy="181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2855">
                                    <a:moveTo>
                                      <a:pt x="1042" y="479"/>
                                    </a:moveTo>
                                    <a:cubicBezTo>
                                      <a:pt x="998" y="312"/>
                                      <a:pt x="980" y="82"/>
                                      <a:pt x="964" y="41"/>
                                    </a:cubicBezTo>
                                    <a:cubicBezTo>
                                      <a:pt x="948" y="0"/>
                                      <a:pt x="959" y="195"/>
                                      <a:pt x="946" y="233"/>
                                    </a:cubicBezTo>
                                    <a:cubicBezTo>
                                      <a:pt x="933" y="271"/>
                                      <a:pt x="915" y="260"/>
                                      <a:pt x="889" y="266"/>
                                    </a:cubicBezTo>
                                    <a:cubicBezTo>
                                      <a:pt x="863" y="272"/>
                                      <a:pt x="820" y="270"/>
                                      <a:pt x="791" y="269"/>
                                    </a:cubicBezTo>
                                    <a:cubicBezTo>
                                      <a:pt x="762" y="268"/>
                                      <a:pt x="750" y="231"/>
                                      <a:pt x="716" y="258"/>
                                    </a:cubicBezTo>
                                    <a:cubicBezTo>
                                      <a:pt x="682" y="285"/>
                                      <a:pt x="630" y="373"/>
                                      <a:pt x="589" y="431"/>
                                    </a:cubicBezTo>
                                    <a:cubicBezTo>
                                      <a:pt x="548" y="489"/>
                                      <a:pt x="515" y="527"/>
                                      <a:pt x="469" y="603"/>
                                    </a:cubicBezTo>
                                    <a:cubicBezTo>
                                      <a:pt x="423" y="679"/>
                                      <a:pt x="366" y="778"/>
                                      <a:pt x="311" y="888"/>
                                    </a:cubicBezTo>
                                    <a:cubicBezTo>
                                      <a:pt x="256" y="998"/>
                                      <a:pt x="180" y="1162"/>
                                      <a:pt x="139" y="1263"/>
                                    </a:cubicBezTo>
                                    <a:cubicBezTo>
                                      <a:pt x="98" y="1364"/>
                                      <a:pt x="84" y="1431"/>
                                      <a:pt x="64" y="1496"/>
                                    </a:cubicBezTo>
                                    <a:cubicBezTo>
                                      <a:pt x="44" y="1561"/>
                                      <a:pt x="0" y="1634"/>
                                      <a:pt x="19" y="1653"/>
                                    </a:cubicBezTo>
                                    <a:cubicBezTo>
                                      <a:pt x="38" y="1672"/>
                                      <a:pt x="134" y="1611"/>
                                      <a:pt x="176" y="1611"/>
                                    </a:cubicBezTo>
                                    <a:cubicBezTo>
                                      <a:pt x="218" y="1611"/>
                                      <a:pt x="242" y="1657"/>
                                      <a:pt x="274" y="1653"/>
                                    </a:cubicBezTo>
                                    <a:cubicBezTo>
                                      <a:pt x="306" y="1649"/>
                                      <a:pt x="326" y="1596"/>
                                      <a:pt x="371" y="1589"/>
                                    </a:cubicBezTo>
                                    <a:cubicBezTo>
                                      <a:pt x="416" y="1582"/>
                                      <a:pt x="499" y="1577"/>
                                      <a:pt x="544" y="1611"/>
                                    </a:cubicBezTo>
                                    <a:cubicBezTo>
                                      <a:pt x="589" y="1645"/>
                                      <a:pt x="596" y="1749"/>
                                      <a:pt x="641" y="1791"/>
                                    </a:cubicBezTo>
                                    <a:cubicBezTo>
                                      <a:pt x="686" y="1833"/>
                                      <a:pt x="755" y="1827"/>
                                      <a:pt x="814" y="1866"/>
                                    </a:cubicBezTo>
                                    <a:cubicBezTo>
                                      <a:pt x="873" y="1905"/>
                                      <a:pt x="954" y="1984"/>
                                      <a:pt x="994" y="2024"/>
                                    </a:cubicBezTo>
                                    <a:cubicBezTo>
                                      <a:pt x="1034" y="2064"/>
                                      <a:pt x="1035" y="2073"/>
                                      <a:pt x="1054" y="2106"/>
                                    </a:cubicBezTo>
                                    <a:cubicBezTo>
                                      <a:pt x="1073" y="2139"/>
                                      <a:pt x="1074" y="2212"/>
                                      <a:pt x="1106" y="2219"/>
                                    </a:cubicBezTo>
                                    <a:cubicBezTo>
                                      <a:pt x="1138" y="2226"/>
                                      <a:pt x="1197" y="2151"/>
                                      <a:pt x="1249" y="2151"/>
                                    </a:cubicBezTo>
                                    <a:cubicBezTo>
                                      <a:pt x="1301" y="2151"/>
                                      <a:pt x="1369" y="2224"/>
                                      <a:pt x="1421" y="2219"/>
                                    </a:cubicBezTo>
                                    <a:cubicBezTo>
                                      <a:pt x="1473" y="2214"/>
                                      <a:pt x="1528" y="2137"/>
                                      <a:pt x="1564" y="2121"/>
                                    </a:cubicBezTo>
                                    <a:cubicBezTo>
                                      <a:pt x="1600" y="2105"/>
                                      <a:pt x="1601" y="2098"/>
                                      <a:pt x="1639" y="2121"/>
                                    </a:cubicBezTo>
                                    <a:cubicBezTo>
                                      <a:pt x="1677" y="2144"/>
                                      <a:pt x="1753" y="2235"/>
                                      <a:pt x="1789" y="2256"/>
                                    </a:cubicBezTo>
                                    <a:cubicBezTo>
                                      <a:pt x="1825" y="2277"/>
                                      <a:pt x="1836" y="2270"/>
                                      <a:pt x="1856" y="2249"/>
                                    </a:cubicBezTo>
                                    <a:cubicBezTo>
                                      <a:pt x="1876" y="2228"/>
                                      <a:pt x="1868" y="2149"/>
                                      <a:pt x="1909" y="2129"/>
                                    </a:cubicBezTo>
                                    <a:cubicBezTo>
                                      <a:pt x="1950" y="2109"/>
                                      <a:pt x="2059" y="2115"/>
                                      <a:pt x="2104" y="2129"/>
                                    </a:cubicBezTo>
                                    <a:cubicBezTo>
                                      <a:pt x="2149" y="2143"/>
                                      <a:pt x="2149" y="2192"/>
                                      <a:pt x="2179" y="2211"/>
                                    </a:cubicBezTo>
                                    <a:cubicBezTo>
                                      <a:pt x="2209" y="2230"/>
                                      <a:pt x="2248" y="2234"/>
                                      <a:pt x="2284" y="2241"/>
                                    </a:cubicBezTo>
                                    <a:cubicBezTo>
                                      <a:pt x="2320" y="2248"/>
                                      <a:pt x="2365" y="2270"/>
                                      <a:pt x="2396" y="2256"/>
                                    </a:cubicBezTo>
                                    <a:cubicBezTo>
                                      <a:pt x="2427" y="2242"/>
                                      <a:pt x="2440" y="2169"/>
                                      <a:pt x="2471" y="2159"/>
                                    </a:cubicBezTo>
                                    <a:cubicBezTo>
                                      <a:pt x="2502" y="2149"/>
                                      <a:pt x="2550" y="2202"/>
                                      <a:pt x="2584" y="2196"/>
                                    </a:cubicBezTo>
                                    <a:cubicBezTo>
                                      <a:pt x="2618" y="2190"/>
                                      <a:pt x="2635" y="2133"/>
                                      <a:pt x="2674" y="2121"/>
                                    </a:cubicBezTo>
                                    <a:cubicBezTo>
                                      <a:pt x="2713" y="2109"/>
                                      <a:pt x="2792" y="2106"/>
                                      <a:pt x="2819" y="2121"/>
                                    </a:cubicBezTo>
                                    <a:cubicBezTo>
                                      <a:pt x="2846" y="2136"/>
                                      <a:pt x="2813" y="2192"/>
                                      <a:pt x="2834" y="2211"/>
                                    </a:cubicBezTo>
                                    <a:cubicBezTo>
                                      <a:pt x="2855" y="2230"/>
                                      <a:pt x="2917" y="2240"/>
                                      <a:pt x="2947" y="2234"/>
                                    </a:cubicBezTo>
                                    <a:cubicBezTo>
                                      <a:pt x="2977" y="2228"/>
                                      <a:pt x="2990" y="2189"/>
                                      <a:pt x="3014" y="2174"/>
                                    </a:cubicBezTo>
                                    <a:cubicBezTo>
                                      <a:pt x="3038" y="2159"/>
                                      <a:pt x="3069" y="2137"/>
                                      <a:pt x="3089" y="2144"/>
                                    </a:cubicBezTo>
                                    <a:cubicBezTo>
                                      <a:pt x="3109" y="2151"/>
                                      <a:pt x="3146" y="2145"/>
                                      <a:pt x="3134" y="2219"/>
                                    </a:cubicBezTo>
                                    <a:cubicBezTo>
                                      <a:pt x="3122" y="2293"/>
                                      <a:pt x="3029" y="2502"/>
                                      <a:pt x="3014" y="2586"/>
                                    </a:cubicBezTo>
                                    <a:cubicBezTo>
                                      <a:pt x="2999" y="2670"/>
                                      <a:pt x="3043" y="2682"/>
                                      <a:pt x="3044" y="2721"/>
                                    </a:cubicBezTo>
                                    <a:cubicBezTo>
                                      <a:pt x="3045" y="2760"/>
                                      <a:pt x="3016" y="2802"/>
                                      <a:pt x="3022" y="2819"/>
                                    </a:cubicBezTo>
                                    <a:cubicBezTo>
                                      <a:pt x="3028" y="2836"/>
                                      <a:pt x="3043" y="2855"/>
                                      <a:pt x="3082" y="2826"/>
                                    </a:cubicBezTo>
                                    <a:cubicBezTo>
                                      <a:pt x="3121" y="2797"/>
                                      <a:pt x="3208" y="2677"/>
                                      <a:pt x="3254" y="2646"/>
                                    </a:cubicBezTo>
                                    <a:cubicBezTo>
                                      <a:pt x="3300" y="2615"/>
                                      <a:pt x="3325" y="2634"/>
                                      <a:pt x="3359" y="2639"/>
                                    </a:cubicBezTo>
                                    <a:cubicBezTo>
                                      <a:pt x="3393" y="2644"/>
                                      <a:pt x="3421" y="2680"/>
                                      <a:pt x="3457" y="2676"/>
                                    </a:cubicBezTo>
                                    <a:cubicBezTo>
                                      <a:pt x="3493" y="2672"/>
                                      <a:pt x="3542" y="2627"/>
                                      <a:pt x="3577" y="2616"/>
                                    </a:cubicBezTo>
                                    <a:cubicBezTo>
                                      <a:pt x="3612" y="2605"/>
                                      <a:pt x="3647" y="2597"/>
                                      <a:pt x="3667" y="2609"/>
                                    </a:cubicBezTo>
                                    <a:cubicBezTo>
                                      <a:pt x="3687" y="2621"/>
                                      <a:pt x="3678" y="2676"/>
                                      <a:pt x="3697" y="2691"/>
                                    </a:cubicBezTo>
                                    <a:cubicBezTo>
                                      <a:pt x="3716" y="2706"/>
                                      <a:pt x="3758" y="2711"/>
                                      <a:pt x="3779" y="2699"/>
                                    </a:cubicBezTo>
                                    <a:cubicBezTo>
                                      <a:pt x="3800" y="2687"/>
                                      <a:pt x="3825" y="2658"/>
                                      <a:pt x="3824" y="2616"/>
                                    </a:cubicBezTo>
                                    <a:cubicBezTo>
                                      <a:pt x="3823" y="2574"/>
                                      <a:pt x="3807" y="2507"/>
                                      <a:pt x="3772" y="2444"/>
                                    </a:cubicBezTo>
                                    <a:cubicBezTo>
                                      <a:pt x="3737" y="2381"/>
                                      <a:pt x="3682" y="2301"/>
                                      <a:pt x="3614" y="2241"/>
                                    </a:cubicBezTo>
                                    <a:cubicBezTo>
                                      <a:pt x="3546" y="2181"/>
                                      <a:pt x="3468" y="2124"/>
                                      <a:pt x="3367" y="2084"/>
                                    </a:cubicBezTo>
                                    <a:cubicBezTo>
                                      <a:pt x="3266" y="2044"/>
                                      <a:pt x="3164" y="2021"/>
                                      <a:pt x="3007" y="2001"/>
                                    </a:cubicBezTo>
                                    <a:cubicBezTo>
                                      <a:pt x="2850" y="1981"/>
                                      <a:pt x="2607" y="1993"/>
                                      <a:pt x="2422" y="1964"/>
                                    </a:cubicBezTo>
                                    <a:cubicBezTo>
                                      <a:pt x="2237" y="1935"/>
                                      <a:pt x="2061" y="1921"/>
                                      <a:pt x="1897" y="1829"/>
                                    </a:cubicBezTo>
                                    <a:cubicBezTo>
                                      <a:pt x="1733" y="1737"/>
                                      <a:pt x="1550" y="1547"/>
                                      <a:pt x="1439" y="1409"/>
                                    </a:cubicBezTo>
                                    <a:cubicBezTo>
                                      <a:pt x="1328" y="1271"/>
                                      <a:pt x="1295" y="1159"/>
                                      <a:pt x="1229" y="1004"/>
                                    </a:cubicBezTo>
                                    <a:cubicBezTo>
                                      <a:pt x="1163" y="849"/>
                                      <a:pt x="1081" y="588"/>
                                      <a:pt x="1042" y="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2855" path="m1042,479c998,312,980,82,964,41c948,0,959,195,946,233c933,271,915,260,889,266c863,272,820,270,791,269c762,268,750,231,716,258c682,285,630,373,589,431c548,489,515,527,469,603c423,679,366,778,311,888c256,998,180,1162,139,1263c98,1364,84,1431,64,1496c44,1561,0,1634,19,1653c38,1672,134,1611,176,1611c218,1611,242,1657,274,1653c306,1649,326,1596,371,1589c416,1582,499,1577,544,1611c589,1645,596,1749,641,1791c686,1833,755,1827,814,1866c873,1905,954,1984,994,2024c1034,2064,1035,2073,1054,2106c1073,2139,1074,2212,1106,2219c1138,2226,1197,2151,1249,2151c1301,2151,1369,2224,1421,2219c1473,2214,1528,2137,1564,2121c1600,2105,1601,2098,1639,2121c1677,2144,1753,2235,1789,2256c1825,2277,1836,2270,1856,2249c1876,2228,1868,2149,1909,2129c1950,2109,2059,2115,2104,2129c2149,2143,2149,2192,2179,2211c2209,2230,2248,2234,2284,2241c2320,2248,2365,2270,2396,2256c2427,2242,2440,2169,2471,2159c2502,2149,2550,2202,2584,2196c2618,2190,2635,2133,2674,2121c2713,2109,2792,2106,2819,2121c2846,2136,2813,2192,2834,2211c2855,2230,2917,2240,2947,2234c2977,2228,2990,2189,3014,2174c3038,2159,3069,2137,3089,2144c3109,2151,3146,2145,3134,2219c3122,2293,3029,2502,3014,2586c2999,2670,3043,2682,3044,2721c3045,2760,3016,2802,3022,2819c3028,2836,3043,2855,3082,2826c3121,2797,3208,2677,3254,2646c3300,2615,3325,2634,3359,2639c3393,2644,3421,2680,3457,2676c3493,2672,3542,2627,3577,2616c3612,2605,3647,2597,3667,2609c3687,2621,3678,2676,3697,2691c3716,2706,3758,2711,3779,2699c3800,2687,3825,2658,3824,2616c3823,2574,3807,2507,3772,2444c3737,2381,3682,2301,3614,2241c3546,2181,3468,2124,3367,2084c3266,2044,3164,2021,3007,2001c2850,1981,2607,1993,2422,1964c2237,1935,2061,1921,1897,1829c1733,1737,1550,1547,1439,1409c1328,1271,1295,1159,1229,1004c1163,849,1081,588,1042,479xe" stroked="f" o:allowincell="t" style="position:absolute;margin-left:43.65pt;margin-top:34.35pt;width:191.2pt;height:14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559560</wp:posOffset>
                      </wp:positionV>
                      <wp:extent cx="409575" cy="4953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780">
                                    <a:moveTo>
                                      <a:pt x="645" y="0"/>
                                    </a:moveTo>
                                    <a:cubicBezTo>
                                      <a:pt x="618" y="24"/>
                                      <a:pt x="549" y="53"/>
                                      <a:pt x="487" y="142"/>
                                    </a:cubicBezTo>
                                    <a:cubicBezTo>
                                      <a:pt x="425" y="231"/>
                                      <a:pt x="326" y="442"/>
                                      <a:pt x="270" y="532"/>
                                    </a:cubicBezTo>
                                    <a:cubicBezTo>
                                      <a:pt x="214" y="622"/>
                                      <a:pt x="195" y="641"/>
                                      <a:pt x="150" y="682"/>
                                    </a:cubicBezTo>
                                    <a:cubicBezTo>
                                      <a:pt x="105" y="723"/>
                                      <a:pt x="31" y="760"/>
                                      <a:pt x="0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780" path="m645,0c618,24,549,53,487,142c425,231,326,442,270,532c214,622,195,641,150,682c105,723,31,760,0,780e" stroked="t" o:allowincell="t" style="position:absolute;margin-left:237.5pt;margin-top:122.8pt;width:32.2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49605</wp:posOffset>
                      </wp:positionV>
                      <wp:extent cx="2695575" cy="694690"/>
                      <wp:effectExtent l="5715" t="508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1094">
                                    <a:moveTo>
                                      <a:pt x="4245" y="0"/>
                                    </a:moveTo>
                                    <a:cubicBezTo>
                                      <a:pt x="4201" y="50"/>
                                      <a:pt x="4099" y="206"/>
                                      <a:pt x="3983" y="300"/>
                                    </a:cubicBezTo>
                                    <a:cubicBezTo>
                                      <a:pt x="3867" y="394"/>
                                      <a:pt x="3707" y="517"/>
                                      <a:pt x="3548" y="563"/>
                                    </a:cubicBezTo>
                                    <a:cubicBezTo>
                                      <a:pt x="3389" y="609"/>
                                      <a:pt x="3234" y="607"/>
                                      <a:pt x="3030" y="578"/>
                                    </a:cubicBezTo>
                                    <a:cubicBezTo>
                                      <a:pt x="2826" y="549"/>
                                      <a:pt x="2541" y="407"/>
                                      <a:pt x="2325" y="390"/>
                                    </a:cubicBezTo>
                                    <a:cubicBezTo>
                                      <a:pt x="2109" y="373"/>
                                      <a:pt x="1938" y="372"/>
                                      <a:pt x="1733" y="473"/>
                                    </a:cubicBezTo>
                                    <a:cubicBezTo>
                                      <a:pt x="1528" y="574"/>
                                      <a:pt x="1310" y="902"/>
                                      <a:pt x="1095" y="998"/>
                                    </a:cubicBezTo>
                                    <a:cubicBezTo>
                                      <a:pt x="880" y="1094"/>
                                      <a:pt x="625" y="1055"/>
                                      <a:pt x="443" y="1050"/>
                                    </a:cubicBezTo>
                                    <a:cubicBezTo>
                                      <a:pt x="261" y="1045"/>
                                      <a:pt x="92" y="985"/>
                                      <a:pt x="0" y="9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1094" path="m4245,0c4201,50,4099,206,3983,300c3867,394,3707,517,3548,563c3389,609,3234,607,3030,578c2826,549,2541,407,2325,390c2109,373,1938,372,1733,473c1528,574,1310,902,1095,998c880,1094,625,1055,443,1050c261,1045,92,985,0,968e" stroked="t" o:allowincell="t" style="position:absolute;margin-left:39.85pt;margin-top:51.15pt;width:212.2pt;height:5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8790</wp:posOffset>
                      </wp:positionV>
                      <wp:extent cx="2476500" cy="628015"/>
                      <wp:effectExtent l="5080" t="0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0" h="989">
                                    <a:moveTo>
                                      <a:pt x="3900" y="74"/>
                                    </a:moveTo>
                                    <a:cubicBezTo>
                                      <a:pt x="3860" y="110"/>
                                      <a:pt x="3768" y="247"/>
                                      <a:pt x="3660" y="292"/>
                                    </a:cubicBezTo>
                                    <a:cubicBezTo>
                                      <a:pt x="3552" y="337"/>
                                      <a:pt x="3450" y="380"/>
                                      <a:pt x="3255" y="344"/>
                                    </a:cubicBezTo>
                                    <a:cubicBezTo>
                                      <a:pt x="3060" y="308"/>
                                      <a:pt x="2707" y="128"/>
                                      <a:pt x="2490" y="74"/>
                                    </a:cubicBezTo>
                                    <a:cubicBezTo>
                                      <a:pt x="2273" y="20"/>
                                      <a:pt x="2114" y="0"/>
                                      <a:pt x="1950" y="22"/>
                                    </a:cubicBezTo>
                                    <a:cubicBezTo>
                                      <a:pt x="1786" y="44"/>
                                      <a:pt x="1613" y="135"/>
                                      <a:pt x="1507" y="209"/>
                                    </a:cubicBezTo>
                                    <a:cubicBezTo>
                                      <a:pt x="1401" y="283"/>
                                      <a:pt x="1362" y="380"/>
                                      <a:pt x="1312" y="464"/>
                                    </a:cubicBezTo>
                                    <a:cubicBezTo>
                                      <a:pt x="1262" y="548"/>
                                      <a:pt x="1250" y="643"/>
                                      <a:pt x="1207" y="712"/>
                                    </a:cubicBezTo>
                                    <a:cubicBezTo>
                                      <a:pt x="1164" y="781"/>
                                      <a:pt x="1132" y="833"/>
                                      <a:pt x="1057" y="877"/>
                                    </a:cubicBezTo>
                                    <a:cubicBezTo>
                                      <a:pt x="982" y="921"/>
                                      <a:pt x="859" y="959"/>
                                      <a:pt x="757" y="974"/>
                                    </a:cubicBezTo>
                                    <a:cubicBezTo>
                                      <a:pt x="655" y="989"/>
                                      <a:pt x="568" y="981"/>
                                      <a:pt x="442" y="967"/>
                                    </a:cubicBezTo>
                                    <a:cubicBezTo>
                                      <a:pt x="316" y="953"/>
                                      <a:pt x="92" y="908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0,989" path="m3900,74c3860,110,3768,247,3660,292c3552,337,3450,380,3255,344c3060,308,2707,128,2490,74c2273,20,2114,0,1950,22c1786,44,1613,135,1507,209c1401,283,1362,380,1312,464c1262,548,1250,643,1207,712c1164,781,1132,833,1057,877c982,921,859,959,757,974c655,989,568,981,442,967c316,953,92,908,0,892e" stroked="t" o:allowincell="t" style="position:absolute;margin-left:31.25pt;margin-top:37.7pt;width:194.95pt;height:4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45185</wp:posOffset>
                      </wp:positionV>
                      <wp:extent cx="3310255" cy="809625"/>
                      <wp:effectExtent l="5715" t="571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2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3" h="1275">
                                    <a:moveTo>
                                      <a:pt x="5213" y="0"/>
                                    </a:moveTo>
                                    <a:cubicBezTo>
                                      <a:pt x="5170" y="41"/>
                                      <a:pt x="5093" y="151"/>
                                      <a:pt x="4958" y="247"/>
                                    </a:cubicBezTo>
                                    <a:cubicBezTo>
                                      <a:pt x="4823" y="343"/>
                                      <a:pt x="4542" y="447"/>
                                      <a:pt x="4403" y="577"/>
                                    </a:cubicBezTo>
                                    <a:cubicBezTo>
                                      <a:pt x="4264" y="707"/>
                                      <a:pt x="4205" y="922"/>
                                      <a:pt x="4125" y="1027"/>
                                    </a:cubicBezTo>
                                    <a:cubicBezTo>
                                      <a:pt x="4045" y="1132"/>
                                      <a:pt x="3990" y="1168"/>
                                      <a:pt x="3923" y="1207"/>
                                    </a:cubicBezTo>
                                    <a:cubicBezTo>
                                      <a:pt x="3856" y="1246"/>
                                      <a:pt x="3800" y="1253"/>
                                      <a:pt x="3720" y="1260"/>
                                    </a:cubicBezTo>
                                    <a:cubicBezTo>
                                      <a:pt x="3640" y="1267"/>
                                      <a:pt x="3592" y="1275"/>
                                      <a:pt x="3443" y="1252"/>
                                    </a:cubicBezTo>
                                    <a:cubicBezTo>
                                      <a:pt x="3294" y="1229"/>
                                      <a:pt x="3023" y="1159"/>
                                      <a:pt x="2828" y="1125"/>
                                    </a:cubicBezTo>
                                    <a:cubicBezTo>
                                      <a:pt x="2633" y="1091"/>
                                      <a:pt x="2460" y="1049"/>
                                      <a:pt x="2273" y="1050"/>
                                    </a:cubicBezTo>
                                    <a:cubicBezTo>
                                      <a:pt x="2086" y="1051"/>
                                      <a:pt x="1895" y="1121"/>
                                      <a:pt x="1703" y="1132"/>
                                    </a:cubicBezTo>
                                    <a:cubicBezTo>
                                      <a:pt x="1511" y="1143"/>
                                      <a:pt x="1297" y="1134"/>
                                      <a:pt x="1118" y="1117"/>
                                    </a:cubicBezTo>
                                    <a:cubicBezTo>
                                      <a:pt x="939" y="1100"/>
                                      <a:pt x="816" y="1071"/>
                                      <a:pt x="630" y="1027"/>
                                    </a:cubicBezTo>
                                    <a:cubicBezTo>
                                      <a:pt x="444" y="983"/>
                                      <a:pt x="131" y="891"/>
                                      <a:pt x="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3,1275" path="m5213,0c5170,41,5093,151,4958,247c4823,343,4542,447,4403,577c4264,707,4205,922,4125,1027c4045,1132,3990,1168,3923,1207c3856,1246,3800,1253,3720,1260c3640,1267,3592,1275,3443,1252c3294,1229,3023,1159,2828,1125c2633,1091,2460,1049,2273,1050c2086,1051,1895,1121,1703,1132c1511,1143,1297,1134,1118,1117c939,1100,816,1071,630,1027c444,983,131,891,0,855e" stroked="t" o:allowincell="t" style="position:absolute;margin-left:15.85pt;margin-top:66.55pt;width:260.6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погода области находилась под влиянием далекого циклона над территорией России. Среднесуточная температура, составляя -0+2ºС, была в пределах климатической нормы и на 1-2ºС выш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дневные часы максимальные термометры показывали +1+4°С. Из-за плотной облачности суточный ход температуры был незначительным, и  сегодня ночью воздух охлаждался до +1+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отдельных районах вечером и ночью образовывались туманы, ухудшавшие видимость до 4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зоне атмосферных фронтов отмечались осадки смешанного типа с количеством 1-3 мм и менее. Снежный покров полностью растаял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за сутки существенно не изменился. Температура воды в реках измерена 2-5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214944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в основном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начнет понижать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в отдельных районах небольшой снег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30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5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1:00Z</dcterms:created>
  <dc:creator>ООПГМИ</dc:creator>
  <dc:description/>
  <cp:keywords/>
  <dc:language>en-US</dc:language>
  <cp:lastModifiedBy>Admin</cp:lastModifiedBy>
  <cp:lastPrinted>2011-11-15T12:07:00Z</cp:lastPrinted>
  <dcterms:modified xsi:type="dcterms:W3CDTF">2011-11-15T10:41:00Z</dcterms:modified>
  <cp:revision>2</cp:revision>
  <dc:subject/>
  <dc:title> </dc:title>
</cp:coreProperties>
</file>