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2  17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но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009650</wp:posOffset>
                      </wp:positionV>
                      <wp:extent cx="728345" cy="441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7" h="695">
                                    <a:moveTo>
                                      <a:pt x="901" y="91"/>
                                    </a:moveTo>
                                    <a:cubicBezTo>
                                      <a:pt x="959" y="114"/>
                                      <a:pt x="962" y="144"/>
                                      <a:pt x="999" y="181"/>
                                    </a:cubicBezTo>
                                    <a:cubicBezTo>
                                      <a:pt x="1036" y="218"/>
                                      <a:pt x="1105" y="276"/>
                                      <a:pt x="1126" y="316"/>
                                    </a:cubicBezTo>
                                    <a:cubicBezTo>
                                      <a:pt x="1147" y="356"/>
                                      <a:pt x="1127" y="384"/>
                                      <a:pt x="1126" y="421"/>
                                    </a:cubicBezTo>
                                    <a:cubicBezTo>
                                      <a:pt x="1125" y="458"/>
                                      <a:pt x="1147" y="503"/>
                                      <a:pt x="1119" y="541"/>
                                    </a:cubicBezTo>
                                    <a:cubicBezTo>
                                      <a:pt x="1091" y="579"/>
                                      <a:pt x="1019" y="621"/>
                                      <a:pt x="961" y="646"/>
                                    </a:cubicBezTo>
                                    <a:cubicBezTo>
                                      <a:pt x="903" y="671"/>
                                      <a:pt x="863" y="687"/>
                                      <a:pt x="774" y="691"/>
                                    </a:cubicBezTo>
                                    <a:cubicBezTo>
                                      <a:pt x="685" y="695"/>
                                      <a:pt x="541" y="693"/>
                                      <a:pt x="429" y="669"/>
                                    </a:cubicBezTo>
                                    <a:cubicBezTo>
                                      <a:pt x="317" y="645"/>
                                      <a:pt x="168" y="613"/>
                                      <a:pt x="99" y="549"/>
                                    </a:cubicBezTo>
                                    <a:cubicBezTo>
                                      <a:pt x="30" y="485"/>
                                      <a:pt x="0" y="370"/>
                                      <a:pt x="16" y="286"/>
                                    </a:cubicBezTo>
                                    <a:cubicBezTo>
                                      <a:pt x="32" y="202"/>
                                      <a:pt x="96" y="92"/>
                                      <a:pt x="196" y="46"/>
                                    </a:cubicBezTo>
                                    <a:cubicBezTo>
                                      <a:pt x="296" y="0"/>
                                      <a:pt x="499" y="2"/>
                                      <a:pt x="616" y="9"/>
                                    </a:cubicBezTo>
                                    <a:cubicBezTo>
                                      <a:pt x="733" y="16"/>
                                      <a:pt x="842" y="74"/>
                                      <a:pt x="901" y="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7,695" path="m901,91c959,114,962,144,999,181c1036,218,1105,276,1126,316c1147,356,1127,384,1126,421c1125,458,1147,503,1119,541c1091,579,1019,621,961,646c903,671,863,687,774,691c685,695,541,693,429,669c317,645,168,613,99,549c30,485,0,370,16,286c32,202,96,92,196,46c296,0,499,2,616,9c733,16,842,74,901,91xe" stroked="f" o:allowincell="t" style="position:absolute;margin-left:224.3pt;margin-top:79.5pt;width:57.3pt;height:34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1091565" cy="352425"/>
                      <wp:effectExtent l="571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555">
                                    <a:moveTo>
                                      <a:pt x="0" y="0"/>
                                    </a:moveTo>
                                    <a:cubicBezTo>
                                      <a:pt x="82" y="10"/>
                                      <a:pt x="249" y="46"/>
                                      <a:pt x="495" y="60"/>
                                    </a:cubicBezTo>
                                    <a:cubicBezTo>
                                      <a:pt x="741" y="74"/>
                                      <a:pt x="1277" y="48"/>
                                      <a:pt x="1478" y="82"/>
                                    </a:cubicBezTo>
                                    <a:cubicBezTo>
                                      <a:pt x="1679" y="116"/>
                                      <a:pt x="1687" y="183"/>
                                      <a:pt x="1703" y="262"/>
                                    </a:cubicBezTo>
                                    <a:cubicBezTo>
                                      <a:pt x="1719" y="341"/>
                                      <a:pt x="1596" y="506"/>
                                      <a:pt x="1575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9,555" path="m0,0c82,10,249,46,495,60c741,74,1277,48,1478,82c1679,116,1687,183,1703,262c1719,341,1596,506,1575,555e" stroked="t" o:allowincell="t" style="position:absolute;margin-left:15.85pt;margin-top:109.2pt;width:85.9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40690</wp:posOffset>
                      </wp:positionV>
                      <wp:extent cx="1938655" cy="643255"/>
                      <wp:effectExtent l="571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013">
                                    <a:moveTo>
                                      <a:pt x="3053" y="290"/>
                                    </a:moveTo>
                                    <a:cubicBezTo>
                                      <a:pt x="3001" y="354"/>
                                      <a:pt x="2840" y="601"/>
                                      <a:pt x="2738" y="672"/>
                                    </a:cubicBezTo>
                                    <a:cubicBezTo>
                                      <a:pt x="2636" y="743"/>
                                      <a:pt x="2523" y="734"/>
                                      <a:pt x="2438" y="717"/>
                                    </a:cubicBezTo>
                                    <a:cubicBezTo>
                                      <a:pt x="2353" y="700"/>
                                      <a:pt x="2327" y="669"/>
                                      <a:pt x="2228" y="567"/>
                                    </a:cubicBezTo>
                                    <a:cubicBezTo>
                                      <a:pt x="2129" y="465"/>
                                      <a:pt x="1985" y="192"/>
                                      <a:pt x="1845" y="102"/>
                                    </a:cubicBezTo>
                                    <a:cubicBezTo>
                                      <a:pt x="1705" y="12"/>
                                      <a:pt x="1509" y="0"/>
                                      <a:pt x="1388" y="27"/>
                                    </a:cubicBezTo>
                                    <a:cubicBezTo>
                                      <a:pt x="1267" y="54"/>
                                      <a:pt x="1168" y="152"/>
                                      <a:pt x="1118" y="267"/>
                                    </a:cubicBezTo>
                                    <a:cubicBezTo>
                                      <a:pt x="1068" y="382"/>
                                      <a:pt x="1109" y="605"/>
                                      <a:pt x="1088" y="717"/>
                                    </a:cubicBezTo>
                                    <a:cubicBezTo>
                                      <a:pt x="1067" y="829"/>
                                      <a:pt x="1059" y="895"/>
                                      <a:pt x="990" y="942"/>
                                    </a:cubicBezTo>
                                    <a:cubicBezTo>
                                      <a:pt x="921" y="989"/>
                                      <a:pt x="840" y="1013"/>
                                      <a:pt x="675" y="1002"/>
                                    </a:cubicBezTo>
                                    <a:cubicBezTo>
                                      <a:pt x="510" y="991"/>
                                      <a:pt x="140" y="901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013" path="m3053,290c3001,354,2840,601,2738,672c2636,743,2523,734,2438,717c2353,700,2327,669,2228,567c2129,465,1985,192,1845,102c1705,12,1509,0,1388,27c1267,54,1168,152,1118,267c1068,382,1109,605,1088,717c1067,829,1059,895,990,942c921,989,840,1013,675,1002c510,991,140,901,0,875e" stroked="t" o:allowincell="t" style="position:absolute;margin-left:34.6pt;margin-top:34.7pt;width:152.6pt;height:5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680720</wp:posOffset>
                      </wp:positionV>
                      <wp:extent cx="705485" cy="112014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764">
                                    <a:moveTo>
                                      <a:pt x="1111" y="1764"/>
                                    </a:moveTo>
                                    <a:cubicBezTo>
                                      <a:pt x="1019" y="1742"/>
                                      <a:pt x="720" y="1700"/>
                                      <a:pt x="556" y="1629"/>
                                    </a:cubicBezTo>
                                    <a:cubicBezTo>
                                      <a:pt x="392" y="1558"/>
                                      <a:pt x="218" y="1468"/>
                                      <a:pt x="128" y="1337"/>
                                    </a:cubicBezTo>
                                    <a:cubicBezTo>
                                      <a:pt x="38" y="1206"/>
                                      <a:pt x="0" y="997"/>
                                      <a:pt x="16" y="842"/>
                                    </a:cubicBezTo>
                                    <a:cubicBezTo>
                                      <a:pt x="32" y="687"/>
                                      <a:pt x="161" y="547"/>
                                      <a:pt x="226" y="407"/>
                                    </a:cubicBezTo>
                                    <a:cubicBezTo>
                                      <a:pt x="291" y="267"/>
                                      <a:pt x="367" y="85"/>
                                      <a:pt x="4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764" path="m1111,1764c1019,1742,720,1700,556,1629c392,1558,218,1468,128,1337c38,1206,0,997,16,842c32,687,161,547,226,407c291,267,367,85,404,0e" stroked="t" o:allowincell="t" style="position:absolute;margin-left:234.45pt;margin-top:53.6pt;width:55.5pt;height:8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46735</wp:posOffset>
                      </wp:positionV>
                      <wp:extent cx="2776855" cy="1602105"/>
                      <wp:effectExtent l="571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2523">
                                    <a:moveTo>
                                      <a:pt x="1335" y="2005"/>
                                    </a:moveTo>
                                    <a:cubicBezTo>
                                      <a:pt x="1411" y="1939"/>
                                      <a:pt x="1631" y="1678"/>
                                      <a:pt x="1792" y="1608"/>
                                    </a:cubicBezTo>
                                    <a:cubicBezTo>
                                      <a:pt x="1953" y="1538"/>
                                      <a:pt x="2135" y="1549"/>
                                      <a:pt x="2302" y="1585"/>
                                    </a:cubicBezTo>
                                    <a:cubicBezTo>
                                      <a:pt x="2469" y="1621"/>
                                      <a:pt x="2592" y="1699"/>
                                      <a:pt x="2797" y="1825"/>
                                    </a:cubicBezTo>
                                    <a:cubicBezTo>
                                      <a:pt x="3002" y="1951"/>
                                      <a:pt x="3328" y="2229"/>
                                      <a:pt x="3532" y="2343"/>
                                    </a:cubicBezTo>
                                    <a:cubicBezTo>
                                      <a:pt x="3736" y="2457"/>
                                      <a:pt x="3890" y="2493"/>
                                      <a:pt x="4020" y="2508"/>
                                    </a:cubicBezTo>
                                    <a:cubicBezTo>
                                      <a:pt x="4150" y="2523"/>
                                      <a:pt x="4267" y="2490"/>
                                      <a:pt x="4312" y="2433"/>
                                    </a:cubicBezTo>
                                    <a:cubicBezTo>
                                      <a:pt x="4357" y="2376"/>
                                      <a:pt x="4373" y="2237"/>
                                      <a:pt x="4290" y="2163"/>
                                    </a:cubicBezTo>
                                    <a:cubicBezTo>
                                      <a:pt x="4207" y="2089"/>
                                      <a:pt x="3966" y="2070"/>
                                      <a:pt x="3817" y="1990"/>
                                    </a:cubicBezTo>
                                    <a:cubicBezTo>
                                      <a:pt x="3668" y="1910"/>
                                      <a:pt x="3480" y="1819"/>
                                      <a:pt x="3397" y="1683"/>
                                    </a:cubicBezTo>
                                    <a:cubicBezTo>
                                      <a:pt x="3314" y="1547"/>
                                      <a:pt x="3308" y="1335"/>
                                      <a:pt x="3322" y="1173"/>
                                    </a:cubicBezTo>
                                    <a:cubicBezTo>
                                      <a:pt x="3336" y="1011"/>
                                      <a:pt x="3408" y="860"/>
                                      <a:pt x="3480" y="708"/>
                                    </a:cubicBezTo>
                                    <a:cubicBezTo>
                                      <a:pt x="3552" y="556"/>
                                      <a:pt x="3733" y="372"/>
                                      <a:pt x="3757" y="258"/>
                                    </a:cubicBezTo>
                                    <a:cubicBezTo>
                                      <a:pt x="3781" y="144"/>
                                      <a:pt x="3699" y="50"/>
                                      <a:pt x="3622" y="25"/>
                                    </a:cubicBezTo>
                                    <a:cubicBezTo>
                                      <a:pt x="3545" y="0"/>
                                      <a:pt x="3432" y="1"/>
                                      <a:pt x="3292" y="108"/>
                                    </a:cubicBezTo>
                                    <a:cubicBezTo>
                                      <a:pt x="3152" y="215"/>
                                      <a:pt x="2938" y="555"/>
                                      <a:pt x="2782" y="670"/>
                                    </a:cubicBezTo>
                                    <a:cubicBezTo>
                                      <a:pt x="2626" y="785"/>
                                      <a:pt x="2484" y="799"/>
                                      <a:pt x="2355" y="798"/>
                                    </a:cubicBezTo>
                                    <a:cubicBezTo>
                                      <a:pt x="2226" y="797"/>
                                      <a:pt x="2132" y="767"/>
                                      <a:pt x="2010" y="663"/>
                                    </a:cubicBezTo>
                                    <a:cubicBezTo>
                                      <a:pt x="1888" y="559"/>
                                      <a:pt x="1736" y="266"/>
                                      <a:pt x="1620" y="175"/>
                                    </a:cubicBezTo>
                                    <a:cubicBezTo>
                                      <a:pt x="1504" y="84"/>
                                      <a:pt x="1387" y="96"/>
                                      <a:pt x="1312" y="115"/>
                                    </a:cubicBezTo>
                                    <a:cubicBezTo>
                                      <a:pt x="1237" y="134"/>
                                      <a:pt x="1186" y="187"/>
                                      <a:pt x="1170" y="288"/>
                                    </a:cubicBezTo>
                                    <a:cubicBezTo>
                                      <a:pt x="1154" y="389"/>
                                      <a:pt x="1231" y="604"/>
                                      <a:pt x="1215" y="723"/>
                                    </a:cubicBezTo>
                                    <a:cubicBezTo>
                                      <a:pt x="1199" y="842"/>
                                      <a:pt x="1156" y="940"/>
                                      <a:pt x="1072" y="1000"/>
                                    </a:cubicBezTo>
                                    <a:cubicBezTo>
                                      <a:pt x="988" y="1060"/>
                                      <a:pt x="843" y="1072"/>
                                      <a:pt x="712" y="1083"/>
                                    </a:cubicBezTo>
                                    <a:cubicBezTo>
                                      <a:pt x="581" y="1094"/>
                                      <a:pt x="404" y="1078"/>
                                      <a:pt x="285" y="1068"/>
                                    </a:cubicBezTo>
                                    <a:cubicBezTo>
                                      <a:pt x="166" y="1058"/>
                                      <a:pt x="59" y="1032"/>
                                      <a:pt x="0" y="10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2523" path="m1335,2005c1411,1939,1631,1678,1792,1608c1953,1538,2135,1549,2302,1585c2469,1621,2592,1699,2797,1825c3002,1951,3328,2229,3532,2343c3736,2457,3890,2493,4020,2508c4150,2523,4267,2490,4312,2433c4357,2376,4373,2237,4290,2163c4207,2089,3966,2070,3817,1990c3668,1910,3480,1819,3397,1683c3314,1547,3308,1335,3322,1173c3336,1011,3408,860,3480,708c3552,556,3733,372,3757,258c3781,144,3699,50,3622,25c3545,0,3432,1,3292,108c3152,215,2938,555,2782,670c2626,785,2484,799,2355,798c2226,797,2132,767,2010,663c1888,559,1736,266,1620,175c1504,84,1387,96,1312,115c1237,134,1186,187,1170,288c1154,389,1231,604,1215,723c1199,842,1156,940,1072,1000c988,1060,843,1072,712,1083c581,1094,404,1078,285,1068c166,1058,59,1032,0,1023e" stroked="t" o:allowincell="t" style="position:absolute;margin-left:41.75pt;margin-top:43.05pt;width:218.6pt;height:12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4574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под влиянием поля повышенного давления антициклона отмечалась холодная сухая погода. Среднесуточная температура понизилась до -1-2ºС, оказавшись на 1-2ºС ниж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воздуха не превышал +1+3°С.  Сегодня ночью минимальные термометры показывали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реках бассейна Западной Двины сохранялся ровный ход уровня воды. Температура воды сегодня утром измерена  0, +4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93745195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области повышенного давления с прохождением тепл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ие осадки (мокрый снег, дождь)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по югу слабый гололед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, ночью и утром на отдельных участках дорог гололедица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западный, север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 xml:space="preserve">0, +5ºС,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2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1:00Z</dcterms:created>
  <dc:creator>ООПГМИ</dc:creator>
  <dc:description/>
  <cp:keywords/>
  <dc:language>en-US</dc:language>
  <cp:lastModifiedBy>Admin</cp:lastModifiedBy>
  <cp:lastPrinted>2011-11-17T12:27:00Z</cp:lastPrinted>
  <dcterms:modified xsi:type="dcterms:W3CDTF">2011-11-17T14:51:00Z</dcterms:modified>
  <cp:revision>2</cp:revision>
  <dc:subject/>
  <dc:title> </dc:title>
</cp:coreProperties>
</file>