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2/222  17 ноя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6 но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7 ноября</w:t>
            </w:r>
          </w:p>
        </w:tc>
      </w:tr>
      <w:tr>
        <w:trPr>
          <w:trHeight w:val="4074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7950" distR="107315" simplePos="0" locked="0" layoutInCell="1" allowOverlap="1" relativeHeight="8">
                      <wp:simplePos x="0" y="0"/>
                      <wp:positionH relativeFrom="column">
                        <wp:posOffset>2848610</wp:posOffset>
                      </wp:positionH>
                      <wp:positionV relativeFrom="paragraph">
                        <wp:posOffset>1009650</wp:posOffset>
                      </wp:positionV>
                      <wp:extent cx="728345" cy="4413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8280" cy="44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7" h="695">
                                    <a:moveTo>
                                      <a:pt x="901" y="91"/>
                                    </a:moveTo>
                                    <a:cubicBezTo>
                                      <a:pt x="959" y="114"/>
                                      <a:pt x="962" y="144"/>
                                      <a:pt x="999" y="181"/>
                                    </a:cubicBezTo>
                                    <a:cubicBezTo>
                                      <a:pt x="1036" y="218"/>
                                      <a:pt x="1105" y="276"/>
                                      <a:pt x="1126" y="316"/>
                                    </a:cubicBezTo>
                                    <a:cubicBezTo>
                                      <a:pt x="1147" y="356"/>
                                      <a:pt x="1127" y="384"/>
                                      <a:pt x="1126" y="421"/>
                                    </a:cubicBezTo>
                                    <a:cubicBezTo>
                                      <a:pt x="1125" y="458"/>
                                      <a:pt x="1147" y="503"/>
                                      <a:pt x="1119" y="541"/>
                                    </a:cubicBezTo>
                                    <a:cubicBezTo>
                                      <a:pt x="1091" y="579"/>
                                      <a:pt x="1019" y="621"/>
                                      <a:pt x="961" y="646"/>
                                    </a:cubicBezTo>
                                    <a:cubicBezTo>
                                      <a:pt x="903" y="671"/>
                                      <a:pt x="863" y="687"/>
                                      <a:pt x="774" y="691"/>
                                    </a:cubicBezTo>
                                    <a:cubicBezTo>
                                      <a:pt x="685" y="695"/>
                                      <a:pt x="541" y="693"/>
                                      <a:pt x="429" y="669"/>
                                    </a:cubicBezTo>
                                    <a:cubicBezTo>
                                      <a:pt x="317" y="645"/>
                                      <a:pt x="168" y="613"/>
                                      <a:pt x="99" y="549"/>
                                    </a:cubicBezTo>
                                    <a:cubicBezTo>
                                      <a:pt x="30" y="485"/>
                                      <a:pt x="0" y="370"/>
                                      <a:pt x="16" y="286"/>
                                    </a:cubicBezTo>
                                    <a:cubicBezTo>
                                      <a:pt x="32" y="202"/>
                                      <a:pt x="96" y="92"/>
                                      <a:pt x="196" y="46"/>
                                    </a:cubicBezTo>
                                    <a:cubicBezTo>
                                      <a:pt x="296" y="0"/>
                                      <a:pt x="499" y="2"/>
                                      <a:pt x="616" y="9"/>
                                    </a:cubicBezTo>
                                    <a:cubicBezTo>
                                      <a:pt x="733" y="16"/>
                                      <a:pt x="842" y="74"/>
                                      <a:pt x="901" y="9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7,695" path="m901,91c959,114,962,144,999,181c1036,218,1105,276,1126,316c1147,356,1127,384,1126,421c1125,458,1147,503,1119,541c1091,579,1019,621,961,646c903,671,863,687,774,691c685,695,541,693,429,669c317,645,168,613,99,549c30,485,0,370,16,286c32,202,96,92,196,46c296,0,499,2,616,9c733,16,842,74,901,91xe" stroked="f" o:allowincell="t" style="position:absolute;margin-left:224.3pt;margin-top:79.5pt;width:57.3pt;height:34.7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110490" simplePos="0" locked="0" layoutInCell="1" allowOverlap="1" relativeHeight="10">
                      <wp:simplePos x="0" y="0"/>
                      <wp:positionH relativeFrom="column">
                        <wp:posOffset>581025</wp:posOffset>
                      </wp:positionH>
                      <wp:positionV relativeFrom="paragraph">
                        <wp:posOffset>912495</wp:posOffset>
                      </wp:positionV>
                      <wp:extent cx="2757805" cy="13366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7960" cy="133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3" h="2105">
                                    <a:moveTo>
                                      <a:pt x="857" y="34"/>
                                    </a:moveTo>
                                    <a:cubicBezTo>
                                      <a:pt x="740" y="0"/>
                                      <a:pt x="587" y="20"/>
                                      <a:pt x="482" y="49"/>
                                    </a:cubicBezTo>
                                    <a:cubicBezTo>
                                      <a:pt x="377" y="78"/>
                                      <a:pt x="291" y="141"/>
                                      <a:pt x="227" y="207"/>
                                    </a:cubicBezTo>
                                    <a:cubicBezTo>
                                      <a:pt x="163" y="273"/>
                                      <a:pt x="132" y="363"/>
                                      <a:pt x="100" y="447"/>
                                    </a:cubicBezTo>
                                    <a:cubicBezTo>
                                      <a:pt x="68" y="531"/>
                                      <a:pt x="46" y="637"/>
                                      <a:pt x="32" y="709"/>
                                    </a:cubicBezTo>
                                    <a:cubicBezTo>
                                      <a:pt x="18" y="781"/>
                                      <a:pt x="0" y="857"/>
                                      <a:pt x="17" y="882"/>
                                    </a:cubicBezTo>
                                    <a:cubicBezTo>
                                      <a:pt x="34" y="907"/>
                                      <a:pt x="98" y="858"/>
                                      <a:pt x="134" y="861"/>
                                    </a:cubicBezTo>
                                    <a:cubicBezTo>
                                      <a:pt x="170" y="864"/>
                                      <a:pt x="200" y="907"/>
                                      <a:pt x="232" y="903"/>
                                    </a:cubicBezTo>
                                    <a:cubicBezTo>
                                      <a:pt x="264" y="899"/>
                                      <a:pt x="284" y="846"/>
                                      <a:pt x="329" y="839"/>
                                    </a:cubicBezTo>
                                    <a:cubicBezTo>
                                      <a:pt x="374" y="832"/>
                                      <a:pt x="457" y="827"/>
                                      <a:pt x="502" y="861"/>
                                    </a:cubicBezTo>
                                    <a:cubicBezTo>
                                      <a:pt x="547" y="895"/>
                                      <a:pt x="554" y="999"/>
                                      <a:pt x="599" y="1041"/>
                                    </a:cubicBezTo>
                                    <a:cubicBezTo>
                                      <a:pt x="644" y="1083"/>
                                      <a:pt x="713" y="1077"/>
                                      <a:pt x="772" y="1116"/>
                                    </a:cubicBezTo>
                                    <a:cubicBezTo>
                                      <a:pt x="831" y="1155"/>
                                      <a:pt x="912" y="1234"/>
                                      <a:pt x="952" y="1274"/>
                                    </a:cubicBezTo>
                                    <a:cubicBezTo>
                                      <a:pt x="992" y="1314"/>
                                      <a:pt x="993" y="1323"/>
                                      <a:pt x="1012" y="1356"/>
                                    </a:cubicBezTo>
                                    <a:cubicBezTo>
                                      <a:pt x="1031" y="1389"/>
                                      <a:pt x="1032" y="1462"/>
                                      <a:pt x="1064" y="1469"/>
                                    </a:cubicBezTo>
                                    <a:cubicBezTo>
                                      <a:pt x="1096" y="1476"/>
                                      <a:pt x="1155" y="1401"/>
                                      <a:pt x="1207" y="1401"/>
                                    </a:cubicBezTo>
                                    <a:cubicBezTo>
                                      <a:pt x="1259" y="1401"/>
                                      <a:pt x="1327" y="1474"/>
                                      <a:pt x="1379" y="1469"/>
                                    </a:cubicBezTo>
                                    <a:cubicBezTo>
                                      <a:pt x="1431" y="1464"/>
                                      <a:pt x="1486" y="1387"/>
                                      <a:pt x="1522" y="1371"/>
                                    </a:cubicBezTo>
                                    <a:cubicBezTo>
                                      <a:pt x="1558" y="1355"/>
                                      <a:pt x="1559" y="1348"/>
                                      <a:pt x="1597" y="1371"/>
                                    </a:cubicBezTo>
                                    <a:cubicBezTo>
                                      <a:pt x="1635" y="1394"/>
                                      <a:pt x="1711" y="1485"/>
                                      <a:pt x="1747" y="1506"/>
                                    </a:cubicBezTo>
                                    <a:cubicBezTo>
                                      <a:pt x="1783" y="1527"/>
                                      <a:pt x="1794" y="1520"/>
                                      <a:pt x="1814" y="1499"/>
                                    </a:cubicBezTo>
                                    <a:cubicBezTo>
                                      <a:pt x="1834" y="1478"/>
                                      <a:pt x="1826" y="1399"/>
                                      <a:pt x="1867" y="1379"/>
                                    </a:cubicBezTo>
                                    <a:cubicBezTo>
                                      <a:pt x="1908" y="1359"/>
                                      <a:pt x="2017" y="1365"/>
                                      <a:pt x="2062" y="1379"/>
                                    </a:cubicBezTo>
                                    <a:cubicBezTo>
                                      <a:pt x="2107" y="1393"/>
                                      <a:pt x="2107" y="1442"/>
                                      <a:pt x="2137" y="1461"/>
                                    </a:cubicBezTo>
                                    <a:cubicBezTo>
                                      <a:pt x="2167" y="1480"/>
                                      <a:pt x="2206" y="1484"/>
                                      <a:pt x="2242" y="1491"/>
                                    </a:cubicBezTo>
                                    <a:cubicBezTo>
                                      <a:pt x="2278" y="1498"/>
                                      <a:pt x="2323" y="1520"/>
                                      <a:pt x="2354" y="1506"/>
                                    </a:cubicBezTo>
                                    <a:cubicBezTo>
                                      <a:pt x="2385" y="1492"/>
                                      <a:pt x="2398" y="1419"/>
                                      <a:pt x="2429" y="1409"/>
                                    </a:cubicBezTo>
                                    <a:cubicBezTo>
                                      <a:pt x="2460" y="1399"/>
                                      <a:pt x="2508" y="1452"/>
                                      <a:pt x="2542" y="1446"/>
                                    </a:cubicBezTo>
                                    <a:cubicBezTo>
                                      <a:pt x="2576" y="1440"/>
                                      <a:pt x="2593" y="1383"/>
                                      <a:pt x="2632" y="1371"/>
                                    </a:cubicBezTo>
                                    <a:cubicBezTo>
                                      <a:pt x="2671" y="1359"/>
                                      <a:pt x="2750" y="1356"/>
                                      <a:pt x="2777" y="1371"/>
                                    </a:cubicBezTo>
                                    <a:cubicBezTo>
                                      <a:pt x="2804" y="1386"/>
                                      <a:pt x="2771" y="1442"/>
                                      <a:pt x="2792" y="1461"/>
                                    </a:cubicBezTo>
                                    <a:cubicBezTo>
                                      <a:pt x="2813" y="1480"/>
                                      <a:pt x="2875" y="1490"/>
                                      <a:pt x="2905" y="1484"/>
                                    </a:cubicBezTo>
                                    <a:cubicBezTo>
                                      <a:pt x="2935" y="1478"/>
                                      <a:pt x="2948" y="1439"/>
                                      <a:pt x="2972" y="1424"/>
                                    </a:cubicBezTo>
                                    <a:cubicBezTo>
                                      <a:pt x="2996" y="1409"/>
                                      <a:pt x="3027" y="1387"/>
                                      <a:pt x="3047" y="1394"/>
                                    </a:cubicBezTo>
                                    <a:cubicBezTo>
                                      <a:pt x="3067" y="1401"/>
                                      <a:pt x="3104" y="1395"/>
                                      <a:pt x="3092" y="1469"/>
                                    </a:cubicBezTo>
                                    <a:cubicBezTo>
                                      <a:pt x="3080" y="1543"/>
                                      <a:pt x="2987" y="1752"/>
                                      <a:pt x="2972" y="1836"/>
                                    </a:cubicBezTo>
                                    <a:cubicBezTo>
                                      <a:pt x="2957" y="1920"/>
                                      <a:pt x="3001" y="1932"/>
                                      <a:pt x="3002" y="1971"/>
                                    </a:cubicBezTo>
                                    <a:cubicBezTo>
                                      <a:pt x="3003" y="2010"/>
                                      <a:pt x="2974" y="2052"/>
                                      <a:pt x="2980" y="2069"/>
                                    </a:cubicBezTo>
                                    <a:cubicBezTo>
                                      <a:pt x="2986" y="2086"/>
                                      <a:pt x="3001" y="2105"/>
                                      <a:pt x="3040" y="2076"/>
                                    </a:cubicBezTo>
                                    <a:cubicBezTo>
                                      <a:pt x="3079" y="2047"/>
                                      <a:pt x="3166" y="1927"/>
                                      <a:pt x="3212" y="1896"/>
                                    </a:cubicBezTo>
                                    <a:cubicBezTo>
                                      <a:pt x="3258" y="1865"/>
                                      <a:pt x="3283" y="1884"/>
                                      <a:pt x="3317" y="1889"/>
                                    </a:cubicBezTo>
                                    <a:cubicBezTo>
                                      <a:pt x="3351" y="1894"/>
                                      <a:pt x="3379" y="1930"/>
                                      <a:pt x="3415" y="1926"/>
                                    </a:cubicBezTo>
                                    <a:cubicBezTo>
                                      <a:pt x="3451" y="1922"/>
                                      <a:pt x="3500" y="1877"/>
                                      <a:pt x="3535" y="1866"/>
                                    </a:cubicBezTo>
                                    <a:cubicBezTo>
                                      <a:pt x="3570" y="1855"/>
                                      <a:pt x="3605" y="1847"/>
                                      <a:pt x="3625" y="1859"/>
                                    </a:cubicBezTo>
                                    <a:cubicBezTo>
                                      <a:pt x="3645" y="1871"/>
                                      <a:pt x="3636" y="1926"/>
                                      <a:pt x="3655" y="1941"/>
                                    </a:cubicBezTo>
                                    <a:cubicBezTo>
                                      <a:pt x="3674" y="1956"/>
                                      <a:pt x="3716" y="1961"/>
                                      <a:pt x="3737" y="1949"/>
                                    </a:cubicBezTo>
                                    <a:cubicBezTo>
                                      <a:pt x="3758" y="1937"/>
                                      <a:pt x="3766" y="1894"/>
                                      <a:pt x="3782" y="1866"/>
                                    </a:cubicBezTo>
                                    <a:cubicBezTo>
                                      <a:pt x="3798" y="1838"/>
                                      <a:pt x="3795" y="1796"/>
                                      <a:pt x="3835" y="1782"/>
                                    </a:cubicBezTo>
                                    <a:cubicBezTo>
                                      <a:pt x="3875" y="1768"/>
                                      <a:pt x="3986" y="1768"/>
                                      <a:pt x="4022" y="1782"/>
                                    </a:cubicBezTo>
                                    <a:cubicBezTo>
                                      <a:pt x="4058" y="1796"/>
                                      <a:pt x="4012" y="1852"/>
                                      <a:pt x="4052" y="1864"/>
                                    </a:cubicBezTo>
                                    <a:cubicBezTo>
                                      <a:pt x="4092" y="1876"/>
                                      <a:pt x="4214" y="1885"/>
                                      <a:pt x="4262" y="1857"/>
                                    </a:cubicBezTo>
                                    <a:cubicBezTo>
                                      <a:pt x="4310" y="1829"/>
                                      <a:pt x="4343" y="1748"/>
                                      <a:pt x="4337" y="1699"/>
                                    </a:cubicBezTo>
                                    <a:cubicBezTo>
                                      <a:pt x="4331" y="1650"/>
                                      <a:pt x="4281" y="1604"/>
                                      <a:pt x="4225" y="1564"/>
                                    </a:cubicBezTo>
                                    <a:cubicBezTo>
                                      <a:pt x="4169" y="1524"/>
                                      <a:pt x="4131" y="1500"/>
                                      <a:pt x="4000" y="1459"/>
                                    </a:cubicBezTo>
                                    <a:cubicBezTo>
                                      <a:pt x="3869" y="1418"/>
                                      <a:pt x="3638" y="1373"/>
                                      <a:pt x="3437" y="1317"/>
                                    </a:cubicBezTo>
                                    <a:cubicBezTo>
                                      <a:pt x="3236" y="1261"/>
                                      <a:pt x="2976" y="1181"/>
                                      <a:pt x="2792" y="1122"/>
                                    </a:cubicBezTo>
                                    <a:cubicBezTo>
                                      <a:pt x="2608" y="1063"/>
                                      <a:pt x="2521" y="1046"/>
                                      <a:pt x="2335" y="964"/>
                                    </a:cubicBezTo>
                                    <a:cubicBezTo>
                                      <a:pt x="2149" y="882"/>
                                      <a:pt x="1861" y="751"/>
                                      <a:pt x="1675" y="627"/>
                                    </a:cubicBezTo>
                                    <a:cubicBezTo>
                                      <a:pt x="1489" y="503"/>
                                      <a:pt x="1353" y="321"/>
                                      <a:pt x="1217" y="222"/>
                                    </a:cubicBezTo>
                                    <a:cubicBezTo>
                                      <a:pt x="1081" y="123"/>
                                      <a:pt x="932" y="73"/>
                                      <a:pt x="857" y="3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43,2105" path="m857,34c740,0,587,20,482,49c377,78,291,141,227,207c163,273,132,363,100,447c68,531,46,637,32,709c18,781,0,857,17,882c34,907,98,858,134,861c170,864,200,907,232,903c264,899,284,846,329,839c374,832,457,827,502,861c547,895,554,999,599,1041c644,1083,713,1077,772,1116c831,1155,912,1234,952,1274c992,1314,993,1323,1012,1356c1031,1389,1032,1462,1064,1469c1096,1476,1155,1401,1207,1401c1259,1401,1327,1474,1379,1469c1431,1464,1486,1387,1522,1371c1558,1355,1559,1348,1597,1371c1635,1394,1711,1485,1747,1506c1783,1527,1794,1520,1814,1499c1834,1478,1826,1399,1867,1379c1908,1359,2017,1365,2062,1379c2107,1393,2107,1442,2137,1461c2167,1480,2206,1484,2242,1491c2278,1498,2323,1520,2354,1506c2385,1492,2398,1419,2429,1409c2460,1399,2508,1452,2542,1446c2576,1440,2593,1383,2632,1371c2671,1359,2750,1356,2777,1371c2804,1386,2771,1442,2792,1461c2813,1480,2875,1490,2905,1484c2935,1478,2948,1439,2972,1424c2996,1409,3027,1387,3047,1394c3067,1401,3104,1395,3092,1469c3080,1543,2987,1752,2972,1836c2957,1920,3001,1932,3002,1971c3003,2010,2974,2052,2980,2069c2986,2086,3001,2105,3040,2076c3079,2047,3166,1927,3212,1896c3258,1865,3283,1884,3317,1889c3351,1894,3379,1930,3415,1926c3451,1922,3500,1877,3535,1866c3570,1855,3605,1847,3625,1859c3645,1871,3636,1926,3655,1941c3674,1956,3716,1961,3737,1949c3758,1937,3766,1894,3782,1866c3798,1838,3795,1796,3835,1782c3875,1768,3986,1768,4022,1782c4058,1796,4012,1852,4052,1864c4092,1876,4214,1885,4262,1857c4310,1829,4343,1748,4337,1699c4331,1650,4281,1604,4225,1564c4169,1524,4131,1500,4000,1459c3869,1418,3638,1373,3437,1317c3236,1261,2976,1181,2792,1122c2608,1063,2521,1046,2335,964c2149,882,1861,751,1675,627c1489,503,1353,321,1217,222c1081,123,932,73,857,34xe" stroked="f" o:allowincell="t" style="position:absolute;margin-left:45.75pt;margin-top:71.85pt;width:217.1pt;height:105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3030" simplePos="0" locked="0" layoutInCell="1" allowOverlap="1" relativeHeight="11">
                      <wp:simplePos x="0" y="0"/>
                      <wp:positionH relativeFrom="column">
                        <wp:posOffset>1165860</wp:posOffset>
                      </wp:positionH>
                      <wp:positionV relativeFrom="paragraph">
                        <wp:posOffset>189865</wp:posOffset>
                      </wp:positionV>
                      <wp:extent cx="2560955" cy="19240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61040" cy="192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33" h="3030">
                                    <a:moveTo>
                                      <a:pt x="154" y="1097"/>
                                    </a:moveTo>
                                    <a:cubicBezTo>
                                      <a:pt x="24" y="976"/>
                                      <a:pt x="56" y="767"/>
                                      <a:pt x="34" y="655"/>
                                    </a:cubicBezTo>
                                    <a:cubicBezTo>
                                      <a:pt x="12" y="543"/>
                                      <a:pt x="0" y="483"/>
                                      <a:pt x="19" y="422"/>
                                    </a:cubicBezTo>
                                    <a:cubicBezTo>
                                      <a:pt x="38" y="361"/>
                                      <a:pt x="111" y="327"/>
                                      <a:pt x="146" y="287"/>
                                    </a:cubicBezTo>
                                    <a:cubicBezTo>
                                      <a:pt x="181" y="247"/>
                                      <a:pt x="202" y="212"/>
                                      <a:pt x="229" y="182"/>
                                    </a:cubicBezTo>
                                    <a:cubicBezTo>
                                      <a:pt x="256" y="152"/>
                                      <a:pt x="280" y="127"/>
                                      <a:pt x="311" y="107"/>
                                    </a:cubicBezTo>
                                    <a:cubicBezTo>
                                      <a:pt x="342" y="87"/>
                                      <a:pt x="386" y="77"/>
                                      <a:pt x="416" y="62"/>
                                    </a:cubicBezTo>
                                    <a:cubicBezTo>
                                      <a:pt x="446" y="47"/>
                                      <a:pt x="444" y="0"/>
                                      <a:pt x="491" y="17"/>
                                    </a:cubicBezTo>
                                    <a:cubicBezTo>
                                      <a:pt x="538" y="34"/>
                                      <a:pt x="657" y="138"/>
                                      <a:pt x="701" y="167"/>
                                    </a:cubicBezTo>
                                    <a:cubicBezTo>
                                      <a:pt x="745" y="196"/>
                                      <a:pt x="738" y="197"/>
                                      <a:pt x="754" y="190"/>
                                    </a:cubicBezTo>
                                    <a:cubicBezTo>
                                      <a:pt x="770" y="183"/>
                                      <a:pt x="748" y="133"/>
                                      <a:pt x="799" y="122"/>
                                    </a:cubicBezTo>
                                    <a:cubicBezTo>
                                      <a:pt x="850" y="111"/>
                                      <a:pt x="1022" y="103"/>
                                      <a:pt x="1061" y="122"/>
                                    </a:cubicBezTo>
                                    <a:cubicBezTo>
                                      <a:pt x="1100" y="141"/>
                                      <a:pt x="997" y="194"/>
                                      <a:pt x="1031" y="235"/>
                                    </a:cubicBezTo>
                                    <a:cubicBezTo>
                                      <a:pt x="1065" y="276"/>
                                      <a:pt x="1213" y="361"/>
                                      <a:pt x="1264" y="370"/>
                                    </a:cubicBezTo>
                                    <a:cubicBezTo>
                                      <a:pt x="1315" y="379"/>
                                      <a:pt x="1304" y="309"/>
                                      <a:pt x="1339" y="287"/>
                                    </a:cubicBezTo>
                                    <a:cubicBezTo>
                                      <a:pt x="1374" y="265"/>
                                      <a:pt x="1417" y="234"/>
                                      <a:pt x="1474" y="235"/>
                                    </a:cubicBezTo>
                                    <a:cubicBezTo>
                                      <a:pt x="1531" y="236"/>
                                      <a:pt x="1618" y="280"/>
                                      <a:pt x="1684" y="295"/>
                                    </a:cubicBezTo>
                                    <a:cubicBezTo>
                                      <a:pt x="1750" y="310"/>
                                      <a:pt x="1831" y="310"/>
                                      <a:pt x="1871" y="325"/>
                                    </a:cubicBezTo>
                                    <a:cubicBezTo>
                                      <a:pt x="1911" y="340"/>
                                      <a:pt x="1918" y="360"/>
                                      <a:pt x="1924" y="385"/>
                                    </a:cubicBezTo>
                                    <a:cubicBezTo>
                                      <a:pt x="1930" y="410"/>
                                      <a:pt x="1915" y="454"/>
                                      <a:pt x="1909" y="477"/>
                                    </a:cubicBezTo>
                                    <a:cubicBezTo>
                                      <a:pt x="1903" y="500"/>
                                      <a:pt x="1896" y="493"/>
                                      <a:pt x="1886" y="522"/>
                                    </a:cubicBezTo>
                                    <a:cubicBezTo>
                                      <a:pt x="1876" y="551"/>
                                      <a:pt x="1839" y="614"/>
                                      <a:pt x="1849" y="649"/>
                                    </a:cubicBezTo>
                                    <a:cubicBezTo>
                                      <a:pt x="1859" y="684"/>
                                      <a:pt x="1909" y="710"/>
                                      <a:pt x="1946" y="732"/>
                                    </a:cubicBezTo>
                                    <a:cubicBezTo>
                                      <a:pt x="1983" y="754"/>
                                      <a:pt x="2027" y="801"/>
                                      <a:pt x="2069" y="784"/>
                                    </a:cubicBezTo>
                                    <a:cubicBezTo>
                                      <a:pt x="2111" y="767"/>
                                      <a:pt x="2142" y="652"/>
                                      <a:pt x="2197" y="627"/>
                                    </a:cubicBezTo>
                                    <a:cubicBezTo>
                                      <a:pt x="2252" y="602"/>
                                      <a:pt x="2357" y="646"/>
                                      <a:pt x="2399" y="634"/>
                                    </a:cubicBezTo>
                                    <a:cubicBezTo>
                                      <a:pt x="2441" y="622"/>
                                      <a:pt x="2427" y="573"/>
                                      <a:pt x="2449" y="552"/>
                                    </a:cubicBezTo>
                                    <a:cubicBezTo>
                                      <a:pt x="2471" y="531"/>
                                      <a:pt x="2480" y="507"/>
                                      <a:pt x="2534" y="507"/>
                                    </a:cubicBezTo>
                                    <a:cubicBezTo>
                                      <a:pt x="2588" y="507"/>
                                      <a:pt x="2715" y="552"/>
                                      <a:pt x="2771" y="552"/>
                                    </a:cubicBezTo>
                                    <a:cubicBezTo>
                                      <a:pt x="2827" y="552"/>
                                      <a:pt x="2832" y="506"/>
                                      <a:pt x="2869" y="507"/>
                                    </a:cubicBezTo>
                                    <a:cubicBezTo>
                                      <a:pt x="2906" y="508"/>
                                      <a:pt x="2955" y="545"/>
                                      <a:pt x="2996" y="559"/>
                                    </a:cubicBezTo>
                                    <a:cubicBezTo>
                                      <a:pt x="3037" y="573"/>
                                      <a:pt x="3079" y="560"/>
                                      <a:pt x="3116" y="589"/>
                                    </a:cubicBezTo>
                                    <a:cubicBezTo>
                                      <a:pt x="3153" y="618"/>
                                      <a:pt x="3190" y="696"/>
                                      <a:pt x="3221" y="732"/>
                                    </a:cubicBezTo>
                                    <a:cubicBezTo>
                                      <a:pt x="3252" y="768"/>
                                      <a:pt x="3272" y="786"/>
                                      <a:pt x="3304" y="807"/>
                                    </a:cubicBezTo>
                                    <a:cubicBezTo>
                                      <a:pt x="3336" y="828"/>
                                      <a:pt x="3380" y="844"/>
                                      <a:pt x="3416" y="859"/>
                                    </a:cubicBezTo>
                                    <a:cubicBezTo>
                                      <a:pt x="3452" y="874"/>
                                      <a:pt x="3479" y="886"/>
                                      <a:pt x="3521" y="897"/>
                                    </a:cubicBezTo>
                                    <a:cubicBezTo>
                                      <a:pt x="3563" y="908"/>
                                      <a:pt x="3647" y="895"/>
                                      <a:pt x="3671" y="927"/>
                                    </a:cubicBezTo>
                                    <a:cubicBezTo>
                                      <a:pt x="3695" y="959"/>
                                      <a:pt x="3664" y="1040"/>
                                      <a:pt x="3664" y="1092"/>
                                    </a:cubicBezTo>
                                    <a:cubicBezTo>
                                      <a:pt x="3664" y="1144"/>
                                      <a:pt x="3688" y="1195"/>
                                      <a:pt x="3671" y="1242"/>
                                    </a:cubicBezTo>
                                    <a:cubicBezTo>
                                      <a:pt x="3654" y="1289"/>
                                      <a:pt x="3575" y="1347"/>
                                      <a:pt x="3559" y="1377"/>
                                    </a:cubicBezTo>
                                    <a:cubicBezTo>
                                      <a:pt x="3543" y="1407"/>
                                      <a:pt x="3554" y="1402"/>
                                      <a:pt x="3574" y="1422"/>
                                    </a:cubicBezTo>
                                    <a:cubicBezTo>
                                      <a:pt x="3594" y="1442"/>
                                      <a:pt x="3645" y="1465"/>
                                      <a:pt x="3679" y="1497"/>
                                    </a:cubicBezTo>
                                    <a:cubicBezTo>
                                      <a:pt x="3713" y="1529"/>
                                      <a:pt x="3759" y="1585"/>
                                      <a:pt x="3776" y="1615"/>
                                    </a:cubicBezTo>
                                    <a:cubicBezTo>
                                      <a:pt x="3793" y="1645"/>
                                      <a:pt x="3784" y="1649"/>
                                      <a:pt x="3784" y="1675"/>
                                    </a:cubicBezTo>
                                    <a:cubicBezTo>
                                      <a:pt x="3784" y="1701"/>
                                      <a:pt x="3780" y="1743"/>
                                      <a:pt x="3776" y="1772"/>
                                    </a:cubicBezTo>
                                    <a:cubicBezTo>
                                      <a:pt x="3772" y="1801"/>
                                      <a:pt x="3790" y="1814"/>
                                      <a:pt x="3761" y="1847"/>
                                    </a:cubicBezTo>
                                    <a:cubicBezTo>
                                      <a:pt x="3732" y="1880"/>
                                      <a:pt x="3633" y="1938"/>
                                      <a:pt x="3604" y="1969"/>
                                    </a:cubicBezTo>
                                    <a:cubicBezTo>
                                      <a:pt x="3575" y="2000"/>
                                      <a:pt x="3599" y="2005"/>
                                      <a:pt x="3589" y="2035"/>
                                    </a:cubicBezTo>
                                    <a:cubicBezTo>
                                      <a:pt x="3579" y="2065"/>
                                      <a:pt x="3543" y="2121"/>
                                      <a:pt x="3544" y="2149"/>
                                    </a:cubicBezTo>
                                    <a:cubicBezTo>
                                      <a:pt x="3545" y="2177"/>
                                      <a:pt x="3565" y="2185"/>
                                      <a:pt x="3596" y="2202"/>
                                    </a:cubicBezTo>
                                    <a:cubicBezTo>
                                      <a:pt x="3627" y="2219"/>
                                      <a:pt x="3692" y="2229"/>
                                      <a:pt x="3731" y="2254"/>
                                    </a:cubicBezTo>
                                    <a:cubicBezTo>
                                      <a:pt x="3770" y="2279"/>
                                      <a:pt x="3789" y="2333"/>
                                      <a:pt x="3829" y="2352"/>
                                    </a:cubicBezTo>
                                    <a:cubicBezTo>
                                      <a:pt x="3869" y="2371"/>
                                      <a:pt x="3937" y="2347"/>
                                      <a:pt x="3971" y="2367"/>
                                    </a:cubicBezTo>
                                    <a:cubicBezTo>
                                      <a:pt x="4005" y="2387"/>
                                      <a:pt x="4033" y="2446"/>
                                      <a:pt x="4031" y="2472"/>
                                    </a:cubicBezTo>
                                    <a:cubicBezTo>
                                      <a:pt x="4029" y="2498"/>
                                      <a:pt x="3975" y="2505"/>
                                      <a:pt x="3956" y="2524"/>
                                    </a:cubicBezTo>
                                    <a:cubicBezTo>
                                      <a:pt x="3937" y="2543"/>
                                      <a:pt x="3914" y="2559"/>
                                      <a:pt x="3919" y="2584"/>
                                    </a:cubicBezTo>
                                    <a:cubicBezTo>
                                      <a:pt x="3924" y="2609"/>
                                      <a:pt x="3989" y="2648"/>
                                      <a:pt x="3986" y="2674"/>
                                    </a:cubicBezTo>
                                    <a:cubicBezTo>
                                      <a:pt x="3983" y="2700"/>
                                      <a:pt x="3941" y="2732"/>
                                      <a:pt x="3904" y="2742"/>
                                    </a:cubicBezTo>
                                    <a:cubicBezTo>
                                      <a:pt x="3867" y="2752"/>
                                      <a:pt x="3806" y="2720"/>
                                      <a:pt x="3761" y="2734"/>
                                    </a:cubicBezTo>
                                    <a:cubicBezTo>
                                      <a:pt x="3716" y="2748"/>
                                      <a:pt x="3673" y="2818"/>
                                      <a:pt x="3634" y="2824"/>
                                    </a:cubicBezTo>
                                    <a:cubicBezTo>
                                      <a:pt x="3595" y="2830"/>
                                      <a:pt x="3556" y="2781"/>
                                      <a:pt x="3529" y="2772"/>
                                    </a:cubicBezTo>
                                    <a:cubicBezTo>
                                      <a:pt x="3502" y="2763"/>
                                      <a:pt x="3489" y="2762"/>
                                      <a:pt x="3469" y="2772"/>
                                    </a:cubicBezTo>
                                    <a:cubicBezTo>
                                      <a:pt x="3449" y="2782"/>
                                      <a:pt x="3429" y="2795"/>
                                      <a:pt x="3409" y="2832"/>
                                    </a:cubicBezTo>
                                    <a:cubicBezTo>
                                      <a:pt x="3389" y="2869"/>
                                      <a:pt x="3398" y="2966"/>
                                      <a:pt x="3349" y="2997"/>
                                    </a:cubicBezTo>
                                    <a:cubicBezTo>
                                      <a:pt x="3300" y="3028"/>
                                      <a:pt x="3155" y="3030"/>
                                      <a:pt x="3116" y="3019"/>
                                    </a:cubicBezTo>
                                    <a:cubicBezTo>
                                      <a:pt x="3077" y="3008"/>
                                      <a:pt x="3147" y="2945"/>
                                      <a:pt x="3116" y="2929"/>
                                    </a:cubicBezTo>
                                    <a:cubicBezTo>
                                      <a:pt x="3085" y="2913"/>
                                      <a:pt x="2969" y="2912"/>
                                      <a:pt x="2929" y="2922"/>
                                    </a:cubicBezTo>
                                    <a:cubicBezTo>
                                      <a:pt x="2889" y="2932"/>
                                      <a:pt x="2911" y="3025"/>
                                      <a:pt x="2876" y="2987"/>
                                    </a:cubicBezTo>
                                    <a:cubicBezTo>
                                      <a:pt x="2841" y="2949"/>
                                      <a:pt x="2796" y="2780"/>
                                      <a:pt x="2719" y="2695"/>
                                    </a:cubicBezTo>
                                    <a:cubicBezTo>
                                      <a:pt x="2642" y="2610"/>
                                      <a:pt x="2522" y="2526"/>
                                      <a:pt x="2411" y="2477"/>
                                    </a:cubicBezTo>
                                    <a:cubicBezTo>
                                      <a:pt x="2300" y="2428"/>
                                      <a:pt x="2205" y="2419"/>
                                      <a:pt x="2051" y="2402"/>
                                    </a:cubicBezTo>
                                    <a:cubicBezTo>
                                      <a:pt x="1897" y="2385"/>
                                      <a:pt x="1674" y="2403"/>
                                      <a:pt x="1489" y="2372"/>
                                    </a:cubicBezTo>
                                    <a:cubicBezTo>
                                      <a:pt x="1304" y="2341"/>
                                      <a:pt x="1093" y="2289"/>
                                      <a:pt x="941" y="2215"/>
                                    </a:cubicBezTo>
                                    <a:cubicBezTo>
                                      <a:pt x="789" y="2141"/>
                                      <a:pt x="674" y="2036"/>
                                      <a:pt x="574" y="1930"/>
                                    </a:cubicBezTo>
                                    <a:cubicBezTo>
                                      <a:pt x="474" y="1824"/>
                                      <a:pt x="411" y="1716"/>
                                      <a:pt x="341" y="1577"/>
                                    </a:cubicBezTo>
                                    <a:cubicBezTo>
                                      <a:pt x="271" y="1438"/>
                                      <a:pt x="193" y="1197"/>
                                      <a:pt x="154" y="109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33,3030" path="m154,1097c24,976,56,767,34,655c12,543,0,483,19,422c38,361,111,327,146,287c181,247,202,212,229,182c256,152,280,127,311,107c342,87,386,77,416,62c446,47,444,0,491,17c538,34,657,138,701,167c745,196,738,197,754,190c770,183,748,133,799,122c850,111,1022,103,1061,122c1100,141,997,194,1031,235c1065,276,1213,361,1264,370c1315,379,1304,309,1339,287c1374,265,1417,234,1474,235c1531,236,1618,280,1684,295c1750,310,1831,310,1871,325c1911,340,1918,360,1924,385c1930,410,1915,454,1909,477c1903,500,1896,493,1886,522c1876,551,1839,614,1849,649c1859,684,1909,710,1946,732c1983,754,2027,801,2069,784c2111,767,2142,652,2197,627c2252,602,2357,646,2399,634c2441,622,2427,573,2449,552c2471,531,2480,507,2534,507c2588,507,2715,552,2771,552c2827,552,2832,506,2869,507c2906,508,2955,545,2996,559c3037,573,3079,560,3116,589c3153,618,3190,696,3221,732c3252,768,3272,786,3304,807c3336,828,3380,844,3416,859c3452,874,3479,886,3521,897c3563,908,3647,895,3671,927c3695,959,3664,1040,3664,1092c3664,1144,3688,1195,3671,1242c3654,1289,3575,1347,3559,1377c3543,1407,3554,1402,3574,1422c3594,1442,3645,1465,3679,1497c3713,1529,3759,1585,3776,1615c3793,1645,3784,1649,3784,1675c3784,1701,3780,1743,3776,1772c3772,1801,3790,1814,3761,1847c3732,1880,3633,1938,3604,1969c3575,2000,3599,2005,3589,2035c3579,2065,3543,2121,3544,2149c3545,2177,3565,2185,3596,2202c3627,2219,3692,2229,3731,2254c3770,2279,3789,2333,3829,2352c3869,2371,3937,2347,3971,2367c4005,2387,4033,2446,4031,2472c4029,2498,3975,2505,3956,2524c3937,2543,3914,2559,3919,2584c3924,2609,3989,2648,3986,2674c3983,2700,3941,2732,3904,2742c3867,2752,3806,2720,3761,2734c3716,2748,3673,2818,3634,2824c3595,2830,3556,2781,3529,2772c3502,2763,3489,2762,3469,2772c3449,2782,3429,2795,3409,2832c3389,2869,3398,2966,3349,2997c3300,3028,3155,3030,3116,3019c3077,3008,3147,2945,3116,2929c3085,2913,2969,2912,2929,2922c2889,2932,2911,3025,2876,2987c2841,2949,2796,2780,2719,2695c2642,2610,2522,2526,2411,2477c2300,2428,2205,2419,2051,2402c1897,2385,1674,2403,1489,2372c1304,2341,1093,2289,941,2215c789,2141,674,2036,574,1930c474,1824,411,1716,341,1577c271,1438,193,1197,154,1097xe" stroked="f" o:allowincell="t" style="position:absolute;margin-left:91.8pt;margin-top:14.95pt;width:201.6pt;height:151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2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13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144270</wp:posOffset>
                      </wp:positionV>
                      <wp:extent cx="522605" cy="377825"/>
                      <wp:effectExtent l="63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2720" cy="37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3" h="595">
                                    <a:moveTo>
                                      <a:pt x="570" y="99"/>
                                    </a:moveTo>
                                    <a:cubicBezTo>
                                      <a:pt x="598" y="87"/>
                                      <a:pt x="664" y="0"/>
                                      <a:pt x="697" y="24"/>
                                    </a:cubicBezTo>
                                    <a:cubicBezTo>
                                      <a:pt x="753" y="20"/>
                                      <a:pt x="782" y="94"/>
                                      <a:pt x="802" y="151"/>
                                    </a:cubicBezTo>
                                    <a:cubicBezTo>
                                      <a:pt x="822" y="208"/>
                                      <a:pt x="823" y="312"/>
                                      <a:pt x="817" y="369"/>
                                    </a:cubicBezTo>
                                    <a:cubicBezTo>
                                      <a:pt x="811" y="426"/>
                                      <a:pt x="801" y="465"/>
                                      <a:pt x="765" y="496"/>
                                    </a:cubicBezTo>
                                    <a:cubicBezTo>
                                      <a:pt x="729" y="527"/>
                                      <a:pt x="647" y="551"/>
                                      <a:pt x="600" y="556"/>
                                    </a:cubicBezTo>
                                    <a:cubicBezTo>
                                      <a:pt x="560" y="530"/>
                                      <a:pt x="541" y="500"/>
                                      <a:pt x="483" y="526"/>
                                    </a:cubicBezTo>
                                    <a:cubicBezTo>
                                      <a:pt x="469" y="532"/>
                                      <a:pt x="464" y="553"/>
                                      <a:pt x="450" y="559"/>
                                    </a:cubicBezTo>
                                    <a:cubicBezTo>
                                      <a:pt x="426" y="569"/>
                                      <a:pt x="399" y="566"/>
                                      <a:pt x="374" y="570"/>
                                    </a:cubicBezTo>
                                    <a:cubicBezTo>
                                      <a:pt x="349" y="569"/>
                                      <a:pt x="329" y="582"/>
                                      <a:pt x="298" y="580"/>
                                    </a:cubicBezTo>
                                    <a:cubicBezTo>
                                      <a:pt x="267" y="578"/>
                                      <a:pt x="228" y="559"/>
                                      <a:pt x="188" y="559"/>
                                    </a:cubicBezTo>
                                    <a:cubicBezTo>
                                      <a:pt x="136" y="595"/>
                                      <a:pt x="124" y="591"/>
                                      <a:pt x="57" y="581"/>
                                    </a:cubicBezTo>
                                    <a:cubicBezTo>
                                      <a:pt x="17" y="554"/>
                                      <a:pt x="15" y="541"/>
                                      <a:pt x="0" y="496"/>
                                    </a:cubicBezTo>
                                    <a:cubicBezTo>
                                      <a:pt x="22" y="463"/>
                                      <a:pt x="53" y="417"/>
                                      <a:pt x="75" y="384"/>
                                    </a:cubicBezTo>
                                    <a:cubicBezTo>
                                      <a:pt x="95" y="341"/>
                                      <a:pt x="93" y="268"/>
                                      <a:pt x="120" y="241"/>
                                    </a:cubicBezTo>
                                    <a:cubicBezTo>
                                      <a:pt x="156" y="216"/>
                                      <a:pt x="242" y="244"/>
                                      <a:pt x="307" y="249"/>
                                    </a:cubicBezTo>
                                    <a:cubicBezTo>
                                      <a:pt x="356" y="254"/>
                                      <a:pt x="458" y="274"/>
                                      <a:pt x="502" y="249"/>
                                    </a:cubicBezTo>
                                    <a:cubicBezTo>
                                      <a:pt x="546" y="224"/>
                                      <a:pt x="542" y="111"/>
                                      <a:pt x="570" y="9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3,595" path="m570,99c598,87,664,0,697,24c753,20,782,94,802,151c822,208,823,312,817,369c811,426,801,465,765,496c729,527,647,551,600,556c560,530,541,500,483,526c469,532,464,553,450,559c426,569,399,566,374,570c349,569,329,582,298,580c267,578,228,559,188,559c136,595,124,591,57,581c17,554,15,541,0,496c22,463,53,417,75,384c95,341,93,268,120,241c156,216,242,244,307,249c356,254,458,274,502,249c546,224,542,111,570,99xe" stroked="f" o:allowincell="t" style="position:absolute;margin-left:13.25pt;margin-top:90.1pt;width:41.1pt;height:29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5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7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32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386840</wp:posOffset>
                      </wp:positionV>
                      <wp:extent cx="1091565" cy="352425"/>
                      <wp:effectExtent l="5715" t="5715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1520" cy="35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9" h="555">
                                    <a:moveTo>
                                      <a:pt x="0" y="0"/>
                                    </a:moveTo>
                                    <a:cubicBezTo>
                                      <a:pt x="82" y="10"/>
                                      <a:pt x="249" y="46"/>
                                      <a:pt x="495" y="60"/>
                                    </a:cubicBezTo>
                                    <a:cubicBezTo>
                                      <a:pt x="741" y="74"/>
                                      <a:pt x="1277" y="48"/>
                                      <a:pt x="1478" y="82"/>
                                    </a:cubicBezTo>
                                    <a:cubicBezTo>
                                      <a:pt x="1679" y="116"/>
                                      <a:pt x="1687" y="183"/>
                                      <a:pt x="1703" y="262"/>
                                    </a:cubicBezTo>
                                    <a:cubicBezTo>
                                      <a:pt x="1719" y="341"/>
                                      <a:pt x="1596" y="506"/>
                                      <a:pt x="1575" y="5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9,555" path="m0,0c82,10,249,46,495,60c741,74,1277,48,1478,82c1679,116,1687,183,1703,262c1719,341,1596,506,1575,555e" stroked="t" o:allowincell="t" style="position:absolute;margin-left:15.85pt;margin-top:109.2pt;width:85.9pt;height:27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439420</wp:posOffset>
                      </wp:positionH>
                      <wp:positionV relativeFrom="paragraph">
                        <wp:posOffset>440690</wp:posOffset>
                      </wp:positionV>
                      <wp:extent cx="1938655" cy="643255"/>
                      <wp:effectExtent l="5715" t="0" r="444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8600" cy="64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53" h="1013">
                                    <a:moveTo>
                                      <a:pt x="3053" y="290"/>
                                    </a:moveTo>
                                    <a:cubicBezTo>
                                      <a:pt x="3001" y="354"/>
                                      <a:pt x="2840" y="601"/>
                                      <a:pt x="2738" y="672"/>
                                    </a:cubicBezTo>
                                    <a:cubicBezTo>
                                      <a:pt x="2636" y="743"/>
                                      <a:pt x="2523" y="734"/>
                                      <a:pt x="2438" y="717"/>
                                    </a:cubicBezTo>
                                    <a:cubicBezTo>
                                      <a:pt x="2353" y="700"/>
                                      <a:pt x="2327" y="669"/>
                                      <a:pt x="2228" y="567"/>
                                    </a:cubicBezTo>
                                    <a:cubicBezTo>
                                      <a:pt x="2129" y="465"/>
                                      <a:pt x="1985" y="192"/>
                                      <a:pt x="1845" y="102"/>
                                    </a:cubicBezTo>
                                    <a:cubicBezTo>
                                      <a:pt x="1705" y="12"/>
                                      <a:pt x="1509" y="0"/>
                                      <a:pt x="1388" y="27"/>
                                    </a:cubicBezTo>
                                    <a:cubicBezTo>
                                      <a:pt x="1267" y="54"/>
                                      <a:pt x="1168" y="152"/>
                                      <a:pt x="1118" y="267"/>
                                    </a:cubicBezTo>
                                    <a:cubicBezTo>
                                      <a:pt x="1068" y="382"/>
                                      <a:pt x="1109" y="605"/>
                                      <a:pt x="1088" y="717"/>
                                    </a:cubicBezTo>
                                    <a:cubicBezTo>
                                      <a:pt x="1067" y="829"/>
                                      <a:pt x="1059" y="895"/>
                                      <a:pt x="990" y="942"/>
                                    </a:cubicBezTo>
                                    <a:cubicBezTo>
                                      <a:pt x="921" y="989"/>
                                      <a:pt x="840" y="1013"/>
                                      <a:pt x="675" y="1002"/>
                                    </a:cubicBezTo>
                                    <a:cubicBezTo>
                                      <a:pt x="510" y="991"/>
                                      <a:pt x="140" y="901"/>
                                      <a:pt x="0" y="8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53,1013" path="m3053,290c3001,354,2840,601,2738,672c2636,743,2523,734,2438,717c2353,700,2327,669,2228,567c2129,465,1985,192,1845,102c1705,12,1509,0,1388,27c1267,54,1168,152,1118,267c1068,382,1109,605,1088,717c1067,829,1059,895,990,942c921,989,840,1013,675,1002c510,991,140,901,0,875e" stroked="t" o:allowincell="t" style="position:absolute;margin-left:34.6pt;margin-top:34.7pt;width:152.6pt;height:50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2395" distR="114300" simplePos="0" locked="0" layoutInCell="1" allowOverlap="1" relativeHeight="41">
                      <wp:simplePos x="0" y="0"/>
                      <wp:positionH relativeFrom="column">
                        <wp:posOffset>2977515</wp:posOffset>
                      </wp:positionH>
                      <wp:positionV relativeFrom="paragraph">
                        <wp:posOffset>680720</wp:posOffset>
                      </wp:positionV>
                      <wp:extent cx="705485" cy="1120140"/>
                      <wp:effectExtent l="0" t="508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5600" cy="112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1" h="1764">
                                    <a:moveTo>
                                      <a:pt x="1111" y="1764"/>
                                    </a:moveTo>
                                    <a:cubicBezTo>
                                      <a:pt x="1019" y="1742"/>
                                      <a:pt x="720" y="1700"/>
                                      <a:pt x="556" y="1629"/>
                                    </a:cubicBezTo>
                                    <a:cubicBezTo>
                                      <a:pt x="392" y="1558"/>
                                      <a:pt x="218" y="1468"/>
                                      <a:pt x="128" y="1337"/>
                                    </a:cubicBezTo>
                                    <a:cubicBezTo>
                                      <a:pt x="38" y="1206"/>
                                      <a:pt x="0" y="997"/>
                                      <a:pt x="16" y="842"/>
                                    </a:cubicBezTo>
                                    <a:cubicBezTo>
                                      <a:pt x="32" y="687"/>
                                      <a:pt x="161" y="547"/>
                                      <a:pt x="226" y="407"/>
                                    </a:cubicBezTo>
                                    <a:cubicBezTo>
                                      <a:pt x="291" y="267"/>
                                      <a:pt x="367" y="85"/>
                                      <a:pt x="404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11,1764" path="m1111,1764c1019,1742,720,1700,556,1629c392,1558,218,1468,128,1337c38,1206,0,997,16,842c32,687,161,547,226,407c291,267,367,85,404,0e" stroked="t" o:allowincell="t" style="position:absolute;margin-left:234.45pt;margin-top:53.6pt;width:55.5pt;height:88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3505" simplePos="0" locked="0" layoutInCell="1" allowOverlap="1" relativeHeight="43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546735</wp:posOffset>
                      </wp:positionV>
                      <wp:extent cx="2776855" cy="1602105"/>
                      <wp:effectExtent l="5715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76680" cy="160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73" h="2523">
                                    <a:moveTo>
                                      <a:pt x="1335" y="2005"/>
                                    </a:moveTo>
                                    <a:cubicBezTo>
                                      <a:pt x="1411" y="1939"/>
                                      <a:pt x="1631" y="1678"/>
                                      <a:pt x="1792" y="1608"/>
                                    </a:cubicBezTo>
                                    <a:cubicBezTo>
                                      <a:pt x="1953" y="1538"/>
                                      <a:pt x="2135" y="1549"/>
                                      <a:pt x="2302" y="1585"/>
                                    </a:cubicBezTo>
                                    <a:cubicBezTo>
                                      <a:pt x="2469" y="1621"/>
                                      <a:pt x="2592" y="1699"/>
                                      <a:pt x="2797" y="1825"/>
                                    </a:cubicBezTo>
                                    <a:cubicBezTo>
                                      <a:pt x="3002" y="1951"/>
                                      <a:pt x="3328" y="2229"/>
                                      <a:pt x="3532" y="2343"/>
                                    </a:cubicBezTo>
                                    <a:cubicBezTo>
                                      <a:pt x="3736" y="2457"/>
                                      <a:pt x="3890" y="2493"/>
                                      <a:pt x="4020" y="2508"/>
                                    </a:cubicBezTo>
                                    <a:cubicBezTo>
                                      <a:pt x="4150" y="2523"/>
                                      <a:pt x="4267" y="2490"/>
                                      <a:pt x="4312" y="2433"/>
                                    </a:cubicBezTo>
                                    <a:cubicBezTo>
                                      <a:pt x="4357" y="2376"/>
                                      <a:pt x="4373" y="2237"/>
                                      <a:pt x="4290" y="2163"/>
                                    </a:cubicBezTo>
                                    <a:cubicBezTo>
                                      <a:pt x="4207" y="2089"/>
                                      <a:pt x="3966" y="2070"/>
                                      <a:pt x="3817" y="1990"/>
                                    </a:cubicBezTo>
                                    <a:cubicBezTo>
                                      <a:pt x="3668" y="1910"/>
                                      <a:pt x="3480" y="1819"/>
                                      <a:pt x="3397" y="1683"/>
                                    </a:cubicBezTo>
                                    <a:cubicBezTo>
                                      <a:pt x="3314" y="1547"/>
                                      <a:pt x="3308" y="1335"/>
                                      <a:pt x="3322" y="1173"/>
                                    </a:cubicBezTo>
                                    <a:cubicBezTo>
                                      <a:pt x="3336" y="1011"/>
                                      <a:pt x="3408" y="860"/>
                                      <a:pt x="3480" y="708"/>
                                    </a:cubicBezTo>
                                    <a:cubicBezTo>
                                      <a:pt x="3552" y="556"/>
                                      <a:pt x="3733" y="372"/>
                                      <a:pt x="3757" y="258"/>
                                    </a:cubicBezTo>
                                    <a:cubicBezTo>
                                      <a:pt x="3781" y="144"/>
                                      <a:pt x="3699" y="50"/>
                                      <a:pt x="3622" y="25"/>
                                    </a:cubicBezTo>
                                    <a:cubicBezTo>
                                      <a:pt x="3545" y="0"/>
                                      <a:pt x="3432" y="1"/>
                                      <a:pt x="3292" y="108"/>
                                    </a:cubicBezTo>
                                    <a:cubicBezTo>
                                      <a:pt x="3152" y="215"/>
                                      <a:pt x="2938" y="555"/>
                                      <a:pt x="2782" y="670"/>
                                    </a:cubicBezTo>
                                    <a:cubicBezTo>
                                      <a:pt x="2626" y="785"/>
                                      <a:pt x="2484" y="799"/>
                                      <a:pt x="2355" y="798"/>
                                    </a:cubicBezTo>
                                    <a:cubicBezTo>
                                      <a:pt x="2226" y="797"/>
                                      <a:pt x="2132" y="767"/>
                                      <a:pt x="2010" y="663"/>
                                    </a:cubicBezTo>
                                    <a:cubicBezTo>
                                      <a:pt x="1888" y="559"/>
                                      <a:pt x="1736" y="266"/>
                                      <a:pt x="1620" y="175"/>
                                    </a:cubicBezTo>
                                    <a:cubicBezTo>
                                      <a:pt x="1504" y="84"/>
                                      <a:pt x="1387" y="96"/>
                                      <a:pt x="1312" y="115"/>
                                    </a:cubicBezTo>
                                    <a:cubicBezTo>
                                      <a:pt x="1237" y="134"/>
                                      <a:pt x="1186" y="187"/>
                                      <a:pt x="1170" y="288"/>
                                    </a:cubicBezTo>
                                    <a:cubicBezTo>
                                      <a:pt x="1154" y="389"/>
                                      <a:pt x="1231" y="604"/>
                                      <a:pt x="1215" y="723"/>
                                    </a:cubicBezTo>
                                    <a:cubicBezTo>
                                      <a:pt x="1199" y="842"/>
                                      <a:pt x="1156" y="940"/>
                                      <a:pt x="1072" y="1000"/>
                                    </a:cubicBezTo>
                                    <a:cubicBezTo>
                                      <a:pt x="988" y="1060"/>
                                      <a:pt x="843" y="1072"/>
                                      <a:pt x="712" y="1083"/>
                                    </a:cubicBezTo>
                                    <a:cubicBezTo>
                                      <a:pt x="581" y="1094"/>
                                      <a:pt x="404" y="1078"/>
                                      <a:pt x="285" y="1068"/>
                                    </a:cubicBezTo>
                                    <a:cubicBezTo>
                                      <a:pt x="166" y="1058"/>
                                      <a:pt x="59" y="1032"/>
                                      <a:pt x="0" y="102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73,2523" path="m1335,2005c1411,1939,1631,1678,1792,1608c1953,1538,2135,1549,2302,1585c2469,1621,2592,1699,2797,1825c3002,1951,3328,2229,3532,2343c3736,2457,3890,2493,4020,2508c4150,2523,4267,2490,4312,2433c4357,2376,4373,2237,4290,2163c4207,2089,3966,2070,3817,1990c3668,1910,3480,1819,3397,1683c3314,1547,3308,1335,3322,1173c3336,1011,3408,860,3480,708c3552,556,3733,372,3757,258c3781,144,3699,50,3622,25c3545,0,3432,1,3292,108c3152,215,2938,555,2782,670c2626,785,2484,799,2355,798c2226,797,2132,767,2010,663c1888,559,1736,266,1620,175c1504,84,1387,96,1312,115c1237,134,1186,187,1170,288c1154,389,1231,604,1215,723c1199,842,1156,940,1072,1000c988,1060,843,1072,712,1083c581,1094,404,1078,285,1068c166,1058,59,1032,0,1023e" stroked="t" o:allowincell="t" style="position:absolute;margin-left:41.75pt;margin-top:43.05pt;width:218.6pt;height:126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1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ин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7 но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6 но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7 но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в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4 но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ин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7 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6 ноябр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7 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в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4 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2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149350" cy="229870"/>
                      <wp:effectExtent l="0" t="0" r="0" b="0"/>
                      <wp:wrapNone/>
                      <wp:docPr id="2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066800</wp:posOffset>
                      </wp:positionV>
                      <wp:extent cx="459740" cy="229870"/>
                      <wp:effectExtent l="0" t="0" r="0" b="0"/>
                      <wp:wrapNone/>
                      <wp:docPr id="2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4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381000</wp:posOffset>
                      </wp:positionV>
                      <wp:extent cx="459740" cy="229870"/>
                      <wp:effectExtent l="0" t="0" r="0" b="0"/>
                      <wp:wrapNone/>
                      <wp:docPr id="3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0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752600</wp:posOffset>
                      </wp:positionV>
                      <wp:extent cx="459740" cy="229870"/>
                      <wp:effectExtent l="0" t="0" r="0" b="0"/>
                      <wp:wrapNone/>
                      <wp:docPr id="3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8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1754505</wp:posOffset>
                      </wp:positionV>
                      <wp:extent cx="459740" cy="229870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8.15pt;mso-position-vertical-relative:text;margin-left:9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381000</wp:posOffset>
                      </wp:positionV>
                      <wp:extent cx="459740" cy="22987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0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1640205</wp:posOffset>
                      </wp:positionV>
                      <wp:extent cx="459740" cy="245745"/>
                      <wp:effectExtent l="0" t="0" r="0" b="0"/>
                      <wp:wrapNone/>
                      <wp:docPr id="3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129.1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840105</wp:posOffset>
                      </wp:positionV>
                      <wp:extent cx="459740" cy="229870"/>
                      <wp:effectExtent l="0" t="0" r="0" b="0"/>
                      <wp:wrapNone/>
                      <wp:docPr id="3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6.15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297305</wp:posOffset>
                      </wp:positionV>
                      <wp:extent cx="459740" cy="229870"/>
                      <wp:effectExtent l="0" t="0" r="0" b="0"/>
                      <wp:wrapNone/>
                      <wp:docPr id="3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2.1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561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прошедших суток под влиянием поля повышенного давления антициклона отмечалась холодная сухая погода. Среднесуточная температура понизилась до -1-2ºС, оказавшись на 1-2ºС ниже климатической нормы для этой поры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евной прогрев воздуха не превышал +1+3°С.  Сегодня ночью минимальные термометры показывали -2+1ºС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щественных осадков не отмечалось.</w:t>
            </w:r>
          </w:p>
          <w:p>
            <w:pPr>
              <w:pStyle w:val="Normal"/>
              <w:widowControl w:val="false"/>
              <w:autoSpaceDE w:val="false"/>
              <w:ind w:left="54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ровень радиационного фона соответствовал естественному (0,10-0,13 мкЗв/ч).</w:t>
            </w:r>
          </w:p>
          <w:p>
            <w:pPr>
              <w:pStyle w:val="Normal"/>
              <w:ind w:firstLine="539"/>
              <w:jc w:val="both"/>
              <w:rPr/>
            </w:pPr>
            <w:r>
              <w:rPr>
                <w:sz w:val="28"/>
                <w:szCs w:val="28"/>
              </w:rPr>
              <w:t>На реках бассейна Западной Двины сохранялся ровный ход уровня воды. Температура воды сегодня утром измерена  0, +4°С.</w:t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  <w:p>
            <w:pPr>
              <w:pStyle w:val="Normal"/>
              <w:spacing w:lineRule="exact" w:line="240" w:before="0" w:after="12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6 но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7 ноя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8 ноя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31720"/>
                  <wp:effectExtent l="0" t="0" r="0" b="0"/>
                  <wp:docPr id="3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31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1106568734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7 но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8 но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0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ериферией области повышенного давления с прохождением теплого атмосферного фронта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небольшие осадки (мокрый снег, дождь)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енами небольшие осадки (мокрый снег, дождь) 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очью и утром по югу слабый гололед, на отдельных участках дорог гололедица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западный 4-9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западный 4-9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+2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2 +4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ая ночью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-1, +2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 +4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9-20 ноября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9.11</w:t>
            </w:r>
            <w:r>
              <w:rPr>
                <w:sz w:val="28"/>
                <w:szCs w:val="28"/>
              </w:rPr>
              <w:t xml:space="preserve"> на большей части кратковременные осадки, в основном дождь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11</w:t>
            </w:r>
            <w:r>
              <w:rPr>
                <w:sz w:val="28"/>
                <w:szCs w:val="28"/>
              </w:rPr>
              <w:t xml:space="preserve"> на большей части кратковременные осадки (мокрый снег, дождь)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4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11</w:t>
            </w:r>
            <w:r>
              <w:rPr>
                <w:sz w:val="28"/>
                <w:szCs w:val="28"/>
              </w:rPr>
              <w:t xml:space="preserve"> в отдельных районах слабый гололед, туман, ночью и утром на отдельных участках дорог гололедица</w:t>
            </w:r>
          </w:p>
          <w:p>
            <w:pPr>
              <w:pStyle w:val="Normal"/>
              <w:spacing w:lineRule="exact" w:line="280"/>
              <w:ind w:right="-144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11</w:t>
            </w:r>
            <w:r>
              <w:rPr>
                <w:sz w:val="28"/>
                <w:szCs w:val="28"/>
              </w:rPr>
              <w:t xml:space="preserve"> в отдельных районах слабый гололед, туман 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11</w:t>
            </w:r>
            <w:r>
              <w:rPr>
                <w:sz w:val="28"/>
                <w:szCs w:val="28"/>
              </w:rPr>
              <w:t xml:space="preserve"> западный 4-9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11</w:t>
            </w:r>
            <w:r>
              <w:rPr>
                <w:sz w:val="28"/>
                <w:szCs w:val="28"/>
              </w:rPr>
              <w:t xml:space="preserve"> западный, северо-западный 4-9 м/с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11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 xml:space="preserve">0, +5ºС, </w:t>
            </w:r>
            <w:r>
              <w:rPr>
                <w:sz w:val="28"/>
                <w:szCs w:val="28"/>
              </w:rPr>
              <w:t>по западу до</w:t>
            </w:r>
            <w:r>
              <w:rPr>
                <w:color w:val="FF0000"/>
                <w:sz w:val="28"/>
                <w:szCs w:val="28"/>
              </w:rPr>
              <w:t xml:space="preserve"> +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11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1, +4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0, +5ºС</w:t>
            </w:r>
          </w:p>
        </w:tc>
      </w:tr>
      <w:tr>
        <w:trPr>
          <w:trHeight w:val="1191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7 но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2,8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2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18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65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22 см</w:t>
            </w:r>
            <w:r>
              <w:rPr>
                <w:sz w:val="28"/>
                <w:szCs w:val="28"/>
                <w:lang w:val="be-BY"/>
              </w:rPr>
              <w:t xml:space="preserve"> (1992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4:51:00Z</dcterms:created>
  <dc:creator>ООПГМИ</dc:creator>
  <dc:description/>
  <cp:keywords/>
  <dc:language>en-US</dc:language>
  <cp:lastModifiedBy>Admin</cp:lastModifiedBy>
  <cp:lastPrinted>2011-11-17T12:27:00Z</cp:lastPrinted>
  <dcterms:modified xsi:type="dcterms:W3CDTF">2011-11-17T14:51:00Z</dcterms:modified>
  <cp:revision>2</cp:revision>
  <dc:subject/>
  <dc:title> </dc:title>
</cp:coreProperties>
</file>