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4  21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3675</wp:posOffset>
                      </wp:positionV>
                      <wp:extent cx="3557270" cy="2060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716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2" h="3245">
                                    <a:moveTo>
                                      <a:pt x="1160" y="2001"/>
                                    </a:moveTo>
                                    <a:cubicBezTo>
                                      <a:pt x="1116" y="1973"/>
                                      <a:pt x="1069" y="1957"/>
                                      <a:pt x="1025" y="1963"/>
                                    </a:cubicBezTo>
                                    <a:cubicBezTo>
                                      <a:pt x="981" y="1969"/>
                                      <a:pt x="940" y="2032"/>
                                      <a:pt x="898" y="2038"/>
                                    </a:cubicBezTo>
                                    <a:cubicBezTo>
                                      <a:pt x="856" y="2044"/>
                                      <a:pt x="817" y="1999"/>
                                      <a:pt x="770" y="2001"/>
                                    </a:cubicBezTo>
                                    <a:cubicBezTo>
                                      <a:pt x="723" y="2003"/>
                                      <a:pt x="655" y="2049"/>
                                      <a:pt x="613" y="2053"/>
                                    </a:cubicBezTo>
                                    <a:cubicBezTo>
                                      <a:pt x="571" y="2057"/>
                                      <a:pt x="559" y="2018"/>
                                      <a:pt x="515" y="2023"/>
                                    </a:cubicBezTo>
                                    <a:cubicBezTo>
                                      <a:pt x="471" y="2028"/>
                                      <a:pt x="401" y="2079"/>
                                      <a:pt x="350" y="2083"/>
                                    </a:cubicBezTo>
                                    <a:cubicBezTo>
                                      <a:pt x="299" y="2087"/>
                                      <a:pt x="253" y="2043"/>
                                      <a:pt x="208" y="2046"/>
                                    </a:cubicBezTo>
                                    <a:cubicBezTo>
                                      <a:pt x="163" y="2049"/>
                                      <a:pt x="114" y="2105"/>
                                      <a:pt x="80" y="2098"/>
                                    </a:cubicBezTo>
                                    <a:cubicBezTo>
                                      <a:pt x="46" y="2091"/>
                                      <a:pt x="10" y="2038"/>
                                      <a:pt x="5" y="2001"/>
                                    </a:cubicBezTo>
                                    <a:cubicBezTo>
                                      <a:pt x="0" y="1964"/>
                                      <a:pt x="27" y="1917"/>
                                      <a:pt x="50" y="1873"/>
                                    </a:cubicBezTo>
                                    <a:cubicBezTo>
                                      <a:pt x="73" y="1829"/>
                                      <a:pt x="96" y="1762"/>
                                      <a:pt x="140" y="1738"/>
                                    </a:cubicBezTo>
                                    <a:cubicBezTo>
                                      <a:pt x="184" y="1714"/>
                                      <a:pt x="252" y="1732"/>
                                      <a:pt x="313" y="1731"/>
                                    </a:cubicBezTo>
                                    <a:cubicBezTo>
                                      <a:pt x="374" y="1730"/>
                                      <a:pt x="466" y="1755"/>
                                      <a:pt x="508" y="1731"/>
                                    </a:cubicBezTo>
                                    <a:cubicBezTo>
                                      <a:pt x="550" y="1707"/>
                                      <a:pt x="537" y="1625"/>
                                      <a:pt x="568" y="1588"/>
                                    </a:cubicBezTo>
                                    <a:cubicBezTo>
                                      <a:pt x="599" y="1551"/>
                                      <a:pt x="675" y="1530"/>
                                      <a:pt x="695" y="1506"/>
                                    </a:cubicBezTo>
                                    <a:cubicBezTo>
                                      <a:pt x="715" y="1482"/>
                                      <a:pt x="693" y="1461"/>
                                      <a:pt x="688" y="1446"/>
                                    </a:cubicBezTo>
                                    <a:cubicBezTo>
                                      <a:pt x="683" y="1431"/>
                                      <a:pt x="695" y="1419"/>
                                      <a:pt x="665" y="1416"/>
                                    </a:cubicBezTo>
                                    <a:cubicBezTo>
                                      <a:pt x="635" y="1413"/>
                                      <a:pt x="560" y="1437"/>
                                      <a:pt x="508" y="1431"/>
                                    </a:cubicBezTo>
                                    <a:cubicBezTo>
                                      <a:pt x="456" y="1425"/>
                                      <a:pt x="364" y="1404"/>
                                      <a:pt x="350" y="1378"/>
                                    </a:cubicBezTo>
                                    <a:cubicBezTo>
                                      <a:pt x="336" y="1352"/>
                                      <a:pt x="416" y="1305"/>
                                      <a:pt x="425" y="1273"/>
                                    </a:cubicBezTo>
                                    <a:cubicBezTo>
                                      <a:pt x="434" y="1241"/>
                                      <a:pt x="408" y="1214"/>
                                      <a:pt x="403" y="1183"/>
                                    </a:cubicBezTo>
                                    <a:cubicBezTo>
                                      <a:pt x="398" y="1152"/>
                                      <a:pt x="379" y="1114"/>
                                      <a:pt x="395" y="1086"/>
                                    </a:cubicBezTo>
                                    <a:cubicBezTo>
                                      <a:pt x="411" y="1058"/>
                                      <a:pt x="480" y="1038"/>
                                      <a:pt x="500" y="1018"/>
                                    </a:cubicBezTo>
                                    <a:cubicBezTo>
                                      <a:pt x="520" y="998"/>
                                      <a:pt x="512" y="1000"/>
                                      <a:pt x="515" y="966"/>
                                    </a:cubicBezTo>
                                    <a:cubicBezTo>
                                      <a:pt x="518" y="932"/>
                                      <a:pt x="495" y="844"/>
                                      <a:pt x="515" y="816"/>
                                    </a:cubicBezTo>
                                    <a:cubicBezTo>
                                      <a:pt x="535" y="788"/>
                                      <a:pt x="594" y="816"/>
                                      <a:pt x="635" y="801"/>
                                    </a:cubicBezTo>
                                    <a:cubicBezTo>
                                      <a:pt x="676" y="786"/>
                                      <a:pt x="729" y="758"/>
                                      <a:pt x="763" y="726"/>
                                    </a:cubicBezTo>
                                    <a:cubicBezTo>
                                      <a:pt x="797" y="694"/>
                                      <a:pt x="807" y="633"/>
                                      <a:pt x="838" y="606"/>
                                    </a:cubicBezTo>
                                    <a:cubicBezTo>
                                      <a:pt x="869" y="579"/>
                                      <a:pt x="913" y="567"/>
                                      <a:pt x="950" y="561"/>
                                    </a:cubicBezTo>
                                    <a:cubicBezTo>
                                      <a:pt x="987" y="555"/>
                                      <a:pt x="1026" y="557"/>
                                      <a:pt x="1063" y="568"/>
                                    </a:cubicBezTo>
                                    <a:cubicBezTo>
                                      <a:pt x="1100" y="579"/>
                                      <a:pt x="1140" y="619"/>
                                      <a:pt x="1175" y="628"/>
                                    </a:cubicBezTo>
                                    <a:cubicBezTo>
                                      <a:pt x="1210" y="637"/>
                                      <a:pt x="1223" y="617"/>
                                      <a:pt x="1273" y="621"/>
                                    </a:cubicBezTo>
                                    <a:cubicBezTo>
                                      <a:pt x="1323" y="625"/>
                                      <a:pt x="1431" y="649"/>
                                      <a:pt x="1475" y="651"/>
                                    </a:cubicBezTo>
                                    <a:cubicBezTo>
                                      <a:pt x="1519" y="653"/>
                                      <a:pt x="1520" y="672"/>
                                      <a:pt x="1535" y="636"/>
                                    </a:cubicBezTo>
                                    <a:cubicBezTo>
                                      <a:pt x="1550" y="600"/>
                                      <a:pt x="1532" y="493"/>
                                      <a:pt x="1565" y="433"/>
                                    </a:cubicBezTo>
                                    <a:cubicBezTo>
                                      <a:pt x="1598" y="373"/>
                                      <a:pt x="1684" y="329"/>
                                      <a:pt x="1730" y="276"/>
                                    </a:cubicBezTo>
                                    <a:cubicBezTo>
                                      <a:pt x="1776" y="223"/>
                                      <a:pt x="1801" y="154"/>
                                      <a:pt x="1843" y="118"/>
                                    </a:cubicBezTo>
                                    <a:cubicBezTo>
                                      <a:pt x="1885" y="82"/>
                                      <a:pt x="1948" y="74"/>
                                      <a:pt x="1985" y="58"/>
                                    </a:cubicBezTo>
                                    <a:cubicBezTo>
                                      <a:pt x="2022" y="42"/>
                                      <a:pt x="2020" y="0"/>
                                      <a:pt x="2068" y="21"/>
                                    </a:cubicBezTo>
                                    <a:cubicBezTo>
                                      <a:pt x="2116" y="42"/>
                                      <a:pt x="2225" y="157"/>
                                      <a:pt x="2270" y="186"/>
                                    </a:cubicBezTo>
                                    <a:cubicBezTo>
                                      <a:pt x="2315" y="215"/>
                                      <a:pt x="2322" y="204"/>
                                      <a:pt x="2338" y="193"/>
                                    </a:cubicBezTo>
                                    <a:cubicBezTo>
                                      <a:pt x="2354" y="182"/>
                                      <a:pt x="2322" y="130"/>
                                      <a:pt x="2368" y="118"/>
                                    </a:cubicBezTo>
                                    <a:cubicBezTo>
                                      <a:pt x="2414" y="106"/>
                                      <a:pt x="2575" y="99"/>
                                      <a:pt x="2615" y="118"/>
                                    </a:cubicBezTo>
                                    <a:cubicBezTo>
                                      <a:pt x="2655" y="137"/>
                                      <a:pt x="2574" y="189"/>
                                      <a:pt x="2608" y="231"/>
                                    </a:cubicBezTo>
                                    <a:cubicBezTo>
                                      <a:pt x="2642" y="273"/>
                                      <a:pt x="2771" y="364"/>
                                      <a:pt x="2818" y="373"/>
                                    </a:cubicBezTo>
                                    <a:cubicBezTo>
                                      <a:pt x="2865" y="382"/>
                                      <a:pt x="2853" y="308"/>
                                      <a:pt x="2893" y="283"/>
                                    </a:cubicBezTo>
                                    <a:cubicBezTo>
                                      <a:pt x="2933" y="258"/>
                                      <a:pt x="2998" y="223"/>
                                      <a:pt x="3058" y="223"/>
                                    </a:cubicBezTo>
                                    <a:cubicBezTo>
                                      <a:pt x="3118" y="223"/>
                                      <a:pt x="3196" y="268"/>
                                      <a:pt x="3253" y="283"/>
                                    </a:cubicBezTo>
                                    <a:cubicBezTo>
                                      <a:pt x="3310" y="298"/>
                                      <a:pt x="3362" y="299"/>
                                      <a:pt x="3403" y="313"/>
                                    </a:cubicBezTo>
                                    <a:cubicBezTo>
                                      <a:pt x="3444" y="327"/>
                                      <a:pt x="3487" y="340"/>
                                      <a:pt x="3500" y="366"/>
                                    </a:cubicBezTo>
                                    <a:cubicBezTo>
                                      <a:pt x="3513" y="392"/>
                                      <a:pt x="3485" y="446"/>
                                      <a:pt x="3478" y="471"/>
                                    </a:cubicBezTo>
                                    <a:cubicBezTo>
                                      <a:pt x="3471" y="496"/>
                                      <a:pt x="3465" y="487"/>
                                      <a:pt x="3455" y="516"/>
                                    </a:cubicBezTo>
                                    <a:cubicBezTo>
                                      <a:pt x="3445" y="545"/>
                                      <a:pt x="3408" y="608"/>
                                      <a:pt x="3418" y="643"/>
                                    </a:cubicBezTo>
                                    <a:cubicBezTo>
                                      <a:pt x="3428" y="678"/>
                                      <a:pt x="3478" y="704"/>
                                      <a:pt x="3515" y="726"/>
                                    </a:cubicBezTo>
                                    <a:cubicBezTo>
                                      <a:pt x="3552" y="748"/>
                                      <a:pt x="3596" y="795"/>
                                      <a:pt x="3638" y="778"/>
                                    </a:cubicBezTo>
                                    <a:cubicBezTo>
                                      <a:pt x="3680" y="761"/>
                                      <a:pt x="3711" y="646"/>
                                      <a:pt x="3766" y="621"/>
                                    </a:cubicBezTo>
                                    <a:cubicBezTo>
                                      <a:pt x="3821" y="596"/>
                                      <a:pt x="3926" y="640"/>
                                      <a:pt x="3968" y="628"/>
                                    </a:cubicBezTo>
                                    <a:cubicBezTo>
                                      <a:pt x="4010" y="616"/>
                                      <a:pt x="3996" y="567"/>
                                      <a:pt x="4018" y="546"/>
                                    </a:cubicBezTo>
                                    <a:cubicBezTo>
                                      <a:pt x="4040" y="525"/>
                                      <a:pt x="4049" y="501"/>
                                      <a:pt x="4103" y="501"/>
                                    </a:cubicBezTo>
                                    <a:cubicBezTo>
                                      <a:pt x="4157" y="501"/>
                                      <a:pt x="4284" y="546"/>
                                      <a:pt x="4340" y="546"/>
                                    </a:cubicBezTo>
                                    <a:cubicBezTo>
                                      <a:pt x="4396" y="546"/>
                                      <a:pt x="4401" y="500"/>
                                      <a:pt x="4438" y="501"/>
                                    </a:cubicBezTo>
                                    <a:cubicBezTo>
                                      <a:pt x="4475" y="502"/>
                                      <a:pt x="4524" y="539"/>
                                      <a:pt x="4565" y="553"/>
                                    </a:cubicBezTo>
                                    <a:cubicBezTo>
                                      <a:pt x="4606" y="567"/>
                                      <a:pt x="4648" y="554"/>
                                      <a:pt x="4685" y="583"/>
                                    </a:cubicBezTo>
                                    <a:cubicBezTo>
                                      <a:pt x="4722" y="612"/>
                                      <a:pt x="4759" y="690"/>
                                      <a:pt x="4790" y="726"/>
                                    </a:cubicBezTo>
                                    <a:cubicBezTo>
                                      <a:pt x="4821" y="762"/>
                                      <a:pt x="4841" y="780"/>
                                      <a:pt x="4873" y="801"/>
                                    </a:cubicBezTo>
                                    <a:cubicBezTo>
                                      <a:pt x="4905" y="822"/>
                                      <a:pt x="4949" y="838"/>
                                      <a:pt x="4985" y="853"/>
                                    </a:cubicBezTo>
                                    <a:cubicBezTo>
                                      <a:pt x="5021" y="868"/>
                                      <a:pt x="5048" y="880"/>
                                      <a:pt x="5090" y="891"/>
                                    </a:cubicBezTo>
                                    <a:cubicBezTo>
                                      <a:pt x="5132" y="902"/>
                                      <a:pt x="5216" y="889"/>
                                      <a:pt x="5240" y="921"/>
                                    </a:cubicBezTo>
                                    <a:cubicBezTo>
                                      <a:pt x="5264" y="953"/>
                                      <a:pt x="5233" y="1034"/>
                                      <a:pt x="5233" y="1086"/>
                                    </a:cubicBezTo>
                                    <a:cubicBezTo>
                                      <a:pt x="5233" y="1138"/>
                                      <a:pt x="5257" y="1189"/>
                                      <a:pt x="5240" y="1236"/>
                                    </a:cubicBezTo>
                                    <a:cubicBezTo>
                                      <a:pt x="5223" y="1283"/>
                                      <a:pt x="5144" y="1341"/>
                                      <a:pt x="5128" y="1371"/>
                                    </a:cubicBezTo>
                                    <a:cubicBezTo>
                                      <a:pt x="5112" y="1401"/>
                                      <a:pt x="5123" y="1396"/>
                                      <a:pt x="5143" y="1416"/>
                                    </a:cubicBezTo>
                                    <a:cubicBezTo>
                                      <a:pt x="5163" y="1436"/>
                                      <a:pt x="5302" y="1497"/>
                                      <a:pt x="5248" y="1491"/>
                                    </a:cubicBezTo>
                                    <a:cubicBezTo>
                                      <a:pt x="5194" y="1485"/>
                                      <a:pt x="5061" y="1456"/>
                                      <a:pt x="4820" y="1378"/>
                                    </a:cubicBezTo>
                                    <a:cubicBezTo>
                                      <a:pt x="4579" y="1300"/>
                                      <a:pt x="4024" y="1107"/>
                                      <a:pt x="3800" y="1026"/>
                                    </a:cubicBezTo>
                                    <a:cubicBezTo>
                                      <a:pt x="3576" y="945"/>
                                      <a:pt x="3602" y="940"/>
                                      <a:pt x="3478" y="891"/>
                                    </a:cubicBezTo>
                                    <a:cubicBezTo>
                                      <a:pt x="3354" y="842"/>
                                      <a:pt x="3192" y="774"/>
                                      <a:pt x="3058" y="733"/>
                                    </a:cubicBezTo>
                                    <a:cubicBezTo>
                                      <a:pt x="2924" y="692"/>
                                      <a:pt x="2786" y="636"/>
                                      <a:pt x="2675" y="643"/>
                                    </a:cubicBezTo>
                                    <a:cubicBezTo>
                                      <a:pt x="2564" y="650"/>
                                      <a:pt x="2429" y="703"/>
                                      <a:pt x="2390" y="778"/>
                                    </a:cubicBezTo>
                                    <a:cubicBezTo>
                                      <a:pt x="2351" y="853"/>
                                      <a:pt x="2351" y="989"/>
                                      <a:pt x="2443" y="1093"/>
                                    </a:cubicBezTo>
                                    <a:cubicBezTo>
                                      <a:pt x="2535" y="1197"/>
                                      <a:pt x="2769" y="1312"/>
                                      <a:pt x="2945" y="1401"/>
                                    </a:cubicBezTo>
                                    <a:cubicBezTo>
                                      <a:pt x="3121" y="1490"/>
                                      <a:pt x="3273" y="1552"/>
                                      <a:pt x="3500" y="1626"/>
                                    </a:cubicBezTo>
                                    <a:cubicBezTo>
                                      <a:pt x="3727" y="1700"/>
                                      <a:pt x="4069" y="1791"/>
                                      <a:pt x="4310" y="1843"/>
                                    </a:cubicBezTo>
                                    <a:cubicBezTo>
                                      <a:pt x="4551" y="1895"/>
                                      <a:pt x="4804" y="1921"/>
                                      <a:pt x="4948" y="1941"/>
                                    </a:cubicBezTo>
                                    <a:cubicBezTo>
                                      <a:pt x="5092" y="1961"/>
                                      <a:pt x="5146" y="1929"/>
                                      <a:pt x="5173" y="1963"/>
                                    </a:cubicBezTo>
                                    <a:cubicBezTo>
                                      <a:pt x="5200" y="1997"/>
                                      <a:pt x="5114" y="2104"/>
                                      <a:pt x="5113" y="2143"/>
                                    </a:cubicBezTo>
                                    <a:cubicBezTo>
                                      <a:pt x="5112" y="2182"/>
                                      <a:pt x="5134" y="2179"/>
                                      <a:pt x="5165" y="2196"/>
                                    </a:cubicBezTo>
                                    <a:cubicBezTo>
                                      <a:pt x="5196" y="2213"/>
                                      <a:pt x="5261" y="2223"/>
                                      <a:pt x="5300" y="2248"/>
                                    </a:cubicBezTo>
                                    <a:cubicBezTo>
                                      <a:pt x="5339" y="2273"/>
                                      <a:pt x="5358" y="2327"/>
                                      <a:pt x="5398" y="2346"/>
                                    </a:cubicBezTo>
                                    <a:cubicBezTo>
                                      <a:pt x="5438" y="2365"/>
                                      <a:pt x="5506" y="2341"/>
                                      <a:pt x="5540" y="2361"/>
                                    </a:cubicBezTo>
                                    <a:cubicBezTo>
                                      <a:pt x="5574" y="2381"/>
                                      <a:pt x="5602" y="2440"/>
                                      <a:pt x="5600" y="2466"/>
                                    </a:cubicBezTo>
                                    <a:cubicBezTo>
                                      <a:pt x="5598" y="2492"/>
                                      <a:pt x="5544" y="2499"/>
                                      <a:pt x="5525" y="2518"/>
                                    </a:cubicBezTo>
                                    <a:cubicBezTo>
                                      <a:pt x="5506" y="2537"/>
                                      <a:pt x="5483" y="2553"/>
                                      <a:pt x="5488" y="2578"/>
                                    </a:cubicBezTo>
                                    <a:cubicBezTo>
                                      <a:pt x="5493" y="2603"/>
                                      <a:pt x="5558" y="2642"/>
                                      <a:pt x="5555" y="2668"/>
                                    </a:cubicBezTo>
                                    <a:cubicBezTo>
                                      <a:pt x="5552" y="2694"/>
                                      <a:pt x="5510" y="2726"/>
                                      <a:pt x="5473" y="2736"/>
                                    </a:cubicBezTo>
                                    <a:cubicBezTo>
                                      <a:pt x="5436" y="2746"/>
                                      <a:pt x="5375" y="2714"/>
                                      <a:pt x="5330" y="2728"/>
                                    </a:cubicBezTo>
                                    <a:cubicBezTo>
                                      <a:pt x="5285" y="2742"/>
                                      <a:pt x="5242" y="2812"/>
                                      <a:pt x="5203" y="2818"/>
                                    </a:cubicBezTo>
                                    <a:cubicBezTo>
                                      <a:pt x="5164" y="2824"/>
                                      <a:pt x="5125" y="2775"/>
                                      <a:pt x="5098" y="2766"/>
                                    </a:cubicBezTo>
                                    <a:cubicBezTo>
                                      <a:pt x="5071" y="2757"/>
                                      <a:pt x="5058" y="2756"/>
                                      <a:pt x="5038" y="2766"/>
                                    </a:cubicBezTo>
                                    <a:cubicBezTo>
                                      <a:pt x="5018" y="2776"/>
                                      <a:pt x="4998" y="2789"/>
                                      <a:pt x="4978" y="2826"/>
                                    </a:cubicBezTo>
                                    <a:cubicBezTo>
                                      <a:pt x="4958" y="2863"/>
                                      <a:pt x="4967" y="2960"/>
                                      <a:pt x="4918" y="2991"/>
                                    </a:cubicBezTo>
                                    <a:cubicBezTo>
                                      <a:pt x="4869" y="3022"/>
                                      <a:pt x="4724" y="3024"/>
                                      <a:pt x="4685" y="3013"/>
                                    </a:cubicBezTo>
                                    <a:cubicBezTo>
                                      <a:pt x="4646" y="3002"/>
                                      <a:pt x="4716" y="2939"/>
                                      <a:pt x="4685" y="2923"/>
                                    </a:cubicBezTo>
                                    <a:cubicBezTo>
                                      <a:pt x="4654" y="2907"/>
                                      <a:pt x="4547" y="2890"/>
                                      <a:pt x="4498" y="2916"/>
                                    </a:cubicBezTo>
                                    <a:cubicBezTo>
                                      <a:pt x="4449" y="2942"/>
                                      <a:pt x="4420" y="3052"/>
                                      <a:pt x="4393" y="3081"/>
                                    </a:cubicBezTo>
                                    <a:cubicBezTo>
                                      <a:pt x="4366" y="3110"/>
                                      <a:pt x="4360" y="3105"/>
                                      <a:pt x="4333" y="3088"/>
                                    </a:cubicBezTo>
                                    <a:cubicBezTo>
                                      <a:pt x="4306" y="3071"/>
                                      <a:pt x="4252" y="2994"/>
                                      <a:pt x="4228" y="2976"/>
                                    </a:cubicBezTo>
                                    <a:cubicBezTo>
                                      <a:pt x="4204" y="2958"/>
                                      <a:pt x="4218" y="2969"/>
                                      <a:pt x="4190" y="2983"/>
                                    </a:cubicBezTo>
                                    <a:cubicBezTo>
                                      <a:pt x="4162" y="2997"/>
                                      <a:pt x="4100" y="3052"/>
                                      <a:pt x="4063" y="3058"/>
                                    </a:cubicBezTo>
                                    <a:cubicBezTo>
                                      <a:pt x="4026" y="3064"/>
                                      <a:pt x="3995" y="3027"/>
                                      <a:pt x="3965" y="3021"/>
                                    </a:cubicBezTo>
                                    <a:cubicBezTo>
                                      <a:pt x="3935" y="3015"/>
                                      <a:pt x="3930" y="2989"/>
                                      <a:pt x="3883" y="3021"/>
                                    </a:cubicBezTo>
                                    <a:cubicBezTo>
                                      <a:pt x="3836" y="3053"/>
                                      <a:pt x="3722" y="3187"/>
                                      <a:pt x="3680" y="3216"/>
                                    </a:cubicBezTo>
                                    <a:cubicBezTo>
                                      <a:pt x="3638" y="3245"/>
                                      <a:pt x="3632" y="3212"/>
                                      <a:pt x="3628" y="3193"/>
                                    </a:cubicBezTo>
                                    <a:cubicBezTo>
                                      <a:pt x="3624" y="3174"/>
                                      <a:pt x="3658" y="3139"/>
                                      <a:pt x="3658" y="3103"/>
                                    </a:cubicBezTo>
                                    <a:cubicBezTo>
                                      <a:pt x="3658" y="3067"/>
                                      <a:pt x="3614" y="3062"/>
                                      <a:pt x="3628" y="2976"/>
                                    </a:cubicBezTo>
                                    <a:cubicBezTo>
                                      <a:pt x="3642" y="2890"/>
                                      <a:pt x="3729" y="2660"/>
                                      <a:pt x="3740" y="2586"/>
                                    </a:cubicBezTo>
                                    <a:cubicBezTo>
                                      <a:pt x="3751" y="2512"/>
                                      <a:pt x="3714" y="2541"/>
                                      <a:pt x="3695" y="2533"/>
                                    </a:cubicBezTo>
                                    <a:cubicBezTo>
                                      <a:pt x="3676" y="2525"/>
                                      <a:pt x="3652" y="2526"/>
                                      <a:pt x="3628" y="2541"/>
                                    </a:cubicBezTo>
                                    <a:cubicBezTo>
                                      <a:pt x="3604" y="2556"/>
                                      <a:pt x="3582" y="2614"/>
                                      <a:pt x="3553" y="2623"/>
                                    </a:cubicBezTo>
                                    <a:cubicBezTo>
                                      <a:pt x="3524" y="2632"/>
                                      <a:pt x="3476" y="2610"/>
                                      <a:pt x="3455" y="2593"/>
                                    </a:cubicBezTo>
                                    <a:cubicBezTo>
                                      <a:pt x="3434" y="2576"/>
                                      <a:pt x="3444" y="2537"/>
                                      <a:pt x="3425" y="2518"/>
                                    </a:cubicBezTo>
                                    <a:cubicBezTo>
                                      <a:pt x="3406" y="2499"/>
                                      <a:pt x="3380" y="2470"/>
                                      <a:pt x="3343" y="2481"/>
                                    </a:cubicBezTo>
                                    <a:cubicBezTo>
                                      <a:pt x="3306" y="2492"/>
                                      <a:pt x="3242" y="2575"/>
                                      <a:pt x="3200" y="2586"/>
                                    </a:cubicBezTo>
                                    <a:cubicBezTo>
                                      <a:pt x="3158" y="2597"/>
                                      <a:pt x="3123" y="2541"/>
                                      <a:pt x="3088" y="2548"/>
                                    </a:cubicBezTo>
                                    <a:cubicBezTo>
                                      <a:pt x="3053" y="2555"/>
                                      <a:pt x="3022" y="2619"/>
                                      <a:pt x="2990" y="2631"/>
                                    </a:cubicBezTo>
                                    <a:cubicBezTo>
                                      <a:pt x="2958" y="2643"/>
                                      <a:pt x="2928" y="2629"/>
                                      <a:pt x="2893" y="2623"/>
                                    </a:cubicBezTo>
                                    <a:cubicBezTo>
                                      <a:pt x="2858" y="2617"/>
                                      <a:pt x="2809" y="2611"/>
                                      <a:pt x="2780" y="2593"/>
                                    </a:cubicBezTo>
                                    <a:cubicBezTo>
                                      <a:pt x="2751" y="2575"/>
                                      <a:pt x="2762" y="2535"/>
                                      <a:pt x="2720" y="2518"/>
                                    </a:cubicBezTo>
                                    <a:cubicBezTo>
                                      <a:pt x="2678" y="2501"/>
                                      <a:pt x="2569" y="2469"/>
                                      <a:pt x="2525" y="2488"/>
                                    </a:cubicBezTo>
                                    <a:cubicBezTo>
                                      <a:pt x="2481" y="2507"/>
                                      <a:pt x="2479" y="2607"/>
                                      <a:pt x="2458" y="2631"/>
                                    </a:cubicBezTo>
                                    <a:cubicBezTo>
                                      <a:pt x="2437" y="2655"/>
                                      <a:pt x="2433" y="2653"/>
                                      <a:pt x="2398" y="2631"/>
                                    </a:cubicBezTo>
                                    <a:cubicBezTo>
                                      <a:pt x="2363" y="2609"/>
                                      <a:pt x="2283" y="2520"/>
                                      <a:pt x="2248" y="2496"/>
                                    </a:cubicBezTo>
                                    <a:cubicBezTo>
                                      <a:pt x="2213" y="2472"/>
                                      <a:pt x="2228" y="2469"/>
                                      <a:pt x="2188" y="2488"/>
                                    </a:cubicBezTo>
                                    <a:cubicBezTo>
                                      <a:pt x="2148" y="2507"/>
                                      <a:pt x="2060" y="2601"/>
                                      <a:pt x="2008" y="2608"/>
                                    </a:cubicBezTo>
                                    <a:cubicBezTo>
                                      <a:pt x="1956" y="2615"/>
                                      <a:pt x="1920" y="2534"/>
                                      <a:pt x="1873" y="2533"/>
                                    </a:cubicBezTo>
                                    <a:cubicBezTo>
                                      <a:pt x="1826" y="2532"/>
                                      <a:pt x="1754" y="2602"/>
                                      <a:pt x="1723" y="2601"/>
                                    </a:cubicBezTo>
                                    <a:cubicBezTo>
                                      <a:pt x="1692" y="2600"/>
                                      <a:pt x="1706" y="2562"/>
                                      <a:pt x="1685" y="2526"/>
                                    </a:cubicBezTo>
                                    <a:cubicBezTo>
                                      <a:pt x="1664" y="2490"/>
                                      <a:pt x="1630" y="2424"/>
                                      <a:pt x="1595" y="2383"/>
                                    </a:cubicBezTo>
                                    <a:cubicBezTo>
                                      <a:pt x="1560" y="2342"/>
                                      <a:pt x="1504" y="2302"/>
                                      <a:pt x="1475" y="2278"/>
                                    </a:cubicBezTo>
                                    <a:cubicBezTo>
                                      <a:pt x="1446" y="2254"/>
                                      <a:pt x="1459" y="2258"/>
                                      <a:pt x="1423" y="2241"/>
                                    </a:cubicBezTo>
                                    <a:cubicBezTo>
                                      <a:pt x="1387" y="2224"/>
                                      <a:pt x="1302" y="2213"/>
                                      <a:pt x="1258" y="2173"/>
                                    </a:cubicBezTo>
                                    <a:cubicBezTo>
                                      <a:pt x="1214" y="2133"/>
                                      <a:pt x="1180" y="2037"/>
                                      <a:pt x="1160" y="20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2,3245" path="m1160,2001c1116,1973,1069,1957,1025,1963c981,1969,940,2032,898,2038c856,2044,817,1999,770,2001c723,2003,655,2049,613,2053c571,2057,559,2018,515,2023c471,2028,401,2079,350,2083c299,2087,253,2043,208,2046c163,2049,114,2105,80,2098c46,2091,10,2038,5,2001c0,1964,27,1917,50,1873c73,1829,96,1762,140,1738c184,1714,252,1732,313,1731c374,1730,466,1755,508,1731c550,1707,537,1625,568,1588c599,1551,675,1530,695,1506c715,1482,693,1461,688,1446c683,1431,695,1419,665,1416c635,1413,560,1437,508,1431c456,1425,364,1404,350,1378c336,1352,416,1305,425,1273c434,1241,408,1214,403,1183c398,1152,379,1114,395,1086c411,1058,480,1038,500,1018c520,998,512,1000,515,966c518,932,495,844,515,816c535,788,594,816,635,801c676,786,729,758,763,726c797,694,807,633,838,606c869,579,913,567,950,561c987,555,1026,557,1063,568c1100,579,1140,619,1175,628c1210,637,1223,617,1273,621c1323,625,1431,649,1475,651c1519,653,1520,672,1535,636c1550,600,1532,493,1565,433c1598,373,1684,329,1730,276c1776,223,1801,154,1843,118c1885,82,1948,74,1985,58c2022,42,2020,0,2068,21c2116,42,2225,157,2270,186c2315,215,2322,204,2338,193c2354,182,2322,130,2368,118c2414,106,2575,99,2615,118c2655,137,2574,189,2608,231c2642,273,2771,364,2818,373c2865,382,2853,308,2893,283c2933,258,2998,223,3058,223c3118,223,3196,268,3253,283c3310,298,3362,299,3403,313c3444,327,3487,340,3500,366c3513,392,3485,446,3478,471c3471,496,3465,487,3455,516c3445,545,3408,608,3418,643c3428,678,3478,704,3515,726c3552,748,3596,795,3638,778c3680,761,3711,646,3766,621c3821,596,3926,640,3968,628c4010,616,3996,567,4018,546c4040,525,4049,501,4103,501c4157,501,4284,546,4340,546c4396,546,4401,500,4438,501c4475,502,4524,539,4565,553c4606,567,4648,554,4685,583c4722,612,4759,690,4790,726c4821,762,4841,780,4873,801c4905,822,4949,838,4985,853c5021,868,5048,880,5090,891c5132,902,5216,889,5240,921c5264,953,5233,1034,5233,1086c5233,1138,5257,1189,5240,1236c5223,1283,5144,1341,5128,1371c5112,1401,5123,1396,5143,1416c5163,1436,5302,1497,5248,1491c5194,1485,5061,1456,4820,1378c4579,1300,4024,1107,3800,1026c3576,945,3602,940,3478,891c3354,842,3192,774,3058,733c2924,692,2786,636,2675,643c2564,650,2429,703,2390,778c2351,853,2351,989,2443,1093c2535,1197,2769,1312,2945,1401c3121,1490,3273,1552,3500,1626c3727,1700,4069,1791,4310,1843c4551,1895,4804,1921,4948,1941c5092,1961,5146,1929,5173,1963c5200,1997,5114,2104,5113,2143c5112,2182,5134,2179,5165,2196c5196,2213,5261,2223,5300,2248c5339,2273,5358,2327,5398,2346c5438,2365,5506,2341,5540,2361c5574,2381,5602,2440,5600,2466c5598,2492,5544,2499,5525,2518c5506,2537,5483,2553,5488,2578c5493,2603,5558,2642,5555,2668c5552,2694,5510,2726,5473,2736c5436,2746,5375,2714,5330,2728c5285,2742,5242,2812,5203,2818c5164,2824,5125,2775,5098,2766c5071,2757,5058,2756,5038,2766c5018,2776,4998,2789,4978,2826c4958,2863,4967,2960,4918,2991c4869,3022,4724,3024,4685,3013c4646,3002,4716,2939,4685,2923c4654,2907,4547,2890,4498,2916c4449,2942,4420,3052,4393,3081c4366,3110,4360,3105,4333,3088c4306,3071,4252,2994,4228,2976c4204,2958,4218,2969,4190,2983c4162,2997,4100,3052,4063,3058c4026,3064,3995,3027,3965,3021c3935,3015,3930,2989,3883,3021c3836,3053,3722,3187,3680,3216c3638,3245,3632,3212,3628,3193c3624,3174,3658,3139,3658,3103c3658,3067,3614,3062,3628,2976c3642,2890,3729,2660,3740,2586c3751,2512,3714,2541,3695,2533c3676,2525,3652,2526,3628,2541c3604,2556,3582,2614,3553,2623c3524,2632,3476,2610,3455,2593c3434,2576,3444,2537,3425,2518c3406,2499,3380,2470,3343,2481c3306,2492,3242,2575,3200,2586c3158,2597,3123,2541,3088,2548c3053,2555,3022,2619,2990,2631c2958,2643,2928,2629,2893,2623c2858,2617,2809,2611,2780,2593c2751,2575,2762,2535,2720,2518c2678,2501,2569,2469,2525,2488c2481,2507,2479,2607,2458,2631c2437,2655,2433,2653,2398,2631c2363,2609,2283,2520,2248,2496c2213,2472,2228,2469,2188,2488c2148,2507,2060,2601,2008,2608c1956,2615,1920,2534,1873,2533c1826,2532,1754,2602,1723,2601c1692,2600,1706,2562,1685,2526c1664,2490,1630,2424,1595,2383c1560,2342,1504,2302,1475,2278c1446,2254,1459,2258,1423,2241c1387,2224,1302,2213,1258,2173c1214,2133,1180,2037,1160,2001xe" stroked="f" o:allowincell="t" style="position:absolute;margin-left:13.35pt;margin-top:15.25pt;width:280.05pt;height:16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63880</wp:posOffset>
                      </wp:positionV>
                      <wp:extent cx="2490470" cy="1371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2" h="2160">
                                    <a:moveTo>
                                      <a:pt x="0" y="0"/>
                                    </a:moveTo>
                                    <a:cubicBezTo>
                                      <a:pt x="51" y="14"/>
                                      <a:pt x="153" y="62"/>
                                      <a:pt x="307" y="83"/>
                                    </a:cubicBezTo>
                                    <a:cubicBezTo>
                                      <a:pt x="461" y="104"/>
                                      <a:pt x="656" y="103"/>
                                      <a:pt x="922" y="128"/>
                                    </a:cubicBezTo>
                                    <a:cubicBezTo>
                                      <a:pt x="1188" y="153"/>
                                      <a:pt x="1608" y="184"/>
                                      <a:pt x="1905" y="233"/>
                                    </a:cubicBezTo>
                                    <a:cubicBezTo>
                                      <a:pt x="2202" y="282"/>
                                      <a:pt x="2510" y="334"/>
                                      <a:pt x="2707" y="420"/>
                                    </a:cubicBezTo>
                                    <a:cubicBezTo>
                                      <a:pt x="2904" y="506"/>
                                      <a:pt x="3018" y="631"/>
                                      <a:pt x="3090" y="750"/>
                                    </a:cubicBezTo>
                                    <a:cubicBezTo>
                                      <a:pt x="3162" y="869"/>
                                      <a:pt x="3149" y="1016"/>
                                      <a:pt x="3142" y="1133"/>
                                    </a:cubicBezTo>
                                    <a:cubicBezTo>
                                      <a:pt x="3135" y="1250"/>
                                      <a:pt x="3060" y="1364"/>
                                      <a:pt x="3045" y="1455"/>
                                    </a:cubicBezTo>
                                    <a:cubicBezTo>
                                      <a:pt x="3030" y="1546"/>
                                      <a:pt x="3021" y="1618"/>
                                      <a:pt x="3052" y="1680"/>
                                    </a:cubicBezTo>
                                    <a:cubicBezTo>
                                      <a:pt x="3083" y="1742"/>
                                      <a:pt x="3133" y="1784"/>
                                      <a:pt x="3232" y="1830"/>
                                    </a:cubicBezTo>
                                    <a:cubicBezTo>
                                      <a:pt x="3331" y="1876"/>
                                      <a:pt x="3530" y="1903"/>
                                      <a:pt x="3645" y="1958"/>
                                    </a:cubicBezTo>
                                    <a:cubicBezTo>
                                      <a:pt x="3760" y="2013"/>
                                      <a:pt x="3864" y="2118"/>
                                      <a:pt x="3922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2,2160" path="m0,0c51,14,153,62,307,83c461,104,656,103,922,128c1188,153,1608,184,1905,233c2202,282,2510,334,2707,420c2904,506,3018,631,3090,750c3162,869,3149,1016,3142,1133c3135,1250,3060,1364,3045,1455c3030,1546,3021,1618,3052,1680c3083,1742,3133,1784,3232,1830c3331,1876,3530,1903,3645,1958c3760,2013,3864,2118,3922,2160e" stroked="t" o:allowincell="t" style="position:absolute;margin-left:91.25pt;margin-top:44.4pt;width:196.05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209550" cy="13335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10">
                                    <a:moveTo>
                                      <a:pt x="0" y="0"/>
                                    </a:moveTo>
                                    <a:cubicBezTo>
                                      <a:pt x="25" y="12"/>
                                      <a:pt x="95" y="40"/>
                                      <a:pt x="150" y="75"/>
                                    </a:cubicBezTo>
                                    <a:cubicBezTo>
                                      <a:pt x="205" y="110"/>
                                      <a:pt x="293" y="182"/>
                                      <a:pt x="33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210" path="m0,0c25,12,95,40,150,75c205,110,293,182,330,210e" stroked="t" o:allowincell="t" style="position:absolute;margin-left:16.25pt;margin-top:108.9pt;width:16.45pt;height:1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92530</wp:posOffset>
                      </wp:positionV>
                      <wp:extent cx="759460" cy="600075"/>
                      <wp:effectExtent l="5080" t="5715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945">
                                    <a:moveTo>
                                      <a:pt x="0" y="0"/>
                                    </a:moveTo>
                                    <a:cubicBezTo>
                                      <a:pt x="59" y="20"/>
                                      <a:pt x="201" y="61"/>
                                      <a:pt x="360" y="120"/>
                                    </a:cubicBezTo>
                                    <a:cubicBezTo>
                                      <a:pt x="519" y="179"/>
                                      <a:pt x="818" y="276"/>
                                      <a:pt x="953" y="353"/>
                                    </a:cubicBezTo>
                                    <a:cubicBezTo>
                                      <a:pt x="1088" y="430"/>
                                      <a:pt x="1144" y="486"/>
                                      <a:pt x="1170" y="585"/>
                                    </a:cubicBezTo>
                                    <a:cubicBezTo>
                                      <a:pt x="1196" y="684"/>
                                      <a:pt x="1123" y="870"/>
                                      <a:pt x="1110" y="9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945" path="m0,0c59,20,201,61,360,120c519,179,818,276,953,353c1088,430,1144,486,1170,585c1196,684,1123,870,1110,945e" stroked="t" o:allowincell="t" style="position:absolute;margin-left:42.1pt;margin-top:93.9pt;width:59.75pt;height:4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1302385</wp:posOffset>
                      </wp:positionV>
                      <wp:extent cx="342900" cy="190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00">
                                    <a:moveTo>
                                      <a:pt x="0" y="0"/>
                                    </a:moveTo>
                                    <a:cubicBezTo>
                                      <a:pt x="42" y="19"/>
                                      <a:pt x="181" y="77"/>
                                      <a:pt x="255" y="112"/>
                                    </a:cubicBezTo>
                                    <a:cubicBezTo>
                                      <a:pt x="329" y="147"/>
                                      <a:pt x="395" y="179"/>
                                      <a:pt x="442" y="210"/>
                                    </a:cubicBezTo>
                                    <a:cubicBezTo>
                                      <a:pt x="489" y="241"/>
                                      <a:pt x="520" y="281"/>
                                      <a:pt x="540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300" path="m0,0c42,19,181,77,255,112c329,147,395,179,442,210c489,241,520,281,540,300e" stroked="t" o:allowincell="t" style="position:absolute;margin-left:19.25pt;margin-top:102.55pt;width:26.95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302385</wp:posOffset>
                      </wp:positionV>
                      <wp:extent cx="590550" cy="314325"/>
                      <wp:effectExtent l="508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495">
                                    <a:moveTo>
                                      <a:pt x="0" y="0"/>
                                    </a:moveTo>
                                    <a:cubicBezTo>
                                      <a:pt x="57" y="20"/>
                                      <a:pt x="213" y="66"/>
                                      <a:pt x="352" y="120"/>
                                    </a:cubicBezTo>
                                    <a:cubicBezTo>
                                      <a:pt x="491" y="174"/>
                                      <a:pt x="736" y="260"/>
                                      <a:pt x="832" y="322"/>
                                    </a:cubicBezTo>
                                    <a:cubicBezTo>
                                      <a:pt x="928" y="384"/>
                                      <a:pt x="910" y="459"/>
                                      <a:pt x="930" y="4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495" path="m0,0c57,20,213,66,352,120c491,174,736,260,832,322c928,384,910,459,930,495e" stroked="t" o:allowincell="t" style="position:absolute;margin-left:37.25pt;margin-top:102.55pt;width:46.45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64235</wp:posOffset>
                      </wp:positionV>
                      <wp:extent cx="1315085" cy="9759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50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1" h="1537">
                                    <a:moveTo>
                                      <a:pt x="0" y="0"/>
                                    </a:moveTo>
                                    <a:cubicBezTo>
                                      <a:pt x="65" y="21"/>
                                      <a:pt x="220" y="80"/>
                                      <a:pt x="382" y="127"/>
                                    </a:cubicBezTo>
                                    <a:cubicBezTo>
                                      <a:pt x="544" y="174"/>
                                      <a:pt x="738" y="214"/>
                                      <a:pt x="975" y="285"/>
                                    </a:cubicBezTo>
                                    <a:cubicBezTo>
                                      <a:pt x="1212" y="356"/>
                                      <a:pt x="1628" y="457"/>
                                      <a:pt x="1807" y="555"/>
                                    </a:cubicBezTo>
                                    <a:cubicBezTo>
                                      <a:pt x="1986" y="653"/>
                                      <a:pt x="2023" y="745"/>
                                      <a:pt x="2047" y="870"/>
                                    </a:cubicBezTo>
                                    <a:cubicBezTo>
                                      <a:pt x="2071" y="995"/>
                                      <a:pt x="1972" y="1194"/>
                                      <a:pt x="1950" y="1305"/>
                                    </a:cubicBezTo>
                                    <a:cubicBezTo>
                                      <a:pt x="1928" y="1416"/>
                                      <a:pt x="1920" y="1489"/>
                                      <a:pt x="1912" y="15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1,1537" path="m0,0c65,21,220,80,382,127c544,174,738,214,975,285c1212,356,1628,457,1807,555c1986,653,2023,745,2047,870c2071,995,1972,1194,1950,1305c1928,1416,1920,1489,1912,1537e" stroked="t" o:allowincell="t" style="position:absolute;margin-left:35pt;margin-top:68.05pt;width:103.5pt;height:7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30605</wp:posOffset>
                      </wp:positionV>
                      <wp:extent cx="1111885" cy="81915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0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1" h="1290">
                                    <a:moveTo>
                                      <a:pt x="0" y="0"/>
                                    </a:moveTo>
                                    <a:cubicBezTo>
                                      <a:pt x="70" y="21"/>
                                      <a:pt x="250" y="82"/>
                                      <a:pt x="420" y="128"/>
                                    </a:cubicBezTo>
                                    <a:cubicBezTo>
                                      <a:pt x="590" y="174"/>
                                      <a:pt x="825" y="214"/>
                                      <a:pt x="1020" y="278"/>
                                    </a:cubicBezTo>
                                    <a:cubicBezTo>
                                      <a:pt x="1215" y="342"/>
                                      <a:pt x="1470" y="429"/>
                                      <a:pt x="1590" y="510"/>
                                    </a:cubicBezTo>
                                    <a:cubicBezTo>
                                      <a:pt x="1710" y="591"/>
                                      <a:pt x="1729" y="673"/>
                                      <a:pt x="1740" y="765"/>
                                    </a:cubicBezTo>
                                    <a:cubicBezTo>
                                      <a:pt x="1751" y="857"/>
                                      <a:pt x="1680" y="978"/>
                                      <a:pt x="1658" y="1065"/>
                                    </a:cubicBezTo>
                                    <a:cubicBezTo>
                                      <a:pt x="1636" y="1152"/>
                                      <a:pt x="1616" y="1243"/>
                                      <a:pt x="1605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1,1290" path="m0,0c70,21,250,82,420,128c590,174,825,214,1020,278c1215,342,1470,429,1590,510c1710,591,1729,673,1740,765c1751,857,1680,978,1658,1065c1636,1152,1616,1243,1605,1290e" stroked="t" o:allowincell="t" style="position:absolute;margin-left:32.35pt;margin-top:81.15pt;width:87.5pt;height:6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725805</wp:posOffset>
                      </wp:positionV>
                      <wp:extent cx="1576070" cy="1129030"/>
                      <wp:effectExtent l="508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080" cy="112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2" h="1778">
                                    <a:moveTo>
                                      <a:pt x="0" y="0"/>
                                    </a:moveTo>
                                    <a:cubicBezTo>
                                      <a:pt x="65" y="22"/>
                                      <a:pt x="187" y="78"/>
                                      <a:pt x="398" y="135"/>
                                    </a:cubicBezTo>
                                    <a:cubicBezTo>
                                      <a:pt x="609" y="192"/>
                                      <a:pt x="978" y="276"/>
                                      <a:pt x="1268" y="345"/>
                                    </a:cubicBezTo>
                                    <a:cubicBezTo>
                                      <a:pt x="1558" y="414"/>
                                      <a:pt x="1942" y="458"/>
                                      <a:pt x="2138" y="548"/>
                                    </a:cubicBezTo>
                                    <a:cubicBezTo>
                                      <a:pt x="2334" y="638"/>
                                      <a:pt x="2408" y="760"/>
                                      <a:pt x="2445" y="885"/>
                                    </a:cubicBezTo>
                                    <a:cubicBezTo>
                                      <a:pt x="2482" y="1010"/>
                                      <a:pt x="2385" y="1182"/>
                                      <a:pt x="2363" y="1298"/>
                                    </a:cubicBezTo>
                                    <a:cubicBezTo>
                                      <a:pt x="2341" y="1414"/>
                                      <a:pt x="2316" y="1503"/>
                                      <a:pt x="2310" y="1583"/>
                                    </a:cubicBezTo>
                                    <a:cubicBezTo>
                                      <a:pt x="2304" y="1663"/>
                                      <a:pt x="2322" y="1738"/>
                                      <a:pt x="2325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2,1778" path="m0,0c65,22,187,78,398,135c609,192,978,276,1268,345c1558,414,1942,458,2138,548c2334,638,2408,760,2445,885c2482,1010,2385,1182,2363,1298c2341,1414,2316,1503,2310,1583c2304,1663,2322,1738,2325,1778e" stroked="t" o:allowincell="t" style="position:absolute;margin-left:38.35pt;margin-top:57.15pt;width:124.05pt;height:8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0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630555</wp:posOffset>
                      </wp:positionV>
                      <wp:extent cx="1852295" cy="1152525"/>
                      <wp:effectExtent l="5715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1815">
                                    <a:moveTo>
                                      <a:pt x="0" y="0"/>
                                    </a:moveTo>
                                    <a:cubicBezTo>
                                      <a:pt x="71" y="26"/>
                                      <a:pt x="236" y="106"/>
                                      <a:pt x="428" y="158"/>
                                    </a:cubicBezTo>
                                    <a:cubicBezTo>
                                      <a:pt x="620" y="210"/>
                                      <a:pt x="880" y="273"/>
                                      <a:pt x="1155" y="315"/>
                                    </a:cubicBezTo>
                                    <a:cubicBezTo>
                                      <a:pt x="1430" y="357"/>
                                      <a:pt x="1831" y="372"/>
                                      <a:pt x="2078" y="413"/>
                                    </a:cubicBezTo>
                                    <a:cubicBezTo>
                                      <a:pt x="2325" y="454"/>
                                      <a:pt x="2506" y="497"/>
                                      <a:pt x="2640" y="563"/>
                                    </a:cubicBezTo>
                                    <a:cubicBezTo>
                                      <a:pt x="2774" y="629"/>
                                      <a:pt x="2843" y="711"/>
                                      <a:pt x="2880" y="810"/>
                                    </a:cubicBezTo>
                                    <a:cubicBezTo>
                                      <a:pt x="2917" y="909"/>
                                      <a:pt x="2905" y="1041"/>
                                      <a:pt x="2865" y="1155"/>
                                    </a:cubicBezTo>
                                    <a:cubicBezTo>
                                      <a:pt x="2825" y="1269"/>
                                      <a:pt x="2685" y="1402"/>
                                      <a:pt x="2640" y="1493"/>
                                    </a:cubicBezTo>
                                    <a:cubicBezTo>
                                      <a:pt x="2595" y="1584"/>
                                      <a:pt x="2600" y="1649"/>
                                      <a:pt x="2595" y="1703"/>
                                    </a:cubicBezTo>
                                    <a:cubicBezTo>
                                      <a:pt x="2590" y="1757"/>
                                      <a:pt x="2607" y="1792"/>
                                      <a:pt x="261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1815" path="m0,0c71,26,236,106,428,158c620,210,880,273,1155,315c1430,357,1831,372,2078,413c2325,454,2506,497,2640,563c2774,629,2843,711,2880,810c2917,909,2905,1041,2865,1155c2825,1269,2685,1402,2640,1493c2595,1584,2600,1649,2595,1703c2590,1757,2607,1792,2610,1815e" stroked="t" o:allowincell="t" style="position:absolute;margin-left:52.6pt;margin-top:49.65pt;width:145.8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592455</wp:posOffset>
                      </wp:positionV>
                      <wp:extent cx="2390775" cy="136715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7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5" h="2153">
                                    <a:moveTo>
                                      <a:pt x="0" y="0"/>
                                    </a:moveTo>
                                    <a:cubicBezTo>
                                      <a:pt x="95" y="29"/>
                                      <a:pt x="227" y="116"/>
                                      <a:pt x="570" y="173"/>
                                    </a:cubicBezTo>
                                    <a:cubicBezTo>
                                      <a:pt x="913" y="230"/>
                                      <a:pt x="1670" y="280"/>
                                      <a:pt x="2062" y="345"/>
                                    </a:cubicBezTo>
                                    <a:cubicBezTo>
                                      <a:pt x="2454" y="410"/>
                                      <a:pt x="2735" y="458"/>
                                      <a:pt x="2925" y="563"/>
                                    </a:cubicBezTo>
                                    <a:cubicBezTo>
                                      <a:pt x="3115" y="668"/>
                                      <a:pt x="3178" y="845"/>
                                      <a:pt x="3202" y="975"/>
                                    </a:cubicBezTo>
                                    <a:cubicBezTo>
                                      <a:pt x="3226" y="1105"/>
                                      <a:pt x="3146" y="1235"/>
                                      <a:pt x="3067" y="1343"/>
                                    </a:cubicBezTo>
                                    <a:cubicBezTo>
                                      <a:pt x="2988" y="1451"/>
                                      <a:pt x="2797" y="1530"/>
                                      <a:pt x="2730" y="1620"/>
                                    </a:cubicBezTo>
                                    <a:cubicBezTo>
                                      <a:pt x="2663" y="1710"/>
                                      <a:pt x="2633" y="1811"/>
                                      <a:pt x="2662" y="1883"/>
                                    </a:cubicBezTo>
                                    <a:cubicBezTo>
                                      <a:pt x="2691" y="1955"/>
                                      <a:pt x="2761" y="2027"/>
                                      <a:pt x="2902" y="2055"/>
                                    </a:cubicBezTo>
                                    <a:cubicBezTo>
                                      <a:pt x="3043" y="2083"/>
                                      <a:pt x="3366" y="2032"/>
                                      <a:pt x="3510" y="2048"/>
                                    </a:cubicBezTo>
                                    <a:cubicBezTo>
                                      <a:pt x="3654" y="2064"/>
                                      <a:pt x="3712" y="2131"/>
                                      <a:pt x="3765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5,2153" path="m0,0c95,29,227,116,570,173c913,230,1670,280,2062,345c2454,410,2735,458,2925,563c3115,668,3178,845,3202,975c3226,1105,3146,1235,3067,1343c2988,1451,2797,1530,2730,1620c2663,1710,2633,1811,2662,1883c2691,1955,2761,2027,2902,2055c3043,2083,3366,2032,3510,2048c3654,2064,3712,2131,3765,2153e" stroked="t" o:allowincell="t" style="position:absolute;margin-left:75.5pt;margin-top:46.65pt;width:188.2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07035</wp:posOffset>
                      </wp:positionV>
                      <wp:extent cx="2219325" cy="107124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5" h="1687">
                                    <a:moveTo>
                                      <a:pt x="0" y="0"/>
                                    </a:moveTo>
                                    <a:cubicBezTo>
                                      <a:pt x="66" y="24"/>
                                      <a:pt x="62" y="86"/>
                                      <a:pt x="398" y="142"/>
                                    </a:cubicBezTo>
                                    <a:cubicBezTo>
                                      <a:pt x="734" y="198"/>
                                      <a:pt x="1597" y="257"/>
                                      <a:pt x="2018" y="337"/>
                                    </a:cubicBezTo>
                                    <a:cubicBezTo>
                                      <a:pt x="2439" y="417"/>
                                      <a:pt x="2715" y="503"/>
                                      <a:pt x="2925" y="622"/>
                                    </a:cubicBezTo>
                                    <a:cubicBezTo>
                                      <a:pt x="3135" y="741"/>
                                      <a:pt x="3211" y="896"/>
                                      <a:pt x="3278" y="1050"/>
                                    </a:cubicBezTo>
                                    <a:cubicBezTo>
                                      <a:pt x="3345" y="1204"/>
                                      <a:pt x="3294" y="1439"/>
                                      <a:pt x="3330" y="1545"/>
                                    </a:cubicBezTo>
                                    <a:cubicBezTo>
                                      <a:pt x="3366" y="1651"/>
                                      <a:pt x="3461" y="1658"/>
                                      <a:pt x="349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5,1687" path="m0,0c66,24,62,86,398,142c734,198,1597,257,2018,337c2439,417,2715,503,2925,622c3135,741,3211,896,3278,1050c3345,1204,3294,1439,3330,1545c3366,1651,3461,1658,3495,1687e" stroked="t" o:allowincell="t" style="position:absolute;margin-left:96.85pt;margin-top:32.05pt;width:174.7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530860</wp:posOffset>
                      </wp:positionV>
                      <wp:extent cx="737870" cy="49974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787">
                                    <a:moveTo>
                                      <a:pt x="0" y="0"/>
                                    </a:moveTo>
                                    <a:cubicBezTo>
                                      <a:pt x="53" y="16"/>
                                      <a:pt x="191" y="49"/>
                                      <a:pt x="315" y="97"/>
                                    </a:cubicBezTo>
                                    <a:cubicBezTo>
                                      <a:pt x="439" y="145"/>
                                      <a:pt x="621" y="210"/>
                                      <a:pt x="742" y="285"/>
                                    </a:cubicBezTo>
                                    <a:cubicBezTo>
                                      <a:pt x="863" y="360"/>
                                      <a:pt x="972" y="463"/>
                                      <a:pt x="1042" y="547"/>
                                    </a:cubicBezTo>
                                    <a:cubicBezTo>
                                      <a:pt x="1112" y="631"/>
                                      <a:pt x="1137" y="737"/>
                                      <a:pt x="1162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787" path="m0,0c53,16,191,49,315,97c439,145,621,210,742,285c863,360,972,463,1042,547c1112,631,1137,737,1162,787e" stroked="t" o:allowincell="t" style="position:absolute;margin-left:215pt;margin-top:41.8pt;width:58.05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5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6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6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7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преимущественно теплая для этой поры погода, обусловленная атмосферными фронтами далекого циклона над территорией России, а затем полем повышенного давления. Среднесуточная температура воздуха составляла -0+4ºС, что в основном на 2-5ºС теплее обычного и лишь кое-где – около 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показывали -0+4ºС, а в самый теплый день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 </w:t>
            </w:r>
            <w:r>
              <w:rPr>
                <w:color w:val="000000"/>
                <w:sz w:val="25"/>
                <w:szCs w:val="25"/>
              </w:rPr>
              <w:t xml:space="preserve">повсеместно было не ниже +5+7ºС. Минимальная температура воздуха была -1+3ºС, сегодня ночью на большей части области столбики минимальных термометров находились в пределах отметок от -3 до -11ºС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firstLine="54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шли осадки в виде дождя и мокрого снега, наиболее интенсивными  они были днем </w:t>
            </w:r>
            <w:r>
              <w:rPr>
                <w:i/>
                <w:color w:val="000000"/>
                <w:sz w:val="25"/>
                <w:szCs w:val="25"/>
              </w:rPr>
              <w:t xml:space="preserve">19 ноября, </w:t>
            </w:r>
            <w:r>
              <w:rPr>
                <w:color w:val="000000"/>
                <w:sz w:val="25"/>
                <w:szCs w:val="25"/>
              </w:rPr>
              <w:t>а ветер в этот день местами усиливался до 15 м/с. В целом за трое суток выпало 1-5 мм осадков. По крайнему юго-западу ночью 19.11 наблюдался туман с ухудшением видимости до 200 м.</w:t>
            </w:r>
          </w:p>
          <w:p>
            <w:pPr>
              <w:pStyle w:val="Normal"/>
              <w:spacing w:lineRule="exact" w:line="270"/>
              <w:ind w:right="34" w:firstLine="54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ась летне-осенняя межень, уровень воды в течение суток менялся незначительно. В верхнем течении на северных притоках появились первые ледовые явления в виде сала (поверхностные первичные ледяные образования, состоящие из иглообразных и пластинчатых кристаллов льда). Температура воды в реках сегодня утром была 0, +4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ноя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27275"/>
                  <wp:effectExtent l="0" t="0" r="0" b="0"/>
                  <wp:docPr id="6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0973378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1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3"/>
                <w:szCs w:val="23"/>
              </w:rPr>
            </w:pPr>
            <w:r>
              <w:rPr>
                <w:i/>
                <w:color w:val="0000FF"/>
                <w:sz w:val="23"/>
                <w:szCs w:val="23"/>
              </w:rPr>
              <w:t>Погода будет определяться прохождением атмосферных фронтов и поступлением влажной воздушной массы с Балтийского моря. Атмосферное давление ночью будет падать, днем начн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а большей части территории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слабый туман, в ночные и утренние часы слабый гололед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местами туман, ночью и утром в отдельных районах слабый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неустойчивый слабый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1 -3ºС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4 -7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+5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3-24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еременная облачность, </w:t>
            </w:r>
            <w:r>
              <w:rPr>
                <w:i/>
              </w:rPr>
              <w:t>24.11</w:t>
            </w:r>
            <w:r>
              <w:rPr/>
              <w:t xml:space="preserve"> 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преимущественно без осад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ночью местами, днем на большей части кратковременные осадки (мокрый снег, дождь)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3.11</w:t>
            </w:r>
            <w:r>
              <w:rPr/>
              <w:t xml:space="preserve"> на дорогах местами гололедица </w:t>
            </w:r>
          </w:p>
          <w:p>
            <w:pPr>
              <w:pStyle w:val="Normal"/>
              <w:spacing w:lineRule="exact" w:line="240"/>
              <w:ind w:right="-142" w:hanging="0"/>
              <w:rPr/>
            </w:pPr>
            <w:r>
              <w:rPr>
                <w:i/>
              </w:rPr>
              <w:t>24.11</w:t>
            </w:r>
            <w:r>
              <w:rPr/>
              <w:t xml:space="preserve"> на дорогах местами гололедица, ночью местами, днем на большей части слабый гололед 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восточной четверти 3-8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южный, юго-западный ночью слабый, днем 4-9 м/с,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11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0, -5ºС</w:t>
            </w:r>
            <w:r>
              <w:rPr/>
              <w:t xml:space="preserve">, в отдельных районах, в основном по востоку,          </w:t>
            </w:r>
            <w:r>
              <w:rPr>
                <w:color w:val="0000FF"/>
              </w:rPr>
              <w:t>-6 -10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º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11</w:t>
            </w:r>
            <w:r>
              <w:rPr/>
              <w:t xml:space="preserve"> минимальная ночью -</w:t>
            </w:r>
            <w:r>
              <w:rPr>
                <w:color w:val="0000FF"/>
              </w:rPr>
              <w:t>2 -7ºС</w:t>
            </w:r>
            <w:r>
              <w:rPr/>
              <w:t xml:space="preserve">, по востоку </w:t>
            </w:r>
            <w:r>
              <w:rPr>
                <w:color w:val="0000FF"/>
              </w:rPr>
              <w:t>-8 -13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 максимальная днем -</w:t>
            </w:r>
            <w:r>
              <w:rPr>
                <w:color w:val="FF0000"/>
              </w:rPr>
              <w:t>2, +3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местами кратковременные осадки (дождь, мокрый снег)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lang w:val="be-BY"/>
              </w:rPr>
              <w:t>в отдельных районах туман, ночью и утром местами слабый гололед, на дорогах гололедица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 xml:space="preserve">минимальная ночью </w:t>
            </w:r>
            <w:r>
              <w:rPr>
                <w:color w:val="0000FF"/>
              </w:rPr>
              <w:t>-4, +1ºС</w:t>
            </w:r>
            <w:r>
              <w:rPr>
                <w:color w:val="000000"/>
              </w:rPr>
              <w:t xml:space="preserve">, максимальная днем </w:t>
            </w:r>
            <w:r>
              <w:rPr>
                <w:color w:val="FF0000"/>
              </w:rPr>
              <w:t>-1, +4ºС</w:t>
            </w:r>
            <w:r>
              <w:rPr/>
              <w:t xml:space="preserve">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4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  <w:sz w:val="23"/>
                <w:szCs w:val="23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3"/>
                <w:szCs w:val="23"/>
              </w:rPr>
              <w:t></w:t>
            </w:r>
            <w:r>
              <w:rPr>
                <w:color w:val="000000"/>
                <w:sz w:val="23"/>
                <w:szCs w:val="23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800080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</w:rPr>
              <w:t>21 ноября</w:t>
            </w:r>
            <w:r>
              <w:rPr>
                <w:i/>
                <w:color w:val="800080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/>
              <w:t xml:space="preserve">максимальная температура воздуха днем  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FF0000"/>
                <w:lang w:val="be-BY"/>
              </w:rPr>
              <w:t></w:t>
            </w:r>
            <w:r>
              <w:rPr>
                <w:b/>
                <w:color w:val="FF0000"/>
                <w:lang w:val="be-BY"/>
              </w:rPr>
              <w:t>С</w:t>
            </w:r>
            <w:r>
              <w:rPr/>
              <w:t xml:space="preserve"> (1996 год), минимальная температура воздуха ночью  </w:t>
            </w:r>
            <w:r>
              <w:rPr>
                <w:b/>
                <w:bCs/>
                <w:color w:val="0000FF"/>
              </w:rPr>
              <w:t>-17,6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/>
              <w:t xml:space="preserve"> (</w:t>
            </w:r>
            <w:r>
              <w:rPr>
                <w:lang w:val="be-BY"/>
              </w:rPr>
              <w:t>1993</w:t>
            </w:r>
            <w:r>
              <w:rPr/>
              <w:t xml:space="preserve"> год), </w:t>
            </w:r>
            <w:r>
              <w:rPr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lang w:val="be-BY"/>
              </w:rPr>
              <w:t>19 см</w:t>
            </w:r>
            <w:r>
              <w:rPr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7:00Z</dcterms:created>
  <dc:creator>Отдел агрометобслуживания</dc:creator>
  <dc:description/>
  <cp:keywords/>
  <dc:language>en-US</dc:language>
  <cp:lastModifiedBy>Admin</cp:lastModifiedBy>
  <cp:lastPrinted>2011-11-21T12:42:00Z</cp:lastPrinted>
  <dcterms:modified xsi:type="dcterms:W3CDTF">2011-11-21T12:07:00Z</dcterms:modified>
  <cp:revision>2</cp:revision>
  <dc:subject/>
  <dc:title> </dc:title>
</cp:coreProperties>
</file>