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5  22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89865</wp:posOffset>
                      </wp:positionV>
                      <wp:extent cx="1941830" cy="206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8" h="3245">
                                    <a:moveTo>
                                      <a:pt x="15" y="632"/>
                                    </a:moveTo>
                                    <a:cubicBezTo>
                                      <a:pt x="0" y="601"/>
                                      <a:pt x="33" y="636"/>
                                      <a:pt x="37" y="602"/>
                                    </a:cubicBezTo>
                                    <a:cubicBezTo>
                                      <a:pt x="41" y="568"/>
                                      <a:pt x="12" y="482"/>
                                      <a:pt x="37" y="430"/>
                                    </a:cubicBezTo>
                                    <a:cubicBezTo>
                                      <a:pt x="62" y="378"/>
                                      <a:pt x="148" y="328"/>
                                      <a:pt x="187" y="287"/>
                                    </a:cubicBezTo>
                                    <a:cubicBezTo>
                                      <a:pt x="226" y="246"/>
                                      <a:pt x="243" y="212"/>
                                      <a:pt x="270" y="182"/>
                                    </a:cubicBezTo>
                                    <a:cubicBezTo>
                                      <a:pt x="297" y="152"/>
                                      <a:pt x="321" y="127"/>
                                      <a:pt x="352" y="107"/>
                                    </a:cubicBezTo>
                                    <a:cubicBezTo>
                                      <a:pt x="383" y="87"/>
                                      <a:pt x="427" y="77"/>
                                      <a:pt x="457" y="62"/>
                                    </a:cubicBezTo>
                                    <a:cubicBezTo>
                                      <a:pt x="487" y="47"/>
                                      <a:pt x="485" y="0"/>
                                      <a:pt x="532" y="17"/>
                                    </a:cubicBezTo>
                                    <a:cubicBezTo>
                                      <a:pt x="579" y="34"/>
                                      <a:pt x="698" y="138"/>
                                      <a:pt x="742" y="167"/>
                                    </a:cubicBezTo>
                                    <a:cubicBezTo>
                                      <a:pt x="786" y="196"/>
                                      <a:pt x="779" y="197"/>
                                      <a:pt x="795" y="190"/>
                                    </a:cubicBezTo>
                                    <a:cubicBezTo>
                                      <a:pt x="811" y="183"/>
                                      <a:pt x="789" y="133"/>
                                      <a:pt x="840" y="122"/>
                                    </a:cubicBezTo>
                                    <a:cubicBezTo>
                                      <a:pt x="891" y="111"/>
                                      <a:pt x="1063" y="103"/>
                                      <a:pt x="1102" y="122"/>
                                    </a:cubicBezTo>
                                    <a:cubicBezTo>
                                      <a:pt x="1141" y="141"/>
                                      <a:pt x="1038" y="194"/>
                                      <a:pt x="1072" y="235"/>
                                    </a:cubicBezTo>
                                    <a:cubicBezTo>
                                      <a:pt x="1106" y="276"/>
                                      <a:pt x="1254" y="361"/>
                                      <a:pt x="1305" y="370"/>
                                    </a:cubicBezTo>
                                    <a:cubicBezTo>
                                      <a:pt x="1356" y="379"/>
                                      <a:pt x="1345" y="309"/>
                                      <a:pt x="1380" y="287"/>
                                    </a:cubicBezTo>
                                    <a:cubicBezTo>
                                      <a:pt x="1415" y="265"/>
                                      <a:pt x="1458" y="234"/>
                                      <a:pt x="1515" y="235"/>
                                    </a:cubicBezTo>
                                    <a:cubicBezTo>
                                      <a:pt x="1572" y="236"/>
                                      <a:pt x="1659" y="280"/>
                                      <a:pt x="1725" y="295"/>
                                    </a:cubicBezTo>
                                    <a:cubicBezTo>
                                      <a:pt x="1791" y="310"/>
                                      <a:pt x="1872" y="310"/>
                                      <a:pt x="1912" y="325"/>
                                    </a:cubicBezTo>
                                    <a:cubicBezTo>
                                      <a:pt x="1952" y="340"/>
                                      <a:pt x="1959" y="360"/>
                                      <a:pt x="1965" y="385"/>
                                    </a:cubicBezTo>
                                    <a:cubicBezTo>
                                      <a:pt x="1971" y="410"/>
                                      <a:pt x="1956" y="454"/>
                                      <a:pt x="1950" y="477"/>
                                    </a:cubicBezTo>
                                    <a:cubicBezTo>
                                      <a:pt x="1944" y="500"/>
                                      <a:pt x="1937" y="493"/>
                                      <a:pt x="1927" y="522"/>
                                    </a:cubicBezTo>
                                    <a:cubicBezTo>
                                      <a:pt x="1917" y="551"/>
                                      <a:pt x="1880" y="614"/>
                                      <a:pt x="1890" y="649"/>
                                    </a:cubicBezTo>
                                    <a:cubicBezTo>
                                      <a:pt x="1900" y="684"/>
                                      <a:pt x="1950" y="710"/>
                                      <a:pt x="1987" y="732"/>
                                    </a:cubicBezTo>
                                    <a:cubicBezTo>
                                      <a:pt x="2024" y="754"/>
                                      <a:pt x="2068" y="801"/>
                                      <a:pt x="2110" y="784"/>
                                    </a:cubicBezTo>
                                    <a:cubicBezTo>
                                      <a:pt x="2152" y="767"/>
                                      <a:pt x="2183" y="652"/>
                                      <a:pt x="2238" y="627"/>
                                    </a:cubicBezTo>
                                    <a:cubicBezTo>
                                      <a:pt x="2293" y="602"/>
                                      <a:pt x="2398" y="646"/>
                                      <a:pt x="2440" y="634"/>
                                    </a:cubicBezTo>
                                    <a:cubicBezTo>
                                      <a:pt x="2482" y="622"/>
                                      <a:pt x="2468" y="573"/>
                                      <a:pt x="2490" y="552"/>
                                    </a:cubicBezTo>
                                    <a:cubicBezTo>
                                      <a:pt x="2512" y="531"/>
                                      <a:pt x="2521" y="507"/>
                                      <a:pt x="2575" y="507"/>
                                    </a:cubicBezTo>
                                    <a:cubicBezTo>
                                      <a:pt x="2629" y="507"/>
                                      <a:pt x="2756" y="552"/>
                                      <a:pt x="2812" y="552"/>
                                    </a:cubicBezTo>
                                    <a:cubicBezTo>
                                      <a:pt x="2868" y="552"/>
                                      <a:pt x="2873" y="506"/>
                                      <a:pt x="2910" y="507"/>
                                    </a:cubicBezTo>
                                    <a:cubicBezTo>
                                      <a:pt x="2947" y="508"/>
                                      <a:pt x="3058" y="506"/>
                                      <a:pt x="3037" y="559"/>
                                    </a:cubicBezTo>
                                    <a:cubicBezTo>
                                      <a:pt x="3016" y="612"/>
                                      <a:pt x="2838" y="735"/>
                                      <a:pt x="2782" y="827"/>
                                    </a:cubicBezTo>
                                    <a:cubicBezTo>
                                      <a:pt x="2726" y="919"/>
                                      <a:pt x="2721" y="1017"/>
                                      <a:pt x="2700" y="1112"/>
                                    </a:cubicBezTo>
                                    <a:cubicBezTo>
                                      <a:pt x="2679" y="1207"/>
                                      <a:pt x="2656" y="1302"/>
                                      <a:pt x="2655" y="1397"/>
                                    </a:cubicBezTo>
                                    <a:cubicBezTo>
                                      <a:pt x="2654" y="1492"/>
                                      <a:pt x="2660" y="1572"/>
                                      <a:pt x="2692" y="1682"/>
                                    </a:cubicBezTo>
                                    <a:cubicBezTo>
                                      <a:pt x="2724" y="1792"/>
                                      <a:pt x="2823" y="1935"/>
                                      <a:pt x="2850" y="2057"/>
                                    </a:cubicBezTo>
                                    <a:cubicBezTo>
                                      <a:pt x="2877" y="2179"/>
                                      <a:pt x="2858" y="2301"/>
                                      <a:pt x="2857" y="2417"/>
                                    </a:cubicBezTo>
                                    <a:cubicBezTo>
                                      <a:pt x="2856" y="2533"/>
                                      <a:pt x="2826" y="2671"/>
                                      <a:pt x="2842" y="2755"/>
                                    </a:cubicBezTo>
                                    <a:cubicBezTo>
                                      <a:pt x="2858" y="2839"/>
                                      <a:pt x="2952" y="2865"/>
                                      <a:pt x="2955" y="2920"/>
                                    </a:cubicBezTo>
                                    <a:cubicBezTo>
                                      <a:pt x="2958" y="2975"/>
                                      <a:pt x="2885" y="3059"/>
                                      <a:pt x="2857" y="3085"/>
                                    </a:cubicBezTo>
                                    <a:cubicBezTo>
                                      <a:pt x="2829" y="3111"/>
                                      <a:pt x="2814" y="3093"/>
                                      <a:pt x="2790" y="3077"/>
                                    </a:cubicBezTo>
                                    <a:cubicBezTo>
                                      <a:pt x="2766" y="3061"/>
                                      <a:pt x="2736" y="3002"/>
                                      <a:pt x="2715" y="2987"/>
                                    </a:cubicBezTo>
                                    <a:cubicBezTo>
                                      <a:pt x="2694" y="2972"/>
                                      <a:pt x="2691" y="2976"/>
                                      <a:pt x="2662" y="2987"/>
                                    </a:cubicBezTo>
                                    <a:cubicBezTo>
                                      <a:pt x="2633" y="2998"/>
                                      <a:pt x="2581" y="3049"/>
                                      <a:pt x="2542" y="3055"/>
                                    </a:cubicBezTo>
                                    <a:cubicBezTo>
                                      <a:pt x="2503" y="3061"/>
                                      <a:pt x="2466" y="3029"/>
                                      <a:pt x="2430" y="3025"/>
                                    </a:cubicBezTo>
                                    <a:cubicBezTo>
                                      <a:pt x="2394" y="3021"/>
                                      <a:pt x="2369" y="2999"/>
                                      <a:pt x="2325" y="3032"/>
                                    </a:cubicBezTo>
                                    <a:cubicBezTo>
                                      <a:pt x="2281" y="3065"/>
                                      <a:pt x="2204" y="3195"/>
                                      <a:pt x="2167" y="3220"/>
                                    </a:cubicBezTo>
                                    <a:cubicBezTo>
                                      <a:pt x="2130" y="3245"/>
                                      <a:pt x="2106" y="3198"/>
                                      <a:pt x="2100" y="3182"/>
                                    </a:cubicBezTo>
                                    <a:cubicBezTo>
                                      <a:pt x="2094" y="3166"/>
                                      <a:pt x="2131" y="3159"/>
                                      <a:pt x="2130" y="3122"/>
                                    </a:cubicBezTo>
                                    <a:cubicBezTo>
                                      <a:pt x="2129" y="3085"/>
                                      <a:pt x="2081" y="3042"/>
                                      <a:pt x="2092" y="2957"/>
                                    </a:cubicBezTo>
                                    <a:cubicBezTo>
                                      <a:pt x="2103" y="2872"/>
                                      <a:pt x="2181" y="2683"/>
                                      <a:pt x="2197" y="2612"/>
                                    </a:cubicBezTo>
                                    <a:cubicBezTo>
                                      <a:pt x="2213" y="2541"/>
                                      <a:pt x="2200" y="2590"/>
                                      <a:pt x="2190" y="2530"/>
                                    </a:cubicBezTo>
                                    <a:cubicBezTo>
                                      <a:pt x="2180" y="2470"/>
                                      <a:pt x="2188" y="2376"/>
                                      <a:pt x="2137" y="2252"/>
                                    </a:cubicBezTo>
                                    <a:cubicBezTo>
                                      <a:pt x="2086" y="2128"/>
                                      <a:pt x="1998" y="1931"/>
                                      <a:pt x="1882" y="1787"/>
                                    </a:cubicBezTo>
                                    <a:cubicBezTo>
                                      <a:pt x="1766" y="1643"/>
                                      <a:pt x="1625" y="1508"/>
                                      <a:pt x="1440" y="1390"/>
                                    </a:cubicBezTo>
                                    <a:cubicBezTo>
                                      <a:pt x="1255" y="1272"/>
                                      <a:pt x="961" y="1161"/>
                                      <a:pt x="772" y="1082"/>
                                    </a:cubicBezTo>
                                    <a:cubicBezTo>
                                      <a:pt x="583" y="1003"/>
                                      <a:pt x="421" y="973"/>
                                      <a:pt x="307" y="917"/>
                                    </a:cubicBezTo>
                                    <a:cubicBezTo>
                                      <a:pt x="193" y="861"/>
                                      <a:pt x="139" y="792"/>
                                      <a:pt x="90" y="745"/>
                                    </a:cubicBezTo>
                                    <a:cubicBezTo>
                                      <a:pt x="41" y="698"/>
                                      <a:pt x="31" y="656"/>
                                      <a:pt x="15" y="6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8,3245" path="m15,632c0,601,33,636,37,602c41,568,12,482,37,430c62,378,148,328,187,287c226,246,243,212,270,182c297,152,321,127,352,107c383,87,427,77,457,62c487,47,485,0,532,17c579,34,698,138,742,167c786,196,779,197,795,190c811,183,789,133,840,122c891,111,1063,103,1102,122c1141,141,1038,194,1072,235c1106,276,1254,361,1305,370c1356,379,1345,309,1380,287c1415,265,1458,234,1515,235c1572,236,1659,280,1725,295c1791,310,1872,310,1912,325c1952,340,1959,360,1965,385c1971,410,1956,454,1950,477c1944,500,1937,493,1927,522c1917,551,1880,614,1890,649c1900,684,1950,710,1987,732c2024,754,2068,801,2110,784c2152,767,2183,652,2238,627c2293,602,2398,646,2440,634c2482,622,2468,573,2490,552c2512,531,2521,507,2575,507c2629,507,2756,552,2812,552c2868,552,2873,506,2910,507c2947,508,3058,506,3037,559c3016,612,2838,735,2782,827c2726,919,2721,1017,2700,1112c2679,1207,2656,1302,2655,1397c2654,1492,2660,1572,2692,1682c2724,1792,2823,1935,2850,2057c2877,2179,2858,2301,2857,2417c2856,2533,2826,2671,2842,2755c2858,2839,2952,2865,2955,2920c2958,2975,2885,3059,2857,3085c2829,3111,2814,3093,2790,3077c2766,3061,2736,3002,2715,2987c2694,2972,2691,2976,2662,2987c2633,2998,2581,3049,2542,3055c2503,3061,2466,3029,2430,3025c2394,3021,2369,2999,2325,3032c2281,3065,2204,3195,2167,3220c2130,3245,2106,3198,2100,3182c2094,3166,2131,3159,2130,3122c2129,3085,2081,3042,2092,2957c2103,2872,2181,2683,2197,2612c2213,2541,2200,2590,2190,2530c2180,2470,2188,2376,2137,2252c2086,2128,1998,1931,1882,1787c1766,1643,1625,1508,1440,1390c1255,1272,961,1161,772,1082c583,1003,421,973,307,917c193,861,139,792,90,745c41,698,31,656,15,632xe" stroked="f" o:allowincell="t" style="position:absolute;margin-left:89.75pt;margin-top:14.95pt;width:152.85pt;height:16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31495</wp:posOffset>
                      </wp:positionV>
                      <wp:extent cx="908050" cy="1588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0" h="2501">
                                    <a:moveTo>
                                      <a:pt x="952" y="844"/>
                                    </a:moveTo>
                                    <a:cubicBezTo>
                                      <a:pt x="958" y="883"/>
                                      <a:pt x="1013" y="897"/>
                                      <a:pt x="1050" y="934"/>
                                    </a:cubicBezTo>
                                    <a:cubicBezTo>
                                      <a:pt x="1087" y="971"/>
                                      <a:pt x="1156" y="1029"/>
                                      <a:pt x="1177" y="1069"/>
                                    </a:cubicBezTo>
                                    <a:cubicBezTo>
                                      <a:pt x="1198" y="1109"/>
                                      <a:pt x="1178" y="1137"/>
                                      <a:pt x="1177" y="1174"/>
                                    </a:cubicBezTo>
                                    <a:cubicBezTo>
                                      <a:pt x="1176" y="1211"/>
                                      <a:pt x="1198" y="1256"/>
                                      <a:pt x="1170" y="1294"/>
                                    </a:cubicBezTo>
                                    <a:cubicBezTo>
                                      <a:pt x="1142" y="1332"/>
                                      <a:pt x="1041" y="1363"/>
                                      <a:pt x="1012" y="1399"/>
                                    </a:cubicBezTo>
                                    <a:cubicBezTo>
                                      <a:pt x="983" y="1435"/>
                                      <a:pt x="1008" y="1475"/>
                                      <a:pt x="997" y="1512"/>
                                    </a:cubicBezTo>
                                    <a:cubicBezTo>
                                      <a:pt x="986" y="1549"/>
                                      <a:pt x="925" y="1592"/>
                                      <a:pt x="945" y="1624"/>
                                    </a:cubicBezTo>
                                    <a:cubicBezTo>
                                      <a:pt x="965" y="1656"/>
                                      <a:pt x="1070" y="1676"/>
                                      <a:pt x="1117" y="1707"/>
                                    </a:cubicBezTo>
                                    <a:cubicBezTo>
                                      <a:pt x="1164" y="1738"/>
                                      <a:pt x="1185" y="1792"/>
                                      <a:pt x="1230" y="1812"/>
                                    </a:cubicBezTo>
                                    <a:cubicBezTo>
                                      <a:pt x="1275" y="1832"/>
                                      <a:pt x="1354" y="1804"/>
                                      <a:pt x="1387" y="1827"/>
                                    </a:cubicBezTo>
                                    <a:cubicBezTo>
                                      <a:pt x="1420" y="1850"/>
                                      <a:pt x="1430" y="1920"/>
                                      <a:pt x="1425" y="1947"/>
                                    </a:cubicBezTo>
                                    <a:cubicBezTo>
                                      <a:pt x="1420" y="1974"/>
                                      <a:pt x="1374" y="1975"/>
                                      <a:pt x="1357" y="1992"/>
                                    </a:cubicBezTo>
                                    <a:cubicBezTo>
                                      <a:pt x="1340" y="2009"/>
                                      <a:pt x="1315" y="2027"/>
                                      <a:pt x="1320" y="2052"/>
                                    </a:cubicBezTo>
                                    <a:cubicBezTo>
                                      <a:pt x="1325" y="2077"/>
                                      <a:pt x="1393" y="2115"/>
                                      <a:pt x="1387" y="2142"/>
                                    </a:cubicBezTo>
                                    <a:cubicBezTo>
                                      <a:pt x="1381" y="2169"/>
                                      <a:pt x="1321" y="2208"/>
                                      <a:pt x="1282" y="2217"/>
                                    </a:cubicBezTo>
                                    <a:cubicBezTo>
                                      <a:pt x="1243" y="2226"/>
                                      <a:pt x="1195" y="2182"/>
                                      <a:pt x="1155" y="2194"/>
                                    </a:cubicBezTo>
                                    <a:cubicBezTo>
                                      <a:pt x="1115" y="2206"/>
                                      <a:pt x="1076" y="2285"/>
                                      <a:pt x="1042" y="2292"/>
                                    </a:cubicBezTo>
                                    <a:cubicBezTo>
                                      <a:pt x="1008" y="2299"/>
                                      <a:pt x="982" y="2246"/>
                                      <a:pt x="952" y="2239"/>
                                    </a:cubicBezTo>
                                    <a:cubicBezTo>
                                      <a:pt x="922" y="2232"/>
                                      <a:pt x="901" y="2210"/>
                                      <a:pt x="862" y="2247"/>
                                    </a:cubicBezTo>
                                    <a:cubicBezTo>
                                      <a:pt x="823" y="2284"/>
                                      <a:pt x="777" y="2427"/>
                                      <a:pt x="720" y="2464"/>
                                    </a:cubicBezTo>
                                    <a:cubicBezTo>
                                      <a:pt x="663" y="2501"/>
                                      <a:pt x="555" y="2485"/>
                                      <a:pt x="517" y="2472"/>
                                    </a:cubicBezTo>
                                    <a:cubicBezTo>
                                      <a:pt x="479" y="2459"/>
                                      <a:pt x="529" y="2404"/>
                                      <a:pt x="495" y="2389"/>
                                    </a:cubicBezTo>
                                    <a:cubicBezTo>
                                      <a:pt x="461" y="2374"/>
                                      <a:pt x="365" y="2431"/>
                                      <a:pt x="315" y="2382"/>
                                    </a:cubicBezTo>
                                    <a:cubicBezTo>
                                      <a:pt x="265" y="2333"/>
                                      <a:pt x="210" y="2232"/>
                                      <a:pt x="195" y="2097"/>
                                    </a:cubicBezTo>
                                    <a:cubicBezTo>
                                      <a:pt x="180" y="1962"/>
                                      <a:pt x="252" y="1742"/>
                                      <a:pt x="225" y="1572"/>
                                    </a:cubicBezTo>
                                    <a:cubicBezTo>
                                      <a:pt x="198" y="1402"/>
                                      <a:pt x="60" y="1242"/>
                                      <a:pt x="30" y="1077"/>
                                    </a:cubicBezTo>
                                    <a:cubicBezTo>
                                      <a:pt x="0" y="912"/>
                                      <a:pt x="15" y="733"/>
                                      <a:pt x="45" y="582"/>
                                    </a:cubicBezTo>
                                    <a:cubicBezTo>
                                      <a:pt x="75" y="431"/>
                                      <a:pt x="158" y="263"/>
                                      <a:pt x="210" y="169"/>
                                    </a:cubicBezTo>
                                    <a:cubicBezTo>
                                      <a:pt x="262" y="75"/>
                                      <a:pt x="304" y="38"/>
                                      <a:pt x="360" y="19"/>
                                    </a:cubicBezTo>
                                    <a:cubicBezTo>
                                      <a:pt x="416" y="0"/>
                                      <a:pt x="507" y="29"/>
                                      <a:pt x="547" y="57"/>
                                    </a:cubicBezTo>
                                    <a:cubicBezTo>
                                      <a:pt x="587" y="85"/>
                                      <a:pt x="569" y="147"/>
                                      <a:pt x="600" y="184"/>
                                    </a:cubicBezTo>
                                    <a:cubicBezTo>
                                      <a:pt x="631" y="221"/>
                                      <a:pt x="680" y="253"/>
                                      <a:pt x="735" y="282"/>
                                    </a:cubicBezTo>
                                    <a:cubicBezTo>
                                      <a:pt x="790" y="311"/>
                                      <a:pt x="874" y="341"/>
                                      <a:pt x="930" y="357"/>
                                    </a:cubicBezTo>
                                    <a:cubicBezTo>
                                      <a:pt x="986" y="373"/>
                                      <a:pt x="1048" y="345"/>
                                      <a:pt x="1072" y="379"/>
                                    </a:cubicBezTo>
                                    <a:cubicBezTo>
                                      <a:pt x="1096" y="413"/>
                                      <a:pt x="1071" y="505"/>
                                      <a:pt x="1072" y="559"/>
                                    </a:cubicBezTo>
                                    <a:cubicBezTo>
                                      <a:pt x="1073" y="613"/>
                                      <a:pt x="1100" y="655"/>
                                      <a:pt x="1080" y="702"/>
                                    </a:cubicBezTo>
                                    <a:cubicBezTo>
                                      <a:pt x="1060" y="749"/>
                                      <a:pt x="979" y="815"/>
                                      <a:pt x="952" y="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0,2501" path="m952,844c958,883,1013,897,1050,934c1087,971,1156,1029,1177,1069c1198,1109,1178,1137,1177,1174c1176,1211,1198,1256,1170,1294c1142,1332,1041,1363,1012,1399c983,1435,1008,1475,997,1512c986,1549,925,1592,945,1624c965,1656,1070,1676,1117,1707c1164,1738,1185,1792,1230,1812c1275,1832,1354,1804,1387,1827c1420,1850,1430,1920,1425,1947c1420,1974,1374,1975,1357,1992c1340,2009,1315,2027,1320,2052c1325,2077,1393,2115,1387,2142c1381,2169,1321,2208,1282,2217c1243,2226,1195,2182,1155,2194c1115,2206,1076,2285,1042,2292c1008,2299,982,2246,952,2239c922,2232,901,2210,862,2247c823,2284,777,2427,720,2464c663,2501,555,2485,517,2472c479,2459,529,2404,495,2389c461,2374,365,2431,315,2382c265,2333,210,2232,195,2097c180,1962,252,1742,225,1572c198,1402,60,1242,30,1077c0,912,15,733,45,582c75,431,158,263,210,169c262,75,304,38,360,19c416,0,507,29,547,57c587,85,569,147,600,184c631,221,680,253,735,282c790,311,874,341,930,357c986,373,1048,345,1072,379c1096,413,1071,505,1072,559c1073,613,1100,655,1080,702c1060,749,979,815,952,844xe" stroked="f" o:allowincell="t" style="position:absolute;margin-left:221.75pt;margin-top:41.85pt;width:71.45pt;height:1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7315</wp:posOffset>
                      </wp:positionV>
                      <wp:extent cx="104775" cy="1238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95">
                                    <a:moveTo>
                                      <a:pt x="0" y="0"/>
                                    </a:moveTo>
                                    <a:cubicBezTo>
                                      <a:pt x="17" y="14"/>
                                      <a:pt x="78" y="50"/>
                                      <a:pt x="105" y="82"/>
                                    </a:cubicBezTo>
                                    <a:cubicBezTo>
                                      <a:pt x="132" y="114"/>
                                      <a:pt x="153" y="172"/>
                                      <a:pt x="165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95" path="m0,0c17,14,78,50,105,82c132,114,153,172,165,195e" stroked="t" o:allowincell="t" style="position:absolute;margin-left:16.25pt;margin-top:108.45pt;width:8.2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43865</wp:posOffset>
                      </wp:positionV>
                      <wp:extent cx="1363345" cy="142367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2242">
                                    <a:moveTo>
                                      <a:pt x="1388" y="2242"/>
                                    </a:moveTo>
                                    <a:cubicBezTo>
                                      <a:pt x="1364" y="2207"/>
                                      <a:pt x="1268" y="2113"/>
                                      <a:pt x="1245" y="2032"/>
                                    </a:cubicBezTo>
                                    <a:cubicBezTo>
                                      <a:pt x="1222" y="1951"/>
                                      <a:pt x="1214" y="1835"/>
                                      <a:pt x="1253" y="1755"/>
                                    </a:cubicBezTo>
                                    <a:cubicBezTo>
                                      <a:pt x="1292" y="1675"/>
                                      <a:pt x="1349" y="1622"/>
                                      <a:pt x="1478" y="1552"/>
                                    </a:cubicBezTo>
                                    <a:cubicBezTo>
                                      <a:pt x="1607" y="1482"/>
                                      <a:pt x="1916" y="1415"/>
                                      <a:pt x="2025" y="1335"/>
                                    </a:cubicBezTo>
                                    <a:cubicBezTo>
                                      <a:pt x="2134" y="1255"/>
                                      <a:pt x="2147" y="1152"/>
                                      <a:pt x="2130" y="1072"/>
                                    </a:cubicBezTo>
                                    <a:cubicBezTo>
                                      <a:pt x="2113" y="992"/>
                                      <a:pt x="2068" y="916"/>
                                      <a:pt x="1920" y="855"/>
                                    </a:cubicBezTo>
                                    <a:cubicBezTo>
                                      <a:pt x="1772" y="794"/>
                                      <a:pt x="1464" y="769"/>
                                      <a:pt x="1245" y="705"/>
                                    </a:cubicBezTo>
                                    <a:cubicBezTo>
                                      <a:pt x="1026" y="641"/>
                                      <a:pt x="773" y="546"/>
                                      <a:pt x="608" y="472"/>
                                    </a:cubicBezTo>
                                    <a:cubicBezTo>
                                      <a:pt x="443" y="398"/>
                                      <a:pt x="356" y="341"/>
                                      <a:pt x="255" y="262"/>
                                    </a:cubicBezTo>
                                    <a:cubicBezTo>
                                      <a:pt x="154" y="183"/>
                                      <a:pt x="53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2242" path="m1388,2242c1364,2207,1268,2113,1245,2032c1222,1951,1214,1835,1253,1755c1292,1675,1349,1622,1478,1552c1607,1482,1916,1415,2025,1335c2134,1255,2147,1152,2130,1072c2113,992,2068,916,1920,855c1772,794,1464,769,1245,705c1026,641,773,546,608,472c443,398,356,341,255,262c154,183,53,55,0,0e" stroked="t" o:allowincell="t" style="position:absolute;margin-left:93.85pt;margin-top:34.95pt;width:107.3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167765</wp:posOffset>
                      </wp:positionV>
                      <wp:extent cx="252730" cy="2806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442">
                                    <a:moveTo>
                                      <a:pt x="398" y="442"/>
                                    </a:moveTo>
                                    <a:cubicBezTo>
                                      <a:pt x="383" y="400"/>
                                      <a:pt x="374" y="269"/>
                                      <a:pt x="308" y="195"/>
                                    </a:cubicBezTo>
                                    <a:cubicBezTo>
                                      <a:pt x="242" y="121"/>
                                      <a:pt x="64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442" path="m398,442c383,400,374,269,308,195c242,121,64,41,0,0e" stroked="t" o:allowincell="t" style="position:absolute;margin-left:46.6pt;margin-top:91.95pt;width:19.85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05485</wp:posOffset>
                      </wp:positionV>
                      <wp:extent cx="861695" cy="11099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748">
                                    <a:moveTo>
                                      <a:pt x="1357" y="1748"/>
                                    </a:moveTo>
                                    <a:cubicBezTo>
                                      <a:pt x="1345" y="1723"/>
                                      <a:pt x="1303" y="1665"/>
                                      <a:pt x="1282" y="1598"/>
                                    </a:cubicBezTo>
                                    <a:cubicBezTo>
                                      <a:pt x="1261" y="1531"/>
                                      <a:pt x="1236" y="1449"/>
                                      <a:pt x="1230" y="1343"/>
                                    </a:cubicBezTo>
                                    <a:cubicBezTo>
                                      <a:pt x="1224" y="1237"/>
                                      <a:pt x="1262" y="1065"/>
                                      <a:pt x="1245" y="960"/>
                                    </a:cubicBezTo>
                                    <a:cubicBezTo>
                                      <a:pt x="1228" y="855"/>
                                      <a:pt x="1184" y="784"/>
                                      <a:pt x="1125" y="713"/>
                                    </a:cubicBezTo>
                                    <a:cubicBezTo>
                                      <a:pt x="1066" y="642"/>
                                      <a:pt x="1029" y="612"/>
                                      <a:pt x="892" y="533"/>
                                    </a:cubicBezTo>
                                    <a:cubicBezTo>
                                      <a:pt x="755" y="454"/>
                                      <a:pt x="449" y="329"/>
                                      <a:pt x="300" y="240"/>
                                    </a:cubicBezTo>
                                    <a:cubicBezTo>
                                      <a:pt x="151" y="151"/>
                                      <a:pt x="6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748" path="m1357,1748c1345,1723,1303,1665,1282,1598c1261,1531,1236,1449,1230,1343c1224,1237,1262,1065,1245,960c1228,855,1184,784,1125,713c1066,642,1029,612,892,533c755,454,449,329,300,240c151,151,62,50,0,0e" stroked="t" o:allowincell="t" style="position:absolute;margin-left:38.75pt;margin-top:55.55pt;width:67.8pt;height:8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62940</wp:posOffset>
                      </wp:positionV>
                      <wp:extent cx="1043305" cy="12668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1995">
                                    <a:moveTo>
                                      <a:pt x="0" y="0"/>
                                    </a:moveTo>
                                    <a:cubicBezTo>
                                      <a:pt x="102" y="61"/>
                                      <a:pt x="490" y="225"/>
                                      <a:pt x="615" y="367"/>
                                    </a:cubicBezTo>
                                    <a:cubicBezTo>
                                      <a:pt x="740" y="509"/>
                                      <a:pt x="787" y="710"/>
                                      <a:pt x="750" y="855"/>
                                    </a:cubicBezTo>
                                    <a:cubicBezTo>
                                      <a:pt x="713" y="1000"/>
                                      <a:pt x="466" y="1128"/>
                                      <a:pt x="390" y="1237"/>
                                    </a:cubicBezTo>
                                    <a:cubicBezTo>
                                      <a:pt x="314" y="1346"/>
                                      <a:pt x="282" y="1422"/>
                                      <a:pt x="293" y="1507"/>
                                    </a:cubicBezTo>
                                    <a:cubicBezTo>
                                      <a:pt x="304" y="1592"/>
                                      <a:pt x="327" y="1674"/>
                                      <a:pt x="458" y="1747"/>
                                    </a:cubicBezTo>
                                    <a:cubicBezTo>
                                      <a:pt x="589" y="1820"/>
                                      <a:pt x="883" y="1901"/>
                                      <a:pt x="1080" y="1942"/>
                                    </a:cubicBezTo>
                                    <a:cubicBezTo>
                                      <a:pt x="1277" y="1983"/>
                                      <a:pt x="1526" y="1984"/>
                                      <a:pt x="1643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1995" path="m0,0c102,61,490,225,615,367c740,509,787,710,750,855c713,1000,466,1128,390,1237c314,1346,282,1422,293,1507c304,1592,327,1674,458,1747c589,1820,883,1901,1080,1942c1277,1983,1526,1984,1643,1995e" stroked="t" o:allowincell="t" style="position:absolute;margin-left:197.35pt;margin-top:52.2pt;width:82.1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605790</wp:posOffset>
                      </wp:positionV>
                      <wp:extent cx="823595" cy="12426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957">
                                    <a:moveTo>
                                      <a:pt x="1297" y="1957"/>
                                    </a:moveTo>
                                    <a:cubicBezTo>
                                      <a:pt x="1273" y="1912"/>
                                      <a:pt x="1180" y="1774"/>
                                      <a:pt x="1155" y="1687"/>
                                    </a:cubicBezTo>
                                    <a:cubicBezTo>
                                      <a:pt x="1130" y="1600"/>
                                      <a:pt x="1133" y="1542"/>
                                      <a:pt x="1147" y="1432"/>
                                    </a:cubicBezTo>
                                    <a:cubicBezTo>
                                      <a:pt x="1161" y="1322"/>
                                      <a:pt x="1254" y="1148"/>
                                      <a:pt x="1237" y="1027"/>
                                    </a:cubicBezTo>
                                    <a:cubicBezTo>
                                      <a:pt x="1220" y="906"/>
                                      <a:pt x="1186" y="818"/>
                                      <a:pt x="1042" y="705"/>
                                    </a:cubicBezTo>
                                    <a:cubicBezTo>
                                      <a:pt x="898" y="592"/>
                                      <a:pt x="530" y="444"/>
                                      <a:pt x="375" y="352"/>
                                    </a:cubicBezTo>
                                    <a:cubicBezTo>
                                      <a:pt x="220" y="260"/>
                                      <a:pt x="174" y="209"/>
                                      <a:pt x="112" y="150"/>
                                    </a:cubicBezTo>
                                    <a:cubicBezTo>
                                      <a:pt x="50" y="91"/>
                                      <a:pt x="23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957" path="m1297,1957c1273,1912,1180,1774,1155,1687c1130,1600,1133,1542,1147,1432c1161,1322,1254,1148,1237,1027c1220,906,1186,818,1042,705c898,592,530,444,375,352c220,260,174,209,112,150c50,91,23,31,0,0e" stroked="t" o:allowincell="t" style="position:absolute;margin-left:73.25pt;margin-top:47.7pt;width:64.8pt;height:9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514985</wp:posOffset>
                      </wp:positionV>
                      <wp:extent cx="814705" cy="8286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305">
                                    <a:moveTo>
                                      <a:pt x="0" y="0"/>
                                    </a:moveTo>
                                    <a:cubicBezTo>
                                      <a:pt x="44" y="25"/>
                                      <a:pt x="169" y="79"/>
                                      <a:pt x="270" y="150"/>
                                    </a:cubicBezTo>
                                    <a:cubicBezTo>
                                      <a:pt x="371" y="221"/>
                                      <a:pt x="517" y="321"/>
                                      <a:pt x="608" y="428"/>
                                    </a:cubicBezTo>
                                    <a:cubicBezTo>
                                      <a:pt x="699" y="535"/>
                                      <a:pt x="768" y="664"/>
                                      <a:pt x="818" y="795"/>
                                    </a:cubicBezTo>
                                    <a:cubicBezTo>
                                      <a:pt x="868" y="926"/>
                                      <a:pt x="831" y="1130"/>
                                      <a:pt x="908" y="1215"/>
                                    </a:cubicBezTo>
                                    <a:cubicBezTo>
                                      <a:pt x="985" y="1300"/>
                                      <a:pt x="1205" y="1286"/>
                                      <a:pt x="1283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305" path="m0,0c44,25,169,79,270,150c371,221,517,321,608,428c699,535,768,664,818,795c868,926,831,1130,908,1215c985,1300,1205,1286,1283,1305e" stroked="t" o:allowincell="t" style="position:absolute;margin-left:216.1pt;margin-top:40.55pt;width:64.1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9740" cy="24574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д влиянием теплого атмосферного фронта отмечались сложные погодные условия. Среднесуточная температура составляла -1-6ºС, что около нормы и на 1-4ºС ниже, лишь по крайнему юго-западу было теплее обычного на 2ºС со среднесуточным фоном не ниже +1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о время, как в большинстве районов днем было слабоморозно (-1-2º) с юго-запада начала распространяться волна тепла и здесь максимальные термометры показывали +1+3ºС. Сегодня ночью воздух охлаждался до +1-3ºС. Осадки выпадали сначала в виде снега и мокрого снега, а затем в виде дождя и мороси с образованием гололеда (диаметр 1-2 мм). Сумма выпавших осадков 1-4 мм. В ночные и утренние часы образовывались туманы, ухудшавшие видимость до 1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Западной Двине наблюдался в основном ровный ход уровня воды. В районе Витебска по-прежнему сохранялись неблагоприятные гидрологические условия для судоходства и хозяйственного водопользования. На притоках уровень колебался с суточной амплитудой 2-13 см. Температура воды в реках  понизилась и сегодня утром была 0, +3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  <w:t>местами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5445" cy="23641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8142557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3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ериферией антициклона с центром над Орлов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 небольшие осадки, днем преимущественно без осадков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кратковременные дожди, </w:t>
            </w:r>
            <w:r>
              <w:rPr>
                <w:i/>
                <w:sz w:val="28"/>
                <w:szCs w:val="28"/>
              </w:rPr>
              <w:t>24.11</w:t>
            </w:r>
            <w:r>
              <w:rPr>
                <w:sz w:val="28"/>
                <w:szCs w:val="28"/>
              </w:rPr>
              <w:t xml:space="preserve"> с мокрым снегом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 xml:space="preserve">в отдельных районах туман, слабый гололед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-3, +2º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днем 0, +5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7:00Z</dcterms:created>
  <dc:creator>ООПГМИ</dc:creator>
  <dc:description/>
  <cp:keywords/>
  <dc:language>en-US</dc:language>
  <cp:lastModifiedBy>Admin</cp:lastModifiedBy>
  <cp:lastPrinted>2011-11-22T13:00:00Z</cp:lastPrinted>
  <dcterms:modified xsi:type="dcterms:W3CDTF">2011-11-22T13:47:00Z</dcterms:modified>
  <cp:revision>2</cp:revision>
  <dc:subject/>
  <dc:title> </dc:title>
</cp:coreProperties>
</file>