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230  29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ноя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3665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3546475" cy="20548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205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236">
                                    <a:moveTo>
                                      <a:pt x="4894" y="823"/>
                                    </a:moveTo>
                                    <a:cubicBezTo>
                                      <a:pt x="4956" y="854"/>
                                      <a:pt x="5040" y="898"/>
                                      <a:pt x="5096" y="913"/>
                                    </a:cubicBezTo>
                                    <a:cubicBezTo>
                                      <a:pt x="5152" y="928"/>
                                      <a:pt x="5210" y="884"/>
                                      <a:pt x="5231" y="913"/>
                                    </a:cubicBezTo>
                                    <a:cubicBezTo>
                                      <a:pt x="5252" y="942"/>
                                      <a:pt x="5224" y="1043"/>
                                      <a:pt x="5224" y="1085"/>
                                    </a:cubicBezTo>
                                    <a:cubicBezTo>
                                      <a:pt x="5224" y="1127"/>
                                      <a:pt x="5231" y="1137"/>
                                      <a:pt x="5231" y="1168"/>
                                    </a:cubicBezTo>
                                    <a:cubicBezTo>
                                      <a:pt x="5231" y="1199"/>
                                      <a:pt x="5243" y="1236"/>
                                      <a:pt x="5224" y="1273"/>
                                    </a:cubicBezTo>
                                    <a:cubicBezTo>
                                      <a:pt x="5205" y="1310"/>
                                      <a:pt x="5128" y="1363"/>
                                      <a:pt x="5119" y="1393"/>
                                    </a:cubicBezTo>
                                    <a:cubicBezTo>
                                      <a:pt x="5110" y="1423"/>
                                      <a:pt x="5133" y="1417"/>
                                      <a:pt x="5171" y="1453"/>
                                    </a:cubicBezTo>
                                    <a:cubicBezTo>
                                      <a:pt x="5209" y="1489"/>
                                      <a:pt x="5319" y="1573"/>
                                      <a:pt x="5344" y="1610"/>
                                    </a:cubicBezTo>
                                    <a:cubicBezTo>
                                      <a:pt x="5369" y="1647"/>
                                      <a:pt x="5326" y="1636"/>
                                      <a:pt x="5321" y="1678"/>
                                    </a:cubicBezTo>
                                    <a:cubicBezTo>
                                      <a:pt x="5316" y="1720"/>
                                      <a:pt x="5339" y="1820"/>
                                      <a:pt x="5314" y="1865"/>
                                    </a:cubicBezTo>
                                    <a:cubicBezTo>
                                      <a:pt x="5289" y="1910"/>
                                      <a:pt x="5196" y="1922"/>
                                      <a:pt x="5171" y="1948"/>
                                    </a:cubicBezTo>
                                    <a:cubicBezTo>
                                      <a:pt x="5146" y="1974"/>
                                      <a:pt x="5173" y="1987"/>
                                      <a:pt x="5164" y="2023"/>
                                    </a:cubicBezTo>
                                    <a:cubicBezTo>
                                      <a:pt x="5155" y="2059"/>
                                      <a:pt x="5103" y="2129"/>
                                      <a:pt x="5119" y="2165"/>
                                    </a:cubicBezTo>
                                    <a:cubicBezTo>
                                      <a:pt x="5135" y="2201"/>
                                      <a:pt x="5215" y="2209"/>
                                      <a:pt x="5261" y="2240"/>
                                    </a:cubicBezTo>
                                    <a:cubicBezTo>
                                      <a:pt x="5307" y="2271"/>
                                      <a:pt x="5350" y="2331"/>
                                      <a:pt x="5396" y="2353"/>
                                    </a:cubicBezTo>
                                    <a:cubicBezTo>
                                      <a:pt x="5442" y="2375"/>
                                      <a:pt x="5508" y="2356"/>
                                      <a:pt x="5539" y="2375"/>
                                    </a:cubicBezTo>
                                    <a:cubicBezTo>
                                      <a:pt x="5570" y="2394"/>
                                      <a:pt x="5585" y="2441"/>
                                      <a:pt x="5584" y="2465"/>
                                    </a:cubicBezTo>
                                    <a:cubicBezTo>
                                      <a:pt x="5583" y="2489"/>
                                      <a:pt x="5547" y="2497"/>
                                      <a:pt x="5531" y="2518"/>
                                    </a:cubicBezTo>
                                    <a:cubicBezTo>
                                      <a:pt x="5515" y="2539"/>
                                      <a:pt x="5484" y="2566"/>
                                      <a:pt x="5486" y="2593"/>
                                    </a:cubicBezTo>
                                    <a:cubicBezTo>
                                      <a:pt x="5488" y="2620"/>
                                      <a:pt x="5555" y="2657"/>
                                      <a:pt x="5546" y="2683"/>
                                    </a:cubicBezTo>
                                    <a:cubicBezTo>
                                      <a:pt x="5537" y="2709"/>
                                      <a:pt x="5470" y="2743"/>
                                      <a:pt x="5434" y="2750"/>
                                    </a:cubicBezTo>
                                    <a:cubicBezTo>
                                      <a:pt x="5398" y="2757"/>
                                      <a:pt x="5357" y="2754"/>
                                      <a:pt x="5329" y="2728"/>
                                    </a:cubicBezTo>
                                    <a:cubicBezTo>
                                      <a:pt x="5301" y="2702"/>
                                      <a:pt x="5326" y="2657"/>
                                      <a:pt x="5269" y="2593"/>
                                    </a:cubicBezTo>
                                    <a:cubicBezTo>
                                      <a:pt x="5212" y="2529"/>
                                      <a:pt x="5080" y="2382"/>
                                      <a:pt x="4984" y="2345"/>
                                    </a:cubicBezTo>
                                    <a:cubicBezTo>
                                      <a:pt x="4888" y="2308"/>
                                      <a:pt x="4762" y="2338"/>
                                      <a:pt x="4691" y="2368"/>
                                    </a:cubicBezTo>
                                    <a:cubicBezTo>
                                      <a:pt x="4620" y="2398"/>
                                      <a:pt x="4582" y="2462"/>
                                      <a:pt x="4556" y="2525"/>
                                    </a:cubicBezTo>
                                    <a:cubicBezTo>
                                      <a:pt x="4530" y="2588"/>
                                      <a:pt x="4535" y="2677"/>
                                      <a:pt x="4534" y="2743"/>
                                    </a:cubicBezTo>
                                    <a:cubicBezTo>
                                      <a:pt x="4533" y="2809"/>
                                      <a:pt x="4555" y="2893"/>
                                      <a:pt x="4549" y="2923"/>
                                    </a:cubicBezTo>
                                    <a:cubicBezTo>
                                      <a:pt x="4543" y="2953"/>
                                      <a:pt x="4525" y="2896"/>
                                      <a:pt x="4496" y="2923"/>
                                    </a:cubicBezTo>
                                    <a:cubicBezTo>
                                      <a:pt x="4467" y="2950"/>
                                      <a:pt x="4407" y="3061"/>
                                      <a:pt x="4376" y="3088"/>
                                    </a:cubicBezTo>
                                    <a:cubicBezTo>
                                      <a:pt x="4345" y="3115"/>
                                      <a:pt x="4330" y="3104"/>
                                      <a:pt x="4309" y="3088"/>
                                    </a:cubicBezTo>
                                    <a:cubicBezTo>
                                      <a:pt x="4288" y="3072"/>
                                      <a:pt x="4267" y="3005"/>
                                      <a:pt x="4249" y="2990"/>
                                    </a:cubicBezTo>
                                    <a:cubicBezTo>
                                      <a:pt x="4231" y="2975"/>
                                      <a:pt x="4236" y="2988"/>
                                      <a:pt x="4204" y="2998"/>
                                    </a:cubicBezTo>
                                    <a:cubicBezTo>
                                      <a:pt x="4172" y="3008"/>
                                      <a:pt x="4096" y="3044"/>
                                      <a:pt x="4054" y="3050"/>
                                    </a:cubicBezTo>
                                    <a:cubicBezTo>
                                      <a:pt x="4012" y="3056"/>
                                      <a:pt x="3984" y="3038"/>
                                      <a:pt x="3949" y="3035"/>
                                    </a:cubicBezTo>
                                    <a:cubicBezTo>
                                      <a:pt x="3914" y="3032"/>
                                      <a:pt x="3884" y="3006"/>
                                      <a:pt x="3844" y="3035"/>
                                    </a:cubicBezTo>
                                    <a:cubicBezTo>
                                      <a:pt x="3804" y="3064"/>
                                      <a:pt x="3747" y="3180"/>
                                      <a:pt x="3709" y="3208"/>
                                    </a:cubicBezTo>
                                    <a:cubicBezTo>
                                      <a:pt x="3671" y="3236"/>
                                      <a:pt x="3630" y="3214"/>
                                      <a:pt x="3619" y="3200"/>
                                    </a:cubicBezTo>
                                    <a:cubicBezTo>
                                      <a:pt x="3608" y="3186"/>
                                      <a:pt x="3643" y="3165"/>
                                      <a:pt x="3641" y="3125"/>
                                    </a:cubicBezTo>
                                    <a:cubicBezTo>
                                      <a:pt x="3639" y="3085"/>
                                      <a:pt x="3590" y="3050"/>
                                      <a:pt x="3604" y="2960"/>
                                    </a:cubicBezTo>
                                    <a:cubicBezTo>
                                      <a:pt x="3618" y="2870"/>
                                      <a:pt x="3709" y="2656"/>
                                      <a:pt x="3724" y="2585"/>
                                    </a:cubicBezTo>
                                    <a:cubicBezTo>
                                      <a:pt x="3739" y="2514"/>
                                      <a:pt x="3710" y="2540"/>
                                      <a:pt x="3694" y="2533"/>
                                    </a:cubicBezTo>
                                    <a:cubicBezTo>
                                      <a:pt x="3678" y="2526"/>
                                      <a:pt x="3652" y="2527"/>
                                      <a:pt x="3626" y="2540"/>
                                    </a:cubicBezTo>
                                    <a:cubicBezTo>
                                      <a:pt x="3600" y="2553"/>
                                      <a:pt x="3566" y="2596"/>
                                      <a:pt x="3536" y="2608"/>
                                    </a:cubicBezTo>
                                    <a:cubicBezTo>
                                      <a:pt x="3506" y="2620"/>
                                      <a:pt x="3465" y="2631"/>
                                      <a:pt x="3446" y="2615"/>
                                    </a:cubicBezTo>
                                    <a:cubicBezTo>
                                      <a:pt x="3427" y="2599"/>
                                      <a:pt x="3444" y="2528"/>
                                      <a:pt x="3424" y="2510"/>
                                    </a:cubicBezTo>
                                    <a:cubicBezTo>
                                      <a:pt x="3404" y="2492"/>
                                      <a:pt x="3366" y="2499"/>
                                      <a:pt x="3326" y="2510"/>
                                    </a:cubicBezTo>
                                    <a:cubicBezTo>
                                      <a:pt x="3286" y="2521"/>
                                      <a:pt x="3225" y="2571"/>
                                      <a:pt x="3184" y="2578"/>
                                    </a:cubicBezTo>
                                    <a:cubicBezTo>
                                      <a:pt x="3143" y="2585"/>
                                      <a:pt x="3113" y="2542"/>
                                      <a:pt x="3079" y="2555"/>
                                    </a:cubicBezTo>
                                    <a:cubicBezTo>
                                      <a:pt x="3045" y="2568"/>
                                      <a:pt x="3012" y="2642"/>
                                      <a:pt x="2981" y="2653"/>
                                    </a:cubicBezTo>
                                    <a:cubicBezTo>
                                      <a:pt x="2950" y="2664"/>
                                      <a:pt x="2923" y="2628"/>
                                      <a:pt x="2891" y="2623"/>
                                    </a:cubicBezTo>
                                    <a:cubicBezTo>
                                      <a:pt x="2859" y="2618"/>
                                      <a:pt x="2815" y="2639"/>
                                      <a:pt x="2786" y="2623"/>
                                    </a:cubicBezTo>
                                    <a:cubicBezTo>
                                      <a:pt x="2757" y="2607"/>
                                      <a:pt x="2765" y="2542"/>
                                      <a:pt x="2719" y="2525"/>
                                    </a:cubicBezTo>
                                    <a:cubicBezTo>
                                      <a:pt x="2673" y="2508"/>
                                      <a:pt x="2554" y="2499"/>
                                      <a:pt x="2509" y="2518"/>
                                    </a:cubicBezTo>
                                    <a:cubicBezTo>
                                      <a:pt x="2464" y="2537"/>
                                      <a:pt x="2474" y="2621"/>
                                      <a:pt x="2449" y="2638"/>
                                    </a:cubicBezTo>
                                    <a:cubicBezTo>
                                      <a:pt x="2424" y="2655"/>
                                      <a:pt x="2400" y="2647"/>
                                      <a:pt x="2359" y="2623"/>
                                    </a:cubicBezTo>
                                    <a:cubicBezTo>
                                      <a:pt x="2318" y="2599"/>
                                      <a:pt x="2256" y="2496"/>
                                      <a:pt x="2201" y="2495"/>
                                    </a:cubicBezTo>
                                    <a:cubicBezTo>
                                      <a:pt x="2146" y="2494"/>
                                      <a:pt x="2086" y="2605"/>
                                      <a:pt x="2029" y="2615"/>
                                    </a:cubicBezTo>
                                    <a:cubicBezTo>
                                      <a:pt x="1972" y="2625"/>
                                      <a:pt x="1910" y="2556"/>
                                      <a:pt x="1856" y="2555"/>
                                    </a:cubicBezTo>
                                    <a:cubicBezTo>
                                      <a:pt x="1802" y="2554"/>
                                      <a:pt x="1740" y="2619"/>
                                      <a:pt x="1706" y="2608"/>
                                    </a:cubicBezTo>
                                    <a:cubicBezTo>
                                      <a:pt x="1672" y="2597"/>
                                      <a:pt x="1679" y="2527"/>
                                      <a:pt x="1654" y="2488"/>
                                    </a:cubicBezTo>
                                    <a:cubicBezTo>
                                      <a:pt x="1629" y="2449"/>
                                      <a:pt x="1596" y="2415"/>
                                      <a:pt x="1556" y="2375"/>
                                    </a:cubicBezTo>
                                    <a:cubicBezTo>
                                      <a:pt x="1516" y="2335"/>
                                      <a:pt x="1466" y="2279"/>
                                      <a:pt x="1414" y="2248"/>
                                    </a:cubicBezTo>
                                    <a:cubicBezTo>
                                      <a:pt x="1362" y="2217"/>
                                      <a:pt x="1286" y="2229"/>
                                      <a:pt x="1241" y="2188"/>
                                    </a:cubicBezTo>
                                    <a:cubicBezTo>
                                      <a:pt x="1196" y="2147"/>
                                      <a:pt x="1184" y="2034"/>
                                      <a:pt x="1144" y="2000"/>
                                    </a:cubicBezTo>
                                    <a:cubicBezTo>
                                      <a:pt x="1104" y="1966"/>
                                      <a:pt x="1043" y="1979"/>
                                      <a:pt x="1001" y="1985"/>
                                    </a:cubicBezTo>
                                    <a:cubicBezTo>
                                      <a:pt x="959" y="1991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4"/>
                                      <a:pt x="2884" y="298"/>
                                    </a:cubicBezTo>
                                    <a:cubicBezTo>
                                      <a:pt x="2924" y="272"/>
                                      <a:pt x="2980" y="224"/>
                                      <a:pt x="3041" y="223"/>
                                    </a:cubicBezTo>
                                    <a:cubicBezTo>
                                      <a:pt x="3102" y="222"/>
                                      <a:pt x="3194" y="275"/>
                                      <a:pt x="3251" y="290"/>
                                    </a:cubicBezTo>
                                    <a:cubicBezTo>
                                      <a:pt x="3308" y="305"/>
                                      <a:pt x="3345" y="298"/>
                                      <a:pt x="3386" y="313"/>
                                    </a:cubicBezTo>
                                    <a:cubicBezTo>
                                      <a:pt x="3427" y="328"/>
                                      <a:pt x="3489" y="348"/>
                                      <a:pt x="3499" y="380"/>
                                    </a:cubicBezTo>
                                    <a:cubicBezTo>
                                      <a:pt x="3509" y="412"/>
                                      <a:pt x="3461" y="461"/>
                                      <a:pt x="3446" y="508"/>
                                    </a:cubicBezTo>
                                    <a:cubicBezTo>
                                      <a:pt x="3431" y="555"/>
                                      <a:pt x="3375" y="621"/>
                                      <a:pt x="3409" y="665"/>
                                    </a:cubicBezTo>
                                    <a:cubicBezTo>
                                      <a:pt x="3443" y="709"/>
                                      <a:pt x="3593" y="774"/>
                                      <a:pt x="3649" y="770"/>
                                    </a:cubicBezTo>
                                    <a:cubicBezTo>
                                      <a:pt x="3705" y="766"/>
                                      <a:pt x="3696" y="665"/>
                                      <a:pt x="3746" y="643"/>
                                    </a:cubicBezTo>
                                    <a:cubicBezTo>
                                      <a:pt x="3796" y="621"/>
                                      <a:pt x="3899" y="655"/>
                                      <a:pt x="3949" y="635"/>
                                    </a:cubicBezTo>
                                    <a:cubicBezTo>
                                      <a:pt x="3999" y="615"/>
                                      <a:pt x="3982" y="538"/>
                                      <a:pt x="4046" y="523"/>
                                    </a:cubicBezTo>
                                    <a:cubicBezTo>
                                      <a:pt x="4110" y="508"/>
                                      <a:pt x="4269" y="549"/>
                                      <a:pt x="4331" y="545"/>
                                    </a:cubicBezTo>
                                    <a:cubicBezTo>
                                      <a:pt x="4393" y="541"/>
                                      <a:pt x="4385" y="498"/>
                                      <a:pt x="4421" y="500"/>
                                    </a:cubicBezTo>
                                    <a:cubicBezTo>
                                      <a:pt x="4457" y="502"/>
                                      <a:pt x="4503" y="544"/>
                                      <a:pt x="4549" y="560"/>
                                    </a:cubicBezTo>
                                    <a:cubicBezTo>
                                      <a:pt x="4595" y="576"/>
                                      <a:pt x="4660" y="568"/>
                                      <a:pt x="4699" y="598"/>
                                    </a:cubicBezTo>
                                    <a:cubicBezTo>
                                      <a:pt x="4738" y="628"/>
                                      <a:pt x="4749" y="703"/>
                                      <a:pt x="4781" y="740"/>
                                    </a:cubicBezTo>
                                    <a:cubicBezTo>
                                      <a:pt x="4813" y="777"/>
                                      <a:pt x="4871" y="806"/>
                                      <a:pt x="4894" y="8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236" path="m4894,823c4956,854,5040,898,5096,913c5152,928,5210,884,5231,913c5252,942,5224,1043,5224,1085c5224,1127,5231,1137,5231,1168c5231,1199,5243,1236,5224,1273c5205,1310,5128,1363,5119,1393c5110,1423,5133,1417,5171,1453c5209,1489,5319,1573,5344,1610c5369,1647,5326,1636,5321,1678c5316,1720,5339,1820,5314,1865c5289,1910,5196,1922,5171,1948c5146,1974,5173,1987,5164,2023c5155,2059,5103,2129,5119,2165c5135,2201,5215,2209,5261,2240c5307,2271,5350,2331,5396,2353c5442,2375,5508,2356,5539,2375c5570,2394,5585,2441,5584,2465c5583,2489,5547,2497,5531,2518c5515,2539,5484,2566,5486,2593c5488,2620,5555,2657,5546,2683c5537,2709,5470,2743,5434,2750c5398,2757,5357,2754,5329,2728c5301,2702,5326,2657,5269,2593c5212,2529,5080,2382,4984,2345c4888,2308,4762,2338,4691,2368c4620,2398,4582,2462,4556,2525c4530,2588,4535,2677,4534,2743c4533,2809,4555,2893,4549,2923c4543,2953,4525,2896,4496,2923c4467,2950,4407,3061,4376,3088c4345,3115,4330,3104,4309,3088c4288,3072,4267,3005,4249,2990c4231,2975,4236,2988,4204,2998c4172,3008,4096,3044,4054,3050c4012,3056,3984,3038,3949,3035c3914,3032,3884,3006,3844,3035c3804,3064,3747,3180,3709,3208c3671,3236,3630,3214,3619,3200c3608,3186,3643,3165,3641,3125c3639,3085,3590,3050,3604,2960c3618,2870,3709,2656,3724,2585c3739,2514,3710,2540,3694,2533c3678,2526,3652,2527,3626,2540c3600,2553,3566,2596,3536,2608c3506,2620,3465,2631,3446,2615c3427,2599,3444,2528,3424,2510c3404,2492,3366,2499,3326,2510c3286,2521,3225,2571,3184,2578c3143,2585,3113,2542,3079,2555c3045,2568,3012,2642,2981,2653c2950,2664,2923,2628,2891,2623c2859,2618,2815,2639,2786,2623c2757,2607,2765,2542,2719,2525c2673,2508,2554,2499,2509,2518c2464,2537,2474,2621,2449,2638c2424,2655,2400,2647,2359,2623c2318,2599,2256,2496,2201,2495c2146,2494,2086,2605,2029,2615c1972,2625,1910,2556,1856,2555c1802,2554,1740,2619,1706,2608c1672,2597,1679,2527,1654,2488c1629,2449,1596,2415,1556,2375c1516,2335,1466,2279,1414,2248c1362,2217,1286,2229,1241,2188c1196,2147,1184,2034,1144,2000c1104,1966,1043,1979,1001,1985c959,1991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4,2884,298c2924,272,2980,224,3041,223c3102,222,3194,275,3251,290c3308,305,3345,298,3386,313c3427,328,3489,348,3499,380c3509,412,3461,461,3446,508c3431,555,3375,621,3409,665c3443,709,3593,774,3649,770c3705,766,3696,665,3746,643c3796,621,3899,655,3949,635c3999,615,3982,538,4046,523c4110,508,4269,549,4331,545c4393,541,4385,498,4421,500c4457,502,4503,544,4549,560c4595,576,4660,568,4699,598c4738,628,4749,703,4781,740c4813,777,4871,806,4894,823xe" stroked="f" o:allowincell="t" style="position:absolute;margin-left:13.8pt;margin-top:14.8pt;width:279.2pt;height:161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9">
                      <wp:simplePos x="0" y="0"/>
                      <wp:positionH relativeFrom="column">
                        <wp:posOffset>3051810</wp:posOffset>
                      </wp:positionH>
                      <wp:positionV relativeFrom="paragraph">
                        <wp:posOffset>1662430</wp:posOffset>
                      </wp:positionV>
                      <wp:extent cx="530860" cy="4584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00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6" h="722">
                                    <a:moveTo>
                                      <a:pt x="491" y="458"/>
                                    </a:moveTo>
                                    <a:cubicBezTo>
                                      <a:pt x="460" y="497"/>
                                      <a:pt x="419" y="644"/>
                                      <a:pt x="364" y="683"/>
                                    </a:cubicBezTo>
                                    <a:cubicBezTo>
                                      <a:pt x="309" y="722"/>
                                      <a:pt x="202" y="703"/>
                                      <a:pt x="161" y="691"/>
                                    </a:cubicBezTo>
                                    <a:cubicBezTo>
                                      <a:pt x="120" y="679"/>
                                      <a:pt x="140" y="623"/>
                                      <a:pt x="116" y="608"/>
                                    </a:cubicBezTo>
                                    <a:cubicBezTo>
                                      <a:pt x="92" y="593"/>
                                      <a:pt x="38" y="640"/>
                                      <a:pt x="19" y="601"/>
                                    </a:cubicBezTo>
                                    <a:cubicBezTo>
                                      <a:pt x="0" y="562"/>
                                      <a:pt x="0" y="451"/>
                                      <a:pt x="4" y="376"/>
                                    </a:cubicBezTo>
                                    <a:cubicBezTo>
                                      <a:pt x="8" y="301"/>
                                      <a:pt x="2" y="211"/>
                                      <a:pt x="41" y="151"/>
                                    </a:cubicBezTo>
                                    <a:cubicBezTo>
                                      <a:pt x="80" y="91"/>
                                      <a:pt x="155" y="32"/>
                                      <a:pt x="236" y="16"/>
                                    </a:cubicBezTo>
                                    <a:cubicBezTo>
                                      <a:pt x="317" y="0"/>
                                      <a:pt x="447" y="11"/>
                                      <a:pt x="529" y="53"/>
                                    </a:cubicBezTo>
                                    <a:cubicBezTo>
                                      <a:pt x="611" y="95"/>
                                      <a:pt x="681" y="214"/>
                                      <a:pt x="731" y="271"/>
                                    </a:cubicBezTo>
                                    <a:cubicBezTo>
                                      <a:pt x="781" y="328"/>
                                      <a:pt x="822" y="377"/>
                                      <a:pt x="829" y="398"/>
                                    </a:cubicBezTo>
                                    <a:cubicBezTo>
                                      <a:pt x="836" y="419"/>
                                      <a:pt x="802" y="379"/>
                                      <a:pt x="776" y="398"/>
                                    </a:cubicBezTo>
                                    <a:cubicBezTo>
                                      <a:pt x="750" y="417"/>
                                      <a:pt x="708" y="502"/>
                                      <a:pt x="671" y="511"/>
                                    </a:cubicBezTo>
                                    <a:cubicBezTo>
                                      <a:pt x="634" y="520"/>
                                      <a:pt x="581" y="460"/>
                                      <a:pt x="551" y="451"/>
                                    </a:cubicBezTo>
                                    <a:cubicBezTo>
                                      <a:pt x="521" y="442"/>
                                      <a:pt x="530" y="436"/>
                                      <a:pt x="491" y="4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6,722" path="m491,458c460,497,419,644,364,683c309,722,202,703,161,691c120,679,140,623,116,608c92,593,38,640,19,601c0,562,0,451,4,376c8,301,2,211,41,151c80,91,155,32,236,16c317,0,447,11,529,53c611,95,681,214,731,271c781,328,822,377,829,398c836,419,802,379,776,398c750,417,708,502,671,511c634,520,581,460,551,451c521,442,530,436,491,458xe" stroked="f" o:allowincell="t" style="position:absolute;margin-left:240.3pt;margin-top:130.9pt;width:41.75pt;height:36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200660</wp:posOffset>
                      </wp:positionV>
                      <wp:extent cx="1276350" cy="119062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0" h="1875">
                                    <a:moveTo>
                                      <a:pt x="0" y="1875"/>
                                    </a:moveTo>
                                    <a:cubicBezTo>
                                      <a:pt x="60" y="1868"/>
                                      <a:pt x="214" y="1865"/>
                                      <a:pt x="360" y="1830"/>
                                    </a:cubicBezTo>
                                    <a:cubicBezTo>
                                      <a:pt x="506" y="1795"/>
                                      <a:pt x="709" y="1750"/>
                                      <a:pt x="878" y="1665"/>
                                    </a:cubicBezTo>
                                    <a:cubicBezTo>
                                      <a:pt x="1047" y="1580"/>
                                      <a:pt x="1218" y="1490"/>
                                      <a:pt x="1373" y="1320"/>
                                    </a:cubicBezTo>
                                    <a:cubicBezTo>
                                      <a:pt x="1528" y="1150"/>
                                      <a:pt x="1712" y="815"/>
                                      <a:pt x="1808" y="645"/>
                                    </a:cubicBezTo>
                                    <a:cubicBezTo>
                                      <a:pt x="1904" y="475"/>
                                      <a:pt x="1916" y="407"/>
                                      <a:pt x="1950" y="300"/>
                                    </a:cubicBezTo>
                                    <a:cubicBezTo>
                                      <a:pt x="1984" y="193"/>
                                      <a:pt x="1998" y="62"/>
                                      <a:pt x="20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0,1875" path="m0,1875c60,1868,214,1865,360,1830c506,1795,709,1750,878,1665c1047,1580,1218,1490,1373,1320c1528,1150,1712,815,1808,645c1904,475,1916,407,1950,300c1984,193,1998,62,2010,0e" stroked="t" o:allowincell="t" style="position:absolute;margin-left:15.85pt;margin-top:15.8pt;width:100.45pt;height:9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805" distR="114300" simplePos="0" locked="0" layoutInCell="1" allowOverlap="1" relativeHeight="39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329565</wp:posOffset>
                      </wp:positionV>
                      <wp:extent cx="1050290" cy="1276985"/>
                      <wp:effectExtent l="0" t="5715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0120" cy="127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4" h="2011">
                                    <a:moveTo>
                                      <a:pt x="1654" y="90"/>
                                    </a:moveTo>
                                    <a:cubicBezTo>
                                      <a:pt x="1610" y="123"/>
                                      <a:pt x="1458" y="207"/>
                                      <a:pt x="1391" y="285"/>
                                    </a:cubicBezTo>
                                    <a:cubicBezTo>
                                      <a:pt x="1324" y="363"/>
                                      <a:pt x="1275" y="455"/>
                                      <a:pt x="1249" y="555"/>
                                    </a:cubicBezTo>
                                    <a:cubicBezTo>
                                      <a:pt x="1223" y="655"/>
                                      <a:pt x="1200" y="775"/>
                                      <a:pt x="1234" y="885"/>
                                    </a:cubicBezTo>
                                    <a:cubicBezTo>
                                      <a:pt x="1268" y="995"/>
                                      <a:pt x="1426" y="1115"/>
                                      <a:pt x="1451" y="1215"/>
                                    </a:cubicBezTo>
                                    <a:cubicBezTo>
                                      <a:pt x="1476" y="1315"/>
                                      <a:pt x="1471" y="1410"/>
                                      <a:pt x="1384" y="1485"/>
                                    </a:cubicBezTo>
                                    <a:cubicBezTo>
                                      <a:pt x="1297" y="1560"/>
                                      <a:pt x="1077" y="1585"/>
                                      <a:pt x="926" y="1665"/>
                                    </a:cubicBezTo>
                                    <a:cubicBezTo>
                                      <a:pt x="775" y="1745"/>
                                      <a:pt x="610" y="1919"/>
                                      <a:pt x="476" y="1965"/>
                                    </a:cubicBezTo>
                                    <a:cubicBezTo>
                                      <a:pt x="342" y="2011"/>
                                      <a:pt x="188" y="2007"/>
                                      <a:pt x="124" y="1942"/>
                                    </a:cubicBezTo>
                                    <a:cubicBezTo>
                                      <a:pt x="60" y="1877"/>
                                      <a:pt x="0" y="1769"/>
                                      <a:pt x="94" y="1575"/>
                                    </a:cubicBezTo>
                                    <a:cubicBezTo>
                                      <a:pt x="188" y="1381"/>
                                      <a:pt x="547" y="989"/>
                                      <a:pt x="686" y="780"/>
                                    </a:cubicBezTo>
                                    <a:cubicBezTo>
                                      <a:pt x="825" y="571"/>
                                      <a:pt x="873" y="452"/>
                                      <a:pt x="926" y="322"/>
                                    </a:cubicBezTo>
                                    <a:cubicBezTo>
                                      <a:pt x="979" y="192"/>
                                      <a:pt x="986" y="67"/>
                                      <a:pt x="100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4,2011" path="m1654,90c1610,123,1458,207,1391,285c1324,363,1275,455,1249,555c1223,655,1200,775,1234,885c1268,995,1426,1115,1451,1215c1476,1315,1471,1410,1384,1485c1297,1560,1077,1585,926,1665c775,1745,610,1919,476,1965c342,2011,188,2007,124,1942c60,1877,0,1769,94,1575c188,1381,547,989,686,780c825,571,873,452,926,322c979,192,986,67,1001,0e" stroked="t" o:allowincell="t" style="position:absolute;margin-left:94.05pt;margin-top:25.95pt;width:82.65pt;height:100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0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520065</wp:posOffset>
                      </wp:positionV>
                      <wp:extent cx="1848485" cy="1410970"/>
                      <wp:effectExtent l="5715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8600" cy="141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1" h="2222">
                                    <a:moveTo>
                                      <a:pt x="0" y="2047"/>
                                    </a:moveTo>
                                    <a:cubicBezTo>
                                      <a:pt x="42" y="2005"/>
                                      <a:pt x="162" y="1860"/>
                                      <a:pt x="255" y="1792"/>
                                    </a:cubicBezTo>
                                    <a:cubicBezTo>
                                      <a:pt x="348" y="1724"/>
                                      <a:pt x="421" y="1677"/>
                                      <a:pt x="555" y="1642"/>
                                    </a:cubicBezTo>
                                    <a:cubicBezTo>
                                      <a:pt x="689" y="1607"/>
                                      <a:pt x="870" y="1567"/>
                                      <a:pt x="1057" y="1582"/>
                                    </a:cubicBezTo>
                                    <a:cubicBezTo>
                                      <a:pt x="1244" y="1597"/>
                                      <a:pt x="1449" y="1635"/>
                                      <a:pt x="1680" y="1732"/>
                                    </a:cubicBezTo>
                                    <a:cubicBezTo>
                                      <a:pt x="1911" y="1829"/>
                                      <a:pt x="2254" y="2112"/>
                                      <a:pt x="2445" y="2167"/>
                                    </a:cubicBezTo>
                                    <a:cubicBezTo>
                                      <a:pt x="2636" y="2222"/>
                                      <a:pt x="2768" y="2147"/>
                                      <a:pt x="2827" y="2062"/>
                                    </a:cubicBezTo>
                                    <a:cubicBezTo>
                                      <a:pt x="2886" y="1977"/>
                                      <a:pt x="2911" y="1820"/>
                                      <a:pt x="2797" y="1657"/>
                                    </a:cubicBezTo>
                                    <a:cubicBezTo>
                                      <a:pt x="2683" y="1494"/>
                                      <a:pt x="2312" y="1254"/>
                                      <a:pt x="2145" y="1087"/>
                                    </a:cubicBezTo>
                                    <a:cubicBezTo>
                                      <a:pt x="1978" y="920"/>
                                      <a:pt x="1853" y="786"/>
                                      <a:pt x="1792" y="652"/>
                                    </a:cubicBezTo>
                                    <a:cubicBezTo>
                                      <a:pt x="1731" y="518"/>
                                      <a:pt x="1756" y="394"/>
                                      <a:pt x="1777" y="285"/>
                                    </a:cubicBezTo>
                                    <a:cubicBezTo>
                                      <a:pt x="1798" y="176"/>
                                      <a:pt x="1890" y="59"/>
                                      <a:pt x="19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1,2222" path="m0,2047c42,2005,162,1860,255,1792c348,1724,421,1677,555,1642c689,1607,870,1567,1057,1582c1244,1597,1449,1635,1680,1732c1911,1829,2254,2112,2445,2167c2636,2222,2768,2147,2827,2062c2886,1977,2911,1820,2797,1657c2683,1494,2312,1254,2145,1087c1978,920,1853,786,1792,652c1731,518,1756,394,1777,285c1798,176,1890,59,1920,0e" stroked="t" o:allowincell="t" style="position:absolute;margin-left:128.75pt;margin-top:40.95pt;width:145.5pt;height:111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9740" cy="226695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149350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сохранялась очень теплая для этой поры погода, обусловленная волной тепла, поступившей на территорию области вместе с атмосферным фронтом активного циклона над Ленинградской областью. Среднесуточная температура составляла +4+5ºС, что на 6-8ºС выше климатической нормы. Такой температурный фон характерен для второй половины октябр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ем столбики максимальных термометров поднимались до +4+6ºС. Сегодня ночью также было тепло </w:t>
            </w:r>
            <w:r>
              <w:rPr>
                <w:sz w:val="26"/>
                <w:szCs w:val="26"/>
              </w:rPr>
              <w:t>+1+2ºС</w:t>
            </w:r>
            <w:r>
              <w:rPr>
                <w:color w:val="000000"/>
                <w:sz w:val="26"/>
                <w:szCs w:val="26"/>
              </w:rPr>
              <w:t>. Дождь шел днем, в ночные часы существенных осадков не отмечалось. Сумма выпавших осадков составила 1-2 м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области вчера днем ветер усиливался до 17-20 м/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4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еобладал подъём уровня воды с суточной  интенсивностью 1-8 см. Температура воды в реках сегодня утром измерена +1+5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0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1410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981708375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ночью будет определяться слабовыраженным  атмосферным фронтом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днем – полем повышенного атмосферного давления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начнет слаб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94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озможны небольшие осадк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 небольшие осадки, в основном дождь, днем без существенных осадков</w:t>
            </w:r>
          </w:p>
        </w:tc>
      </w:tr>
      <w:tr>
        <w:trPr>
          <w:trHeight w:val="41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 4-9 м/с, днем по западной половине порывы до               14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12</w:t>
            </w:r>
            <w:r>
              <w:rPr>
                <w:sz w:val="28"/>
                <w:szCs w:val="28"/>
              </w:rPr>
              <w:t xml:space="preserve"> ночью и утром на большей части кратковременные дожди, днем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12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западный, юго-запад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юго-западный 5-10 м/с, днем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12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ºС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2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3 см</w:t>
            </w:r>
            <w:r>
              <w:rPr>
                <w:sz w:val="28"/>
                <w:szCs w:val="28"/>
                <w:lang w:val="be-BY"/>
              </w:rPr>
              <w:t xml:space="preserve"> (1969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09:00Z</dcterms:created>
  <dc:creator>ООПГМИ</dc:creator>
  <dc:description/>
  <cp:keywords/>
  <dc:language>en-US</dc:language>
  <cp:lastModifiedBy>Admin</cp:lastModifiedBy>
  <cp:lastPrinted>2011-11-29T12:03:00Z</cp:lastPrinted>
  <dcterms:modified xsi:type="dcterms:W3CDTF">2011-11-29T12:09:00Z</dcterms:modified>
  <cp:revision>2</cp:revision>
  <dc:subject/>
  <dc:title> </dc:title>
</cp:coreProperties>
</file>