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1  3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52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065780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8" h="3115">
                                    <a:moveTo>
                                      <a:pt x="3484" y="1445"/>
                                    </a:moveTo>
                                    <a:cubicBezTo>
                                      <a:pt x="3480" y="1520"/>
                                      <a:pt x="3491" y="1654"/>
                                      <a:pt x="3566" y="1738"/>
                                    </a:cubicBezTo>
                                    <a:cubicBezTo>
                                      <a:pt x="3641" y="1822"/>
                                      <a:pt x="3818" y="1877"/>
                                      <a:pt x="3934" y="1948"/>
                                    </a:cubicBezTo>
                                    <a:cubicBezTo>
                                      <a:pt x="4050" y="2019"/>
                                      <a:pt x="4170" y="2081"/>
                                      <a:pt x="4264" y="2165"/>
                                    </a:cubicBezTo>
                                    <a:cubicBezTo>
                                      <a:pt x="4358" y="2249"/>
                                      <a:pt x="4436" y="2355"/>
                                      <a:pt x="4496" y="2450"/>
                                    </a:cubicBezTo>
                                    <a:cubicBezTo>
                                      <a:pt x="4556" y="2545"/>
                                      <a:pt x="4598" y="2658"/>
                                      <a:pt x="4624" y="2735"/>
                                    </a:cubicBezTo>
                                    <a:cubicBezTo>
                                      <a:pt x="4650" y="2812"/>
                                      <a:pt x="4667" y="2884"/>
                                      <a:pt x="4654" y="2915"/>
                                    </a:cubicBezTo>
                                    <a:cubicBezTo>
                                      <a:pt x="4641" y="2946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828" y="716"/>
                                      <a:pt x="4781" y="740"/>
                                    </a:cubicBezTo>
                                    <a:cubicBezTo>
                                      <a:pt x="4734" y="764"/>
                                      <a:pt x="4581" y="793"/>
                                      <a:pt x="4459" y="830"/>
                                    </a:cubicBezTo>
                                    <a:cubicBezTo>
                                      <a:pt x="4337" y="867"/>
                                      <a:pt x="4165" y="921"/>
                                      <a:pt x="4046" y="965"/>
                                    </a:cubicBezTo>
                                    <a:cubicBezTo>
                                      <a:pt x="3927" y="1009"/>
                                      <a:pt x="3830" y="1044"/>
                                      <a:pt x="3746" y="1093"/>
                                    </a:cubicBezTo>
                                    <a:cubicBezTo>
                                      <a:pt x="3662" y="1142"/>
                                      <a:pt x="3588" y="1199"/>
                                      <a:pt x="3544" y="1258"/>
                                    </a:cubicBezTo>
                                    <a:cubicBezTo>
                                      <a:pt x="3500" y="1317"/>
                                      <a:pt x="3496" y="1406"/>
                                      <a:pt x="348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8,3115" path="m3484,1445c3480,1520,3491,1654,3566,1738c3641,1822,3818,1877,3934,1948c4050,2019,4170,2081,4264,2165c4358,2249,4436,2355,4496,2450c4556,2545,4598,2658,4624,2735c4650,2812,4667,2884,4654,2915c4641,2946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828,716,4781,740c4734,764,4581,793,4459,830c4337,867,4165,921,4046,965c3927,1009,3830,1044,3746,1093c3662,1142,3588,1199,3544,1258c3500,1317,3496,1406,3484,1445xe" stroked="f" o:allowincell="t" style="position:absolute;margin-left:13.8pt;margin-top:14.8pt;width:241.35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77215</wp:posOffset>
                      </wp:positionV>
                      <wp:extent cx="2635250" cy="1547495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437">
                                    <a:moveTo>
                                      <a:pt x="0" y="1395"/>
                                    </a:moveTo>
                                    <a:cubicBezTo>
                                      <a:pt x="15" y="1376"/>
                                      <a:pt x="13" y="1359"/>
                                      <a:pt x="83" y="1282"/>
                                    </a:cubicBezTo>
                                    <a:cubicBezTo>
                                      <a:pt x="153" y="1205"/>
                                      <a:pt x="253" y="1079"/>
                                      <a:pt x="420" y="930"/>
                                    </a:cubicBezTo>
                                    <a:cubicBezTo>
                                      <a:pt x="587" y="781"/>
                                      <a:pt x="849" y="536"/>
                                      <a:pt x="1088" y="390"/>
                                    </a:cubicBezTo>
                                    <a:cubicBezTo>
                                      <a:pt x="1327" y="244"/>
                                      <a:pt x="1617" y="104"/>
                                      <a:pt x="1853" y="52"/>
                                    </a:cubicBezTo>
                                    <a:cubicBezTo>
                                      <a:pt x="2089" y="0"/>
                                      <a:pt x="2336" y="0"/>
                                      <a:pt x="2505" y="75"/>
                                    </a:cubicBezTo>
                                    <a:cubicBezTo>
                                      <a:pt x="2674" y="150"/>
                                      <a:pt x="2825" y="306"/>
                                      <a:pt x="2865" y="502"/>
                                    </a:cubicBezTo>
                                    <a:cubicBezTo>
                                      <a:pt x="2905" y="698"/>
                                      <a:pt x="2746" y="1080"/>
                                      <a:pt x="2745" y="1252"/>
                                    </a:cubicBezTo>
                                    <a:cubicBezTo>
                                      <a:pt x="2744" y="1424"/>
                                      <a:pt x="2784" y="1475"/>
                                      <a:pt x="2858" y="1537"/>
                                    </a:cubicBezTo>
                                    <a:cubicBezTo>
                                      <a:pt x="2932" y="1599"/>
                                      <a:pt x="3047" y="1620"/>
                                      <a:pt x="3188" y="1627"/>
                                    </a:cubicBezTo>
                                    <a:cubicBezTo>
                                      <a:pt x="3329" y="1634"/>
                                      <a:pt x="3575" y="1582"/>
                                      <a:pt x="3705" y="1582"/>
                                    </a:cubicBezTo>
                                    <a:cubicBezTo>
                                      <a:pt x="3835" y="1582"/>
                                      <a:pt x="3898" y="1579"/>
                                      <a:pt x="3968" y="1627"/>
                                    </a:cubicBezTo>
                                    <a:cubicBezTo>
                                      <a:pt x="4038" y="1675"/>
                                      <a:pt x="4100" y="1732"/>
                                      <a:pt x="4125" y="1867"/>
                                    </a:cubicBezTo>
                                    <a:cubicBezTo>
                                      <a:pt x="4150" y="2002"/>
                                      <a:pt x="4119" y="2318"/>
                                      <a:pt x="411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437" path="m0,1395c15,1376,13,1359,83,1282c153,1205,253,1079,420,930c587,781,849,536,1088,390c1327,244,1617,104,1853,52c2089,0,2336,0,2505,75c2674,150,2825,306,2865,502c2905,698,2746,1080,2745,1252c2744,1424,2784,1475,2858,1537c2932,1599,3047,1620,3188,1627c3329,1634,3575,1582,3705,1582c3835,1582,3898,1579,3968,1627c4038,1675,4100,1732,4125,1867c4150,2002,4119,2318,4118,2437e" stroked="t" o:allowincell="t" style="position:absolute;margin-left:13.6pt;margin-top:45.45pt;width:207.45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017270</wp:posOffset>
                      </wp:positionV>
                      <wp:extent cx="845185" cy="812165"/>
                      <wp:effectExtent l="5715" t="0" r="254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1" h="1279">
                                    <a:moveTo>
                                      <a:pt x="1223" y="1279"/>
                                    </a:moveTo>
                                    <a:cubicBezTo>
                                      <a:pt x="1212" y="1248"/>
                                      <a:pt x="1164" y="1164"/>
                                      <a:pt x="1155" y="1092"/>
                                    </a:cubicBezTo>
                                    <a:cubicBezTo>
                                      <a:pt x="1146" y="1020"/>
                                      <a:pt x="1141" y="986"/>
                                      <a:pt x="1170" y="844"/>
                                    </a:cubicBezTo>
                                    <a:cubicBezTo>
                                      <a:pt x="1199" y="702"/>
                                      <a:pt x="1331" y="372"/>
                                      <a:pt x="1328" y="237"/>
                                    </a:cubicBezTo>
                                    <a:cubicBezTo>
                                      <a:pt x="1325" y="102"/>
                                      <a:pt x="1237" y="68"/>
                                      <a:pt x="1155" y="34"/>
                                    </a:cubicBezTo>
                                    <a:cubicBezTo>
                                      <a:pt x="1073" y="0"/>
                                      <a:pt x="942" y="6"/>
                                      <a:pt x="833" y="34"/>
                                    </a:cubicBezTo>
                                    <a:cubicBezTo>
                                      <a:pt x="724" y="62"/>
                                      <a:pt x="607" y="124"/>
                                      <a:pt x="503" y="199"/>
                                    </a:cubicBezTo>
                                    <a:cubicBezTo>
                                      <a:pt x="399" y="274"/>
                                      <a:pt x="294" y="394"/>
                                      <a:pt x="210" y="484"/>
                                    </a:cubicBezTo>
                                    <a:cubicBezTo>
                                      <a:pt x="126" y="574"/>
                                      <a:pt x="44" y="686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1,1279" path="m1223,1279c1212,1248,1164,1164,1155,1092c1146,1020,1141,986,1170,844c1199,702,1331,372,1328,237c1325,102,1237,68,1155,34c1073,0,942,6,833,34c724,62,607,124,503,199c399,274,294,394,210,484c126,574,44,686,0,739e" stroked="t" o:allowincell="t" style="position:absolute;margin-left:42.1pt;margin-top:80.1pt;width:66.5pt;height:6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657860</wp:posOffset>
                      </wp:positionV>
                      <wp:extent cx="781685" cy="145288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288">
                                    <a:moveTo>
                                      <a:pt x="1221" y="2288"/>
                                    </a:moveTo>
                                    <a:cubicBezTo>
                                      <a:pt x="1220" y="2229"/>
                                      <a:pt x="1231" y="2115"/>
                                      <a:pt x="1221" y="1935"/>
                                    </a:cubicBezTo>
                                    <a:cubicBezTo>
                                      <a:pt x="1211" y="1755"/>
                                      <a:pt x="1212" y="1386"/>
                                      <a:pt x="1161" y="1208"/>
                                    </a:cubicBezTo>
                                    <a:cubicBezTo>
                                      <a:pt x="1110" y="1030"/>
                                      <a:pt x="1015" y="943"/>
                                      <a:pt x="914" y="870"/>
                                    </a:cubicBezTo>
                                    <a:cubicBezTo>
                                      <a:pt x="813" y="797"/>
                                      <a:pt x="673" y="795"/>
                                      <a:pt x="554" y="773"/>
                                    </a:cubicBezTo>
                                    <a:cubicBezTo>
                                      <a:pt x="435" y="751"/>
                                      <a:pt x="289" y="762"/>
                                      <a:pt x="201" y="735"/>
                                    </a:cubicBezTo>
                                    <a:cubicBezTo>
                                      <a:pt x="113" y="708"/>
                                      <a:pt x="58" y="697"/>
                                      <a:pt x="29" y="608"/>
                                    </a:cubicBezTo>
                                    <a:cubicBezTo>
                                      <a:pt x="0" y="519"/>
                                      <a:pt x="31" y="304"/>
                                      <a:pt x="29" y="203"/>
                                    </a:cubicBezTo>
                                    <a:cubicBezTo>
                                      <a:pt x="27" y="102"/>
                                      <a:pt x="17" y="42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288" path="m1221,2288c1220,2229,1231,2115,1221,1935c1211,1755,1212,1386,1161,1208c1110,1030,1015,943,914,870c813,797,673,795,554,773c435,751,289,762,201,735c113,708,58,697,29,608c0,519,31,304,29,203c27,102,17,42,14,0e" stroked="t" o:allowincell="t" style="position:absolute;margin-left:190.3pt;margin-top:51.8pt;width:61.5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2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524510</wp:posOffset>
                      </wp:positionV>
                      <wp:extent cx="703580" cy="8667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365">
                                    <a:moveTo>
                                      <a:pt x="1108" y="1365"/>
                                    </a:moveTo>
                                    <a:cubicBezTo>
                                      <a:pt x="1094" y="1305"/>
                                      <a:pt x="1067" y="1112"/>
                                      <a:pt x="1026" y="1005"/>
                                    </a:cubicBezTo>
                                    <a:cubicBezTo>
                                      <a:pt x="985" y="898"/>
                                      <a:pt x="942" y="805"/>
                                      <a:pt x="861" y="720"/>
                                    </a:cubicBezTo>
                                    <a:cubicBezTo>
                                      <a:pt x="780" y="635"/>
                                      <a:pt x="668" y="558"/>
                                      <a:pt x="538" y="495"/>
                                    </a:cubicBezTo>
                                    <a:cubicBezTo>
                                      <a:pt x="408" y="432"/>
                                      <a:pt x="162" y="428"/>
                                      <a:pt x="81" y="345"/>
                                    </a:cubicBezTo>
                                    <a:cubicBezTo>
                                      <a:pt x="0" y="262"/>
                                      <a:pt x="57" y="72"/>
                                      <a:pt x="5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365" path="m1108,1365c1094,1305,1067,1112,1026,1005c985,898,942,805,861,720c780,635,668,558,538,495c408,432,162,428,81,345c0,262,57,72,51,0e" stroked="t" o:allowincell="t" style="position:absolute;margin-left:221.45pt;margin-top:41.3pt;width:55.3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502285</wp:posOffset>
                      </wp:positionV>
                      <wp:extent cx="459740" cy="22669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9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669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теплая для конца ноября погода, обусловленная поступлением воздушной массы с Балтики. После отхода циклона на Архангельскую область на территорию области распространилось влияние   обширного европейского антициклона.  Среднесуточная температура воздуха несколько понизилась и составила +2+4ºС, что  по-прежнему выше климатической нормы на 5-6ºС и  характерно для конца октября-начала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4+7ºС. Сегодня ночью минимальная температура воздуха колебалась в интервале  </w:t>
            </w:r>
            <w:r>
              <w:rPr>
                <w:sz w:val="26"/>
                <w:szCs w:val="26"/>
              </w:rPr>
              <w:t>-2+2ºС, а в утренние часы в ряде районов наблюдался туман охлаждения с ухудшением видимости до 200-9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и повсеместно прошли небольшие дожди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 интенсивностью 3-9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005465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малоактив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ие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местами небольшие осадки, в основном дождь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слабые туман и гололед</w:t>
            </w:r>
          </w:p>
        </w:tc>
      </w:tr>
      <w:tr>
        <w:trPr>
          <w:trHeight w:val="4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3.12 </w:t>
            </w:r>
            <w:r>
              <w:rPr>
                <w:sz w:val="28"/>
                <w:szCs w:val="28"/>
              </w:rPr>
              <w:t>юж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0:00Z</dcterms:created>
  <dc:creator>ООПГМИ</dc:creator>
  <dc:description/>
  <cp:keywords/>
  <dc:language>en-US</dc:language>
  <cp:lastModifiedBy>Admin</cp:lastModifiedBy>
  <cp:lastPrinted>2011-11-30T12:15:00Z</cp:lastPrinted>
  <dcterms:modified xsi:type="dcterms:W3CDTF">2011-11-30T13:30:00Z</dcterms:modified>
  <cp:revision>2</cp:revision>
  <dc:subject/>
  <dc:title> </dc:title>
</cp:coreProperties>
</file>