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24  5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57860</wp:posOffset>
                      </wp:positionV>
                      <wp:extent cx="3558540" cy="1596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514">
                                    <a:moveTo>
                                      <a:pt x="2040" y="370"/>
                                    </a:moveTo>
                                    <a:cubicBezTo>
                                      <a:pt x="1628" y="275"/>
                                      <a:pt x="1514" y="329"/>
                                      <a:pt x="1320" y="310"/>
                                    </a:cubicBezTo>
                                    <a:cubicBezTo>
                                      <a:pt x="1126" y="291"/>
                                      <a:pt x="985" y="271"/>
                                      <a:pt x="878" y="257"/>
                                    </a:cubicBezTo>
                                    <a:cubicBezTo>
                                      <a:pt x="771" y="243"/>
                                      <a:pt x="735" y="240"/>
                                      <a:pt x="675" y="227"/>
                                    </a:cubicBezTo>
                                    <a:cubicBezTo>
                                      <a:pt x="615" y="214"/>
                                      <a:pt x="542" y="177"/>
                                      <a:pt x="518" y="182"/>
                                    </a:cubicBezTo>
                                    <a:cubicBezTo>
                                      <a:pt x="494" y="187"/>
                                      <a:pt x="538" y="240"/>
                                      <a:pt x="533" y="257"/>
                                    </a:cubicBezTo>
                                    <a:cubicBezTo>
                                      <a:pt x="528" y="274"/>
                                      <a:pt x="510" y="273"/>
                                      <a:pt x="488" y="287"/>
                                    </a:cubicBezTo>
                                    <a:cubicBezTo>
                                      <a:pt x="466" y="301"/>
                                      <a:pt x="414" y="313"/>
                                      <a:pt x="398" y="340"/>
                                    </a:cubicBezTo>
                                    <a:cubicBezTo>
                                      <a:pt x="382" y="367"/>
                                      <a:pt x="390" y="417"/>
                                      <a:pt x="390" y="452"/>
                                    </a:cubicBezTo>
                                    <a:cubicBezTo>
                                      <a:pt x="390" y="487"/>
                                      <a:pt x="405" y="516"/>
                                      <a:pt x="398" y="550"/>
                                    </a:cubicBezTo>
                                    <a:cubicBezTo>
                                      <a:pt x="391" y="584"/>
                                      <a:pt x="326" y="631"/>
                                      <a:pt x="345" y="655"/>
                                    </a:cubicBezTo>
                                    <a:cubicBezTo>
                                      <a:pt x="364" y="679"/>
                                      <a:pt x="463" y="690"/>
                                      <a:pt x="510" y="692"/>
                                    </a:cubicBezTo>
                                    <a:cubicBezTo>
                                      <a:pt x="557" y="694"/>
                                      <a:pt x="599" y="666"/>
                                      <a:pt x="630" y="670"/>
                                    </a:cubicBezTo>
                                    <a:cubicBezTo>
                                      <a:pt x="661" y="674"/>
                                      <a:pt x="687" y="696"/>
                                      <a:pt x="698" y="715"/>
                                    </a:cubicBezTo>
                                    <a:cubicBezTo>
                                      <a:pt x="709" y="734"/>
                                      <a:pt x="719" y="758"/>
                                      <a:pt x="698" y="782"/>
                                    </a:cubicBezTo>
                                    <a:cubicBezTo>
                                      <a:pt x="677" y="806"/>
                                      <a:pt x="602" y="822"/>
                                      <a:pt x="570" y="857"/>
                                    </a:cubicBezTo>
                                    <a:cubicBezTo>
                                      <a:pt x="538" y="892"/>
                                      <a:pt x="540" y="966"/>
                                      <a:pt x="503" y="992"/>
                                    </a:cubicBezTo>
                                    <a:cubicBezTo>
                                      <a:pt x="466" y="1018"/>
                                      <a:pt x="407" y="1013"/>
                                      <a:pt x="345" y="1015"/>
                                    </a:cubicBezTo>
                                    <a:cubicBezTo>
                                      <a:pt x="283" y="1017"/>
                                      <a:pt x="176" y="986"/>
                                      <a:pt x="128" y="1007"/>
                                    </a:cubicBezTo>
                                    <a:cubicBezTo>
                                      <a:pt x="80" y="1028"/>
                                      <a:pt x="81" y="1101"/>
                                      <a:pt x="60" y="1142"/>
                                    </a:cubicBezTo>
                                    <a:cubicBezTo>
                                      <a:pt x="39" y="1183"/>
                                      <a:pt x="0" y="1218"/>
                                      <a:pt x="0" y="1255"/>
                                    </a:cubicBezTo>
                                    <a:cubicBezTo>
                                      <a:pt x="0" y="1292"/>
                                      <a:pt x="24" y="1353"/>
                                      <a:pt x="60" y="1367"/>
                                    </a:cubicBezTo>
                                    <a:cubicBezTo>
                                      <a:pt x="96" y="1381"/>
                                      <a:pt x="172" y="1341"/>
                                      <a:pt x="218" y="1337"/>
                                    </a:cubicBezTo>
                                    <a:cubicBezTo>
                                      <a:pt x="264" y="1333"/>
                                      <a:pt x="291" y="1351"/>
                                      <a:pt x="338" y="1345"/>
                                    </a:cubicBezTo>
                                    <a:cubicBezTo>
                                      <a:pt x="385" y="1339"/>
                                      <a:pt x="458" y="1305"/>
                                      <a:pt x="503" y="1300"/>
                                    </a:cubicBezTo>
                                    <a:cubicBezTo>
                                      <a:pt x="548" y="1295"/>
                                      <a:pt x="563" y="1320"/>
                                      <a:pt x="608" y="1315"/>
                                    </a:cubicBezTo>
                                    <a:cubicBezTo>
                                      <a:pt x="653" y="1310"/>
                                      <a:pt x="727" y="1272"/>
                                      <a:pt x="773" y="1270"/>
                                    </a:cubicBezTo>
                                    <a:cubicBezTo>
                                      <a:pt x="819" y="1268"/>
                                      <a:pt x="843" y="1305"/>
                                      <a:pt x="885" y="1300"/>
                                    </a:cubicBezTo>
                                    <a:cubicBezTo>
                                      <a:pt x="927" y="1295"/>
                                      <a:pt x="994" y="1250"/>
                                      <a:pt x="1028" y="1240"/>
                                    </a:cubicBezTo>
                                    <a:cubicBezTo>
                                      <a:pt x="1062" y="1230"/>
                                      <a:pt x="1067" y="1236"/>
                                      <a:pt x="1088" y="1240"/>
                                    </a:cubicBezTo>
                                    <a:cubicBezTo>
                                      <a:pt x="1109" y="1244"/>
                                      <a:pt x="1129" y="1231"/>
                                      <a:pt x="1155" y="1262"/>
                                    </a:cubicBezTo>
                                    <a:cubicBezTo>
                                      <a:pt x="1181" y="1293"/>
                                      <a:pt x="1205" y="1426"/>
                                      <a:pt x="1245" y="1427"/>
                                    </a:cubicBezTo>
                                    <a:cubicBezTo>
                                      <a:pt x="1285" y="1428"/>
                                      <a:pt x="1335" y="1311"/>
                                      <a:pt x="1395" y="1270"/>
                                    </a:cubicBezTo>
                                    <a:cubicBezTo>
                                      <a:pt x="1455" y="1229"/>
                                      <a:pt x="1516" y="1195"/>
                                      <a:pt x="1605" y="1180"/>
                                    </a:cubicBezTo>
                                    <a:cubicBezTo>
                                      <a:pt x="1694" y="1165"/>
                                      <a:pt x="1842" y="1148"/>
                                      <a:pt x="1928" y="1180"/>
                                    </a:cubicBezTo>
                                    <a:cubicBezTo>
                                      <a:pt x="2014" y="1212"/>
                                      <a:pt x="2074" y="1305"/>
                                      <a:pt x="2123" y="1375"/>
                                    </a:cubicBezTo>
                                    <a:cubicBezTo>
                                      <a:pt x="2172" y="1445"/>
                                      <a:pt x="2205" y="1541"/>
                                      <a:pt x="2220" y="1600"/>
                                    </a:cubicBezTo>
                                    <a:cubicBezTo>
                                      <a:pt x="2235" y="1659"/>
                                      <a:pt x="2207" y="1698"/>
                                      <a:pt x="2213" y="1727"/>
                                    </a:cubicBezTo>
                                    <a:cubicBezTo>
                                      <a:pt x="2219" y="1756"/>
                                      <a:pt x="2229" y="1745"/>
                                      <a:pt x="2258" y="1772"/>
                                    </a:cubicBezTo>
                                    <a:cubicBezTo>
                                      <a:pt x="2287" y="1799"/>
                                      <a:pt x="2353" y="1871"/>
                                      <a:pt x="2385" y="1892"/>
                                    </a:cubicBezTo>
                                    <a:cubicBezTo>
                                      <a:pt x="2417" y="1913"/>
                                      <a:pt x="2432" y="1920"/>
                                      <a:pt x="2453" y="1900"/>
                                    </a:cubicBezTo>
                                    <a:cubicBezTo>
                                      <a:pt x="2474" y="1880"/>
                                      <a:pt x="2468" y="1792"/>
                                      <a:pt x="2513" y="1772"/>
                                    </a:cubicBezTo>
                                    <a:cubicBezTo>
                                      <a:pt x="2558" y="1752"/>
                                      <a:pt x="2679" y="1764"/>
                                      <a:pt x="2723" y="1780"/>
                                    </a:cubicBezTo>
                                    <a:cubicBezTo>
                                      <a:pt x="2767" y="1796"/>
                                      <a:pt x="2747" y="1850"/>
                                      <a:pt x="2775" y="1870"/>
                                    </a:cubicBezTo>
                                    <a:cubicBezTo>
                                      <a:pt x="2803" y="1890"/>
                                      <a:pt x="2851" y="1893"/>
                                      <a:pt x="2888" y="1900"/>
                                    </a:cubicBezTo>
                                    <a:cubicBezTo>
                                      <a:pt x="2925" y="1907"/>
                                      <a:pt x="2967" y="1930"/>
                                      <a:pt x="3000" y="1915"/>
                                    </a:cubicBezTo>
                                    <a:cubicBezTo>
                                      <a:pt x="3033" y="1900"/>
                                      <a:pt x="3053" y="1820"/>
                                      <a:pt x="3083" y="1810"/>
                                    </a:cubicBezTo>
                                    <a:cubicBezTo>
                                      <a:pt x="3113" y="1800"/>
                                      <a:pt x="3144" y="1860"/>
                                      <a:pt x="3180" y="1855"/>
                                    </a:cubicBezTo>
                                    <a:cubicBezTo>
                                      <a:pt x="3216" y="1850"/>
                                      <a:pt x="3257" y="1794"/>
                                      <a:pt x="3300" y="1780"/>
                                    </a:cubicBezTo>
                                    <a:cubicBezTo>
                                      <a:pt x="3343" y="1766"/>
                                      <a:pt x="3409" y="1756"/>
                                      <a:pt x="3435" y="1772"/>
                                    </a:cubicBezTo>
                                    <a:cubicBezTo>
                                      <a:pt x="3461" y="1788"/>
                                      <a:pt x="3438" y="1860"/>
                                      <a:pt x="3458" y="1877"/>
                                    </a:cubicBezTo>
                                    <a:cubicBezTo>
                                      <a:pt x="3478" y="1894"/>
                                      <a:pt x="3524" y="1889"/>
                                      <a:pt x="3555" y="1877"/>
                                    </a:cubicBezTo>
                                    <a:cubicBezTo>
                                      <a:pt x="3586" y="1865"/>
                                      <a:pt x="3621" y="1814"/>
                                      <a:pt x="3645" y="1802"/>
                                    </a:cubicBezTo>
                                    <a:cubicBezTo>
                                      <a:pt x="3669" y="1790"/>
                                      <a:pt x="3683" y="1793"/>
                                      <a:pt x="3698" y="1802"/>
                                    </a:cubicBezTo>
                                    <a:cubicBezTo>
                                      <a:pt x="3713" y="1811"/>
                                      <a:pt x="3747" y="1790"/>
                                      <a:pt x="3735" y="1855"/>
                                    </a:cubicBezTo>
                                    <a:cubicBezTo>
                                      <a:pt x="3723" y="1920"/>
                                      <a:pt x="3637" y="2105"/>
                                      <a:pt x="3623" y="2192"/>
                                    </a:cubicBezTo>
                                    <a:cubicBezTo>
                                      <a:pt x="3609" y="2279"/>
                                      <a:pt x="3653" y="2335"/>
                                      <a:pt x="3653" y="2380"/>
                                    </a:cubicBezTo>
                                    <a:cubicBezTo>
                                      <a:pt x="3653" y="2425"/>
                                      <a:pt x="3618" y="2445"/>
                                      <a:pt x="3623" y="2462"/>
                                    </a:cubicBezTo>
                                    <a:cubicBezTo>
                                      <a:pt x="3628" y="2479"/>
                                      <a:pt x="3643" y="2514"/>
                                      <a:pt x="3683" y="2485"/>
                                    </a:cubicBezTo>
                                    <a:cubicBezTo>
                                      <a:pt x="3723" y="2456"/>
                                      <a:pt x="3818" y="2323"/>
                                      <a:pt x="3863" y="2290"/>
                                    </a:cubicBezTo>
                                    <a:cubicBezTo>
                                      <a:pt x="3908" y="2257"/>
                                      <a:pt x="3918" y="2285"/>
                                      <a:pt x="3953" y="2290"/>
                                    </a:cubicBezTo>
                                    <a:cubicBezTo>
                                      <a:pt x="3988" y="2295"/>
                                      <a:pt x="4033" y="2325"/>
                                      <a:pt x="4073" y="2320"/>
                                    </a:cubicBezTo>
                                    <a:cubicBezTo>
                                      <a:pt x="4113" y="2315"/>
                                      <a:pt x="4164" y="2272"/>
                                      <a:pt x="4193" y="2260"/>
                                    </a:cubicBezTo>
                                    <a:cubicBezTo>
                                      <a:pt x="4222" y="2248"/>
                                      <a:pt x="4229" y="2234"/>
                                      <a:pt x="4245" y="2245"/>
                                    </a:cubicBezTo>
                                    <a:cubicBezTo>
                                      <a:pt x="4261" y="2256"/>
                                      <a:pt x="4269" y="2308"/>
                                      <a:pt x="4290" y="2327"/>
                                    </a:cubicBezTo>
                                    <a:cubicBezTo>
                                      <a:pt x="4311" y="2346"/>
                                      <a:pt x="4342" y="2381"/>
                                      <a:pt x="4373" y="2357"/>
                                    </a:cubicBezTo>
                                    <a:cubicBezTo>
                                      <a:pt x="4404" y="2333"/>
                                      <a:pt x="4432" y="2215"/>
                                      <a:pt x="4478" y="2185"/>
                                    </a:cubicBezTo>
                                    <a:cubicBezTo>
                                      <a:pt x="4524" y="2155"/>
                                      <a:pt x="4616" y="2162"/>
                                      <a:pt x="4650" y="2177"/>
                                    </a:cubicBezTo>
                                    <a:cubicBezTo>
                                      <a:pt x="4684" y="2192"/>
                                      <a:pt x="4636" y="2261"/>
                                      <a:pt x="4680" y="2275"/>
                                    </a:cubicBezTo>
                                    <a:cubicBezTo>
                                      <a:pt x="4724" y="2289"/>
                                      <a:pt x="4858" y="2299"/>
                                      <a:pt x="4913" y="2260"/>
                                    </a:cubicBezTo>
                                    <a:cubicBezTo>
                                      <a:pt x="4968" y="2221"/>
                                      <a:pt x="4980" y="2077"/>
                                      <a:pt x="5010" y="2042"/>
                                    </a:cubicBezTo>
                                    <a:cubicBezTo>
                                      <a:pt x="5040" y="2007"/>
                                      <a:pt x="5061" y="2041"/>
                                      <a:pt x="5093" y="2050"/>
                                    </a:cubicBezTo>
                                    <a:cubicBezTo>
                                      <a:pt x="5125" y="2059"/>
                                      <a:pt x="5168" y="2104"/>
                                      <a:pt x="5205" y="2095"/>
                                    </a:cubicBezTo>
                                    <a:cubicBezTo>
                                      <a:pt x="5242" y="2086"/>
                                      <a:pt x="5277" y="2011"/>
                                      <a:pt x="5318" y="1997"/>
                                    </a:cubicBezTo>
                                    <a:cubicBezTo>
                                      <a:pt x="5359" y="1983"/>
                                      <a:pt x="5414" y="2022"/>
                                      <a:pt x="5453" y="2012"/>
                                    </a:cubicBezTo>
                                    <a:cubicBezTo>
                                      <a:pt x="5492" y="2002"/>
                                      <a:pt x="5543" y="1962"/>
                                      <a:pt x="5550" y="1937"/>
                                    </a:cubicBezTo>
                                    <a:cubicBezTo>
                                      <a:pt x="5557" y="1912"/>
                                      <a:pt x="5502" y="1884"/>
                                      <a:pt x="5498" y="1862"/>
                                    </a:cubicBezTo>
                                    <a:cubicBezTo>
                                      <a:pt x="5494" y="1840"/>
                                      <a:pt x="5512" y="1821"/>
                                      <a:pt x="5528" y="1802"/>
                                    </a:cubicBezTo>
                                    <a:cubicBezTo>
                                      <a:pt x="5544" y="1783"/>
                                      <a:pt x="5588" y="1777"/>
                                      <a:pt x="5595" y="1750"/>
                                    </a:cubicBezTo>
                                    <a:cubicBezTo>
                                      <a:pt x="5602" y="1723"/>
                                      <a:pt x="5604" y="1660"/>
                                      <a:pt x="5573" y="1637"/>
                                    </a:cubicBezTo>
                                    <a:cubicBezTo>
                                      <a:pt x="5542" y="1614"/>
                                      <a:pt x="5456" y="1636"/>
                                      <a:pt x="5408" y="1615"/>
                                    </a:cubicBezTo>
                                    <a:cubicBezTo>
                                      <a:pt x="5360" y="1594"/>
                                      <a:pt x="5327" y="1534"/>
                                      <a:pt x="5288" y="1510"/>
                                    </a:cubicBezTo>
                                    <a:cubicBezTo>
                                      <a:pt x="5249" y="1486"/>
                                      <a:pt x="5206" y="1489"/>
                                      <a:pt x="5175" y="1472"/>
                                    </a:cubicBezTo>
                                    <a:cubicBezTo>
                                      <a:pt x="5144" y="1455"/>
                                      <a:pt x="5102" y="1432"/>
                                      <a:pt x="5100" y="1405"/>
                                    </a:cubicBezTo>
                                    <a:cubicBezTo>
                                      <a:pt x="5098" y="1378"/>
                                      <a:pt x="5146" y="1339"/>
                                      <a:pt x="5160" y="1307"/>
                                    </a:cubicBezTo>
                                    <a:cubicBezTo>
                                      <a:pt x="5174" y="1275"/>
                                      <a:pt x="5159" y="1237"/>
                                      <a:pt x="5183" y="1210"/>
                                    </a:cubicBezTo>
                                    <a:cubicBezTo>
                                      <a:pt x="5207" y="1183"/>
                                      <a:pt x="5275" y="1187"/>
                                      <a:pt x="5303" y="1142"/>
                                    </a:cubicBezTo>
                                    <a:cubicBezTo>
                                      <a:pt x="5331" y="1097"/>
                                      <a:pt x="5339" y="986"/>
                                      <a:pt x="5348" y="940"/>
                                    </a:cubicBezTo>
                                    <a:cubicBezTo>
                                      <a:pt x="5357" y="894"/>
                                      <a:pt x="5380" y="902"/>
                                      <a:pt x="5355" y="865"/>
                                    </a:cubicBezTo>
                                    <a:cubicBezTo>
                                      <a:pt x="5330" y="828"/>
                                      <a:pt x="5235" y="749"/>
                                      <a:pt x="5198" y="715"/>
                                    </a:cubicBezTo>
                                    <a:cubicBezTo>
                                      <a:pt x="5161" y="681"/>
                                      <a:pt x="5121" y="701"/>
                                      <a:pt x="5130" y="662"/>
                                    </a:cubicBezTo>
                                    <a:cubicBezTo>
                                      <a:pt x="5139" y="623"/>
                                      <a:pt x="5233" y="529"/>
                                      <a:pt x="5250" y="482"/>
                                    </a:cubicBezTo>
                                    <a:cubicBezTo>
                                      <a:pt x="5267" y="435"/>
                                      <a:pt x="5235" y="426"/>
                                      <a:pt x="5235" y="377"/>
                                    </a:cubicBezTo>
                                    <a:cubicBezTo>
                                      <a:pt x="5235" y="328"/>
                                      <a:pt x="5272" y="226"/>
                                      <a:pt x="5250" y="190"/>
                                    </a:cubicBezTo>
                                    <a:cubicBezTo>
                                      <a:pt x="5228" y="154"/>
                                      <a:pt x="5159" y="176"/>
                                      <a:pt x="5100" y="160"/>
                                    </a:cubicBezTo>
                                    <a:cubicBezTo>
                                      <a:pt x="5041" y="144"/>
                                      <a:pt x="4949" y="118"/>
                                      <a:pt x="4898" y="92"/>
                                    </a:cubicBezTo>
                                    <a:cubicBezTo>
                                      <a:pt x="4847" y="66"/>
                                      <a:pt x="4839" y="0"/>
                                      <a:pt x="4793" y="2"/>
                                    </a:cubicBezTo>
                                    <a:cubicBezTo>
                                      <a:pt x="4747" y="4"/>
                                      <a:pt x="4687" y="73"/>
                                      <a:pt x="4620" y="107"/>
                                    </a:cubicBezTo>
                                    <a:cubicBezTo>
                                      <a:pt x="4553" y="141"/>
                                      <a:pt x="4500" y="173"/>
                                      <a:pt x="4388" y="205"/>
                                    </a:cubicBezTo>
                                    <a:cubicBezTo>
                                      <a:pt x="4276" y="237"/>
                                      <a:pt x="4109" y="276"/>
                                      <a:pt x="3945" y="302"/>
                                    </a:cubicBezTo>
                                    <a:cubicBezTo>
                                      <a:pt x="3781" y="328"/>
                                      <a:pt x="3610" y="350"/>
                                      <a:pt x="3405" y="362"/>
                                    </a:cubicBezTo>
                                    <a:cubicBezTo>
                                      <a:pt x="3200" y="374"/>
                                      <a:pt x="2942" y="376"/>
                                      <a:pt x="2715" y="377"/>
                                    </a:cubicBezTo>
                                    <a:cubicBezTo>
                                      <a:pt x="2488" y="378"/>
                                      <a:pt x="2181" y="372"/>
                                      <a:pt x="2040" y="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514" path="m2040,370c1628,275,1514,329,1320,310c1126,291,985,271,878,257c771,243,735,240,675,227c615,214,542,177,518,182c494,187,538,240,533,257c528,274,510,273,488,287c466,301,414,313,398,340c382,367,390,417,390,452c390,487,405,516,398,550c391,584,326,631,345,655c364,679,463,690,510,692c557,694,599,666,630,670c661,674,687,696,698,715c709,734,719,758,698,782c677,806,602,822,570,857c538,892,540,966,503,992c466,1018,407,1013,345,1015c283,1017,176,986,128,1007c80,1028,81,1101,60,1142c39,1183,0,1218,0,1255c0,1292,24,1353,60,1367c96,1381,172,1341,218,1337c264,1333,291,1351,338,1345c385,1339,458,1305,503,1300c548,1295,563,1320,608,1315c653,1310,727,1272,773,1270c819,1268,843,1305,885,1300c927,1295,994,1250,1028,1240c1062,1230,1067,1236,1088,1240c1109,1244,1129,1231,1155,1262c1181,1293,1205,1426,1245,1427c1285,1428,1335,1311,1395,1270c1455,1229,1516,1195,1605,1180c1694,1165,1842,1148,1928,1180c2014,1212,2074,1305,2123,1375c2172,1445,2205,1541,2220,1600c2235,1659,2207,1698,2213,1727c2219,1756,2229,1745,2258,1772c2287,1799,2353,1871,2385,1892c2417,1913,2432,1920,2453,1900c2474,1880,2468,1792,2513,1772c2558,1752,2679,1764,2723,1780c2767,1796,2747,1850,2775,1870c2803,1890,2851,1893,2888,1900c2925,1907,2967,1930,3000,1915c3033,1900,3053,1820,3083,1810c3113,1800,3144,1860,3180,1855c3216,1850,3257,1794,3300,1780c3343,1766,3409,1756,3435,1772c3461,1788,3438,1860,3458,1877c3478,1894,3524,1889,3555,1877c3586,1865,3621,1814,3645,1802c3669,1790,3683,1793,3698,1802c3713,1811,3747,1790,3735,1855c3723,1920,3637,2105,3623,2192c3609,2279,3653,2335,3653,2380c3653,2425,3618,2445,3623,2462c3628,2479,3643,2514,3683,2485c3723,2456,3818,2323,3863,2290c3908,2257,3918,2285,3953,2290c3988,2295,4033,2325,4073,2320c4113,2315,4164,2272,4193,2260c4222,2248,4229,2234,4245,2245c4261,2256,4269,2308,4290,2327c4311,2346,4342,2381,4373,2357c4404,2333,4432,2215,4478,2185c4524,2155,4616,2162,4650,2177c4684,2192,4636,2261,4680,2275c4724,2289,4858,2299,4913,2260c4968,2221,4980,2077,5010,2042c5040,2007,5061,2041,5093,2050c5125,2059,5168,2104,5205,2095c5242,2086,5277,2011,5318,1997c5359,1983,5414,2022,5453,2012c5492,2002,5543,1962,5550,1937c5557,1912,5502,1884,5498,1862c5494,1840,5512,1821,5528,1802c5544,1783,5588,1777,5595,1750c5602,1723,5604,1660,5573,1637c5542,1614,5456,1636,5408,1615c5360,1594,5327,1534,5288,1510c5249,1486,5206,1489,5175,1472c5144,1455,5102,1432,5100,1405c5098,1378,5146,1339,5160,1307c5174,1275,5159,1237,5183,1210c5207,1183,5275,1187,5303,1142c5331,1097,5339,986,5348,940c5357,894,5380,902,5355,865c5330,828,5235,749,5198,715c5161,681,5121,701,5130,662c5139,623,5233,529,5250,482c5267,435,5235,426,5235,377c5235,328,5272,226,5250,190c5228,154,5159,176,5100,160c5041,144,4949,118,4898,92c4847,66,4839,0,4793,2c4747,4,4687,73,4620,107c4553,141,4500,173,4388,205c4276,237,4109,276,3945,302c3781,328,3610,350,3405,362c3200,374,2942,376,2715,377c2488,378,2181,372,2040,370xe" stroked="f" o:allowincell="t" style="position:absolute;margin-left:13.6pt;margin-top:51.8pt;width:280.15pt;height:1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93675</wp:posOffset>
                      </wp:positionV>
                      <wp:extent cx="2727960" cy="703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1108">
                                    <a:moveTo>
                                      <a:pt x="20" y="913"/>
                                    </a:moveTo>
                                    <a:cubicBezTo>
                                      <a:pt x="0" y="884"/>
                                      <a:pt x="0" y="835"/>
                                      <a:pt x="20" y="816"/>
                                    </a:cubicBezTo>
                                    <a:cubicBezTo>
                                      <a:pt x="40" y="797"/>
                                      <a:pt x="99" y="816"/>
                                      <a:pt x="140" y="801"/>
                                    </a:cubicBezTo>
                                    <a:cubicBezTo>
                                      <a:pt x="181" y="786"/>
                                      <a:pt x="234" y="758"/>
                                      <a:pt x="268" y="726"/>
                                    </a:cubicBezTo>
                                    <a:cubicBezTo>
                                      <a:pt x="302" y="694"/>
                                      <a:pt x="312" y="633"/>
                                      <a:pt x="343" y="606"/>
                                    </a:cubicBezTo>
                                    <a:cubicBezTo>
                                      <a:pt x="374" y="579"/>
                                      <a:pt x="418" y="567"/>
                                      <a:pt x="455" y="561"/>
                                    </a:cubicBezTo>
                                    <a:cubicBezTo>
                                      <a:pt x="492" y="555"/>
                                      <a:pt x="531" y="557"/>
                                      <a:pt x="568" y="568"/>
                                    </a:cubicBezTo>
                                    <a:cubicBezTo>
                                      <a:pt x="605" y="579"/>
                                      <a:pt x="645" y="619"/>
                                      <a:pt x="680" y="628"/>
                                    </a:cubicBezTo>
                                    <a:cubicBezTo>
                                      <a:pt x="715" y="637"/>
                                      <a:pt x="728" y="617"/>
                                      <a:pt x="778" y="621"/>
                                    </a:cubicBezTo>
                                    <a:cubicBezTo>
                                      <a:pt x="828" y="625"/>
                                      <a:pt x="936" y="649"/>
                                      <a:pt x="980" y="651"/>
                                    </a:cubicBezTo>
                                    <a:cubicBezTo>
                                      <a:pt x="1024" y="653"/>
                                      <a:pt x="1025" y="672"/>
                                      <a:pt x="1040" y="636"/>
                                    </a:cubicBezTo>
                                    <a:cubicBezTo>
                                      <a:pt x="1055" y="600"/>
                                      <a:pt x="1037" y="493"/>
                                      <a:pt x="1070" y="433"/>
                                    </a:cubicBezTo>
                                    <a:cubicBezTo>
                                      <a:pt x="1103" y="373"/>
                                      <a:pt x="1189" y="329"/>
                                      <a:pt x="1235" y="276"/>
                                    </a:cubicBezTo>
                                    <a:cubicBezTo>
                                      <a:pt x="1281" y="223"/>
                                      <a:pt x="1306" y="154"/>
                                      <a:pt x="1348" y="118"/>
                                    </a:cubicBezTo>
                                    <a:cubicBezTo>
                                      <a:pt x="1390" y="82"/>
                                      <a:pt x="1453" y="74"/>
                                      <a:pt x="1490" y="58"/>
                                    </a:cubicBezTo>
                                    <a:cubicBezTo>
                                      <a:pt x="1527" y="42"/>
                                      <a:pt x="1525" y="0"/>
                                      <a:pt x="1573" y="21"/>
                                    </a:cubicBezTo>
                                    <a:cubicBezTo>
                                      <a:pt x="1621" y="42"/>
                                      <a:pt x="1730" y="157"/>
                                      <a:pt x="1775" y="186"/>
                                    </a:cubicBezTo>
                                    <a:cubicBezTo>
                                      <a:pt x="1820" y="215"/>
                                      <a:pt x="1827" y="204"/>
                                      <a:pt x="1843" y="193"/>
                                    </a:cubicBezTo>
                                    <a:cubicBezTo>
                                      <a:pt x="1859" y="182"/>
                                      <a:pt x="1827" y="130"/>
                                      <a:pt x="1873" y="118"/>
                                    </a:cubicBezTo>
                                    <a:cubicBezTo>
                                      <a:pt x="1919" y="106"/>
                                      <a:pt x="2080" y="99"/>
                                      <a:pt x="2120" y="118"/>
                                    </a:cubicBezTo>
                                    <a:cubicBezTo>
                                      <a:pt x="2160" y="137"/>
                                      <a:pt x="2079" y="189"/>
                                      <a:pt x="2113" y="231"/>
                                    </a:cubicBezTo>
                                    <a:cubicBezTo>
                                      <a:pt x="2147" y="273"/>
                                      <a:pt x="2276" y="364"/>
                                      <a:pt x="2323" y="373"/>
                                    </a:cubicBezTo>
                                    <a:cubicBezTo>
                                      <a:pt x="2370" y="382"/>
                                      <a:pt x="2358" y="308"/>
                                      <a:pt x="2398" y="283"/>
                                    </a:cubicBezTo>
                                    <a:cubicBezTo>
                                      <a:pt x="2438" y="258"/>
                                      <a:pt x="2503" y="223"/>
                                      <a:pt x="2563" y="223"/>
                                    </a:cubicBezTo>
                                    <a:cubicBezTo>
                                      <a:pt x="2623" y="223"/>
                                      <a:pt x="2701" y="268"/>
                                      <a:pt x="2758" y="283"/>
                                    </a:cubicBezTo>
                                    <a:cubicBezTo>
                                      <a:pt x="2815" y="298"/>
                                      <a:pt x="2867" y="299"/>
                                      <a:pt x="2908" y="313"/>
                                    </a:cubicBezTo>
                                    <a:cubicBezTo>
                                      <a:pt x="2949" y="327"/>
                                      <a:pt x="2992" y="340"/>
                                      <a:pt x="3005" y="366"/>
                                    </a:cubicBezTo>
                                    <a:cubicBezTo>
                                      <a:pt x="3018" y="392"/>
                                      <a:pt x="2990" y="446"/>
                                      <a:pt x="2983" y="471"/>
                                    </a:cubicBezTo>
                                    <a:cubicBezTo>
                                      <a:pt x="2976" y="496"/>
                                      <a:pt x="2970" y="487"/>
                                      <a:pt x="2960" y="516"/>
                                    </a:cubicBezTo>
                                    <a:cubicBezTo>
                                      <a:pt x="2950" y="545"/>
                                      <a:pt x="2913" y="608"/>
                                      <a:pt x="2923" y="643"/>
                                    </a:cubicBezTo>
                                    <a:cubicBezTo>
                                      <a:pt x="2933" y="678"/>
                                      <a:pt x="2983" y="704"/>
                                      <a:pt x="3020" y="726"/>
                                    </a:cubicBezTo>
                                    <a:cubicBezTo>
                                      <a:pt x="3057" y="748"/>
                                      <a:pt x="3101" y="795"/>
                                      <a:pt x="3143" y="778"/>
                                    </a:cubicBezTo>
                                    <a:cubicBezTo>
                                      <a:pt x="3185" y="761"/>
                                      <a:pt x="3216" y="646"/>
                                      <a:pt x="3271" y="621"/>
                                    </a:cubicBezTo>
                                    <a:cubicBezTo>
                                      <a:pt x="3326" y="596"/>
                                      <a:pt x="3431" y="640"/>
                                      <a:pt x="3473" y="628"/>
                                    </a:cubicBezTo>
                                    <a:cubicBezTo>
                                      <a:pt x="3515" y="616"/>
                                      <a:pt x="3501" y="567"/>
                                      <a:pt x="3523" y="546"/>
                                    </a:cubicBezTo>
                                    <a:cubicBezTo>
                                      <a:pt x="3545" y="525"/>
                                      <a:pt x="3554" y="501"/>
                                      <a:pt x="3608" y="501"/>
                                    </a:cubicBezTo>
                                    <a:cubicBezTo>
                                      <a:pt x="3662" y="501"/>
                                      <a:pt x="3789" y="546"/>
                                      <a:pt x="3845" y="546"/>
                                    </a:cubicBezTo>
                                    <a:cubicBezTo>
                                      <a:pt x="3901" y="546"/>
                                      <a:pt x="3906" y="500"/>
                                      <a:pt x="3943" y="501"/>
                                    </a:cubicBezTo>
                                    <a:cubicBezTo>
                                      <a:pt x="3980" y="502"/>
                                      <a:pt x="4029" y="539"/>
                                      <a:pt x="4070" y="553"/>
                                    </a:cubicBezTo>
                                    <a:cubicBezTo>
                                      <a:pt x="4111" y="567"/>
                                      <a:pt x="4153" y="554"/>
                                      <a:pt x="4190" y="583"/>
                                    </a:cubicBezTo>
                                    <a:cubicBezTo>
                                      <a:pt x="4227" y="612"/>
                                      <a:pt x="4296" y="690"/>
                                      <a:pt x="4295" y="726"/>
                                    </a:cubicBezTo>
                                    <a:cubicBezTo>
                                      <a:pt x="4294" y="762"/>
                                      <a:pt x="4263" y="761"/>
                                      <a:pt x="4183" y="801"/>
                                    </a:cubicBezTo>
                                    <a:cubicBezTo>
                                      <a:pt x="4103" y="841"/>
                                      <a:pt x="3995" y="921"/>
                                      <a:pt x="3815" y="966"/>
                                    </a:cubicBezTo>
                                    <a:cubicBezTo>
                                      <a:pt x="3635" y="1011"/>
                                      <a:pt x="3344" y="1047"/>
                                      <a:pt x="3103" y="1071"/>
                                    </a:cubicBezTo>
                                    <a:cubicBezTo>
                                      <a:pt x="2862" y="1095"/>
                                      <a:pt x="2689" y="1108"/>
                                      <a:pt x="2368" y="1108"/>
                                    </a:cubicBezTo>
                                    <a:cubicBezTo>
                                      <a:pt x="2047" y="1108"/>
                                      <a:pt x="1529" y="1095"/>
                                      <a:pt x="1175" y="1071"/>
                                    </a:cubicBezTo>
                                    <a:cubicBezTo>
                                      <a:pt x="821" y="1047"/>
                                      <a:pt x="437" y="992"/>
                                      <a:pt x="245" y="966"/>
                                    </a:cubicBezTo>
                                    <a:cubicBezTo>
                                      <a:pt x="53" y="940"/>
                                      <a:pt x="67" y="924"/>
                                      <a:pt x="20" y="9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1108" path="m20,913c0,884,0,835,20,816c40,797,99,816,140,801c181,786,234,758,268,726c302,694,312,633,343,606c374,579,418,567,455,561c492,555,531,557,568,568c605,579,645,619,680,628c715,637,728,617,778,621c828,625,936,649,980,651c1024,653,1025,672,1040,636c1055,600,1037,493,1070,433c1103,373,1189,329,1235,276c1281,223,1306,154,1348,118c1390,82,1453,74,1490,58c1527,42,1525,0,1573,21c1621,42,1730,157,1775,186c1820,215,1827,204,1843,193c1859,182,1827,130,1873,118c1919,106,2080,99,2120,118c2160,137,2079,189,2113,231c2147,273,2276,364,2323,373c2370,382,2358,308,2398,283c2438,258,2503,223,2563,223c2623,223,2701,268,2758,283c2815,298,2867,299,2908,313c2949,327,2992,340,3005,366c3018,392,2990,446,2983,471c2976,496,2970,487,2960,516c2950,545,2913,608,2923,643c2933,678,2983,704,3020,726c3057,748,3101,795,3143,778c3185,761,3216,646,3271,621c3326,596,3431,640,3473,628c3515,616,3501,567,3523,546c3545,525,3554,501,3608,501c3662,501,3789,546,3845,546c3901,546,3906,500,3943,501c3980,502,4029,539,4070,553c4111,567,4153,554,4190,583c4227,612,4296,690,4295,726c4294,762,4263,761,4183,801c4103,841,3995,921,3815,966c3635,1011,3344,1047,3103,1071c2862,1095,2689,1108,2368,1108c2047,1108,1529,1095,1175,1071c821,1047,437,992,245,966c53,940,67,924,20,913xe" stroked="f" o:allowincell="t" style="position:absolute;margin-left:38.1pt;margin-top:15.25pt;width:214.75pt;height:5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54380</wp:posOffset>
                      </wp:positionV>
                      <wp:extent cx="598170" cy="42354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667">
                                    <a:moveTo>
                                      <a:pt x="0" y="0"/>
                                    </a:moveTo>
                                    <a:cubicBezTo>
                                      <a:pt x="75" y="12"/>
                                      <a:pt x="310" y="35"/>
                                      <a:pt x="450" y="75"/>
                                    </a:cubicBezTo>
                                    <a:cubicBezTo>
                                      <a:pt x="590" y="115"/>
                                      <a:pt x="760" y="179"/>
                                      <a:pt x="840" y="240"/>
                                    </a:cubicBezTo>
                                    <a:cubicBezTo>
                                      <a:pt x="920" y="301"/>
                                      <a:pt x="942" y="381"/>
                                      <a:pt x="930" y="443"/>
                                    </a:cubicBezTo>
                                    <a:cubicBezTo>
                                      <a:pt x="918" y="505"/>
                                      <a:pt x="860" y="579"/>
                                      <a:pt x="765" y="615"/>
                                    </a:cubicBezTo>
                                    <a:cubicBezTo>
                                      <a:pt x="670" y="651"/>
                                      <a:pt x="465" y="653"/>
                                      <a:pt x="360" y="660"/>
                                    </a:cubicBezTo>
                                    <a:cubicBezTo>
                                      <a:pt x="255" y="667"/>
                                      <a:pt x="182" y="660"/>
                                      <a:pt x="135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667" path="m0,0c75,12,310,35,450,75c590,115,760,179,840,240c920,301,942,381,930,443c918,505,860,579,765,615c670,651,465,653,360,660c255,667,182,660,135,660e" stroked="t" o:allowincell="t" style="position:absolute;margin-left:38pt;margin-top:59.4pt;width:47.05pt;height:3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33400</wp:posOffset>
                      </wp:positionV>
                      <wp:extent cx="3234055" cy="140208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08">
                                    <a:moveTo>
                                      <a:pt x="1492" y="26"/>
                                    </a:moveTo>
                                    <a:cubicBezTo>
                                      <a:pt x="1544" y="46"/>
                                      <a:pt x="1668" y="74"/>
                                      <a:pt x="1815" y="146"/>
                                    </a:cubicBezTo>
                                    <a:cubicBezTo>
                                      <a:pt x="1962" y="218"/>
                                      <a:pt x="2211" y="392"/>
                                      <a:pt x="2377" y="461"/>
                                    </a:cubicBezTo>
                                    <a:cubicBezTo>
                                      <a:pt x="2543" y="530"/>
                                      <a:pt x="2668" y="558"/>
                                      <a:pt x="2812" y="558"/>
                                    </a:cubicBezTo>
                                    <a:cubicBezTo>
                                      <a:pt x="2956" y="558"/>
                                      <a:pt x="3072" y="540"/>
                                      <a:pt x="3240" y="461"/>
                                    </a:cubicBezTo>
                                    <a:cubicBezTo>
                                      <a:pt x="3408" y="382"/>
                                      <a:pt x="3666" y="157"/>
                                      <a:pt x="3817" y="86"/>
                                    </a:cubicBezTo>
                                    <a:cubicBezTo>
                                      <a:pt x="3968" y="15"/>
                                      <a:pt x="4060" y="0"/>
                                      <a:pt x="4147" y="33"/>
                                    </a:cubicBezTo>
                                    <a:cubicBezTo>
                                      <a:pt x="4234" y="66"/>
                                      <a:pt x="4301" y="108"/>
                                      <a:pt x="4342" y="281"/>
                                    </a:cubicBezTo>
                                    <a:cubicBezTo>
                                      <a:pt x="4383" y="454"/>
                                      <a:pt x="4288" y="841"/>
                                      <a:pt x="4395" y="1068"/>
                                    </a:cubicBezTo>
                                    <a:cubicBezTo>
                                      <a:pt x="4502" y="1295"/>
                                      <a:pt x="4881" y="1482"/>
                                      <a:pt x="4987" y="1646"/>
                                    </a:cubicBezTo>
                                    <a:cubicBezTo>
                                      <a:pt x="5093" y="1810"/>
                                      <a:pt x="5079" y="1967"/>
                                      <a:pt x="5032" y="2051"/>
                                    </a:cubicBezTo>
                                    <a:cubicBezTo>
                                      <a:pt x="4985" y="2135"/>
                                      <a:pt x="4888" y="2208"/>
                                      <a:pt x="4702" y="2148"/>
                                    </a:cubicBezTo>
                                    <a:cubicBezTo>
                                      <a:pt x="4516" y="2088"/>
                                      <a:pt x="4235" y="1778"/>
                                      <a:pt x="3915" y="1691"/>
                                    </a:cubicBezTo>
                                    <a:cubicBezTo>
                                      <a:pt x="3595" y="1604"/>
                                      <a:pt x="3153" y="1634"/>
                                      <a:pt x="2782" y="1623"/>
                                    </a:cubicBezTo>
                                    <a:cubicBezTo>
                                      <a:pt x="2411" y="1612"/>
                                      <a:pt x="2018" y="1654"/>
                                      <a:pt x="1687" y="1623"/>
                                    </a:cubicBezTo>
                                    <a:cubicBezTo>
                                      <a:pt x="1356" y="1592"/>
                                      <a:pt x="1076" y="1481"/>
                                      <a:pt x="795" y="1436"/>
                                    </a:cubicBezTo>
                                    <a:cubicBezTo>
                                      <a:pt x="514" y="1391"/>
                                      <a:pt x="166" y="1370"/>
                                      <a:pt x="0" y="1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08" path="m1492,26c1544,46,1668,74,1815,146c1962,218,2211,392,2377,461c2543,530,2668,558,2812,558c2956,558,3072,540,3240,461c3408,382,3666,157,3817,86c3968,15,4060,0,4147,33c4234,66,4301,108,4342,281c4383,454,4288,841,4395,1068c4502,1295,4881,1482,4987,1646c5093,1810,5079,1967,5032,2051c4985,2135,4888,2208,4702,2148c4516,2088,4235,1778,3915,1691c3595,1604,3153,1634,2782,1623c2411,1612,2018,1654,1687,1623c1356,1592,1076,1481,795,1436c514,1391,166,1370,0,1353e" stroked="t" o:allowincell="t" style="position:absolute;margin-left:16.25pt;margin-top:42pt;width:254.6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глубокий обширный циклон над Скандинавией продолжал поддерживать дождливую, ветреную  и аномально теплую для начала декабря  погоду. Волна тепла с центральной Атлантики настолько мощная, что воздух не успевает остыть и потерять запасы влаги.  Среднесуточная температура воздуха при значениях +3+5ºС превышала климатическую норму на 5-8ºС,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6ºС. Ночи оставались безморозными, температура воздуха ниже  +0+3ºС не опускалась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повсеместно сопровождалось дождями, осадков за трое суток выпало от 1-4 мм на большей части территории до 5-7 мм в северных районах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тер местами усиливался до  15 м/с. 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подъём уровня воды. На Западной Двине за трое суток подъём составил 21-43 см, на притоках –  1-18 см. Температура воды в реках сегодня утром была 1-5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2035881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ночью будет определяться влиянием влажной воздушной массы в поле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ниженного давлени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ратковременные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5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  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8.12 </w:t>
            </w:r>
            <w:r>
              <w:rPr/>
              <w:t>на большей части кратковременные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юго-западный, южный 6-11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южный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очью и днем -3, +2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9.12 </w:t>
            </w:r>
            <w:r>
              <w:rPr/>
              <w:t>ночью</w:t>
            </w:r>
            <w:r>
              <w:rPr>
                <w:i/>
              </w:rPr>
              <w:t xml:space="preserve"> </w:t>
            </w:r>
            <w:r>
              <w:rPr/>
              <w:t>местами, днем на большей части осадки (мокрый снег, днем с дождем)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10.12 </w:t>
            </w:r>
            <w:r>
              <w:rPr/>
              <w:t>временами осадки (мокрый снег, дождь), местами осадки сильные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</w:rPr>
              <w:t xml:space="preserve">11.12 </w:t>
            </w:r>
            <w:r>
              <w:rPr/>
              <w:t>на большей части снег, мокрый снег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слабый гололед</w:t>
            </w:r>
          </w:p>
          <w:p>
            <w:pPr>
              <w:pStyle w:val="Normal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11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дневные часы местами усиление ветра порывами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на большей части усиление ветра порывами до 15-20 м/с, местами до 22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во многих районах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5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9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8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59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2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4:00Z</dcterms:created>
  <dc:creator>Отдел агрометобслуживания</dc:creator>
  <dc:description/>
  <cp:keywords/>
  <dc:language>en-US</dc:language>
  <cp:lastModifiedBy>Admin</cp:lastModifiedBy>
  <cp:lastPrinted>2011-12-05T12:07:00Z</cp:lastPrinted>
  <dcterms:modified xsi:type="dcterms:W3CDTF">2011-12-06T12:04:00Z</dcterms:modified>
  <cp:revision>2</cp:revision>
  <dc:subject/>
  <dc:title> </dc:title>
</cp:coreProperties>
</file>