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235  6 дека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дека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дека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3345" distR="109855" simplePos="0" locked="0" layoutInCell="1" allowOverlap="1" relativeHeight="8">
                      <wp:simplePos x="0" y="0"/>
                      <wp:positionH relativeFrom="column">
                        <wp:posOffset>2318385</wp:posOffset>
                      </wp:positionH>
                      <wp:positionV relativeFrom="paragraph">
                        <wp:posOffset>1062355</wp:posOffset>
                      </wp:positionV>
                      <wp:extent cx="1402080" cy="11722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2200" cy="117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8" h="1846">
                                    <a:moveTo>
                                      <a:pt x="454" y="931"/>
                                    </a:moveTo>
                                    <a:cubicBezTo>
                                      <a:pt x="283" y="1027"/>
                                      <a:pt x="128" y="1083"/>
                                      <a:pt x="64" y="1133"/>
                                    </a:cubicBezTo>
                                    <a:cubicBezTo>
                                      <a:pt x="0" y="1183"/>
                                      <a:pt x="54" y="1214"/>
                                      <a:pt x="71" y="1231"/>
                                    </a:cubicBezTo>
                                    <a:cubicBezTo>
                                      <a:pt x="88" y="1248"/>
                                      <a:pt x="140" y="1247"/>
                                      <a:pt x="169" y="1238"/>
                                    </a:cubicBezTo>
                                    <a:cubicBezTo>
                                      <a:pt x="198" y="1229"/>
                                      <a:pt x="219" y="1190"/>
                                      <a:pt x="244" y="1178"/>
                                    </a:cubicBezTo>
                                    <a:cubicBezTo>
                                      <a:pt x="269" y="1166"/>
                                      <a:pt x="303" y="1154"/>
                                      <a:pt x="319" y="1163"/>
                                    </a:cubicBezTo>
                                    <a:cubicBezTo>
                                      <a:pt x="335" y="1172"/>
                                      <a:pt x="355" y="1157"/>
                                      <a:pt x="341" y="1231"/>
                                    </a:cubicBezTo>
                                    <a:cubicBezTo>
                                      <a:pt x="327" y="1305"/>
                                      <a:pt x="248" y="1520"/>
                                      <a:pt x="236" y="1606"/>
                                    </a:cubicBezTo>
                                    <a:cubicBezTo>
                                      <a:pt x="224" y="1692"/>
                                      <a:pt x="265" y="1712"/>
                                      <a:pt x="266" y="1748"/>
                                    </a:cubicBezTo>
                                    <a:cubicBezTo>
                                      <a:pt x="267" y="1784"/>
                                      <a:pt x="233" y="1812"/>
                                      <a:pt x="244" y="1823"/>
                                    </a:cubicBezTo>
                                    <a:cubicBezTo>
                                      <a:pt x="255" y="1834"/>
                                      <a:pt x="297" y="1846"/>
                                      <a:pt x="334" y="1816"/>
                                    </a:cubicBezTo>
                                    <a:cubicBezTo>
                                      <a:pt x="371" y="1786"/>
                                      <a:pt x="430" y="1671"/>
                                      <a:pt x="469" y="1643"/>
                                    </a:cubicBezTo>
                                    <a:cubicBezTo>
                                      <a:pt x="508" y="1615"/>
                                      <a:pt x="534" y="1644"/>
                                      <a:pt x="566" y="1651"/>
                                    </a:cubicBezTo>
                                    <a:cubicBezTo>
                                      <a:pt x="598" y="1658"/>
                                      <a:pt x="623" y="1694"/>
                                      <a:pt x="664" y="1688"/>
                                    </a:cubicBezTo>
                                    <a:cubicBezTo>
                                      <a:pt x="705" y="1682"/>
                                      <a:pt x="779" y="1625"/>
                                      <a:pt x="814" y="1613"/>
                                    </a:cubicBezTo>
                                    <a:cubicBezTo>
                                      <a:pt x="849" y="1601"/>
                                      <a:pt x="855" y="1598"/>
                                      <a:pt x="874" y="1613"/>
                                    </a:cubicBezTo>
                                    <a:cubicBezTo>
                                      <a:pt x="893" y="1628"/>
                                      <a:pt x="905" y="1688"/>
                                      <a:pt x="926" y="1703"/>
                                    </a:cubicBezTo>
                                    <a:cubicBezTo>
                                      <a:pt x="947" y="1718"/>
                                      <a:pt x="970" y="1731"/>
                                      <a:pt x="1001" y="1703"/>
                                    </a:cubicBezTo>
                                    <a:cubicBezTo>
                                      <a:pt x="1032" y="1675"/>
                                      <a:pt x="1067" y="1564"/>
                                      <a:pt x="1114" y="1538"/>
                                    </a:cubicBezTo>
                                    <a:cubicBezTo>
                                      <a:pt x="1161" y="1512"/>
                                      <a:pt x="1254" y="1531"/>
                                      <a:pt x="1286" y="1546"/>
                                    </a:cubicBezTo>
                                    <a:cubicBezTo>
                                      <a:pt x="1318" y="1561"/>
                                      <a:pt x="1270" y="1617"/>
                                      <a:pt x="1309" y="1628"/>
                                    </a:cubicBezTo>
                                    <a:cubicBezTo>
                                      <a:pt x="1348" y="1639"/>
                                      <a:pt x="1463" y="1652"/>
                                      <a:pt x="1519" y="1613"/>
                                    </a:cubicBezTo>
                                    <a:cubicBezTo>
                                      <a:pt x="1575" y="1574"/>
                                      <a:pt x="1615" y="1433"/>
                                      <a:pt x="1646" y="1396"/>
                                    </a:cubicBezTo>
                                    <a:cubicBezTo>
                                      <a:pt x="1677" y="1359"/>
                                      <a:pt x="1676" y="1378"/>
                                      <a:pt x="1706" y="1388"/>
                                    </a:cubicBezTo>
                                    <a:cubicBezTo>
                                      <a:pt x="1736" y="1398"/>
                                      <a:pt x="1789" y="1462"/>
                                      <a:pt x="1826" y="1456"/>
                                    </a:cubicBezTo>
                                    <a:cubicBezTo>
                                      <a:pt x="1863" y="1450"/>
                                      <a:pt x="1894" y="1366"/>
                                      <a:pt x="1931" y="1351"/>
                                    </a:cubicBezTo>
                                    <a:cubicBezTo>
                                      <a:pt x="1968" y="1336"/>
                                      <a:pt x="2011" y="1375"/>
                                      <a:pt x="2051" y="1366"/>
                                    </a:cubicBezTo>
                                    <a:cubicBezTo>
                                      <a:pt x="2091" y="1357"/>
                                      <a:pt x="2162" y="1324"/>
                                      <a:pt x="2171" y="1298"/>
                                    </a:cubicBezTo>
                                    <a:cubicBezTo>
                                      <a:pt x="2180" y="1272"/>
                                      <a:pt x="2110" y="1233"/>
                                      <a:pt x="2104" y="1208"/>
                                    </a:cubicBezTo>
                                    <a:cubicBezTo>
                                      <a:pt x="2098" y="1183"/>
                                      <a:pt x="2119" y="1162"/>
                                      <a:pt x="2134" y="1148"/>
                                    </a:cubicBezTo>
                                    <a:cubicBezTo>
                                      <a:pt x="2149" y="1134"/>
                                      <a:pt x="2187" y="1151"/>
                                      <a:pt x="2194" y="1126"/>
                                    </a:cubicBezTo>
                                    <a:cubicBezTo>
                                      <a:pt x="2201" y="1101"/>
                                      <a:pt x="2208" y="1023"/>
                                      <a:pt x="2179" y="998"/>
                                    </a:cubicBezTo>
                                    <a:cubicBezTo>
                                      <a:pt x="2150" y="973"/>
                                      <a:pt x="2068" y="999"/>
                                      <a:pt x="2021" y="976"/>
                                    </a:cubicBezTo>
                                    <a:cubicBezTo>
                                      <a:pt x="1974" y="953"/>
                                      <a:pt x="1943" y="892"/>
                                      <a:pt x="1894" y="863"/>
                                    </a:cubicBezTo>
                                    <a:cubicBezTo>
                                      <a:pt x="1845" y="834"/>
                                      <a:pt x="1746" y="838"/>
                                      <a:pt x="1729" y="803"/>
                                    </a:cubicBezTo>
                                    <a:cubicBezTo>
                                      <a:pt x="1712" y="768"/>
                                      <a:pt x="1782" y="687"/>
                                      <a:pt x="1789" y="650"/>
                                    </a:cubicBezTo>
                                    <a:cubicBezTo>
                                      <a:pt x="1796" y="613"/>
                                      <a:pt x="1750" y="610"/>
                                      <a:pt x="1774" y="583"/>
                                    </a:cubicBezTo>
                                    <a:cubicBezTo>
                                      <a:pt x="1798" y="556"/>
                                      <a:pt x="1900" y="529"/>
                                      <a:pt x="1931" y="485"/>
                                    </a:cubicBezTo>
                                    <a:cubicBezTo>
                                      <a:pt x="1962" y="441"/>
                                      <a:pt x="1952" y="360"/>
                                      <a:pt x="1961" y="320"/>
                                    </a:cubicBezTo>
                                    <a:cubicBezTo>
                                      <a:pt x="1970" y="280"/>
                                      <a:pt x="2009" y="286"/>
                                      <a:pt x="1984" y="245"/>
                                    </a:cubicBezTo>
                                    <a:cubicBezTo>
                                      <a:pt x="1959" y="204"/>
                                      <a:pt x="1852" y="109"/>
                                      <a:pt x="1811" y="73"/>
                                    </a:cubicBezTo>
                                    <a:cubicBezTo>
                                      <a:pt x="1770" y="37"/>
                                      <a:pt x="1787" y="0"/>
                                      <a:pt x="1736" y="28"/>
                                    </a:cubicBezTo>
                                    <a:cubicBezTo>
                                      <a:pt x="1685" y="56"/>
                                      <a:pt x="1638" y="137"/>
                                      <a:pt x="1504" y="241"/>
                                    </a:cubicBezTo>
                                    <a:cubicBezTo>
                                      <a:pt x="1370" y="345"/>
                                      <a:pt x="1109" y="538"/>
                                      <a:pt x="934" y="653"/>
                                    </a:cubicBezTo>
                                    <a:cubicBezTo>
                                      <a:pt x="759" y="768"/>
                                      <a:pt x="554" y="873"/>
                                      <a:pt x="454" y="9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08,1846" path="m454,931c283,1027,128,1083,64,1133c0,1183,54,1214,71,1231c88,1248,140,1247,169,1238c198,1229,219,1190,244,1178c269,1166,303,1154,319,1163c335,1172,355,1157,341,1231c327,1305,248,1520,236,1606c224,1692,265,1712,266,1748c267,1784,233,1812,244,1823c255,1834,297,1846,334,1816c371,1786,430,1671,469,1643c508,1615,534,1644,566,1651c598,1658,623,1694,664,1688c705,1682,779,1625,814,1613c849,1601,855,1598,874,1613c893,1628,905,1688,926,1703c947,1718,970,1731,1001,1703c1032,1675,1067,1564,1114,1538c1161,1512,1254,1531,1286,1546c1318,1561,1270,1617,1309,1628c1348,1639,1463,1652,1519,1613c1575,1574,1615,1433,1646,1396c1677,1359,1676,1378,1706,1388c1736,1398,1789,1462,1826,1456c1863,1450,1894,1366,1931,1351c1968,1336,2011,1375,2051,1366c2091,1357,2162,1324,2171,1298c2180,1272,2110,1233,2104,1208c2098,1183,2119,1162,2134,1148c2149,1134,2187,1151,2194,1126c2201,1101,2208,1023,2179,998c2150,973,2068,999,2021,976c1974,953,1943,892,1894,863c1845,834,1746,838,1729,803c1712,768,1782,687,1789,650c1796,613,1750,610,1774,583c1798,556,1900,529,1931,485c1962,441,1952,360,1961,320c1970,280,2009,286,1984,245c1959,204,1852,109,1811,73c1770,37,1787,0,1736,28c1685,56,1638,137,1504,241c1370,345,1109,538,934,653c759,768,554,873,454,931xe" stroked="f" o:allowincell="t" style="position:absolute;margin-left:182.55pt;margin-top:83.65pt;width:110.35pt;height:92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9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187960</wp:posOffset>
                      </wp:positionV>
                      <wp:extent cx="2081530" cy="13392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1520" cy="133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8" h="2109">
                                    <a:moveTo>
                                      <a:pt x="2621" y="995"/>
                                    </a:moveTo>
                                    <a:cubicBezTo>
                                      <a:pt x="2409" y="1160"/>
                                      <a:pt x="2029" y="1421"/>
                                      <a:pt x="1804" y="1565"/>
                                    </a:cubicBezTo>
                                    <a:cubicBezTo>
                                      <a:pt x="1579" y="1709"/>
                                      <a:pt x="1405" y="1788"/>
                                      <a:pt x="1271" y="1858"/>
                                    </a:cubicBezTo>
                                    <a:cubicBezTo>
                                      <a:pt x="1137" y="1928"/>
                                      <a:pt x="1065" y="1955"/>
                                      <a:pt x="1001" y="1985"/>
                                    </a:cubicBezTo>
                                    <a:cubicBezTo>
                                      <a:pt x="937" y="2015"/>
                                      <a:pt x="929" y="2034"/>
                                      <a:pt x="889" y="2038"/>
                                    </a:cubicBezTo>
                                    <a:cubicBezTo>
                                      <a:pt x="849" y="2042"/>
                                      <a:pt x="810" y="2004"/>
                                      <a:pt x="761" y="2008"/>
                                    </a:cubicBezTo>
                                    <a:cubicBezTo>
                                      <a:pt x="712" y="2012"/>
                                      <a:pt x="641" y="2055"/>
                                      <a:pt x="596" y="2060"/>
                                    </a:cubicBezTo>
                                    <a:cubicBezTo>
                                      <a:pt x="551" y="2065"/>
                                      <a:pt x="535" y="2034"/>
                                      <a:pt x="491" y="2038"/>
                                    </a:cubicBezTo>
                                    <a:cubicBezTo>
                                      <a:pt x="447" y="2042"/>
                                      <a:pt x="385" y="2078"/>
                                      <a:pt x="334" y="2083"/>
                                    </a:cubicBezTo>
                                    <a:cubicBezTo>
                                      <a:pt x="283" y="2088"/>
                                      <a:pt x="228" y="2066"/>
                                      <a:pt x="184" y="2068"/>
                                    </a:cubicBezTo>
                                    <a:cubicBezTo>
                                      <a:pt x="140" y="2070"/>
                                      <a:pt x="101" y="2109"/>
                                      <a:pt x="71" y="2098"/>
                                    </a:cubicBezTo>
                                    <a:cubicBezTo>
                                      <a:pt x="41" y="2087"/>
                                      <a:pt x="8" y="2036"/>
                                      <a:pt x="4" y="2000"/>
                                    </a:cubicBezTo>
                                    <a:cubicBezTo>
                                      <a:pt x="0" y="1964"/>
                                      <a:pt x="29" y="1921"/>
                                      <a:pt x="49" y="1880"/>
                                    </a:cubicBezTo>
                                    <a:cubicBezTo>
                                      <a:pt x="69" y="1839"/>
                                      <a:pt x="76" y="1774"/>
                                      <a:pt x="124" y="1753"/>
                                    </a:cubicBezTo>
                                    <a:cubicBezTo>
                                      <a:pt x="172" y="1732"/>
                                      <a:pt x="272" y="1757"/>
                                      <a:pt x="334" y="1753"/>
                                    </a:cubicBezTo>
                                    <a:cubicBezTo>
                                      <a:pt x="396" y="1749"/>
                                      <a:pt x="462" y="1755"/>
                                      <a:pt x="499" y="1730"/>
                                    </a:cubicBezTo>
                                    <a:cubicBezTo>
                                      <a:pt x="536" y="1705"/>
                                      <a:pt x="533" y="1636"/>
                                      <a:pt x="559" y="1603"/>
                                    </a:cubicBezTo>
                                    <a:cubicBezTo>
                                      <a:pt x="585" y="1570"/>
                                      <a:pt x="635" y="1558"/>
                                      <a:pt x="656" y="1535"/>
                                    </a:cubicBezTo>
                                    <a:cubicBezTo>
                                      <a:pt x="677" y="1512"/>
                                      <a:pt x="684" y="1485"/>
                                      <a:pt x="686" y="1468"/>
                                    </a:cubicBezTo>
                                    <a:cubicBezTo>
                                      <a:pt x="688" y="1451"/>
                                      <a:pt x="703" y="1436"/>
                                      <a:pt x="671" y="1430"/>
                                    </a:cubicBezTo>
                                    <a:cubicBezTo>
                                      <a:pt x="639" y="1424"/>
                                      <a:pt x="546" y="1439"/>
                                      <a:pt x="491" y="1430"/>
                                    </a:cubicBezTo>
                                    <a:cubicBezTo>
                                      <a:pt x="436" y="1421"/>
                                      <a:pt x="355" y="1404"/>
                                      <a:pt x="341" y="1378"/>
                                    </a:cubicBezTo>
                                    <a:cubicBezTo>
                                      <a:pt x="327" y="1352"/>
                                      <a:pt x="402" y="1304"/>
                                      <a:pt x="409" y="1273"/>
                                    </a:cubicBezTo>
                                    <a:cubicBezTo>
                                      <a:pt x="416" y="1242"/>
                                      <a:pt x="389" y="1220"/>
                                      <a:pt x="386" y="1190"/>
                                    </a:cubicBezTo>
                                    <a:cubicBezTo>
                                      <a:pt x="383" y="1160"/>
                                      <a:pt x="375" y="1126"/>
                                      <a:pt x="394" y="1093"/>
                                    </a:cubicBezTo>
                                    <a:cubicBezTo>
                                      <a:pt x="413" y="1060"/>
                                      <a:pt x="479" y="1040"/>
                                      <a:pt x="499" y="995"/>
                                    </a:cubicBezTo>
                                    <a:cubicBezTo>
                                      <a:pt x="519" y="950"/>
                                      <a:pt x="494" y="854"/>
                                      <a:pt x="514" y="823"/>
                                    </a:cubicBezTo>
                                    <a:cubicBezTo>
                                      <a:pt x="534" y="792"/>
                                      <a:pt x="587" y="814"/>
                                      <a:pt x="619" y="808"/>
                                    </a:cubicBezTo>
                                    <a:cubicBezTo>
                                      <a:pt x="651" y="802"/>
                                      <a:pt x="685" y="796"/>
                                      <a:pt x="709" y="785"/>
                                    </a:cubicBezTo>
                                    <a:cubicBezTo>
                                      <a:pt x="733" y="774"/>
                                      <a:pt x="740" y="771"/>
                                      <a:pt x="761" y="740"/>
                                    </a:cubicBezTo>
                                    <a:cubicBezTo>
                                      <a:pt x="782" y="709"/>
                                      <a:pt x="806" y="625"/>
                                      <a:pt x="836" y="598"/>
                                    </a:cubicBezTo>
                                    <a:cubicBezTo>
                                      <a:pt x="866" y="571"/>
                                      <a:pt x="907" y="582"/>
                                      <a:pt x="941" y="575"/>
                                    </a:cubicBezTo>
                                    <a:cubicBezTo>
                                      <a:pt x="975" y="568"/>
                                      <a:pt x="1002" y="542"/>
                                      <a:pt x="1039" y="553"/>
                                    </a:cubicBezTo>
                                    <a:cubicBezTo>
                                      <a:pt x="1076" y="564"/>
                                      <a:pt x="1129" y="629"/>
                                      <a:pt x="1166" y="643"/>
                                    </a:cubicBezTo>
                                    <a:cubicBezTo>
                                      <a:pt x="1203" y="657"/>
                                      <a:pt x="1215" y="631"/>
                                      <a:pt x="1264" y="635"/>
                                    </a:cubicBezTo>
                                    <a:cubicBezTo>
                                      <a:pt x="1313" y="639"/>
                                      <a:pt x="1415" y="665"/>
                                      <a:pt x="1459" y="665"/>
                                    </a:cubicBezTo>
                                    <a:cubicBezTo>
                                      <a:pt x="1503" y="665"/>
                                      <a:pt x="1511" y="672"/>
                                      <a:pt x="1526" y="635"/>
                                    </a:cubicBezTo>
                                    <a:cubicBezTo>
                                      <a:pt x="1541" y="598"/>
                                      <a:pt x="1518" y="499"/>
                                      <a:pt x="1549" y="440"/>
                                    </a:cubicBezTo>
                                    <a:cubicBezTo>
                                      <a:pt x="1580" y="381"/>
                                      <a:pt x="1668" y="334"/>
                                      <a:pt x="1714" y="283"/>
                                    </a:cubicBezTo>
                                    <a:cubicBezTo>
                                      <a:pt x="1760" y="232"/>
                                      <a:pt x="1781" y="169"/>
                                      <a:pt x="1826" y="133"/>
                                    </a:cubicBezTo>
                                    <a:cubicBezTo>
                                      <a:pt x="1871" y="97"/>
                                      <a:pt x="1948" y="84"/>
                                      <a:pt x="1984" y="65"/>
                                    </a:cubicBezTo>
                                    <a:cubicBezTo>
                                      <a:pt x="2020" y="46"/>
                                      <a:pt x="2000" y="0"/>
                                      <a:pt x="2044" y="20"/>
                                    </a:cubicBezTo>
                                    <a:cubicBezTo>
                                      <a:pt x="2088" y="40"/>
                                      <a:pt x="2200" y="156"/>
                                      <a:pt x="2246" y="185"/>
                                    </a:cubicBezTo>
                                    <a:cubicBezTo>
                                      <a:pt x="2292" y="214"/>
                                      <a:pt x="2301" y="204"/>
                                      <a:pt x="2321" y="193"/>
                                    </a:cubicBezTo>
                                    <a:cubicBezTo>
                                      <a:pt x="2341" y="182"/>
                                      <a:pt x="2317" y="129"/>
                                      <a:pt x="2366" y="118"/>
                                    </a:cubicBezTo>
                                    <a:cubicBezTo>
                                      <a:pt x="2415" y="107"/>
                                      <a:pt x="2574" y="105"/>
                                      <a:pt x="2614" y="125"/>
                                    </a:cubicBezTo>
                                    <a:cubicBezTo>
                                      <a:pt x="2654" y="145"/>
                                      <a:pt x="2575" y="196"/>
                                      <a:pt x="2606" y="238"/>
                                    </a:cubicBezTo>
                                    <a:cubicBezTo>
                                      <a:pt x="2637" y="280"/>
                                      <a:pt x="2755" y="370"/>
                                      <a:pt x="2801" y="380"/>
                                    </a:cubicBezTo>
                                    <a:cubicBezTo>
                                      <a:pt x="2847" y="390"/>
                                      <a:pt x="2844" y="323"/>
                                      <a:pt x="2884" y="298"/>
                                    </a:cubicBezTo>
                                    <a:cubicBezTo>
                                      <a:pt x="2924" y="273"/>
                                      <a:pt x="2980" y="231"/>
                                      <a:pt x="3041" y="230"/>
                                    </a:cubicBezTo>
                                    <a:cubicBezTo>
                                      <a:pt x="3102" y="229"/>
                                      <a:pt x="3224" y="264"/>
                                      <a:pt x="3251" y="290"/>
                                    </a:cubicBezTo>
                                    <a:cubicBezTo>
                                      <a:pt x="3278" y="316"/>
                                      <a:pt x="3247" y="332"/>
                                      <a:pt x="3206" y="388"/>
                                    </a:cubicBezTo>
                                    <a:cubicBezTo>
                                      <a:pt x="3165" y="444"/>
                                      <a:pt x="3101" y="527"/>
                                      <a:pt x="3004" y="628"/>
                                    </a:cubicBezTo>
                                    <a:cubicBezTo>
                                      <a:pt x="2907" y="729"/>
                                      <a:pt x="2701" y="919"/>
                                      <a:pt x="2621" y="99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78,2109" path="m2621,995c2409,1160,2029,1421,1804,1565c1579,1709,1405,1788,1271,1858c1137,1928,1065,1955,1001,1985c937,2015,929,2034,889,2038c849,2042,810,2004,761,2008c712,2012,641,2055,596,2060c551,2065,535,2034,491,2038c447,2042,385,2078,334,2083c283,2088,228,2066,184,2068c140,2070,101,2109,71,2098c41,2087,8,2036,4,2000c0,1964,29,1921,49,1880c69,1839,76,1774,124,1753c172,1732,272,1757,334,1753c396,1749,462,1755,499,1730c536,1705,533,1636,559,1603c585,1570,635,1558,656,1535c677,1512,684,1485,686,1468c688,1451,703,1436,671,1430c639,1424,546,1439,491,1430c436,1421,355,1404,341,1378c327,1352,402,1304,409,1273c416,1242,389,1220,386,1190c383,1160,375,1126,394,1093c413,1060,479,1040,499,995c519,950,494,854,514,823c534,792,587,814,619,808c651,802,685,796,709,785c733,774,740,771,761,740c782,709,806,625,836,598c866,571,907,582,941,575c975,568,1002,542,1039,553c1076,564,1129,629,1166,643c1203,657,1215,631,1264,635c1313,639,1415,665,1459,665c1503,665,1511,672,1526,635c1541,598,1518,499,1549,440c1580,381,1668,334,1714,283c1760,232,1781,169,1826,133c1871,97,1948,84,1984,65c2020,46,2000,0,2044,20c2088,40,2200,156,2246,185c2292,214,2301,204,2321,193c2341,182,2317,129,2366,118c2415,107,2574,105,2614,125c2654,145,2575,196,2606,238c2637,280,2755,370,2801,380c2847,390,2844,323,2884,298c2924,273,2980,231,3041,230c3102,229,3224,264,3251,290c3278,316,3247,332,3206,388c3165,444,3101,527,3004,628c2907,729,2701,919,2621,995xe" stroked="f" o:allowincell="t" style="position:absolute;margin-left:13.8pt;margin-top:14.8pt;width:163.85pt;height:105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0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4140" simplePos="0" locked="0" layoutInCell="1" allowOverlap="1" relativeHeight="11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361950</wp:posOffset>
                      </wp:positionV>
                      <wp:extent cx="2690495" cy="152019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0640" cy="152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7" h="2394">
                                    <a:moveTo>
                                      <a:pt x="3234" y="1794"/>
                                    </a:moveTo>
                                    <a:cubicBezTo>
                                      <a:pt x="3088" y="1889"/>
                                      <a:pt x="2950" y="1955"/>
                                      <a:pt x="2814" y="2026"/>
                                    </a:cubicBezTo>
                                    <a:cubicBezTo>
                                      <a:pt x="2678" y="2097"/>
                                      <a:pt x="2501" y="2188"/>
                                      <a:pt x="2416" y="2221"/>
                                    </a:cubicBezTo>
                                    <a:cubicBezTo>
                                      <a:pt x="2331" y="2254"/>
                                      <a:pt x="2349" y="2206"/>
                                      <a:pt x="2304" y="2221"/>
                                    </a:cubicBezTo>
                                    <a:cubicBezTo>
                                      <a:pt x="2259" y="2236"/>
                                      <a:pt x="2190" y="2305"/>
                                      <a:pt x="2146" y="2311"/>
                                    </a:cubicBezTo>
                                    <a:cubicBezTo>
                                      <a:pt x="2102" y="2317"/>
                                      <a:pt x="2072" y="2248"/>
                                      <a:pt x="2041" y="2259"/>
                                    </a:cubicBezTo>
                                    <a:cubicBezTo>
                                      <a:pt x="2010" y="2270"/>
                                      <a:pt x="1989" y="2364"/>
                                      <a:pt x="1959" y="2379"/>
                                    </a:cubicBezTo>
                                    <a:cubicBezTo>
                                      <a:pt x="1929" y="2394"/>
                                      <a:pt x="1897" y="2358"/>
                                      <a:pt x="1861" y="2349"/>
                                    </a:cubicBezTo>
                                    <a:cubicBezTo>
                                      <a:pt x="1825" y="2340"/>
                                      <a:pt x="1770" y="2343"/>
                                      <a:pt x="1741" y="2326"/>
                                    </a:cubicBezTo>
                                    <a:cubicBezTo>
                                      <a:pt x="1712" y="2309"/>
                                      <a:pt x="1731" y="2258"/>
                                      <a:pt x="1689" y="2244"/>
                                    </a:cubicBezTo>
                                    <a:cubicBezTo>
                                      <a:pt x="1647" y="2230"/>
                                      <a:pt x="1530" y="2225"/>
                                      <a:pt x="1486" y="2244"/>
                                    </a:cubicBezTo>
                                    <a:cubicBezTo>
                                      <a:pt x="1442" y="2263"/>
                                      <a:pt x="1450" y="2337"/>
                                      <a:pt x="1426" y="2356"/>
                                    </a:cubicBezTo>
                                    <a:cubicBezTo>
                                      <a:pt x="1402" y="2375"/>
                                      <a:pt x="1386" y="2380"/>
                                      <a:pt x="1344" y="2356"/>
                                    </a:cubicBezTo>
                                    <a:cubicBezTo>
                                      <a:pt x="1302" y="2332"/>
                                      <a:pt x="1228" y="2219"/>
                                      <a:pt x="1171" y="2214"/>
                                    </a:cubicBezTo>
                                    <a:cubicBezTo>
                                      <a:pt x="1114" y="2209"/>
                                      <a:pt x="1048" y="2312"/>
                                      <a:pt x="999" y="2326"/>
                                    </a:cubicBezTo>
                                    <a:cubicBezTo>
                                      <a:pt x="950" y="2340"/>
                                      <a:pt x="906" y="2307"/>
                                      <a:pt x="879" y="2296"/>
                                    </a:cubicBezTo>
                                    <a:cubicBezTo>
                                      <a:pt x="852" y="2285"/>
                                      <a:pt x="866" y="2253"/>
                                      <a:pt x="834" y="2259"/>
                                    </a:cubicBezTo>
                                    <a:cubicBezTo>
                                      <a:pt x="802" y="2265"/>
                                      <a:pt x="719" y="2336"/>
                                      <a:pt x="684" y="2334"/>
                                    </a:cubicBezTo>
                                    <a:cubicBezTo>
                                      <a:pt x="649" y="2332"/>
                                      <a:pt x="645" y="2276"/>
                                      <a:pt x="624" y="2244"/>
                                    </a:cubicBezTo>
                                    <a:cubicBezTo>
                                      <a:pt x="603" y="2212"/>
                                      <a:pt x="583" y="2175"/>
                                      <a:pt x="556" y="2139"/>
                                    </a:cubicBezTo>
                                    <a:cubicBezTo>
                                      <a:pt x="529" y="2103"/>
                                      <a:pt x="488" y="2053"/>
                                      <a:pt x="459" y="2026"/>
                                    </a:cubicBezTo>
                                    <a:cubicBezTo>
                                      <a:pt x="430" y="1999"/>
                                      <a:pt x="426" y="1995"/>
                                      <a:pt x="384" y="1974"/>
                                    </a:cubicBezTo>
                                    <a:cubicBezTo>
                                      <a:pt x="342" y="1953"/>
                                      <a:pt x="249" y="1939"/>
                                      <a:pt x="204" y="1899"/>
                                    </a:cubicBezTo>
                                    <a:cubicBezTo>
                                      <a:pt x="159" y="1859"/>
                                      <a:pt x="146" y="1768"/>
                                      <a:pt x="114" y="1734"/>
                                    </a:cubicBezTo>
                                    <a:cubicBezTo>
                                      <a:pt x="82" y="1700"/>
                                      <a:pt x="0" y="1715"/>
                                      <a:pt x="9" y="1696"/>
                                    </a:cubicBezTo>
                                    <a:cubicBezTo>
                                      <a:pt x="18" y="1677"/>
                                      <a:pt x="93" y="1657"/>
                                      <a:pt x="166" y="1621"/>
                                    </a:cubicBezTo>
                                    <a:cubicBezTo>
                                      <a:pt x="239" y="1585"/>
                                      <a:pt x="324" y="1548"/>
                                      <a:pt x="444" y="1479"/>
                                    </a:cubicBezTo>
                                    <a:cubicBezTo>
                                      <a:pt x="564" y="1410"/>
                                      <a:pt x="740" y="1298"/>
                                      <a:pt x="884" y="1205"/>
                                    </a:cubicBezTo>
                                    <a:cubicBezTo>
                                      <a:pt x="1028" y="1112"/>
                                      <a:pt x="1154" y="1038"/>
                                      <a:pt x="1306" y="924"/>
                                    </a:cubicBezTo>
                                    <a:cubicBezTo>
                                      <a:pt x="1458" y="810"/>
                                      <a:pt x="1665" y="634"/>
                                      <a:pt x="1794" y="519"/>
                                    </a:cubicBezTo>
                                    <a:cubicBezTo>
                                      <a:pt x="1923" y="404"/>
                                      <a:pt x="2003" y="315"/>
                                      <a:pt x="2079" y="234"/>
                                    </a:cubicBezTo>
                                    <a:cubicBezTo>
                                      <a:pt x="2155" y="153"/>
                                      <a:pt x="2209" y="62"/>
                                      <a:pt x="2251" y="31"/>
                                    </a:cubicBezTo>
                                    <a:cubicBezTo>
                                      <a:pt x="2293" y="0"/>
                                      <a:pt x="2305" y="41"/>
                                      <a:pt x="2334" y="46"/>
                                    </a:cubicBezTo>
                                    <a:cubicBezTo>
                                      <a:pt x="2363" y="51"/>
                                      <a:pt x="2402" y="44"/>
                                      <a:pt x="2424" y="61"/>
                                    </a:cubicBezTo>
                                    <a:cubicBezTo>
                                      <a:pt x="2446" y="78"/>
                                      <a:pt x="2471" y="122"/>
                                      <a:pt x="2469" y="151"/>
                                    </a:cubicBezTo>
                                    <a:cubicBezTo>
                                      <a:pt x="2467" y="180"/>
                                      <a:pt x="2423" y="193"/>
                                      <a:pt x="2409" y="234"/>
                                    </a:cubicBezTo>
                                    <a:cubicBezTo>
                                      <a:pt x="2395" y="275"/>
                                      <a:pt x="2350" y="353"/>
                                      <a:pt x="2386" y="399"/>
                                    </a:cubicBezTo>
                                    <a:cubicBezTo>
                                      <a:pt x="2422" y="445"/>
                                      <a:pt x="2574" y="516"/>
                                      <a:pt x="2626" y="511"/>
                                    </a:cubicBezTo>
                                    <a:cubicBezTo>
                                      <a:pt x="2678" y="506"/>
                                      <a:pt x="2653" y="396"/>
                                      <a:pt x="2701" y="369"/>
                                    </a:cubicBezTo>
                                    <a:cubicBezTo>
                                      <a:pt x="2749" y="342"/>
                                      <a:pt x="2855" y="366"/>
                                      <a:pt x="2911" y="346"/>
                                    </a:cubicBezTo>
                                    <a:cubicBezTo>
                                      <a:pt x="2967" y="326"/>
                                      <a:pt x="2972" y="263"/>
                                      <a:pt x="3039" y="249"/>
                                    </a:cubicBezTo>
                                    <a:cubicBezTo>
                                      <a:pt x="3106" y="235"/>
                                      <a:pt x="3255" y="269"/>
                                      <a:pt x="3316" y="264"/>
                                    </a:cubicBezTo>
                                    <a:cubicBezTo>
                                      <a:pt x="3377" y="259"/>
                                      <a:pt x="3374" y="215"/>
                                      <a:pt x="3406" y="219"/>
                                    </a:cubicBezTo>
                                    <a:cubicBezTo>
                                      <a:pt x="3438" y="223"/>
                                      <a:pt x="3467" y="269"/>
                                      <a:pt x="3511" y="286"/>
                                    </a:cubicBezTo>
                                    <a:cubicBezTo>
                                      <a:pt x="3555" y="303"/>
                                      <a:pt x="3628" y="295"/>
                                      <a:pt x="3669" y="324"/>
                                    </a:cubicBezTo>
                                    <a:cubicBezTo>
                                      <a:pt x="3710" y="353"/>
                                      <a:pt x="3724" y="419"/>
                                      <a:pt x="3759" y="459"/>
                                    </a:cubicBezTo>
                                    <a:cubicBezTo>
                                      <a:pt x="3794" y="499"/>
                                      <a:pt x="3829" y="537"/>
                                      <a:pt x="3879" y="564"/>
                                    </a:cubicBezTo>
                                    <a:cubicBezTo>
                                      <a:pt x="3929" y="591"/>
                                      <a:pt x="4003" y="609"/>
                                      <a:pt x="4059" y="624"/>
                                    </a:cubicBezTo>
                                    <a:cubicBezTo>
                                      <a:pt x="4115" y="639"/>
                                      <a:pt x="4195" y="624"/>
                                      <a:pt x="4216" y="654"/>
                                    </a:cubicBezTo>
                                    <a:cubicBezTo>
                                      <a:pt x="4237" y="684"/>
                                      <a:pt x="4186" y="753"/>
                                      <a:pt x="4186" y="804"/>
                                    </a:cubicBezTo>
                                    <a:cubicBezTo>
                                      <a:pt x="4186" y="855"/>
                                      <a:pt x="4235" y="906"/>
                                      <a:pt x="4216" y="961"/>
                                    </a:cubicBezTo>
                                    <a:cubicBezTo>
                                      <a:pt x="4197" y="1016"/>
                                      <a:pt x="4151" y="1055"/>
                                      <a:pt x="4074" y="1134"/>
                                    </a:cubicBezTo>
                                    <a:cubicBezTo>
                                      <a:pt x="3997" y="1213"/>
                                      <a:pt x="3891" y="1324"/>
                                      <a:pt x="3751" y="1434"/>
                                    </a:cubicBezTo>
                                    <a:cubicBezTo>
                                      <a:pt x="3611" y="1544"/>
                                      <a:pt x="3342" y="1719"/>
                                      <a:pt x="3234" y="179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7,2394" path="m3234,1794c3088,1889,2950,1955,2814,2026c2678,2097,2501,2188,2416,2221c2331,2254,2349,2206,2304,2221c2259,2236,2190,2305,2146,2311c2102,2317,2072,2248,2041,2259c2010,2270,1989,2364,1959,2379c1929,2394,1897,2358,1861,2349c1825,2340,1770,2343,1741,2326c1712,2309,1731,2258,1689,2244c1647,2230,1530,2225,1486,2244c1442,2263,1450,2337,1426,2356c1402,2375,1386,2380,1344,2356c1302,2332,1228,2219,1171,2214c1114,2209,1048,2312,999,2326c950,2340,906,2307,879,2296c852,2285,866,2253,834,2259c802,2265,719,2336,684,2334c649,2332,645,2276,624,2244c603,2212,583,2175,556,2139c529,2103,488,2053,459,2026c430,1999,426,1995,384,1974c342,1953,249,1939,204,1899c159,1859,146,1768,114,1734c82,1700,0,1715,9,1696c18,1677,93,1657,166,1621c239,1585,324,1548,444,1479c564,1410,740,1298,884,1205c1028,1112,1154,1038,1306,924c1458,810,1665,634,1794,519c1923,404,2003,315,2079,234c2155,153,2209,62,2251,31c2293,0,2305,41,2334,46c2363,51,2402,44,2424,61c2446,78,2471,122,2469,151c2467,180,2423,193,2409,234c2395,275,2350,353,2386,399c2422,445,2574,516,2626,511c2678,506,2653,396,2701,369c2749,342,2855,366,2911,346c2967,326,2972,263,3039,249c3106,235,3255,269,3316,264c3377,259,3374,215,3406,219c3438,223,3467,269,3511,286c3555,303,3628,295,3669,324c3710,353,3724,419,3759,459c3794,499,3829,537,3879,564c3929,591,4003,609,4059,624c4115,639,4195,624,4216,654c4237,684,4186,753,4186,804c4186,855,4235,906,4216,961c4197,1016,4151,1055,4074,1134c3997,1213,3891,1324,3751,1434c3611,1544,3342,1719,3234,1794xe" stroked="f" o:allowincell="t" style="position:absolute;margin-left:65.3pt;margin-top:28.5pt;width:211.8pt;height:119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3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4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5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7155" distR="114300" simplePos="0" locked="0" layoutInCell="1" allowOverlap="1" relativeHeight="33">
                      <wp:simplePos x="0" y="0"/>
                      <wp:positionH relativeFrom="column">
                        <wp:posOffset>187325</wp:posOffset>
                      </wp:positionH>
                      <wp:positionV relativeFrom="paragraph">
                        <wp:posOffset>393065</wp:posOffset>
                      </wp:positionV>
                      <wp:extent cx="2195195" cy="1423035"/>
                      <wp:effectExtent l="0" t="254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5280" cy="1423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7" h="2241">
                                    <a:moveTo>
                                      <a:pt x="3457" y="380"/>
                                    </a:moveTo>
                                    <a:cubicBezTo>
                                      <a:pt x="3418" y="445"/>
                                      <a:pt x="3329" y="701"/>
                                      <a:pt x="3225" y="770"/>
                                    </a:cubicBezTo>
                                    <a:cubicBezTo>
                                      <a:pt x="3121" y="839"/>
                                      <a:pt x="2985" y="882"/>
                                      <a:pt x="2835" y="792"/>
                                    </a:cubicBezTo>
                                    <a:cubicBezTo>
                                      <a:pt x="2685" y="702"/>
                                      <a:pt x="2504" y="361"/>
                                      <a:pt x="2325" y="230"/>
                                    </a:cubicBezTo>
                                    <a:cubicBezTo>
                                      <a:pt x="2146" y="99"/>
                                      <a:pt x="1996" y="10"/>
                                      <a:pt x="1762" y="5"/>
                                    </a:cubicBezTo>
                                    <a:cubicBezTo>
                                      <a:pt x="1528" y="0"/>
                                      <a:pt x="1178" y="69"/>
                                      <a:pt x="922" y="200"/>
                                    </a:cubicBezTo>
                                    <a:cubicBezTo>
                                      <a:pt x="666" y="331"/>
                                      <a:pt x="370" y="562"/>
                                      <a:pt x="225" y="792"/>
                                    </a:cubicBezTo>
                                    <a:cubicBezTo>
                                      <a:pt x="80" y="1022"/>
                                      <a:pt x="0" y="1359"/>
                                      <a:pt x="52" y="1580"/>
                                    </a:cubicBezTo>
                                    <a:cubicBezTo>
                                      <a:pt x="104" y="1801"/>
                                      <a:pt x="298" y="2017"/>
                                      <a:pt x="540" y="2120"/>
                                    </a:cubicBezTo>
                                    <a:cubicBezTo>
                                      <a:pt x="782" y="2223"/>
                                      <a:pt x="1123" y="2241"/>
                                      <a:pt x="1507" y="2195"/>
                                    </a:cubicBezTo>
                                    <a:cubicBezTo>
                                      <a:pt x="1891" y="2149"/>
                                      <a:pt x="2553" y="1884"/>
                                      <a:pt x="2842" y="1842"/>
                                    </a:cubicBezTo>
                                    <a:cubicBezTo>
                                      <a:pt x="3131" y="1800"/>
                                      <a:pt x="3166" y="1883"/>
                                      <a:pt x="3240" y="1940"/>
                                    </a:cubicBezTo>
                                    <a:cubicBezTo>
                                      <a:pt x="3314" y="1997"/>
                                      <a:pt x="3276" y="2136"/>
                                      <a:pt x="3285" y="21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7,2241" path="m3457,380c3418,445,3329,701,3225,770c3121,839,2985,882,2835,792c2685,702,2504,361,2325,230c2146,99,1996,10,1762,5c1528,0,1178,69,922,200c666,331,370,562,225,792c80,1022,0,1359,52,1580c104,1801,298,2017,540,2120c782,2223,1123,2241,1507,2195c1891,2149,2553,1884,2842,1842c3131,1800,3166,1883,3240,1940c3314,1997,3276,2136,3285,2187e" stroked="t" o:allowincell="t" style="position:absolute;margin-left:14.75pt;margin-top:30.95pt;width:172.8pt;height:11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38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549275</wp:posOffset>
                      </wp:positionV>
                      <wp:extent cx="2426970" cy="1261110"/>
                      <wp:effectExtent l="0" t="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27120" cy="126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22" h="1986">
                                    <a:moveTo>
                                      <a:pt x="3822" y="891"/>
                                    </a:moveTo>
                                    <a:cubicBezTo>
                                      <a:pt x="3691" y="916"/>
                                      <a:pt x="3165" y="1148"/>
                                      <a:pt x="3034" y="1041"/>
                                    </a:cubicBezTo>
                                    <a:cubicBezTo>
                                      <a:pt x="2903" y="934"/>
                                      <a:pt x="3074" y="417"/>
                                      <a:pt x="3034" y="246"/>
                                    </a:cubicBezTo>
                                    <a:cubicBezTo>
                                      <a:pt x="2994" y="75"/>
                                      <a:pt x="2883" y="28"/>
                                      <a:pt x="2794" y="14"/>
                                    </a:cubicBezTo>
                                    <a:cubicBezTo>
                                      <a:pt x="2705" y="0"/>
                                      <a:pt x="2620" y="41"/>
                                      <a:pt x="2502" y="164"/>
                                    </a:cubicBezTo>
                                    <a:cubicBezTo>
                                      <a:pt x="2384" y="287"/>
                                      <a:pt x="2223" y="624"/>
                                      <a:pt x="2089" y="749"/>
                                    </a:cubicBezTo>
                                    <a:cubicBezTo>
                                      <a:pt x="1955" y="874"/>
                                      <a:pt x="1840" y="907"/>
                                      <a:pt x="1699" y="914"/>
                                    </a:cubicBezTo>
                                    <a:cubicBezTo>
                                      <a:pt x="1558" y="921"/>
                                      <a:pt x="1396" y="904"/>
                                      <a:pt x="1242" y="794"/>
                                    </a:cubicBezTo>
                                    <a:cubicBezTo>
                                      <a:pt x="1088" y="684"/>
                                      <a:pt x="906" y="368"/>
                                      <a:pt x="777" y="254"/>
                                    </a:cubicBezTo>
                                    <a:cubicBezTo>
                                      <a:pt x="648" y="140"/>
                                      <a:pt x="568" y="110"/>
                                      <a:pt x="469" y="111"/>
                                    </a:cubicBezTo>
                                    <a:cubicBezTo>
                                      <a:pt x="370" y="112"/>
                                      <a:pt x="260" y="147"/>
                                      <a:pt x="184" y="261"/>
                                    </a:cubicBezTo>
                                    <a:cubicBezTo>
                                      <a:pt x="108" y="375"/>
                                      <a:pt x="24" y="612"/>
                                      <a:pt x="12" y="794"/>
                                    </a:cubicBezTo>
                                    <a:cubicBezTo>
                                      <a:pt x="0" y="976"/>
                                      <a:pt x="53" y="1224"/>
                                      <a:pt x="109" y="1356"/>
                                    </a:cubicBezTo>
                                    <a:cubicBezTo>
                                      <a:pt x="165" y="1488"/>
                                      <a:pt x="253" y="1554"/>
                                      <a:pt x="349" y="1589"/>
                                    </a:cubicBezTo>
                                    <a:cubicBezTo>
                                      <a:pt x="445" y="1624"/>
                                      <a:pt x="522" y="1603"/>
                                      <a:pt x="687" y="1566"/>
                                    </a:cubicBezTo>
                                    <a:cubicBezTo>
                                      <a:pt x="852" y="1529"/>
                                      <a:pt x="1120" y="1419"/>
                                      <a:pt x="1339" y="1364"/>
                                    </a:cubicBezTo>
                                    <a:cubicBezTo>
                                      <a:pt x="1558" y="1309"/>
                                      <a:pt x="1809" y="1237"/>
                                      <a:pt x="1999" y="1236"/>
                                    </a:cubicBezTo>
                                    <a:cubicBezTo>
                                      <a:pt x="2189" y="1235"/>
                                      <a:pt x="2383" y="1282"/>
                                      <a:pt x="2479" y="1356"/>
                                    </a:cubicBezTo>
                                    <a:cubicBezTo>
                                      <a:pt x="2575" y="1430"/>
                                      <a:pt x="2601" y="1574"/>
                                      <a:pt x="2577" y="1679"/>
                                    </a:cubicBezTo>
                                    <a:cubicBezTo>
                                      <a:pt x="2553" y="1784"/>
                                      <a:pt x="2387" y="1922"/>
                                      <a:pt x="2337" y="198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22,1986" path="m3822,891c3691,916,3165,1148,3034,1041c2903,934,3074,417,3034,246c2994,75,2883,28,2794,14c2705,0,2620,41,2502,164c2384,287,2223,624,2089,749c1955,874,1840,907,1699,914c1558,921,1396,904,1242,794c1088,684,906,368,777,254c648,140,568,110,469,111c370,112,260,147,184,261c108,375,24,612,12,794c0,976,53,1224,109,1356c165,1488,253,1554,349,1589c445,1624,522,1603,687,1566c852,1529,1120,1419,1339,1364c1558,1309,1809,1237,1999,1236c2189,1235,2383,1282,2479,1356c2575,1430,2601,1574,2577,1679c2553,1784,2387,1922,2337,1986e" stroked="t" o:allowincell="t" style="position:absolute;margin-left:83.15pt;margin-top:43.25pt;width:191.05pt;height:99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20645</wp:posOffset>
                      </wp:positionH>
                      <wp:positionV relativeFrom="paragraph">
                        <wp:posOffset>1219835</wp:posOffset>
                      </wp:positionV>
                      <wp:extent cx="962025" cy="90043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1920" cy="90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15" h="1418">
                                    <a:moveTo>
                                      <a:pt x="1515" y="0"/>
                                    </a:moveTo>
                                    <a:cubicBezTo>
                                      <a:pt x="1478" y="6"/>
                                      <a:pt x="1409" y="4"/>
                                      <a:pt x="1290" y="38"/>
                                    </a:cubicBezTo>
                                    <a:cubicBezTo>
                                      <a:pt x="1171" y="72"/>
                                      <a:pt x="944" y="130"/>
                                      <a:pt x="803" y="203"/>
                                    </a:cubicBezTo>
                                    <a:cubicBezTo>
                                      <a:pt x="662" y="276"/>
                                      <a:pt x="545" y="359"/>
                                      <a:pt x="443" y="473"/>
                                    </a:cubicBezTo>
                                    <a:cubicBezTo>
                                      <a:pt x="341" y="587"/>
                                      <a:pt x="262" y="727"/>
                                      <a:pt x="188" y="885"/>
                                    </a:cubicBezTo>
                                    <a:cubicBezTo>
                                      <a:pt x="114" y="1043"/>
                                      <a:pt x="31" y="1329"/>
                                      <a:pt x="0" y="14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15,1418" path="m1515,0c1478,6,1409,4,1290,38c1171,72,944,130,803,203c662,276,545,359,443,473c341,587,262,727,188,885c114,1043,31,1329,0,1418e" stroked="t" o:allowincell="t" style="position:absolute;margin-left:206.35pt;margin-top:96.05pt;width:75.7pt;height:7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334135</wp:posOffset>
                      </wp:positionV>
                      <wp:extent cx="800100" cy="80010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0" h="1260">
                                    <a:moveTo>
                                      <a:pt x="1260" y="0"/>
                                    </a:moveTo>
                                    <a:cubicBezTo>
                                      <a:pt x="1179" y="21"/>
                                      <a:pt x="921" y="61"/>
                                      <a:pt x="772" y="128"/>
                                    </a:cubicBezTo>
                                    <a:cubicBezTo>
                                      <a:pt x="623" y="195"/>
                                      <a:pt x="473" y="291"/>
                                      <a:pt x="367" y="405"/>
                                    </a:cubicBezTo>
                                    <a:cubicBezTo>
                                      <a:pt x="261" y="519"/>
                                      <a:pt x="196" y="667"/>
                                      <a:pt x="135" y="810"/>
                                    </a:cubicBezTo>
                                    <a:cubicBezTo>
                                      <a:pt x="74" y="953"/>
                                      <a:pt x="28" y="1166"/>
                                      <a:pt x="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0,1260" path="m1260,0c1179,21,921,61,772,128c623,195,473,291,367,405c261,519,196,667,135,810c74,953,28,1166,0,1260e" stroked="t" o:allowincell="t" style="position:absolute;margin-left:217.25pt;margin-top:105.05pt;width:62.95pt;height:62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901950</wp:posOffset>
                      </wp:positionH>
                      <wp:positionV relativeFrom="paragraph">
                        <wp:posOffset>1482090</wp:posOffset>
                      </wp:positionV>
                      <wp:extent cx="556895" cy="66167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6920" cy="66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7" h="1042">
                                    <a:moveTo>
                                      <a:pt x="877" y="0"/>
                                    </a:moveTo>
                                    <a:cubicBezTo>
                                      <a:pt x="827" y="14"/>
                                      <a:pt x="681" y="30"/>
                                      <a:pt x="577" y="82"/>
                                    </a:cubicBezTo>
                                    <a:cubicBezTo>
                                      <a:pt x="473" y="134"/>
                                      <a:pt x="337" y="215"/>
                                      <a:pt x="255" y="315"/>
                                    </a:cubicBezTo>
                                    <a:cubicBezTo>
                                      <a:pt x="173" y="415"/>
                                      <a:pt x="125" y="561"/>
                                      <a:pt x="82" y="682"/>
                                    </a:cubicBezTo>
                                    <a:cubicBezTo>
                                      <a:pt x="39" y="803"/>
                                      <a:pt x="17" y="967"/>
                                      <a:pt x="0" y="10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77,1042" path="m877,0c827,14,681,30,577,82c473,134,337,215,255,315c173,415,125,561,82,682c39,803,17,967,0,1042e" stroked="t" o:allowincell="t" style="position:absolute;margin-left:228.5pt;margin-top:116.7pt;width:43.8pt;height:52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054350</wp:posOffset>
                      </wp:positionH>
                      <wp:positionV relativeFrom="paragraph">
                        <wp:posOffset>1591310</wp:posOffset>
                      </wp:positionV>
                      <wp:extent cx="404495" cy="443230"/>
                      <wp:effectExtent l="5715" t="5080" r="444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46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7" h="698">
                                    <a:moveTo>
                                      <a:pt x="637" y="0"/>
                                    </a:moveTo>
                                    <a:cubicBezTo>
                                      <a:pt x="603" y="9"/>
                                      <a:pt x="501" y="21"/>
                                      <a:pt x="427" y="53"/>
                                    </a:cubicBezTo>
                                    <a:cubicBezTo>
                                      <a:pt x="353" y="85"/>
                                      <a:pt x="259" y="128"/>
                                      <a:pt x="195" y="195"/>
                                    </a:cubicBezTo>
                                    <a:cubicBezTo>
                                      <a:pt x="131" y="262"/>
                                      <a:pt x="77" y="374"/>
                                      <a:pt x="45" y="458"/>
                                    </a:cubicBezTo>
                                    <a:cubicBezTo>
                                      <a:pt x="13" y="542"/>
                                      <a:pt x="9" y="648"/>
                                      <a:pt x="0" y="69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37,698" path="m637,0c603,9,501,21,427,53c353,85,259,128,195,195c131,262,77,374,45,458c13,542,9,648,0,698e" stroked="t" o:allowincell="t" style="position:absolute;margin-left:240.5pt;margin-top:125.3pt;width:31.8pt;height:34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3166110</wp:posOffset>
                      </wp:positionH>
                      <wp:positionV relativeFrom="paragraph">
                        <wp:posOffset>1700530</wp:posOffset>
                      </wp:positionV>
                      <wp:extent cx="564515" cy="400685"/>
                      <wp:effectExtent l="3810" t="317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40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631">
                                    <a:moveTo>
                                      <a:pt x="889" y="53"/>
                                    </a:moveTo>
                                    <a:cubicBezTo>
                                      <a:pt x="854" y="46"/>
                                      <a:pt x="752" y="14"/>
                                      <a:pt x="671" y="8"/>
                                    </a:cubicBezTo>
                                    <a:cubicBezTo>
                                      <a:pt x="590" y="2"/>
                                      <a:pt x="482" y="0"/>
                                      <a:pt x="401" y="16"/>
                                    </a:cubicBezTo>
                                    <a:cubicBezTo>
                                      <a:pt x="320" y="32"/>
                                      <a:pt x="244" y="61"/>
                                      <a:pt x="184" y="106"/>
                                    </a:cubicBezTo>
                                    <a:cubicBezTo>
                                      <a:pt x="124" y="151"/>
                                      <a:pt x="71" y="221"/>
                                      <a:pt x="41" y="286"/>
                                    </a:cubicBezTo>
                                    <a:cubicBezTo>
                                      <a:pt x="11" y="351"/>
                                      <a:pt x="8" y="439"/>
                                      <a:pt x="4" y="496"/>
                                    </a:cubicBezTo>
                                    <a:cubicBezTo>
                                      <a:pt x="0" y="553"/>
                                      <a:pt x="16" y="603"/>
                                      <a:pt x="19" y="6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631" path="m889,53c854,46,752,14,671,8c590,2,482,0,401,16c320,32,244,61,184,106c124,151,71,221,41,286c11,351,8,439,4,496c0,553,16,603,19,631e" stroked="t" o:allowincell="t" style="position:absolute;margin-left:249.3pt;margin-top:133.9pt;width:44.4pt;height:31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дека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декабр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дека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5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8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868805</wp:posOffset>
                      </wp:positionV>
                      <wp:extent cx="459740" cy="22987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4405</wp:posOffset>
                      </wp:positionV>
                      <wp:extent cx="459740" cy="22987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5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459740" cy="22987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459740" cy="22987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459740" cy="229870"/>
                      <wp:effectExtent l="0" t="0" r="0" b="0"/>
                      <wp:wrapNone/>
                      <wp:docPr id="3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4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95500</wp:posOffset>
                      </wp:positionV>
                      <wp:extent cx="459740" cy="228600"/>
                      <wp:effectExtent l="0" t="0" r="0" b="0"/>
                      <wp:wrapNone/>
                      <wp:docPr id="4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6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9740" cy="228600"/>
                      <wp:effectExtent l="0" t="0" r="0" b="0"/>
                      <wp:wrapNone/>
                      <wp:docPr id="4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9740" cy="22860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9740" cy="22860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9740" cy="22860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9740" cy="22860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38300</wp:posOffset>
                      </wp:positionV>
                      <wp:extent cx="459740" cy="228600"/>
                      <wp:effectExtent l="0" t="0" r="0" b="0"/>
                      <wp:wrapNone/>
                      <wp:docPr id="4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pt;mso-wrap-distance-left:9.05pt;mso-wrap-distance-right:9.05pt;mso-wrap-distance-top:0pt;mso-wrap-distance-bottom:0pt;margin-top:129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4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 территория  области оставалась  в теплой воздушной массе обширного и глубокого атлантического  циклона над Скандинавией. Среднесуточная  температура воздуха при значениях +2+4ºС  оставалась на 5-8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Вчера днём прогрев воздуха в пределах области оказался неоднородным – на большей части было +2+3ºС, и лишь по крайнему юго-востоку, который зацепила волна очень тёплого воздуха, температура повышалась до +8°С. В  ночные часы минимальные термометры показывали  –</w:t>
            </w:r>
            <w:r>
              <w:rPr>
                <w:sz w:val="25"/>
                <w:szCs w:val="25"/>
              </w:rPr>
              <w:t xml:space="preserve">1+1ºС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еремещение  активного волнового циклона сопровождалось выпадением дождя и мокрого снега, в ряде районов налипавшего на проводах с толщиной отложений 1-10 мм. Осадков выпало от 2-5 мм в северо-западной части до  11-16 мм по юго-востоку.  В Орше наблюдалось неблагоприятное явление –  сильный дождь дал за день декадную норму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К  вечеру с понижением температуры мокрый снег перешёл в снег, и по северо-востоку образовался снежный покров, сегодня утром его высота измерена 1 с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39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уровень воды за сутки поднялся на 3-17 см.  Температура воды в реках сегодня утром была 1-5</w:t>
            </w:r>
            <w:r>
              <w:rPr>
                <w:color w:val="000000"/>
                <w:sz w:val="25"/>
                <w:szCs w:val="25"/>
              </w:rPr>
              <w:t>°С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дека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. .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&lt;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.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налипание мокр.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дека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7600"/>
                  <wp:effectExtent l="0" t="0" r="0" b="0"/>
                  <wp:docPr id="5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4881715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полем пониженного давления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ие кратковременные осадки, преимущественно мокры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кратковременные осадки, преимущественно мокрый снег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южный 6-11 м/с, порывы до 14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западный, южный 6-11 м/с,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 -1 -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 -3, +2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аксимальная днем 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дека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кратковременные осадки, в основном мокрый снег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12</w:t>
            </w:r>
            <w:r>
              <w:rPr>
                <w:sz w:val="28"/>
                <w:szCs w:val="28"/>
              </w:rPr>
              <w:t xml:space="preserve"> южный с переходом на северо-западный 5-10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9.12 </w:t>
            </w:r>
            <w:r>
              <w:rPr>
                <w:sz w:val="28"/>
                <w:szCs w:val="28"/>
              </w:rPr>
              <w:t>юго-западный 6-11 м/с, днем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12</w:t>
            </w:r>
            <w:r>
              <w:rPr>
                <w:sz w:val="28"/>
                <w:szCs w:val="28"/>
              </w:rPr>
              <w:t xml:space="preserve"> минимальная ночью -4, +1ºС, максимальная днем -2, +3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12</w:t>
            </w:r>
            <w:r>
              <w:rPr>
                <w:sz w:val="28"/>
                <w:szCs w:val="28"/>
              </w:rPr>
              <w:t xml:space="preserve"> минимальная ночью 0, -5ºС, максимальная днем -2, +3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9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3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9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2:03:00Z</dcterms:created>
  <dc:creator>ООПГМИ</dc:creator>
  <dc:description/>
  <cp:keywords/>
  <dc:language>en-US</dc:language>
  <cp:lastModifiedBy>Admin</cp:lastModifiedBy>
  <cp:lastPrinted>2011-12-06T12:18:00Z</cp:lastPrinted>
  <dcterms:modified xsi:type="dcterms:W3CDTF">2011-12-06T12:03:00Z</dcterms:modified>
  <cp:revision>2</cp:revision>
  <dc:subject/>
  <dc:title> </dc:title>
</cp:coreProperties>
</file>