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7  8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7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9017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3242310" cy="1430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160" cy="142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6" h="2252">
                                    <a:moveTo>
                                      <a:pt x="2434" y="1318"/>
                                    </a:moveTo>
                                    <a:cubicBezTo>
                                      <a:pt x="2296" y="1442"/>
                                      <a:pt x="2148" y="1475"/>
                                      <a:pt x="2014" y="1580"/>
                                    </a:cubicBezTo>
                                    <a:cubicBezTo>
                                      <a:pt x="1880" y="1685"/>
                                      <a:pt x="1725" y="1851"/>
                                      <a:pt x="1631" y="1948"/>
                                    </a:cubicBezTo>
                                    <a:cubicBezTo>
                                      <a:pt x="1537" y="2045"/>
                                      <a:pt x="1489" y="2115"/>
                                      <a:pt x="1451" y="2165"/>
                                    </a:cubicBezTo>
                                    <a:cubicBezTo>
                                      <a:pt x="1413" y="2215"/>
                                      <a:pt x="1440" y="2244"/>
                                      <a:pt x="1406" y="2248"/>
                                    </a:cubicBezTo>
                                    <a:cubicBezTo>
                                      <a:pt x="1372" y="2252"/>
                                      <a:pt x="1293" y="2229"/>
                                      <a:pt x="1249" y="2188"/>
                                    </a:cubicBezTo>
                                    <a:cubicBezTo>
                                      <a:pt x="1205" y="2147"/>
                                      <a:pt x="1185" y="2034"/>
                                      <a:pt x="1144" y="2000"/>
                                    </a:cubicBezTo>
                                    <a:cubicBezTo>
                                      <a:pt x="1103" y="1966"/>
                                      <a:pt x="1043" y="1979"/>
                                      <a:pt x="1001" y="1985"/>
                                    </a:cubicBezTo>
                                    <a:cubicBezTo>
                                      <a:pt x="959" y="1991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177" y="268"/>
                                      <a:pt x="3251" y="290"/>
                                    </a:cubicBezTo>
                                    <a:cubicBezTo>
                                      <a:pt x="3325" y="312"/>
                                      <a:pt x="3457" y="304"/>
                                      <a:pt x="3484" y="365"/>
                                    </a:cubicBezTo>
                                    <a:cubicBezTo>
                                      <a:pt x="3511" y="426"/>
                                      <a:pt x="3391" y="587"/>
                                      <a:pt x="3416" y="658"/>
                                    </a:cubicBezTo>
                                    <a:cubicBezTo>
                                      <a:pt x="3441" y="729"/>
                                      <a:pt x="3580" y="794"/>
                                      <a:pt x="3634" y="793"/>
                                    </a:cubicBezTo>
                                    <a:cubicBezTo>
                                      <a:pt x="3688" y="792"/>
                                      <a:pt x="3688" y="676"/>
                                      <a:pt x="3739" y="650"/>
                                    </a:cubicBezTo>
                                    <a:cubicBezTo>
                                      <a:pt x="3790" y="624"/>
                                      <a:pt x="3885" y="657"/>
                                      <a:pt x="3941" y="635"/>
                                    </a:cubicBezTo>
                                    <a:cubicBezTo>
                                      <a:pt x="3997" y="613"/>
                                      <a:pt x="4010" y="530"/>
                                      <a:pt x="4076" y="515"/>
                                    </a:cubicBezTo>
                                    <a:cubicBezTo>
                                      <a:pt x="4142" y="500"/>
                                      <a:pt x="4280" y="545"/>
                                      <a:pt x="4339" y="545"/>
                                    </a:cubicBezTo>
                                    <a:cubicBezTo>
                                      <a:pt x="4398" y="545"/>
                                      <a:pt x="4394" y="514"/>
                                      <a:pt x="4429" y="515"/>
                                    </a:cubicBezTo>
                                    <a:cubicBezTo>
                                      <a:pt x="4464" y="516"/>
                                      <a:pt x="4503" y="539"/>
                                      <a:pt x="4549" y="553"/>
                                    </a:cubicBezTo>
                                    <a:cubicBezTo>
                                      <a:pt x="4595" y="567"/>
                                      <a:pt x="4668" y="570"/>
                                      <a:pt x="4706" y="598"/>
                                    </a:cubicBezTo>
                                    <a:cubicBezTo>
                                      <a:pt x="4744" y="626"/>
                                      <a:pt x="4745" y="680"/>
                                      <a:pt x="4774" y="718"/>
                                    </a:cubicBezTo>
                                    <a:cubicBezTo>
                                      <a:pt x="4803" y="756"/>
                                      <a:pt x="4831" y="796"/>
                                      <a:pt x="4879" y="823"/>
                                    </a:cubicBezTo>
                                    <a:cubicBezTo>
                                      <a:pt x="4927" y="850"/>
                                      <a:pt x="5106" y="873"/>
                                      <a:pt x="5059" y="883"/>
                                    </a:cubicBezTo>
                                    <a:cubicBezTo>
                                      <a:pt x="5012" y="893"/>
                                      <a:pt x="4756" y="882"/>
                                      <a:pt x="4594" y="883"/>
                                    </a:cubicBezTo>
                                    <a:cubicBezTo>
                                      <a:pt x="4432" y="884"/>
                                      <a:pt x="4271" y="876"/>
                                      <a:pt x="4084" y="890"/>
                                    </a:cubicBezTo>
                                    <a:cubicBezTo>
                                      <a:pt x="3897" y="904"/>
                                      <a:pt x="3669" y="928"/>
                                      <a:pt x="3469" y="965"/>
                                    </a:cubicBezTo>
                                    <a:cubicBezTo>
                                      <a:pt x="3269" y="1002"/>
                                      <a:pt x="3056" y="1056"/>
                                      <a:pt x="2884" y="1115"/>
                                    </a:cubicBezTo>
                                    <a:cubicBezTo>
                                      <a:pt x="2712" y="1174"/>
                                      <a:pt x="2528" y="1276"/>
                                      <a:pt x="2434" y="1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6,2252" path="m2434,1318c2296,1442,2148,1475,2014,1580c1880,1685,1725,1851,1631,1948c1537,2045,1489,2115,1451,2165c1413,2215,1440,2244,1406,2248c1372,2252,1293,2229,1249,2188c1205,2147,1185,2034,1144,2000c1103,1966,1043,1979,1001,1985c959,1991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177,268,3251,290c3325,312,3457,304,3484,365c3511,426,3391,587,3416,658c3441,729,3580,794,3634,793c3688,792,3688,676,3739,650c3790,624,3885,657,3941,635c3997,613,4010,530,4076,515c4142,500,4280,545,4339,545c4398,545,4394,514,4429,515c4464,516,4503,539,4549,553c4595,567,4668,570,4706,598c4744,626,4745,680,4774,718c4803,756,4831,796,4879,823c4927,850,5106,873,5059,883c5012,893,4756,882,4594,883c4432,884,4271,876,4084,890c3897,904,3669,928,3469,965c3269,1002,3056,1056,2884,1115c2712,1174,2528,1276,2434,1318xe" stroked="f" o:allowincell="t" style="position:absolute;margin-left:13.8pt;margin-top:14.8pt;width:255.25pt;height:11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4775" simplePos="0" locked="0" layoutInCell="1" allowOverlap="1" relativeHeight="9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740410</wp:posOffset>
                      </wp:positionV>
                      <wp:extent cx="244094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4" h="1743">
                                    <a:moveTo>
                                      <a:pt x="2166" y="995"/>
                                    </a:moveTo>
                                    <a:cubicBezTo>
                                      <a:pt x="1904" y="1081"/>
                                      <a:pt x="1627" y="1203"/>
                                      <a:pt x="1438" y="1288"/>
                                    </a:cubicBezTo>
                                    <a:cubicBezTo>
                                      <a:pt x="1249" y="1373"/>
                                      <a:pt x="1133" y="1448"/>
                                      <a:pt x="1033" y="1505"/>
                                    </a:cubicBezTo>
                                    <a:cubicBezTo>
                                      <a:pt x="933" y="1562"/>
                                      <a:pt x="880" y="1614"/>
                                      <a:pt x="838" y="1633"/>
                                    </a:cubicBezTo>
                                    <a:cubicBezTo>
                                      <a:pt x="796" y="1652"/>
                                      <a:pt x="798" y="1619"/>
                                      <a:pt x="778" y="1621"/>
                                    </a:cubicBezTo>
                                    <a:cubicBezTo>
                                      <a:pt x="758" y="1623"/>
                                      <a:pt x="747" y="1629"/>
                                      <a:pt x="718" y="1648"/>
                                    </a:cubicBezTo>
                                    <a:cubicBezTo>
                                      <a:pt x="689" y="1667"/>
                                      <a:pt x="645" y="1724"/>
                                      <a:pt x="606" y="1733"/>
                                    </a:cubicBezTo>
                                    <a:cubicBezTo>
                                      <a:pt x="567" y="1742"/>
                                      <a:pt x="513" y="1714"/>
                                      <a:pt x="486" y="1703"/>
                                    </a:cubicBezTo>
                                    <a:cubicBezTo>
                                      <a:pt x="459" y="1692"/>
                                      <a:pt x="473" y="1660"/>
                                      <a:pt x="441" y="1666"/>
                                    </a:cubicBezTo>
                                    <a:cubicBezTo>
                                      <a:pt x="409" y="1672"/>
                                      <a:pt x="326" y="1743"/>
                                      <a:pt x="291" y="1741"/>
                                    </a:cubicBezTo>
                                    <a:cubicBezTo>
                                      <a:pt x="256" y="1739"/>
                                      <a:pt x="252" y="1683"/>
                                      <a:pt x="231" y="1651"/>
                                    </a:cubicBezTo>
                                    <a:cubicBezTo>
                                      <a:pt x="210" y="1619"/>
                                      <a:pt x="190" y="1582"/>
                                      <a:pt x="163" y="1546"/>
                                    </a:cubicBezTo>
                                    <a:cubicBezTo>
                                      <a:pt x="136" y="1510"/>
                                      <a:pt x="92" y="1460"/>
                                      <a:pt x="66" y="1433"/>
                                    </a:cubicBezTo>
                                    <a:cubicBezTo>
                                      <a:pt x="40" y="1406"/>
                                      <a:pt x="1" y="1426"/>
                                      <a:pt x="6" y="1385"/>
                                    </a:cubicBezTo>
                                    <a:cubicBezTo>
                                      <a:pt x="11" y="1344"/>
                                      <a:pt x="0" y="1301"/>
                                      <a:pt x="96" y="1190"/>
                                    </a:cubicBezTo>
                                    <a:cubicBezTo>
                                      <a:pt x="192" y="1079"/>
                                      <a:pt x="361" y="875"/>
                                      <a:pt x="583" y="718"/>
                                    </a:cubicBezTo>
                                    <a:cubicBezTo>
                                      <a:pt x="805" y="561"/>
                                      <a:pt x="1149" y="355"/>
                                      <a:pt x="1431" y="245"/>
                                    </a:cubicBezTo>
                                    <a:cubicBezTo>
                                      <a:pt x="1713" y="135"/>
                                      <a:pt x="1998" y="98"/>
                                      <a:pt x="2278" y="58"/>
                                    </a:cubicBezTo>
                                    <a:cubicBezTo>
                                      <a:pt x="2558" y="18"/>
                                      <a:pt x="2880" y="10"/>
                                      <a:pt x="3111" y="5"/>
                                    </a:cubicBezTo>
                                    <a:cubicBezTo>
                                      <a:pt x="3342" y="0"/>
                                      <a:pt x="3547" y="22"/>
                                      <a:pt x="3666" y="31"/>
                                    </a:cubicBezTo>
                                    <a:cubicBezTo>
                                      <a:pt x="3785" y="40"/>
                                      <a:pt x="3802" y="31"/>
                                      <a:pt x="3823" y="61"/>
                                    </a:cubicBezTo>
                                    <a:cubicBezTo>
                                      <a:pt x="3844" y="91"/>
                                      <a:pt x="3793" y="160"/>
                                      <a:pt x="3793" y="211"/>
                                    </a:cubicBezTo>
                                    <a:cubicBezTo>
                                      <a:pt x="3793" y="262"/>
                                      <a:pt x="3838" y="321"/>
                                      <a:pt x="3823" y="368"/>
                                    </a:cubicBezTo>
                                    <a:cubicBezTo>
                                      <a:pt x="3808" y="415"/>
                                      <a:pt x="3727" y="464"/>
                                      <a:pt x="3703" y="493"/>
                                    </a:cubicBezTo>
                                    <a:cubicBezTo>
                                      <a:pt x="3679" y="522"/>
                                      <a:pt x="3672" y="530"/>
                                      <a:pt x="3681" y="541"/>
                                    </a:cubicBezTo>
                                    <a:cubicBezTo>
                                      <a:pt x="3690" y="552"/>
                                      <a:pt x="3741" y="552"/>
                                      <a:pt x="3756" y="560"/>
                                    </a:cubicBezTo>
                                    <a:cubicBezTo>
                                      <a:pt x="3771" y="568"/>
                                      <a:pt x="3816" y="574"/>
                                      <a:pt x="3771" y="590"/>
                                    </a:cubicBezTo>
                                    <a:cubicBezTo>
                                      <a:pt x="3726" y="606"/>
                                      <a:pt x="3610" y="628"/>
                                      <a:pt x="3486" y="658"/>
                                    </a:cubicBezTo>
                                    <a:cubicBezTo>
                                      <a:pt x="3362" y="688"/>
                                      <a:pt x="3248" y="714"/>
                                      <a:pt x="3028" y="770"/>
                                    </a:cubicBezTo>
                                    <a:cubicBezTo>
                                      <a:pt x="2808" y="826"/>
                                      <a:pt x="2346" y="948"/>
                                      <a:pt x="2166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4,1743" path="m2166,995c1904,1081,1627,1203,1438,1288c1249,1373,1133,1448,1033,1505c933,1562,880,1614,838,1633c796,1652,798,1619,778,1621c758,1623,747,1629,718,1648c689,1667,645,1724,606,1733c567,1742,513,1714,486,1703c459,1692,473,1660,441,1666c409,1672,326,1743,291,1741c256,1739,252,1683,231,1651c210,1619,190,1582,163,1546c136,1510,92,1460,66,1433c40,1406,1,1426,6,1385c11,1344,0,1301,96,1190c192,1079,361,875,583,718c805,561,1149,355,1431,245c1713,135,1998,98,2278,58c2558,18,2880,10,3111,5c3342,0,3547,22,3666,31c3785,40,3802,31,3823,61c3844,91,3793,160,3793,211c3793,262,3838,321,3823,368c3808,415,3727,464,3703,493c3679,522,3672,530,3681,541c3690,552,3741,552,3756,560c3771,568,3816,574,3771,590c3726,606,3610,628,3486,658c3362,688,3248,714,3028,770c2808,826,2346,948,2166,995xe" stroked="f" o:allowincell="t" style="position:absolute;margin-left:84.95pt;margin-top:58.3pt;width:192.15pt;height:87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1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13130</wp:posOffset>
                      </wp:positionV>
                      <wp:extent cx="880110" cy="48323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020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6" h="761">
                                    <a:moveTo>
                                      <a:pt x="360" y="41"/>
                                    </a:moveTo>
                                    <a:cubicBezTo>
                                      <a:pt x="484" y="38"/>
                                      <a:pt x="935" y="0"/>
                                      <a:pt x="1102" y="26"/>
                                    </a:cubicBezTo>
                                    <a:cubicBezTo>
                                      <a:pt x="1269" y="52"/>
                                      <a:pt x="1344" y="123"/>
                                      <a:pt x="1365" y="198"/>
                                    </a:cubicBezTo>
                                    <a:cubicBezTo>
                                      <a:pt x="1386" y="273"/>
                                      <a:pt x="1335" y="402"/>
                                      <a:pt x="1230" y="476"/>
                                    </a:cubicBezTo>
                                    <a:cubicBezTo>
                                      <a:pt x="1125" y="550"/>
                                      <a:pt x="940" y="594"/>
                                      <a:pt x="735" y="641"/>
                                    </a:cubicBezTo>
                                    <a:cubicBezTo>
                                      <a:pt x="530" y="688"/>
                                      <a:pt x="153" y="736"/>
                                      <a:pt x="0" y="7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6,761" path="m360,41c484,38,935,0,1102,26c1269,52,1344,123,1365,198c1386,273,1335,402,1230,476c1125,550,940,594,735,641c530,688,153,736,0,761e" stroked="t" o:allowincell="t" style="position:absolute;margin-left:15.5pt;margin-top:71.9pt;width:69.25pt;height:3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6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515620</wp:posOffset>
                      </wp:positionV>
                      <wp:extent cx="2390140" cy="1412240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0040" cy="14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4" h="2224">
                                    <a:moveTo>
                                      <a:pt x="187" y="97"/>
                                    </a:moveTo>
                                    <a:cubicBezTo>
                                      <a:pt x="239" y="106"/>
                                      <a:pt x="282" y="67"/>
                                      <a:pt x="502" y="149"/>
                                    </a:cubicBezTo>
                                    <a:cubicBezTo>
                                      <a:pt x="722" y="231"/>
                                      <a:pt x="1182" y="602"/>
                                      <a:pt x="1507" y="592"/>
                                    </a:cubicBezTo>
                                    <a:cubicBezTo>
                                      <a:pt x="1832" y="582"/>
                                      <a:pt x="2231" y="178"/>
                                      <a:pt x="2452" y="89"/>
                                    </a:cubicBezTo>
                                    <a:cubicBezTo>
                                      <a:pt x="2673" y="0"/>
                                      <a:pt x="2738" y="19"/>
                                      <a:pt x="2835" y="59"/>
                                    </a:cubicBezTo>
                                    <a:cubicBezTo>
                                      <a:pt x="2932" y="99"/>
                                      <a:pt x="3001" y="198"/>
                                      <a:pt x="3037" y="329"/>
                                    </a:cubicBezTo>
                                    <a:cubicBezTo>
                                      <a:pt x="3073" y="460"/>
                                      <a:pt x="3045" y="718"/>
                                      <a:pt x="3052" y="847"/>
                                    </a:cubicBezTo>
                                    <a:cubicBezTo>
                                      <a:pt x="3059" y="976"/>
                                      <a:pt x="3052" y="1016"/>
                                      <a:pt x="3082" y="1102"/>
                                    </a:cubicBezTo>
                                    <a:cubicBezTo>
                                      <a:pt x="3112" y="1188"/>
                                      <a:pt x="3136" y="1257"/>
                                      <a:pt x="3232" y="1364"/>
                                    </a:cubicBezTo>
                                    <a:cubicBezTo>
                                      <a:pt x="3328" y="1471"/>
                                      <a:pt x="3579" y="1630"/>
                                      <a:pt x="3660" y="1747"/>
                                    </a:cubicBezTo>
                                    <a:cubicBezTo>
                                      <a:pt x="3741" y="1864"/>
                                      <a:pt x="3764" y="1999"/>
                                      <a:pt x="3720" y="2069"/>
                                    </a:cubicBezTo>
                                    <a:cubicBezTo>
                                      <a:pt x="3676" y="2139"/>
                                      <a:pt x="3582" y="2224"/>
                                      <a:pt x="3397" y="2167"/>
                                    </a:cubicBezTo>
                                    <a:cubicBezTo>
                                      <a:pt x="3212" y="2110"/>
                                      <a:pt x="2925" y="1810"/>
                                      <a:pt x="2610" y="1724"/>
                                    </a:cubicBezTo>
                                    <a:cubicBezTo>
                                      <a:pt x="2295" y="1638"/>
                                      <a:pt x="1877" y="1661"/>
                                      <a:pt x="1507" y="1649"/>
                                    </a:cubicBezTo>
                                    <a:cubicBezTo>
                                      <a:pt x="1137" y="1637"/>
                                      <a:pt x="641" y="1636"/>
                                      <a:pt x="390" y="1649"/>
                                    </a:cubicBezTo>
                                    <a:cubicBezTo>
                                      <a:pt x="139" y="1662"/>
                                      <a:pt x="81" y="1709"/>
                                      <a:pt x="0" y="1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4,2224" path="m187,97c239,106,282,67,502,149c722,231,1182,602,1507,592c1832,582,2231,178,2452,89c2673,0,2738,19,2835,59c2932,99,3001,198,3037,329c3073,460,3045,718,3052,847c3059,976,3052,1016,3082,1102c3112,1188,3136,1257,3232,1364c3328,1471,3579,1630,3660,1747c3741,1864,3764,1999,3720,2069c3676,2139,3582,2224,3397,2167c3212,2110,2925,1810,2610,1724c2295,1638,1877,1661,1507,1649c1137,1637,641,1636,390,1649c139,1662,81,1709,0,1724e" stroked="t" o:allowincell="t" style="position:absolute;margin-left:81.5pt;margin-top:40.6pt;width:188.15pt;height:1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2905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974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  территория  области находилась  в ложбине  обширного малоподвижного циклона  над Скандинавией. В прохладной и неустойчивой воздушной массе </w:t>
            </w:r>
            <w:r>
              <w:rPr>
                <w:sz w:val="26"/>
                <w:szCs w:val="26"/>
              </w:rPr>
              <w:t xml:space="preserve"> с  Западной Европы температурный фон продолжал понижаться к зимним значениям</w:t>
            </w:r>
            <w:r>
              <w:rPr>
                <w:color w:val="000000"/>
                <w:sz w:val="26"/>
                <w:szCs w:val="26"/>
              </w:rPr>
              <w:t xml:space="preserve">.  Среднесуточная  температура воздуха составила  –0+1ºС, что по-прежнему всё ещё выше климатической нормы на 3-4ºС  и характерно для середины ноября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чера днём температура воздуха была лишь немного выше ноля (+0+1ºС), а в  ночные часы при прояснениях отмечался слабый мороз до  –</w:t>
            </w:r>
            <w:r>
              <w:rPr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2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 выпадал небольшой снег с количеством осадков 1-3 мм и менее, но снежный покров  высотой 1-4 см и менее залегал сегодня утром лишь на той территории, где прошёл ночной снег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 реке Западная Двина  подъём уровня воды составил  6-12 см за сутки, а на притоках  наблюдалось незначительное  колебание уровня с суточной интенсивностью 1-4 см. </w:t>
            </w:r>
            <w:r>
              <w:rPr>
                <w:sz w:val="26"/>
                <w:szCs w:val="26"/>
              </w:rPr>
              <w:t xml:space="preserve"> Температура воды в реках сегодня утром была 1-4</w:t>
            </w:r>
            <w:r>
              <w:rPr>
                <w:color w:val="000000"/>
                <w:sz w:val="26"/>
                <w:szCs w:val="26"/>
              </w:rPr>
              <w:t>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0</w:t>
            </w:r>
            <w:r>
              <w:rPr>
                <w:bCs/>
                <w:iCs/>
                <w:color w:val="800080"/>
                <w:sz w:val="22"/>
                <w:szCs w:val="22"/>
              </w:rPr>
              <w:t>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8760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5062709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полем пониженного атмосферного давления, днем влиянием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расти, днем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во второй половине дня временами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осадки, преимущественно мокрый снег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лабый гололед, на отдельных участках дорог гололедица, ночью и утром местами слабый туман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          5-10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еременных направлений       3-8 м/с, днем юго-западный 5-10 м/с, в отдельных районах порывы до              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 декабр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0.12 </w:t>
            </w:r>
            <w:r>
              <w:rPr>
                <w:sz w:val="28"/>
                <w:szCs w:val="28"/>
              </w:rPr>
              <w:t>временами снег, мокры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метель, ночью и утром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юго-западный 7-12 м/с, днем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юго-западный, западный 7-12 м/с,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0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4:25:00Z</dcterms:created>
  <dc:creator>ООПГМИ</dc:creator>
  <dc:description/>
  <cp:keywords/>
  <dc:language>en-US</dc:language>
  <cp:lastModifiedBy>Admin</cp:lastModifiedBy>
  <cp:lastPrinted>2011-12-08T12:17:00Z</cp:lastPrinted>
  <dcterms:modified xsi:type="dcterms:W3CDTF">2011-12-08T14:25:00Z</dcterms:modified>
  <cp:revision>2</cp:revision>
  <dc:subject/>
  <dc:title> </dc:title>
</cp:coreProperties>
</file>