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39  12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9pt;margin-top:15.2pt;width:263.85pt;height:16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79830</wp:posOffset>
                      </wp:positionV>
                      <wp:extent cx="1374775" cy="6699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66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5" h="1055">
                                    <a:moveTo>
                                      <a:pt x="570" y="43"/>
                                    </a:moveTo>
                                    <a:cubicBezTo>
                                      <a:pt x="620" y="27"/>
                                      <a:pt x="603" y="0"/>
                                      <a:pt x="802" y="95"/>
                                    </a:cubicBezTo>
                                    <a:cubicBezTo>
                                      <a:pt x="936" y="149"/>
                                      <a:pt x="1212" y="279"/>
                                      <a:pt x="1372" y="365"/>
                                    </a:cubicBezTo>
                                    <a:cubicBezTo>
                                      <a:pt x="1532" y="451"/>
                                      <a:pt x="1661" y="542"/>
                                      <a:pt x="1762" y="613"/>
                                    </a:cubicBezTo>
                                    <a:cubicBezTo>
                                      <a:pt x="1863" y="684"/>
                                      <a:pt x="1914" y="738"/>
                                      <a:pt x="1980" y="793"/>
                                    </a:cubicBezTo>
                                    <a:cubicBezTo>
                                      <a:pt x="2046" y="848"/>
                                      <a:pt x="2155" y="900"/>
                                      <a:pt x="2160" y="943"/>
                                    </a:cubicBezTo>
                                    <a:cubicBezTo>
                                      <a:pt x="2165" y="986"/>
                                      <a:pt x="2059" y="1042"/>
                                      <a:pt x="2010" y="1048"/>
                                    </a:cubicBezTo>
                                    <a:cubicBezTo>
                                      <a:pt x="1961" y="1054"/>
                                      <a:pt x="1917" y="980"/>
                                      <a:pt x="1867" y="980"/>
                                    </a:cubicBezTo>
                                    <a:cubicBezTo>
                                      <a:pt x="1817" y="980"/>
                                      <a:pt x="1742" y="1055"/>
                                      <a:pt x="1710" y="1048"/>
                                    </a:cubicBezTo>
                                    <a:cubicBezTo>
                                      <a:pt x="1678" y="1041"/>
                                      <a:pt x="1702" y="981"/>
                                      <a:pt x="1672" y="935"/>
                                    </a:cubicBezTo>
                                    <a:cubicBezTo>
                                      <a:pt x="1642" y="889"/>
                                      <a:pt x="1575" y="811"/>
                                      <a:pt x="1530" y="770"/>
                                    </a:cubicBezTo>
                                    <a:cubicBezTo>
                                      <a:pt x="1485" y="729"/>
                                      <a:pt x="1447" y="713"/>
                                      <a:pt x="1402" y="688"/>
                                    </a:cubicBezTo>
                                    <a:cubicBezTo>
                                      <a:pt x="1357" y="663"/>
                                      <a:pt x="1304" y="662"/>
                                      <a:pt x="1260" y="620"/>
                                    </a:cubicBezTo>
                                    <a:cubicBezTo>
                                      <a:pt x="1216" y="578"/>
                                      <a:pt x="1186" y="466"/>
                                      <a:pt x="1140" y="433"/>
                                    </a:cubicBezTo>
                                    <a:cubicBezTo>
                                      <a:pt x="1094" y="400"/>
                                      <a:pt x="1023" y="416"/>
                                      <a:pt x="982" y="425"/>
                                    </a:cubicBezTo>
                                    <a:cubicBezTo>
                                      <a:pt x="941" y="434"/>
                                      <a:pt x="928" y="483"/>
                                      <a:pt x="892" y="485"/>
                                    </a:cubicBezTo>
                                    <a:cubicBezTo>
                                      <a:pt x="856" y="487"/>
                                      <a:pt x="814" y="438"/>
                                      <a:pt x="765" y="440"/>
                                    </a:cubicBezTo>
                                    <a:cubicBezTo>
                                      <a:pt x="716" y="442"/>
                                      <a:pt x="647" y="495"/>
                                      <a:pt x="600" y="500"/>
                                    </a:cubicBezTo>
                                    <a:cubicBezTo>
                                      <a:pt x="560" y="474"/>
                                      <a:pt x="541" y="444"/>
                                      <a:pt x="483" y="470"/>
                                    </a:cubicBezTo>
                                    <a:cubicBezTo>
                                      <a:pt x="469" y="476"/>
                                      <a:pt x="464" y="497"/>
                                      <a:pt x="450" y="503"/>
                                    </a:cubicBezTo>
                                    <a:cubicBezTo>
                                      <a:pt x="426" y="513"/>
                                      <a:pt x="399" y="510"/>
                                      <a:pt x="374" y="514"/>
                                    </a:cubicBezTo>
                                    <a:cubicBezTo>
                                      <a:pt x="349" y="513"/>
                                      <a:pt x="329" y="526"/>
                                      <a:pt x="298" y="524"/>
                                    </a:cubicBezTo>
                                    <a:cubicBezTo>
                                      <a:pt x="267" y="522"/>
                                      <a:pt x="228" y="503"/>
                                      <a:pt x="188" y="503"/>
                                    </a:cubicBezTo>
                                    <a:cubicBezTo>
                                      <a:pt x="136" y="539"/>
                                      <a:pt x="124" y="535"/>
                                      <a:pt x="57" y="525"/>
                                    </a:cubicBezTo>
                                    <a:cubicBezTo>
                                      <a:pt x="17" y="498"/>
                                      <a:pt x="15" y="485"/>
                                      <a:pt x="0" y="440"/>
                                    </a:cubicBezTo>
                                    <a:cubicBezTo>
                                      <a:pt x="22" y="407"/>
                                      <a:pt x="53" y="361"/>
                                      <a:pt x="75" y="328"/>
                                    </a:cubicBezTo>
                                    <a:cubicBezTo>
                                      <a:pt x="95" y="285"/>
                                      <a:pt x="93" y="212"/>
                                      <a:pt x="120" y="185"/>
                                    </a:cubicBezTo>
                                    <a:cubicBezTo>
                                      <a:pt x="156" y="160"/>
                                      <a:pt x="242" y="188"/>
                                      <a:pt x="307" y="193"/>
                                    </a:cubicBezTo>
                                    <a:cubicBezTo>
                                      <a:pt x="356" y="198"/>
                                      <a:pt x="458" y="218"/>
                                      <a:pt x="502" y="193"/>
                                    </a:cubicBezTo>
                                    <a:cubicBezTo>
                                      <a:pt x="546" y="168"/>
                                      <a:pt x="542" y="55"/>
                                      <a:pt x="570" y="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5,1055" path="m570,43c620,27,603,0,802,95c936,149,1212,279,1372,365c1532,451,1661,542,1762,613c1863,684,1914,738,1980,793c2046,848,2155,900,2160,943c2165,986,2059,1042,2010,1048c1961,1054,1917,980,1867,980c1817,980,1742,1055,1710,1048c1678,1041,1702,981,1672,935c1642,889,1575,811,1530,770c1485,729,1447,713,1402,688c1357,663,1304,662,1260,620c1216,578,1186,466,1140,433c1094,400,1023,416,982,425c941,434,928,483,892,485c856,487,814,438,765,440c716,442,647,495,600,500c560,474,541,444,483,470c469,476,464,497,450,503c426,513,399,510,374,514c349,513,329,526,298,524c267,522,228,503,188,503c136,539,124,535,57,525c17,498,15,485,0,440c22,407,53,361,75,328c95,285,93,212,120,185c156,160,242,188,307,193c356,198,458,218,502,193c546,168,542,55,570,43xe" stroked="f" o:allowincell="t" style="position:absolute;margin-left:13.25pt;margin-top:92.9pt;width:108.2pt;height:5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16230</wp:posOffset>
                      </wp:positionV>
                      <wp:extent cx="456565" cy="61722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972">
                                    <a:moveTo>
                                      <a:pt x="607" y="60"/>
                                    </a:moveTo>
                                    <a:cubicBezTo>
                                      <a:pt x="621" y="105"/>
                                      <a:pt x="675" y="231"/>
                                      <a:pt x="690" y="330"/>
                                    </a:cubicBezTo>
                                    <a:cubicBezTo>
                                      <a:pt x="705" y="429"/>
                                      <a:pt x="719" y="554"/>
                                      <a:pt x="697" y="653"/>
                                    </a:cubicBezTo>
                                    <a:cubicBezTo>
                                      <a:pt x="675" y="752"/>
                                      <a:pt x="624" y="874"/>
                                      <a:pt x="555" y="923"/>
                                    </a:cubicBezTo>
                                    <a:cubicBezTo>
                                      <a:pt x="486" y="972"/>
                                      <a:pt x="362" y="971"/>
                                      <a:pt x="285" y="945"/>
                                    </a:cubicBezTo>
                                    <a:cubicBezTo>
                                      <a:pt x="208" y="919"/>
                                      <a:pt x="120" y="880"/>
                                      <a:pt x="90" y="765"/>
                                    </a:cubicBezTo>
                                    <a:cubicBezTo>
                                      <a:pt x="60" y="650"/>
                                      <a:pt x="120" y="382"/>
                                      <a:pt x="105" y="255"/>
                                    </a:cubicBezTo>
                                    <a:cubicBezTo>
                                      <a:pt x="90" y="128"/>
                                      <a:pt x="2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9,972" path="m607,60c621,105,675,231,690,330c705,429,719,554,697,653c675,752,624,874,555,923c486,972,362,971,285,945c208,919,120,880,90,765c60,650,120,382,105,255c90,128,22,53,0,0e" stroked="t" o:allowincell="t" style="position:absolute;margin-left:129.5pt;margin-top:24.9pt;width:35.9pt;height:4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311785</wp:posOffset>
                      </wp:positionV>
                      <wp:extent cx="2391410" cy="1609090"/>
                      <wp:effectExtent l="317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2534">
                                    <a:moveTo>
                                      <a:pt x="2794" y="330"/>
                                    </a:moveTo>
                                    <a:cubicBezTo>
                                      <a:pt x="2793" y="354"/>
                                      <a:pt x="2785" y="361"/>
                                      <a:pt x="2794" y="472"/>
                                    </a:cubicBezTo>
                                    <a:cubicBezTo>
                                      <a:pt x="2803" y="583"/>
                                      <a:pt x="2806" y="840"/>
                                      <a:pt x="2847" y="997"/>
                                    </a:cubicBezTo>
                                    <a:cubicBezTo>
                                      <a:pt x="2888" y="1154"/>
                                      <a:pt x="2907" y="1241"/>
                                      <a:pt x="3042" y="1417"/>
                                    </a:cubicBezTo>
                                    <a:cubicBezTo>
                                      <a:pt x="3177" y="1593"/>
                                      <a:pt x="3548" y="1888"/>
                                      <a:pt x="3657" y="2055"/>
                                    </a:cubicBezTo>
                                    <a:cubicBezTo>
                                      <a:pt x="3766" y="2222"/>
                                      <a:pt x="3745" y="2348"/>
                                      <a:pt x="3694" y="2422"/>
                                    </a:cubicBezTo>
                                    <a:cubicBezTo>
                                      <a:pt x="3643" y="2496"/>
                                      <a:pt x="3480" y="2534"/>
                                      <a:pt x="3349" y="2497"/>
                                    </a:cubicBezTo>
                                    <a:cubicBezTo>
                                      <a:pt x="3218" y="2460"/>
                                      <a:pt x="3039" y="2271"/>
                                      <a:pt x="2907" y="2197"/>
                                    </a:cubicBezTo>
                                    <a:cubicBezTo>
                                      <a:pt x="2775" y="2123"/>
                                      <a:pt x="2711" y="2085"/>
                                      <a:pt x="2554" y="2055"/>
                                    </a:cubicBezTo>
                                    <a:cubicBezTo>
                                      <a:pt x="2397" y="2025"/>
                                      <a:pt x="2146" y="2033"/>
                                      <a:pt x="1962" y="2017"/>
                                    </a:cubicBezTo>
                                    <a:cubicBezTo>
                                      <a:pt x="1778" y="2001"/>
                                      <a:pt x="1632" y="1992"/>
                                      <a:pt x="1452" y="1957"/>
                                    </a:cubicBezTo>
                                    <a:cubicBezTo>
                                      <a:pt x="1272" y="1922"/>
                                      <a:pt x="1051" y="1862"/>
                                      <a:pt x="882" y="1807"/>
                                    </a:cubicBezTo>
                                    <a:cubicBezTo>
                                      <a:pt x="713" y="1752"/>
                                      <a:pt x="568" y="1693"/>
                                      <a:pt x="439" y="1627"/>
                                    </a:cubicBezTo>
                                    <a:cubicBezTo>
                                      <a:pt x="310" y="1561"/>
                                      <a:pt x="181" y="1491"/>
                                      <a:pt x="109" y="1410"/>
                                    </a:cubicBezTo>
                                    <a:cubicBezTo>
                                      <a:pt x="37" y="1329"/>
                                      <a:pt x="8" y="1232"/>
                                      <a:pt x="4" y="1140"/>
                                    </a:cubicBezTo>
                                    <a:cubicBezTo>
                                      <a:pt x="0" y="1048"/>
                                      <a:pt x="12" y="966"/>
                                      <a:pt x="87" y="855"/>
                                    </a:cubicBezTo>
                                    <a:cubicBezTo>
                                      <a:pt x="162" y="744"/>
                                      <a:pt x="388" y="587"/>
                                      <a:pt x="454" y="472"/>
                                    </a:cubicBezTo>
                                    <a:cubicBezTo>
                                      <a:pt x="520" y="357"/>
                                      <a:pt x="495" y="244"/>
                                      <a:pt x="484" y="165"/>
                                    </a:cubicBezTo>
                                    <a:cubicBezTo>
                                      <a:pt x="473" y="86"/>
                                      <a:pt x="407" y="35"/>
                                      <a:pt x="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2534" path="m2794,330c2793,354,2785,361,2794,472c2803,583,2806,840,2847,997c2888,1154,2907,1241,3042,1417c3177,1593,3548,1888,3657,2055c3766,2222,3745,2348,3694,2422c3643,2496,3480,2534,3349,2497c3218,2460,3039,2271,2907,2197c2775,2123,2711,2085,2554,2055c2397,2025,2146,2033,1962,2017c1778,2001,1632,1992,1452,1957c1272,1922,1051,1862,882,1807c713,1752,568,1693,439,1627c310,1561,181,1491,109,1410c37,1329,8,1232,4,1140c0,1048,12,966,87,855c162,744,388,587,454,472c520,357,495,244,484,165c473,86,407,35,387,0e" stroked="t" o:allowincell="t" style="position:absolute;margin-left:83.9pt;margin-top:24.55pt;width:188.25pt;height:12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63980</wp:posOffset>
                      </wp:positionV>
                      <wp:extent cx="2058035" cy="4286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1" h="675">
                                    <a:moveTo>
                                      <a:pt x="3241" y="675"/>
                                    </a:moveTo>
                                    <a:cubicBezTo>
                                      <a:pt x="3130" y="660"/>
                                      <a:pt x="2832" y="645"/>
                                      <a:pt x="2573" y="585"/>
                                    </a:cubicBezTo>
                                    <a:cubicBezTo>
                                      <a:pt x="2314" y="525"/>
                                      <a:pt x="2013" y="355"/>
                                      <a:pt x="1688" y="315"/>
                                    </a:cubicBezTo>
                                    <a:cubicBezTo>
                                      <a:pt x="1363" y="275"/>
                                      <a:pt x="870" y="354"/>
                                      <a:pt x="623" y="345"/>
                                    </a:cubicBezTo>
                                    <a:cubicBezTo>
                                      <a:pt x="376" y="336"/>
                                      <a:pt x="301" y="309"/>
                                      <a:pt x="203" y="263"/>
                                    </a:cubicBezTo>
                                    <a:cubicBezTo>
                                      <a:pt x="105" y="217"/>
                                      <a:pt x="62" y="112"/>
                                      <a:pt x="31" y="68"/>
                                    </a:cubicBezTo>
                                    <a:cubicBezTo>
                                      <a:pt x="0" y="24"/>
                                      <a:pt x="19" y="14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1,675" path="m3241,675c3130,660,2832,645,2573,585c2314,525,2013,355,1688,315c1363,275,870,354,623,345c376,336,301,309,203,263c105,217,62,112,31,68c0,24,19,14,16,0e" stroked="t" o:allowincell="t" style="position:absolute;margin-left:16.2pt;margin-top:107.4pt;width:162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снега нет или 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снега нет или 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глубокий и обширный  атлантический циклон в очередной раз оказался погодообразующим фактором. Смещаясь по более южной траектории, он обусловил поступление прохладного воздуха со Скандинавии. Однако среднесуточная температура воздуха по-прежнему имела характерные для ноября значения -1+2ºС и превышала климатическую норму декабря на 3-6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0+2ºС. Ночи </w:t>
            </w:r>
            <w:r>
              <w:rPr>
                <w:i/>
                <w:color w:val="000000"/>
                <w:sz w:val="26"/>
                <w:szCs w:val="26"/>
              </w:rPr>
              <w:t>10-11 декабря</w:t>
            </w:r>
            <w:r>
              <w:rPr>
                <w:color w:val="000000"/>
                <w:sz w:val="26"/>
                <w:szCs w:val="26"/>
              </w:rPr>
              <w:t xml:space="preserve"> были слабоморозными – до  -0-1°С, однако сегодня ночью  в более теплом воздухе температура по области в основном ниже  +0+1,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 с запада на восток сопровождалось снегопадами, переходящими в мокрый снег и дождь. Сумма выпавших за трое суток  осадков  составила от 5-9 мм на большей части территории до 1-2 мм по юго-востоку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образовавшийся снежный покров высотой 1-5 см  сегодня к утру в большинстве районов разрушился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Западной Двине продолжался подъём уровня воды с суточной интенсивностью       4-11 см. На притоках отмечалось колебание уровня с амплитудой 1-15 см в сутки. Температура воды в реках понижалась, и сегодня утром была 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83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0839316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 декабря</w:t>
            </w:r>
            <w:r>
              <w:rPr>
                <w:sz w:val="26"/>
                <w:szCs w:val="26"/>
              </w:rPr>
              <w:t xml:space="preserve"> ночью и утром по области, утром –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тром и днем 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, утром и днем на большей части территории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на дорогах гололедица. Слабые туман, гололе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. Местами туман, гололед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6"/>
                <w:szCs w:val="26"/>
              </w:rPr>
              <w:t>южный 7-12 м/с,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6.12 </w:t>
            </w:r>
            <w:r>
              <w:rPr>
                <w:sz w:val="26"/>
                <w:szCs w:val="26"/>
              </w:rPr>
              <w:t>на значительной части территории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7-18.12 </w:t>
            </w:r>
            <w:r>
              <w:rPr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12</w:t>
            </w:r>
            <w:r>
              <w:rPr>
                <w:sz w:val="26"/>
                <w:szCs w:val="26"/>
              </w:rPr>
              <w:t xml:space="preserve"> в течение суток 0, +5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2 дека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63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1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Отдел агрометобслуживания</dc:creator>
  <dc:description/>
  <cp:keywords/>
  <dc:language>en-US</dc:language>
  <cp:lastModifiedBy>Admin</cp:lastModifiedBy>
  <cp:lastPrinted>2011-12-12T12:38:00Z</cp:lastPrinted>
  <dcterms:modified xsi:type="dcterms:W3CDTF">2011-12-12T12:24:00Z</dcterms:modified>
  <cp:revision>2</cp:revision>
  <dc:subject/>
  <dc:title> </dc:title>
</cp:coreProperties>
</file>