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239  12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11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193040</wp:posOffset>
                      </wp:positionV>
                      <wp:extent cx="3351530" cy="2061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8" h="3246">
                                    <a:moveTo>
                                      <a:pt x="1212" y="622"/>
                                    </a:moveTo>
                                    <a:cubicBezTo>
                                      <a:pt x="1188" y="658"/>
                                      <a:pt x="1187" y="639"/>
                                      <a:pt x="1167" y="644"/>
                                    </a:cubicBezTo>
                                    <a:cubicBezTo>
                                      <a:pt x="1147" y="649"/>
                                      <a:pt x="1127" y="656"/>
                                      <a:pt x="1092" y="652"/>
                                    </a:cubicBezTo>
                                    <a:cubicBezTo>
                                      <a:pt x="1057" y="648"/>
                                      <a:pt x="999" y="626"/>
                                      <a:pt x="957" y="622"/>
                                    </a:cubicBezTo>
                                    <a:cubicBezTo>
                                      <a:pt x="915" y="618"/>
                                      <a:pt x="881" y="639"/>
                                      <a:pt x="837" y="629"/>
                                    </a:cubicBezTo>
                                    <a:cubicBezTo>
                                      <a:pt x="793" y="619"/>
                                      <a:pt x="731" y="571"/>
                                      <a:pt x="694" y="562"/>
                                    </a:cubicBezTo>
                                    <a:cubicBezTo>
                                      <a:pt x="657" y="553"/>
                                      <a:pt x="644" y="570"/>
                                      <a:pt x="612" y="577"/>
                                    </a:cubicBezTo>
                                    <a:cubicBezTo>
                                      <a:pt x="580" y="584"/>
                                      <a:pt x="526" y="580"/>
                                      <a:pt x="499" y="607"/>
                                    </a:cubicBezTo>
                                    <a:cubicBezTo>
                                      <a:pt x="472" y="634"/>
                                      <a:pt x="476" y="711"/>
                                      <a:pt x="447" y="742"/>
                                    </a:cubicBezTo>
                                    <a:cubicBezTo>
                                      <a:pt x="418" y="773"/>
                                      <a:pt x="371" y="782"/>
                                      <a:pt x="327" y="794"/>
                                    </a:cubicBezTo>
                                    <a:cubicBezTo>
                                      <a:pt x="283" y="806"/>
                                      <a:pt x="206" y="797"/>
                                      <a:pt x="184" y="817"/>
                                    </a:cubicBezTo>
                                    <a:cubicBezTo>
                                      <a:pt x="162" y="837"/>
                                      <a:pt x="188" y="885"/>
                                      <a:pt x="192" y="914"/>
                                    </a:cubicBezTo>
                                    <a:cubicBezTo>
                                      <a:pt x="196" y="943"/>
                                      <a:pt x="212" y="972"/>
                                      <a:pt x="207" y="989"/>
                                    </a:cubicBezTo>
                                    <a:cubicBezTo>
                                      <a:pt x="202" y="1006"/>
                                      <a:pt x="184" y="1005"/>
                                      <a:pt x="162" y="1019"/>
                                    </a:cubicBezTo>
                                    <a:cubicBezTo>
                                      <a:pt x="140" y="1033"/>
                                      <a:pt x="88" y="1045"/>
                                      <a:pt x="72" y="1072"/>
                                    </a:cubicBezTo>
                                    <a:cubicBezTo>
                                      <a:pt x="56" y="1099"/>
                                      <a:pt x="64" y="1149"/>
                                      <a:pt x="64" y="1184"/>
                                    </a:cubicBezTo>
                                    <a:cubicBezTo>
                                      <a:pt x="64" y="1219"/>
                                      <a:pt x="79" y="1248"/>
                                      <a:pt x="72" y="1282"/>
                                    </a:cubicBezTo>
                                    <a:cubicBezTo>
                                      <a:pt x="65" y="1316"/>
                                      <a:pt x="0" y="1363"/>
                                      <a:pt x="19" y="1387"/>
                                    </a:cubicBezTo>
                                    <a:cubicBezTo>
                                      <a:pt x="38" y="1411"/>
                                      <a:pt x="137" y="1422"/>
                                      <a:pt x="184" y="1424"/>
                                    </a:cubicBezTo>
                                    <a:cubicBezTo>
                                      <a:pt x="231" y="1426"/>
                                      <a:pt x="273" y="1398"/>
                                      <a:pt x="304" y="1402"/>
                                    </a:cubicBezTo>
                                    <a:cubicBezTo>
                                      <a:pt x="335" y="1406"/>
                                      <a:pt x="361" y="1428"/>
                                      <a:pt x="372" y="1447"/>
                                    </a:cubicBezTo>
                                    <a:cubicBezTo>
                                      <a:pt x="383" y="1466"/>
                                      <a:pt x="389" y="1492"/>
                                      <a:pt x="372" y="1514"/>
                                    </a:cubicBezTo>
                                    <a:cubicBezTo>
                                      <a:pt x="355" y="1536"/>
                                      <a:pt x="245" y="1557"/>
                                      <a:pt x="267" y="1582"/>
                                    </a:cubicBezTo>
                                    <a:cubicBezTo>
                                      <a:pt x="289" y="1607"/>
                                      <a:pt x="400" y="1618"/>
                                      <a:pt x="507" y="1664"/>
                                    </a:cubicBezTo>
                                    <a:cubicBezTo>
                                      <a:pt x="614" y="1710"/>
                                      <a:pt x="787" y="1795"/>
                                      <a:pt x="912" y="1859"/>
                                    </a:cubicBezTo>
                                    <a:cubicBezTo>
                                      <a:pt x="1037" y="1923"/>
                                      <a:pt x="1140" y="1971"/>
                                      <a:pt x="1257" y="2047"/>
                                    </a:cubicBezTo>
                                    <a:cubicBezTo>
                                      <a:pt x="1374" y="2123"/>
                                      <a:pt x="1521" y="2246"/>
                                      <a:pt x="1617" y="2317"/>
                                    </a:cubicBezTo>
                                    <a:cubicBezTo>
                                      <a:pt x="1713" y="2388"/>
                                      <a:pt x="1789" y="2445"/>
                                      <a:pt x="1834" y="2474"/>
                                    </a:cubicBezTo>
                                    <a:cubicBezTo>
                                      <a:pt x="1879" y="2503"/>
                                      <a:pt x="1871" y="2484"/>
                                      <a:pt x="1887" y="2489"/>
                                    </a:cubicBezTo>
                                    <a:cubicBezTo>
                                      <a:pt x="1903" y="2494"/>
                                      <a:pt x="1904" y="2482"/>
                                      <a:pt x="1932" y="2504"/>
                                    </a:cubicBezTo>
                                    <a:cubicBezTo>
                                      <a:pt x="1960" y="2526"/>
                                      <a:pt x="2027" y="2603"/>
                                      <a:pt x="2059" y="2624"/>
                                    </a:cubicBezTo>
                                    <a:cubicBezTo>
                                      <a:pt x="2091" y="2645"/>
                                      <a:pt x="2106" y="2652"/>
                                      <a:pt x="2127" y="2632"/>
                                    </a:cubicBezTo>
                                    <a:cubicBezTo>
                                      <a:pt x="2148" y="2612"/>
                                      <a:pt x="2142" y="2524"/>
                                      <a:pt x="2187" y="2504"/>
                                    </a:cubicBezTo>
                                    <a:cubicBezTo>
                                      <a:pt x="2232" y="2484"/>
                                      <a:pt x="2353" y="2496"/>
                                      <a:pt x="2397" y="2512"/>
                                    </a:cubicBezTo>
                                    <a:cubicBezTo>
                                      <a:pt x="2441" y="2528"/>
                                      <a:pt x="2421" y="2582"/>
                                      <a:pt x="2449" y="2602"/>
                                    </a:cubicBezTo>
                                    <a:cubicBezTo>
                                      <a:pt x="2477" y="2622"/>
                                      <a:pt x="2525" y="2625"/>
                                      <a:pt x="2562" y="2632"/>
                                    </a:cubicBezTo>
                                    <a:cubicBezTo>
                                      <a:pt x="2599" y="2639"/>
                                      <a:pt x="2641" y="2662"/>
                                      <a:pt x="2674" y="2647"/>
                                    </a:cubicBezTo>
                                    <a:cubicBezTo>
                                      <a:pt x="2707" y="2632"/>
                                      <a:pt x="2727" y="2552"/>
                                      <a:pt x="2757" y="2542"/>
                                    </a:cubicBezTo>
                                    <a:cubicBezTo>
                                      <a:pt x="2787" y="2532"/>
                                      <a:pt x="2818" y="2592"/>
                                      <a:pt x="2854" y="2587"/>
                                    </a:cubicBezTo>
                                    <a:cubicBezTo>
                                      <a:pt x="2890" y="2582"/>
                                      <a:pt x="2931" y="2526"/>
                                      <a:pt x="2974" y="2512"/>
                                    </a:cubicBezTo>
                                    <a:cubicBezTo>
                                      <a:pt x="3017" y="2498"/>
                                      <a:pt x="3083" y="2488"/>
                                      <a:pt x="3109" y="2504"/>
                                    </a:cubicBezTo>
                                    <a:cubicBezTo>
                                      <a:pt x="3135" y="2520"/>
                                      <a:pt x="3112" y="2592"/>
                                      <a:pt x="3132" y="2609"/>
                                    </a:cubicBezTo>
                                    <a:cubicBezTo>
                                      <a:pt x="3152" y="2626"/>
                                      <a:pt x="3198" y="2621"/>
                                      <a:pt x="3229" y="2609"/>
                                    </a:cubicBezTo>
                                    <a:cubicBezTo>
                                      <a:pt x="3260" y="2597"/>
                                      <a:pt x="3295" y="2546"/>
                                      <a:pt x="3319" y="2534"/>
                                    </a:cubicBezTo>
                                    <a:cubicBezTo>
                                      <a:pt x="3343" y="2522"/>
                                      <a:pt x="3357" y="2525"/>
                                      <a:pt x="3372" y="2534"/>
                                    </a:cubicBezTo>
                                    <a:cubicBezTo>
                                      <a:pt x="3387" y="2543"/>
                                      <a:pt x="3421" y="2522"/>
                                      <a:pt x="3409" y="2587"/>
                                    </a:cubicBezTo>
                                    <a:cubicBezTo>
                                      <a:pt x="3397" y="2652"/>
                                      <a:pt x="3311" y="2837"/>
                                      <a:pt x="3297" y="2924"/>
                                    </a:cubicBezTo>
                                    <a:cubicBezTo>
                                      <a:pt x="3283" y="3011"/>
                                      <a:pt x="3327" y="3067"/>
                                      <a:pt x="3327" y="3112"/>
                                    </a:cubicBezTo>
                                    <a:cubicBezTo>
                                      <a:pt x="3327" y="3157"/>
                                      <a:pt x="3292" y="3177"/>
                                      <a:pt x="3297" y="3194"/>
                                    </a:cubicBezTo>
                                    <a:cubicBezTo>
                                      <a:pt x="3302" y="3211"/>
                                      <a:pt x="3317" y="3246"/>
                                      <a:pt x="3357" y="3217"/>
                                    </a:cubicBezTo>
                                    <a:cubicBezTo>
                                      <a:pt x="3397" y="3188"/>
                                      <a:pt x="3492" y="3055"/>
                                      <a:pt x="3537" y="3022"/>
                                    </a:cubicBezTo>
                                    <a:cubicBezTo>
                                      <a:pt x="3582" y="2989"/>
                                      <a:pt x="3592" y="3017"/>
                                      <a:pt x="3627" y="3022"/>
                                    </a:cubicBezTo>
                                    <a:cubicBezTo>
                                      <a:pt x="3662" y="3027"/>
                                      <a:pt x="3707" y="3057"/>
                                      <a:pt x="3747" y="3052"/>
                                    </a:cubicBezTo>
                                    <a:cubicBezTo>
                                      <a:pt x="3787" y="3047"/>
                                      <a:pt x="3838" y="3004"/>
                                      <a:pt x="3867" y="2992"/>
                                    </a:cubicBezTo>
                                    <a:cubicBezTo>
                                      <a:pt x="3896" y="2980"/>
                                      <a:pt x="3903" y="2966"/>
                                      <a:pt x="3919" y="2977"/>
                                    </a:cubicBezTo>
                                    <a:cubicBezTo>
                                      <a:pt x="3935" y="2988"/>
                                      <a:pt x="3943" y="3040"/>
                                      <a:pt x="3964" y="3059"/>
                                    </a:cubicBezTo>
                                    <a:cubicBezTo>
                                      <a:pt x="3985" y="3078"/>
                                      <a:pt x="4016" y="3113"/>
                                      <a:pt x="4047" y="3089"/>
                                    </a:cubicBezTo>
                                    <a:cubicBezTo>
                                      <a:pt x="4078" y="3065"/>
                                      <a:pt x="4106" y="2947"/>
                                      <a:pt x="4152" y="2917"/>
                                    </a:cubicBezTo>
                                    <a:cubicBezTo>
                                      <a:pt x="4198" y="2887"/>
                                      <a:pt x="4290" y="2894"/>
                                      <a:pt x="4324" y="2909"/>
                                    </a:cubicBezTo>
                                    <a:cubicBezTo>
                                      <a:pt x="4358" y="2924"/>
                                      <a:pt x="4310" y="2993"/>
                                      <a:pt x="4354" y="3007"/>
                                    </a:cubicBezTo>
                                    <a:cubicBezTo>
                                      <a:pt x="4398" y="3021"/>
                                      <a:pt x="4532" y="3031"/>
                                      <a:pt x="4587" y="2992"/>
                                    </a:cubicBezTo>
                                    <a:cubicBezTo>
                                      <a:pt x="4642" y="2953"/>
                                      <a:pt x="4654" y="2809"/>
                                      <a:pt x="4684" y="2774"/>
                                    </a:cubicBezTo>
                                    <a:cubicBezTo>
                                      <a:pt x="4714" y="2739"/>
                                      <a:pt x="4735" y="2773"/>
                                      <a:pt x="4767" y="2782"/>
                                    </a:cubicBezTo>
                                    <a:cubicBezTo>
                                      <a:pt x="4799" y="2791"/>
                                      <a:pt x="4842" y="2836"/>
                                      <a:pt x="4879" y="2827"/>
                                    </a:cubicBezTo>
                                    <a:cubicBezTo>
                                      <a:pt x="4916" y="2818"/>
                                      <a:pt x="4951" y="2743"/>
                                      <a:pt x="4992" y="2729"/>
                                    </a:cubicBezTo>
                                    <a:cubicBezTo>
                                      <a:pt x="5033" y="2715"/>
                                      <a:pt x="5088" y="2754"/>
                                      <a:pt x="5127" y="2744"/>
                                    </a:cubicBezTo>
                                    <a:cubicBezTo>
                                      <a:pt x="5166" y="2734"/>
                                      <a:pt x="5217" y="2694"/>
                                      <a:pt x="5224" y="2669"/>
                                    </a:cubicBezTo>
                                    <a:cubicBezTo>
                                      <a:pt x="5231" y="2644"/>
                                      <a:pt x="5176" y="2616"/>
                                      <a:pt x="5172" y="2594"/>
                                    </a:cubicBezTo>
                                    <a:cubicBezTo>
                                      <a:pt x="5168" y="2572"/>
                                      <a:pt x="5186" y="2553"/>
                                      <a:pt x="5202" y="2534"/>
                                    </a:cubicBezTo>
                                    <a:cubicBezTo>
                                      <a:pt x="5218" y="2515"/>
                                      <a:pt x="5262" y="2509"/>
                                      <a:pt x="5269" y="2482"/>
                                    </a:cubicBezTo>
                                    <a:cubicBezTo>
                                      <a:pt x="5276" y="2455"/>
                                      <a:pt x="5278" y="2392"/>
                                      <a:pt x="5247" y="2369"/>
                                    </a:cubicBezTo>
                                    <a:cubicBezTo>
                                      <a:pt x="5216" y="2346"/>
                                      <a:pt x="5130" y="2368"/>
                                      <a:pt x="5082" y="2347"/>
                                    </a:cubicBezTo>
                                    <a:cubicBezTo>
                                      <a:pt x="5034" y="2326"/>
                                      <a:pt x="5001" y="2266"/>
                                      <a:pt x="4962" y="2242"/>
                                    </a:cubicBezTo>
                                    <a:cubicBezTo>
                                      <a:pt x="4923" y="2218"/>
                                      <a:pt x="4880" y="2219"/>
                                      <a:pt x="4849" y="2204"/>
                                    </a:cubicBezTo>
                                    <a:cubicBezTo>
                                      <a:pt x="4818" y="2189"/>
                                      <a:pt x="4775" y="2181"/>
                                      <a:pt x="4774" y="2152"/>
                                    </a:cubicBezTo>
                                    <a:cubicBezTo>
                                      <a:pt x="4773" y="2123"/>
                                      <a:pt x="4831" y="2064"/>
                                      <a:pt x="4842" y="2032"/>
                                    </a:cubicBezTo>
                                    <a:cubicBezTo>
                                      <a:pt x="4853" y="2000"/>
                                      <a:pt x="4859" y="1974"/>
                                      <a:pt x="4842" y="1957"/>
                                    </a:cubicBezTo>
                                    <a:cubicBezTo>
                                      <a:pt x="4825" y="1940"/>
                                      <a:pt x="4801" y="1952"/>
                                      <a:pt x="4737" y="1927"/>
                                    </a:cubicBezTo>
                                    <a:cubicBezTo>
                                      <a:pt x="4673" y="1902"/>
                                      <a:pt x="4568" y="1860"/>
                                      <a:pt x="4459" y="1807"/>
                                    </a:cubicBezTo>
                                    <a:cubicBezTo>
                                      <a:pt x="4350" y="1754"/>
                                      <a:pt x="4220" y="1708"/>
                                      <a:pt x="4084" y="1612"/>
                                    </a:cubicBezTo>
                                    <a:cubicBezTo>
                                      <a:pt x="3948" y="1516"/>
                                      <a:pt x="3757" y="1341"/>
                                      <a:pt x="3642" y="1229"/>
                                    </a:cubicBezTo>
                                    <a:cubicBezTo>
                                      <a:pt x="3527" y="1117"/>
                                      <a:pt x="3449" y="1009"/>
                                      <a:pt x="3394" y="937"/>
                                    </a:cubicBezTo>
                                    <a:cubicBezTo>
                                      <a:pt x="3339" y="865"/>
                                      <a:pt x="3365" y="840"/>
                                      <a:pt x="3312" y="794"/>
                                    </a:cubicBezTo>
                                    <a:cubicBezTo>
                                      <a:pt x="3259" y="748"/>
                                      <a:pt x="3110" y="704"/>
                                      <a:pt x="3079" y="659"/>
                                    </a:cubicBezTo>
                                    <a:cubicBezTo>
                                      <a:pt x="3048" y="614"/>
                                      <a:pt x="3108" y="568"/>
                                      <a:pt x="3124" y="524"/>
                                    </a:cubicBezTo>
                                    <a:cubicBezTo>
                                      <a:pt x="3140" y="480"/>
                                      <a:pt x="3183" y="432"/>
                                      <a:pt x="3177" y="397"/>
                                    </a:cubicBezTo>
                                    <a:cubicBezTo>
                                      <a:pt x="3171" y="362"/>
                                      <a:pt x="3128" y="333"/>
                                      <a:pt x="3087" y="314"/>
                                    </a:cubicBezTo>
                                    <a:cubicBezTo>
                                      <a:pt x="3046" y="295"/>
                                      <a:pt x="2990" y="296"/>
                                      <a:pt x="2929" y="284"/>
                                    </a:cubicBezTo>
                                    <a:cubicBezTo>
                                      <a:pt x="2868" y="272"/>
                                      <a:pt x="2779" y="242"/>
                                      <a:pt x="2719" y="239"/>
                                    </a:cubicBezTo>
                                    <a:cubicBezTo>
                                      <a:pt x="2659" y="236"/>
                                      <a:pt x="2609" y="246"/>
                                      <a:pt x="2569" y="269"/>
                                    </a:cubicBezTo>
                                    <a:cubicBezTo>
                                      <a:pt x="2529" y="292"/>
                                      <a:pt x="2528" y="381"/>
                                      <a:pt x="2479" y="374"/>
                                    </a:cubicBezTo>
                                    <a:cubicBezTo>
                                      <a:pt x="2430" y="367"/>
                                      <a:pt x="2310" y="267"/>
                                      <a:pt x="2277" y="224"/>
                                    </a:cubicBezTo>
                                    <a:cubicBezTo>
                                      <a:pt x="2244" y="181"/>
                                      <a:pt x="2325" y="136"/>
                                      <a:pt x="2284" y="119"/>
                                    </a:cubicBezTo>
                                    <a:cubicBezTo>
                                      <a:pt x="2243" y="102"/>
                                      <a:pt x="2075" y="108"/>
                                      <a:pt x="2029" y="119"/>
                                    </a:cubicBezTo>
                                    <a:cubicBezTo>
                                      <a:pt x="1983" y="130"/>
                                      <a:pt x="2019" y="173"/>
                                      <a:pt x="2007" y="187"/>
                                    </a:cubicBezTo>
                                    <a:cubicBezTo>
                                      <a:pt x="1995" y="201"/>
                                      <a:pt x="1999" y="230"/>
                                      <a:pt x="1954" y="202"/>
                                    </a:cubicBezTo>
                                    <a:cubicBezTo>
                                      <a:pt x="1909" y="174"/>
                                      <a:pt x="1785" y="44"/>
                                      <a:pt x="1737" y="22"/>
                                    </a:cubicBezTo>
                                    <a:cubicBezTo>
                                      <a:pt x="1689" y="0"/>
                                      <a:pt x="1709" y="47"/>
                                      <a:pt x="1669" y="67"/>
                                    </a:cubicBezTo>
                                    <a:cubicBezTo>
                                      <a:pt x="1629" y="87"/>
                                      <a:pt x="1539" y="108"/>
                                      <a:pt x="1497" y="142"/>
                                    </a:cubicBezTo>
                                    <a:cubicBezTo>
                                      <a:pt x="1455" y="176"/>
                                      <a:pt x="1456" y="220"/>
                                      <a:pt x="1414" y="269"/>
                                    </a:cubicBezTo>
                                    <a:cubicBezTo>
                                      <a:pt x="1372" y="318"/>
                                      <a:pt x="1276" y="375"/>
                                      <a:pt x="1242" y="434"/>
                                    </a:cubicBezTo>
                                    <a:cubicBezTo>
                                      <a:pt x="1208" y="493"/>
                                      <a:pt x="1218" y="583"/>
                                      <a:pt x="1212" y="6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8,3246" path="m1212,622c1188,658,1187,639,1167,644c1147,649,1127,656,1092,652c1057,648,999,626,957,622c915,618,881,639,837,629c793,619,731,571,694,562c657,553,644,570,612,577c580,584,526,580,499,607c472,634,476,711,447,742c418,773,371,782,327,794c283,806,206,797,184,817c162,837,188,885,192,914c196,943,212,972,207,989c202,1006,184,1005,162,1019c140,1033,88,1045,72,1072c56,1099,64,1149,64,1184c64,1219,79,1248,72,1282c65,1316,0,1363,19,1387c38,1411,137,1422,184,1424c231,1426,273,1398,304,1402c335,1406,361,1428,372,1447c383,1466,389,1492,372,1514c355,1536,245,1557,267,1582c289,1607,400,1618,507,1664c614,1710,787,1795,912,1859c1037,1923,1140,1971,1257,2047c1374,2123,1521,2246,1617,2317c1713,2388,1789,2445,1834,2474c1879,2503,1871,2484,1887,2489c1903,2494,1904,2482,1932,2504c1960,2526,2027,2603,2059,2624c2091,2645,2106,2652,2127,2632c2148,2612,2142,2524,2187,2504c2232,2484,2353,2496,2397,2512c2441,2528,2421,2582,2449,2602c2477,2622,2525,2625,2562,2632c2599,2639,2641,2662,2674,2647c2707,2632,2727,2552,2757,2542c2787,2532,2818,2592,2854,2587c2890,2582,2931,2526,2974,2512c3017,2498,3083,2488,3109,2504c3135,2520,3112,2592,3132,2609c3152,2626,3198,2621,3229,2609c3260,2597,3295,2546,3319,2534c3343,2522,3357,2525,3372,2534c3387,2543,3421,2522,3409,2587c3397,2652,3311,2837,3297,2924c3283,3011,3327,3067,3327,3112c3327,3157,3292,3177,3297,3194c3302,3211,3317,3246,3357,3217c3397,3188,3492,3055,3537,3022c3582,2989,3592,3017,3627,3022c3662,3027,3707,3057,3747,3052c3787,3047,3838,3004,3867,2992c3896,2980,3903,2966,3919,2977c3935,2988,3943,3040,3964,3059c3985,3078,4016,3113,4047,3089c4078,3065,4106,2947,4152,2917c4198,2887,4290,2894,4324,2909c4358,2924,4310,2993,4354,3007c4398,3021,4532,3031,4587,2992c4642,2953,4654,2809,4684,2774c4714,2739,4735,2773,4767,2782c4799,2791,4842,2836,4879,2827c4916,2818,4951,2743,4992,2729c5033,2715,5088,2754,5127,2744c5166,2734,5217,2694,5224,2669c5231,2644,5176,2616,5172,2594c5168,2572,5186,2553,5202,2534c5218,2515,5262,2509,5269,2482c5276,2455,5278,2392,5247,2369c5216,2346,5130,2368,5082,2347c5034,2326,5001,2266,4962,2242c4923,2218,4880,2219,4849,2204c4818,2189,4775,2181,4774,2152c4773,2123,4831,2064,4842,2032c4853,2000,4859,1974,4842,1957c4825,1940,4801,1952,4737,1927c4673,1902,4568,1860,4459,1807c4350,1754,4220,1708,4084,1612c3948,1516,3757,1341,3642,1229c3527,1117,3449,1009,3394,937c3339,865,3365,840,3312,794c3259,748,3110,704,3079,659c3048,614,3108,568,3124,524c3140,480,3183,432,3177,397c3171,362,3128,333,3087,314c3046,295,2990,296,2929,284c2868,272,2779,242,2719,239c2659,236,2609,246,2569,269c2529,292,2528,381,2479,374c2430,367,2310,267,2277,224c2244,181,2325,136,2284,119c2243,102,2075,108,2029,119c1983,130,2019,173,2007,187c1995,201,1999,230,1954,202c1909,174,1785,44,1737,22c1689,0,1709,47,1669,67c1629,87,1539,108,1497,142c1455,176,1456,220,1414,269c1372,318,1276,375,1242,434c1208,493,1218,583,1212,622xe" stroked="f" o:allowincell="t" style="position:absolute;margin-left:29.9pt;margin-top:15.2pt;width:263.85pt;height:16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511175</wp:posOffset>
                      </wp:positionV>
                      <wp:extent cx="1109345" cy="92456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1456">
                                    <a:moveTo>
                                      <a:pt x="0" y="278"/>
                                    </a:moveTo>
                                    <a:cubicBezTo>
                                      <a:pt x="28" y="203"/>
                                      <a:pt x="73" y="146"/>
                                      <a:pt x="128" y="121"/>
                                    </a:cubicBezTo>
                                    <a:cubicBezTo>
                                      <a:pt x="183" y="96"/>
                                      <a:pt x="288" y="140"/>
                                      <a:pt x="330" y="128"/>
                                    </a:cubicBezTo>
                                    <a:cubicBezTo>
                                      <a:pt x="372" y="116"/>
                                      <a:pt x="358" y="67"/>
                                      <a:pt x="380" y="46"/>
                                    </a:cubicBezTo>
                                    <a:cubicBezTo>
                                      <a:pt x="402" y="25"/>
                                      <a:pt x="411" y="1"/>
                                      <a:pt x="465" y="1"/>
                                    </a:cubicBezTo>
                                    <a:cubicBezTo>
                                      <a:pt x="519" y="1"/>
                                      <a:pt x="646" y="46"/>
                                      <a:pt x="702" y="46"/>
                                    </a:cubicBezTo>
                                    <a:cubicBezTo>
                                      <a:pt x="758" y="46"/>
                                      <a:pt x="763" y="0"/>
                                      <a:pt x="800" y="1"/>
                                    </a:cubicBezTo>
                                    <a:cubicBezTo>
                                      <a:pt x="837" y="2"/>
                                      <a:pt x="886" y="39"/>
                                      <a:pt x="927" y="53"/>
                                    </a:cubicBezTo>
                                    <a:cubicBezTo>
                                      <a:pt x="968" y="67"/>
                                      <a:pt x="1010" y="54"/>
                                      <a:pt x="1047" y="83"/>
                                    </a:cubicBezTo>
                                    <a:cubicBezTo>
                                      <a:pt x="1084" y="112"/>
                                      <a:pt x="1118" y="189"/>
                                      <a:pt x="1152" y="226"/>
                                    </a:cubicBezTo>
                                    <a:cubicBezTo>
                                      <a:pt x="1186" y="263"/>
                                      <a:pt x="1196" y="281"/>
                                      <a:pt x="1250" y="308"/>
                                    </a:cubicBezTo>
                                    <a:cubicBezTo>
                                      <a:pt x="1304" y="335"/>
                                      <a:pt x="1413" y="371"/>
                                      <a:pt x="1475" y="391"/>
                                    </a:cubicBezTo>
                                    <a:cubicBezTo>
                                      <a:pt x="1537" y="411"/>
                                      <a:pt x="1604" y="393"/>
                                      <a:pt x="1625" y="428"/>
                                    </a:cubicBezTo>
                                    <a:cubicBezTo>
                                      <a:pt x="1646" y="463"/>
                                      <a:pt x="1602" y="552"/>
                                      <a:pt x="1602" y="601"/>
                                    </a:cubicBezTo>
                                    <a:cubicBezTo>
                                      <a:pt x="1602" y="650"/>
                                      <a:pt x="1644" y="674"/>
                                      <a:pt x="1625" y="721"/>
                                    </a:cubicBezTo>
                                    <a:cubicBezTo>
                                      <a:pt x="1606" y="768"/>
                                      <a:pt x="1502" y="850"/>
                                      <a:pt x="1490" y="886"/>
                                    </a:cubicBezTo>
                                    <a:cubicBezTo>
                                      <a:pt x="1478" y="922"/>
                                      <a:pt x="1511" y="899"/>
                                      <a:pt x="1550" y="938"/>
                                    </a:cubicBezTo>
                                    <a:cubicBezTo>
                                      <a:pt x="1589" y="977"/>
                                      <a:pt x="1697" y="1079"/>
                                      <a:pt x="1722" y="1118"/>
                                    </a:cubicBezTo>
                                    <a:cubicBezTo>
                                      <a:pt x="1747" y="1157"/>
                                      <a:pt x="1705" y="1134"/>
                                      <a:pt x="1700" y="1171"/>
                                    </a:cubicBezTo>
                                    <a:cubicBezTo>
                                      <a:pt x="1695" y="1208"/>
                                      <a:pt x="1718" y="1298"/>
                                      <a:pt x="1692" y="1343"/>
                                    </a:cubicBezTo>
                                    <a:cubicBezTo>
                                      <a:pt x="1666" y="1388"/>
                                      <a:pt x="1582" y="1426"/>
                                      <a:pt x="1542" y="1441"/>
                                    </a:cubicBezTo>
                                    <a:cubicBezTo>
                                      <a:pt x="1502" y="1456"/>
                                      <a:pt x="1511" y="1451"/>
                                      <a:pt x="1452" y="1433"/>
                                    </a:cubicBezTo>
                                    <a:cubicBezTo>
                                      <a:pt x="1393" y="1415"/>
                                      <a:pt x="1300" y="1387"/>
                                      <a:pt x="1190" y="1336"/>
                                    </a:cubicBezTo>
                                    <a:cubicBezTo>
                                      <a:pt x="1080" y="1285"/>
                                      <a:pt x="903" y="1193"/>
                                      <a:pt x="792" y="1126"/>
                                    </a:cubicBezTo>
                                    <a:cubicBezTo>
                                      <a:pt x="681" y="1059"/>
                                      <a:pt x="601" y="996"/>
                                      <a:pt x="522" y="931"/>
                                    </a:cubicBezTo>
                                    <a:cubicBezTo>
                                      <a:pt x="443" y="866"/>
                                      <a:pt x="391" y="815"/>
                                      <a:pt x="320" y="736"/>
                                    </a:cubicBezTo>
                                    <a:cubicBezTo>
                                      <a:pt x="249" y="657"/>
                                      <a:pt x="148" y="534"/>
                                      <a:pt x="95" y="458"/>
                                    </a:cubicBezTo>
                                    <a:cubicBezTo>
                                      <a:pt x="42" y="382"/>
                                      <a:pt x="20" y="315"/>
                                      <a:pt x="0" y="2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1456" path="m0,278c28,203,73,146,128,121c183,96,288,140,330,128c372,116,358,67,380,46c402,25,411,1,465,1c519,1,646,46,702,46c758,46,763,0,800,1c837,2,886,39,927,53c968,67,1010,54,1047,83c1084,112,1118,189,1152,226c1186,263,1196,281,1250,308c1304,335,1413,371,1475,391c1537,411,1604,393,1625,428c1646,463,1602,552,1602,601c1602,650,1644,674,1625,721c1606,768,1502,850,1490,886c1478,922,1511,899,1550,938c1589,977,1697,1079,1722,1118c1747,1157,1705,1134,1700,1171c1695,1208,1718,1298,1692,1343c1666,1388,1582,1426,1542,1441c1502,1456,1511,1451,1452,1433c1393,1415,1300,1387,1190,1336c1080,1285,903,1193,792,1126c681,1059,601,996,522,931c443,866,391,815,320,736c249,657,148,534,95,458c42,382,20,315,0,278xe" stroked="f" o:allowincell="t" style="position:absolute;margin-left:195.25pt;margin-top:40.25pt;width:87.3pt;height:7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79830</wp:posOffset>
                      </wp:positionV>
                      <wp:extent cx="1374775" cy="66992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4840" cy="66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5" h="1055">
                                    <a:moveTo>
                                      <a:pt x="570" y="43"/>
                                    </a:moveTo>
                                    <a:cubicBezTo>
                                      <a:pt x="620" y="27"/>
                                      <a:pt x="603" y="0"/>
                                      <a:pt x="802" y="95"/>
                                    </a:cubicBezTo>
                                    <a:cubicBezTo>
                                      <a:pt x="936" y="149"/>
                                      <a:pt x="1212" y="279"/>
                                      <a:pt x="1372" y="365"/>
                                    </a:cubicBezTo>
                                    <a:cubicBezTo>
                                      <a:pt x="1532" y="451"/>
                                      <a:pt x="1661" y="542"/>
                                      <a:pt x="1762" y="613"/>
                                    </a:cubicBezTo>
                                    <a:cubicBezTo>
                                      <a:pt x="1863" y="684"/>
                                      <a:pt x="1914" y="738"/>
                                      <a:pt x="1980" y="793"/>
                                    </a:cubicBezTo>
                                    <a:cubicBezTo>
                                      <a:pt x="2046" y="848"/>
                                      <a:pt x="2155" y="900"/>
                                      <a:pt x="2160" y="943"/>
                                    </a:cubicBezTo>
                                    <a:cubicBezTo>
                                      <a:pt x="2165" y="986"/>
                                      <a:pt x="2059" y="1042"/>
                                      <a:pt x="2010" y="1048"/>
                                    </a:cubicBezTo>
                                    <a:cubicBezTo>
                                      <a:pt x="1961" y="1054"/>
                                      <a:pt x="1917" y="980"/>
                                      <a:pt x="1867" y="980"/>
                                    </a:cubicBezTo>
                                    <a:cubicBezTo>
                                      <a:pt x="1817" y="980"/>
                                      <a:pt x="1742" y="1055"/>
                                      <a:pt x="1710" y="1048"/>
                                    </a:cubicBezTo>
                                    <a:cubicBezTo>
                                      <a:pt x="1678" y="1041"/>
                                      <a:pt x="1702" y="981"/>
                                      <a:pt x="1672" y="935"/>
                                    </a:cubicBezTo>
                                    <a:cubicBezTo>
                                      <a:pt x="1642" y="889"/>
                                      <a:pt x="1575" y="811"/>
                                      <a:pt x="1530" y="770"/>
                                    </a:cubicBezTo>
                                    <a:cubicBezTo>
                                      <a:pt x="1485" y="729"/>
                                      <a:pt x="1447" y="713"/>
                                      <a:pt x="1402" y="688"/>
                                    </a:cubicBezTo>
                                    <a:cubicBezTo>
                                      <a:pt x="1357" y="663"/>
                                      <a:pt x="1304" y="662"/>
                                      <a:pt x="1260" y="620"/>
                                    </a:cubicBezTo>
                                    <a:cubicBezTo>
                                      <a:pt x="1216" y="578"/>
                                      <a:pt x="1186" y="466"/>
                                      <a:pt x="1140" y="433"/>
                                    </a:cubicBezTo>
                                    <a:cubicBezTo>
                                      <a:pt x="1094" y="400"/>
                                      <a:pt x="1023" y="416"/>
                                      <a:pt x="982" y="425"/>
                                    </a:cubicBezTo>
                                    <a:cubicBezTo>
                                      <a:pt x="941" y="434"/>
                                      <a:pt x="928" y="483"/>
                                      <a:pt x="892" y="485"/>
                                    </a:cubicBezTo>
                                    <a:cubicBezTo>
                                      <a:pt x="856" y="487"/>
                                      <a:pt x="814" y="438"/>
                                      <a:pt x="765" y="440"/>
                                    </a:cubicBezTo>
                                    <a:cubicBezTo>
                                      <a:pt x="716" y="442"/>
                                      <a:pt x="647" y="495"/>
                                      <a:pt x="600" y="500"/>
                                    </a:cubicBezTo>
                                    <a:cubicBezTo>
                                      <a:pt x="560" y="474"/>
                                      <a:pt x="541" y="444"/>
                                      <a:pt x="483" y="470"/>
                                    </a:cubicBezTo>
                                    <a:cubicBezTo>
                                      <a:pt x="469" y="476"/>
                                      <a:pt x="464" y="497"/>
                                      <a:pt x="450" y="503"/>
                                    </a:cubicBezTo>
                                    <a:cubicBezTo>
                                      <a:pt x="426" y="513"/>
                                      <a:pt x="399" y="510"/>
                                      <a:pt x="374" y="514"/>
                                    </a:cubicBezTo>
                                    <a:cubicBezTo>
                                      <a:pt x="349" y="513"/>
                                      <a:pt x="329" y="526"/>
                                      <a:pt x="298" y="524"/>
                                    </a:cubicBezTo>
                                    <a:cubicBezTo>
                                      <a:pt x="267" y="522"/>
                                      <a:pt x="228" y="503"/>
                                      <a:pt x="188" y="503"/>
                                    </a:cubicBezTo>
                                    <a:cubicBezTo>
                                      <a:pt x="136" y="539"/>
                                      <a:pt x="124" y="535"/>
                                      <a:pt x="57" y="525"/>
                                    </a:cubicBezTo>
                                    <a:cubicBezTo>
                                      <a:pt x="17" y="498"/>
                                      <a:pt x="15" y="485"/>
                                      <a:pt x="0" y="440"/>
                                    </a:cubicBezTo>
                                    <a:cubicBezTo>
                                      <a:pt x="22" y="407"/>
                                      <a:pt x="53" y="361"/>
                                      <a:pt x="75" y="328"/>
                                    </a:cubicBezTo>
                                    <a:cubicBezTo>
                                      <a:pt x="95" y="285"/>
                                      <a:pt x="93" y="212"/>
                                      <a:pt x="120" y="185"/>
                                    </a:cubicBezTo>
                                    <a:cubicBezTo>
                                      <a:pt x="156" y="160"/>
                                      <a:pt x="242" y="188"/>
                                      <a:pt x="307" y="193"/>
                                    </a:cubicBezTo>
                                    <a:cubicBezTo>
                                      <a:pt x="356" y="198"/>
                                      <a:pt x="458" y="218"/>
                                      <a:pt x="502" y="193"/>
                                    </a:cubicBezTo>
                                    <a:cubicBezTo>
                                      <a:pt x="546" y="168"/>
                                      <a:pt x="542" y="55"/>
                                      <a:pt x="570" y="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5,1055" path="m570,43c620,27,603,0,802,95c936,149,1212,279,1372,365c1532,451,1661,542,1762,613c1863,684,1914,738,1980,793c2046,848,2155,900,2160,943c2165,986,2059,1042,2010,1048c1961,1054,1917,980,1867,980c1817,980,1742,1055,1710,1048c1678,1041,1702,981,1672,935c1642,889,1575,811,1530,770c1485,729,1447,713,1402,688c1357,663,1304,662,1260,620c1216,578,1186,466,1140,433c1094,400,1023,416,982,425c941,434,928,483,892,485c856,487,814,438,765,440c716,442,647,495,600,500c560,474,541,444,483,470c469,476,464,497,450,503c426,513,399,510,374,514c349,513,329,526,298,524c267,522,228,503,188,503c136,539,124,535,57,525c17,498,15,485,0,440c22,407,53,361,75,328c95,285,93,212,120,185c156,160,242,188,307,193c356,198,458,218,502,193c546,168,542,55,570,43xe" stroked="f" o:allowincell="t" style="position:absolute;margin-left:13.25pt;margin-top:92.9pt;width:108.2pt;height:52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5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316230</wp:posOffset>
                      </wp:positionV>
                      <wp:extent cx="456565" cy="617220"/>
                      <wp:effectExtent l="5715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480" cy="61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9" h="972">
                                    <a:moveTo>
                                      <a:pt x="607" y="60"/>
                                    </a:moveTo>
                                    <a:cubicBezTo>
                                      <a:pt x="621" y="105"/>
                                      <a:pt x="675" y="231"/>
                                      <a:pt x="690" y="330"/>
                                    </a:cubicBezTo>
                                    <a:cubicBezTo>
                                      <a:pt x="705" y="429"/>
                                      <a:pt x="719" y="554"/>
                                      <a:pt x="697" y="653"/>
                                    </a:cubicBezTo>
                                    <a:cubicBezTo>
                                      <a:pt x="675" y="752"/>
                                      <a:pt x="624" y="874"/>
                                      <a:pt x="555" y="923"/>
                                    </a:cubicBezTo>
                                    <a:cubicBezTo>
                                      <a:pt x="486" y="972"/>
                                      <a:pt x="362" y="971"/>
                                      <a:pt x="285" y="945"/>
                                    </a:cubicBezTo>
                                    <a:cubicBezTo>
                                      <a:pt x="208" y="919"/>
                                      <a:pt x="120" y="880"/>
                                      <a:pt x="90" y="765"/>
                                    </a:cubicBezTo>
                                    <a:cubicBezTo>
                                      <a:pt x="60" y="650"/>
                                      <a:pt x="120" y="382"/>
                                      <a:pt x="105" y="255"/>
                                    </a:cubicBezTo>
                                    <a:cubicBezTo>
                                      <a:pt x="90" y="128"/>
                                      <a:pt x="22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9,972" path="m607,60c621,105,675,231,690,330c705,429,719,554,697,653c675,752,624,874,555,923c486,972,362,971,285,945c208,919,120,880,90,765c60,650,120,382,105,255c90,128,22,53,0,0e" stroked="t" o:allowincell="t" style="position:absolute;margin-left:129.5pt;margin-top:24.9pt;width:35.9pt;height:4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6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311785</wp:posOffset>
                      </wp:positionV>
                      <wp:extent cx="2391410" cy="1609090"/>
                      <wp:effectExtent l="317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16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2534">
                                    <a:moveTo>
                                      <a:pt x="2794" y="330"/>
                                    </a:moveTo>
                                    <a:cubicBezTo>
                                      <a:pt x="2793" y="354"/>
                                      <a:pt x="2785" y="361"/>
                                      <a:pt x="2794" y="472"/>
                                    </a:cubicBezTo>
                                    <a:cubicBezTo>
                                      <a:pt x="2803" y="583"/>
                                      <a:pt x="2806" y="840"/>
                                      <a:pt x="2847" y="997"/>
                                    </a:cubicBezTo>
                                    <a:cubicBezTo>
                                      <a:pt x="2888" y="1154"/>
                                      <a:pt x="2907" y="1241"/>
                                      <a:pt x="3042" y="1417"/>
                                    </a:cubicBezTo>
                                    <a:cubicBezTo>
                                      <a:pt x="3177" y="1593"/>
                                      <a:pt x="3548" y="1888"/>
                                      <a:pt x="3657" y="2055"/>
                                    </a:cubicBezTo>
                                    <a:cubicBezTo>
                                      <a:pt x="3766" y="2222"/>
                                      <a:pt x="3745" y="2348"/>
                                      <a:pt x="3694" y="2422"/>
                                    </a:cubicBezTo>
                                    <a:cubicBezTo>
                                      <a:pt x="3643" y="2496"/>
                                      <a:pt x="3480" y="2534"/>
                                      <a:pt x="3349" y="2497"/>
                                    </a:cubicBezTo>
                                    <a:cubicBezTo>
                                      <a:pt x="3218" y="2460"/>
                                      <a:pt x="3039" y="2271"/>
                                      <a:pt x="2907" y="2197"/>
                                    </a:cubicBezTo>
                                    <a:cubicBezTo>
                                      <a:pt x="2775" y="2123"/>
                                      <a:pt x="2711" y="2085"/>
                                      <a:pt x="2554" y="2055"/>
                                    </a:cubicBezTo>
                                    <a:cubicBezTo>
                                      <a:pt x="2397" y="2025"/>
                                      <a:pt x="2146" y="2033"/>
                                      <a:pt x="1962" y="2017"/>
                                    </a:cubicBezTo>
                                    <a:cubicBezTo>
                                      <a:pt x="1778" y="2001"/>
                                      <a:pt x="1632" y="1992"/>
                                      <a:pt x="1452" y="1957"/>
                                    </a:cubicBezTo>
                                    <a:cubicBezTo>
                                      <a:pt x="1272" y="1922"/>
                                      <a:pt x="1051" y="1862"/>
                                      <a:pt x="882" y="1807"/>
                                    </a:cubicBezTo>
                                    <a:cubicBezTo>
                                      <a:pt x="713" y="1752"/>
                                      <a:pt x="568" y="1693"/>
                                      <a:pt x="439" y="1627"/>
                                    </a:cubicBezTo>
                                    <a:cubicBezTo>
                                      <a:pt x="310" y="1561"/>
                                      <a:pt x="181" y="1491"/>
                                      <a:pt x="109" y="1410"/>
                                    </a:cubicBezTo>
                                    <a:cubicBezTo>
                                      <a:pt x="37" y="1329"/>
                                      <a:pt x="8" y="1232"/>
                                      <a:pt x="4" y="1140"/>
                                    </a:cubicBezTo>
                                    <a:cubicBezTo>
                                      <a:pt x="0" y="1048"/>
                                      <a:pt x="12" y="966"/>
                                      <a:pt x="87" y="855"/>
                                    </a:cubicBezTo>
                                    <a:cubicBezTo>
                                      <a:pt x="162" y="744"/>
                                      <a:pt x="388" y="587"/>
                                      <a:pt x="454" y="472"/>
                                    </a:cubicBezTo>
                                    <a:cubicBezTo>
                                      <a:pt x="520" y="357"/>
                                      <a:pt x="495" y="244"/>
                                      <a:pt x="484" y="165"/>
                                    </a:cubicBezTo>
                                    <a:cubicBezTo>
                                      <a:pt x="473" y="86"/>
                                      <a:pt x="407" y="35"/>
                                      <a:pt x="3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2534" path="m2794,330c2793,354,2785,361,2794,472c2803,583,2806,840,2847,997c2888,1154,2907,1241,3042,1417c3177,1593,3548,1888,3657,2055c3766,2222,3745,2348,3694,2422c3643,2496,3480,2534,3349,2497c3218,2460,3039,2271,2907,2197c2775,2123,2711,2085,2554,2055c2397,2025,2146,2033,1962,2017c1778,2001,1632,1992,1452,1957c1272,1922,1051,1862,882,1807c713,1752,568,1693,439,1627c310,1561,181,1491,109,1410c37,1329,8,1232,4,1140c0,1048,12,966,87,855c162,744,388,587,454,472c520,357,495,244,484,165c473,86,407,35,387,0e" stroked="t" o:allowincell="t" style="position:absolute;margin-left:83.9pt;margin-top:24.55pt;width:188.25pt;height:12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52.5pt;width:26.8pt;height:13.6pt" coordorigin="6406,3050" coordsize="536,272">
                      <v:rect id="shape_0" stroked="t" o:allowincell="t" style="position:absolute;left:6406;top:305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12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1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363980</wp:posOffset>
                      </wp:positionV>
                      <wp:extent cx="2058035" cy="428625"/>
                      <wp:effectExtent l="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812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1" h="675">
                                    <a:moveTo>
                                      <a:pt x="3241" y="675"/>
                                    </a:moveTo>
                                    <a:cubicBezTo>
                                      <a:pt x="3130" y="660"/>
                                      <a:pt x="2832" y="645"/>
                                      <a:pt x="2573" y="585"/>
                                    </a:cubicBezTo>
                                    <a:cubicBezTo>
                                      <a:pt x="2314" y="525"/>
                                      <a:pt x="2013" y="355"/>
                                      <a:pt x="1688" y="315"/>
                                    </a:cubicBezTo>
                                    <a:cubicBezTo>
                                      <a:pt x="1363" y="275"/>
                                      <a:pt x="870" y="354"/>
                                      <a:pt x="623" y="345"/>
                                    </a:cubicBezTo>
                                    <a:cubicBezTo>
                                      <a:pt x="376" y="336"/>
                                      <a:pt x="301" y="309"/>
                                      <a:pt x="203" y="263"/>
                                    </a:cubicBezTo>
                                    <a:cubicBezTo>
                                      <a:pt x="105" y="217"/>
                                      <a:pt x="62" y="112"/>
                                      <a:pt x="31" y="68"/>
                                    </a:cubicBezTo>
                                    <a:cubicBezTo>
                                      <a:pt x="0" y="24"/>
                                      <a:pt x="19" y="14"/>
                                      <a:pt x="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1,675" path="m3241,675c3130,660,2832,645,2573,585c2314,525,2013,355,1688,315c1363,275,870,354,623,345c376,336,301,309,203,263c105,217,62,112,31,68c0,24,19,14,16,0e" stroked="t" o:allowincell="t" style="position:absolute;margin-left:16.2pt;margin-top:107.4pt;width:162pt;height:3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>снега нет или 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снега нет или 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3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7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глубокий и обширный  атлантический циклон в очередной раз оказался погодообразующим фактором. Смещаясь по более южной траектории, он обусловил поступление прохладного воздуха со Скандинавии. Однако среднесуточная температура воздуха по-прежнему имела характерные для ноября значения -1+2ºС и превышала климатическую норму декабря на 3-6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-0+2ºС. Ночи </w:t>
            </w:r>
            <w:r>
              <w:rPr>
                <w:i/>
                <w:color w:val="000000"/>
                <w:sz w:val="26"/>
                <w:szCs w:val="26"/>
              </w:rPr>
              <w:t>10-11 декабря</w:t>
            </w:r>
            <w:r>
              <w:rPr>
                <w:color w:val="000000"/>
                <w:sz w:val="26"/>
                <w:szCs w:val="26"/>
              </w:rPr>
              <w:t xml:space="preserve"> были слабоморозными – до  -0-1°С, однако сегодня ночью  в более теплом воздухе температура по области в основном ниже  +0+1,5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хождение атмосферных фронтов  с запада на восток сопровождалось снегопадами, переходящими в мокрый снег и дождь. Сумма выпавших за трое суток  осадков  составила от 5-9 мм на большей части территории до 1-2 мм по юго-востоку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образовавшийся снежный покров высотой 1-5 см  сегодня к утру в большинстве районов разрушился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 Западной Двине продолжался подъём уровня воды с суточной интенсивностью       4-11 см. На притоках отмечалось колебание уровня с амплитудой 1-15 см в сутки. Температура воды в реках понижалась, и сегодня утром была 0, +3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8346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86631523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 декабря</w:t>
            </w:r>
            <w:r>
              <w:rPr>
                <w:sz w:val="26"/>
                <w:szCs w:val="26"/>
              </w:rPr>
              <w:t xml:space="preserve"> ночью и утром по области, утром – в Витебске ожидается на дорогах гололедица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2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3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облач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облачно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утром и днем временами осадки (мокрый снег, дождь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, утром и днем на большей части территории осадки (мокрый снег, дождь)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ом на дорогах гололедица. Слабые туман, гололед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дорогах гололедица. Местами туман, гололед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3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4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4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4-15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кратковременные дожди</w:t>
            </w:r>
          </w:p>
        </w:tc>
      </w:tr>
      <w:tr>
        <w:trPr>
          <w:trHeight w:val="25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napToGrid w:val="false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sz w:val="26"/>
                <w:szCs w:val="26"/>
              </w:rPr>
              <w:t>южный 7-12 м/с,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 +6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6.12 </w:t>
            </w:r>
            <w:r>
              <w:rPr>
                <w:sz w:val="26"/>
                <w:szCs w:val="26"/>
              </w:rPr>
              <w:t>на значительной части территории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7-18.12 </w:t>
            </w:r>
            <w:r>
              <w:rPr>
                <w:sz w:val="26"/>
                <w:szCs w:val="26"/>
              </w:rPr>
              <w:t>временами осадки (мокрый снег, дождь)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-18.12</w:t>
            </w:r>
            <w:r>
              <w:rPr>
                <w:sz w:val="26"/>
                <w:szCs w:val="26"/>
              </w:rPr>
              <w:t xml:space="preserve"> 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6.12</w:t>
            </w:r>
            <w:r>
              <w:rPr>
                <w:sz w:val="26"/>
                <w:szCs w:val="26"/>
              </w:rPr>
              <w:t xml:space="preserve"> в течение суток 0, +5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-18.1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3º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температуры воздуха на 11-20 декабр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-4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7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2 дека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7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60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24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63</w:t>
            </w:r>
            <w:r>
              <w:rPr>
                <w:sz w:val="26"/>
                <w:szCs w:val="26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1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24:00Z</dcterms:created>
  <dc:creator>Отдел агрометобслуживания</dc:creator>
  <dc:description/>
  <cp:keywords/>
  <dc:language>en-US</dc:language>
  <cp:lastModifiedBy>Admin</cp:lastModifiedBy>
  <cp:lastPrinted>2011-12-12T12:38:00Z</cp:lastPrinted>
  <dcterms:modified xsi:type="dcterms:W3CDTF">2011-12-12T12:24:00Z</dcterms:modified>
  <cp:revision>2</cp:revision>
  <dc:subject/>
  <dc:title> </dc:title>
</cp:coreProperties>
</file>