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40  13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2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8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90625</wp:posOffset>
                      </wp:positionV>
                      <wp:extent cx="605790" cy="336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530">
                                    <a:moveTo>
                                      <a:pt x="47" y="294"/>
                                    </a:moveTo>
                                    <a:cubicBezTo>
                                      <a:pt x="55" y="256"/>
                                      <a:pt x="78" y="178"/>
                                      <a:pt x="137" y="159"/>
                                    </a:cubicBezTo>
                                    <a:cubicBezTo>
                                      <a:pt x="196" y="140"/>
                                      <a:pt x="338" y="181"/>
                                      <a:pt x="399" y="181"/>
                                    </a:cubicBezTo>
                                    <a:cubicBezTo>
                                      <a:pt x="460" y="181"/>
                                      <a:pt x="473" y="189"/>
                                      <a:pt x="504" y="159"/>
                                    </a:cubicBezTo>
                                    <a:cubicBezTo>
                                      <a:pt x="535" y="129"/>
                                      <a:pt x="531" y="0"/>
                                      <a:pt x="587" y="1"/>
                                    </a:cubicBezTo>
                                    <a:cubicBezTo>
                                      <a:pt x="643" y="2"/>
                                      <a:pt x="782" y="95"/>
                                      <a:pt x="842" y="166"/>
                                    </a:cubicBezTo>
                                    <a:cubicBezTo>
                                      <a:pt x="902" y="237"/>
                                      <a:pt x="940" y="380"/>
                                      <a:pt x="947" y="429"/>
                                    </a:cubicBezTo>
                                    <a:cubicBezTo>
                                      <a:pt x="954" y="478"/>
                                      <a:pt x="918" y="459"/>
                                      <a:pt x="887" y="459"/>
                                    </a:cubicBezTo>
                                    <a:cubicBezTo>
                                      <a:pt x="856" y="459"/>
                                      <a:pt x="809" y="428"/>
                                      <a:pt x="759" y="429"/>
                                    </a:cubicBezTo>
                                    <a:cubicBezTo>
                                      <a:pt x="709" y="430"/>
                                      <a:pt x="633" y="462"/>
                                      <a:pt x="587" y="466"/>
                                    </a:cubicBezTo>
                                    <a:cubicBezTo>
                                      <a:pt x="541" y="470"/>
                                      <a:pt x="523" y="446"/>
                                      <a:pt x="482" y="451"/>
                                    </a:cubicBezTo>
                                    <a:cubicBezTo>
                                      <a:pt x="441" y="456"/>
                                      <a:pt x="385" y="490"/>
                                      <a:pt x="339" y="496"/>
                                    </a:cubicBezTo>
                                    <a:cubicBezTo>
                                      <a:pt x="293" y="502"/>
                                      <a:pt x="250" y="485"/>
                                      <a:pt x="204" y="489"/>
                                    </a:cubicBezTo>
                                    <a:cubicBezTo>
                                      <a:pt x="158" y="493"/>
                                      <a:pt x="96" y="530"/>
                                      <a:pt x="62" y="519"/>
                                    </a:cubicBezTo>
                                    <a:cubicBezTo>
                                      <a:pt x="28" y="508"/>
                                      <a:pt x="4" y="458"/>
                                      <a:pt x="2" y="421"/>
                                    </a:cubicBezTo>
                                    <a:cubicBezTo>
                                      <a:pt x="0" y="384"/>
                                      <a:pt x="38" y="321"/>
                                      <a:pt x="47" y="2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530" path="m47,294c55,256,78,178,137,159c196,140,338,181,399,181c460,181,473,189,504,159c535,129,531,0,587,1c643,2,782,95,842,166c902,237,940,380,947,429c954,478,918,459,887,459c856,459,809,428,759,429c709,430,633,462,587,466c541,470,523,446,482,451c441,456,385,490,339,496c293,502,250,485,204,489c158,493,96,530,62,519c28,508,4,458,2,421c0,384,38,321,47,294xe" stroked="f" o:allowincell="t" style="position:absolute;margin-left:13.9pt;margin-top:93.75pt;width:47.65pt;height:26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3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6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18160</wp:posOffset>
                      </wp:positionV>
                      <wp:extent cx="3054350" cy="1407160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4240" cy="14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10" h="2216">
                                    <a:moveTo>
                                      <a:pt x="0" y="670"/>
                                    </a:moveTo>
                                    <a:cubicBezTo>
                                      <a:pt x="39" y="655"/>
                                      <a:pt x="70" y="655"/>
                                      <a:pt x="233" y="580"/>
                                    </a:cubicBezTo>
                                    <a:cubicBezTo>
                                      <a:pt x="396" y="505"/>
                                      <a:pt x="768" y="291"/>
                                      <a:pt x="975" y="220"/>
                                    </a:cubicBezTo>
                                    <a:cubicBezTo>
                                      <a:pt x="1182" y="149"/>
                                      <a:pt x="1331" y="147"/>
                                      <a:pt x="1478" y="153"/>
                                    </a:cubicBezTo>
                                    <a:cubicBezTo>
                                      <a:pt x="1625" y="159"/>
                                      <a:pt x="1740" y="198"/>
                                      <a:pt x="1860" y="258"/>
                                    </a:cubicBezTo>
                                    <a:cubicBezTo>
                                      <a:pt x="1980" y="318"/>
                                      <a:pt x="2095" y="459"/>
                                      <a:pt x="2198" y="513"/>
                                    </a:cubicBezTo>
                                    <a:cubicBezTo>
                                      <a:pt x="2301" y="567"/>
                                      <a:pt x="2377" y="585"/>
                                      <a:pt x="2475" y="580"/>
                                    </a:cubicBezTo>
                                    <a:cubicBezTo>
                                      <a:pt x="2573" y="575"/>
                                      <a:pt x="2629" y="568"/>
                                      <a:pt x="2783" y="483"/>
                                    </a:cubicBezTo>
                                    <a:cubicBezTo>
                                      <a:pt x="2937" y="398"/>
                                      <a:pt x="3228" y="140"/>
                                      <a:pt x="3398" y="70"/>
                                    </a:cubicBezTo>
                                    <a:cubicBezTo>
                                      <a:pt x="3568" y="0"/>
                                      <a:pt x="3707" y="17"/>
                                      <a:pt x="3803" y="63"/>
                                    </a:cubicBezTo>
                                    <a:cubicBezTo>
                                      <a:pt x="3899" y="109"/>
                                      <a:pt x="3959" y="214"/>
                                      <a:pt x="3975" y="348"/>
                                    </a:cubicBezTo>
                                    <a:cubicBezTo>
                                      <a:pt x="3991" y="482"/>
                                      <a:pt x="3886" y="741"/>
                                      <a:pt x="3900" y="865"/>
                                    </a:cubicBezTo>
                                    <a:cubicBezTo>
                                      <a:pt x="3914" y="989"/>
                                      <a:pt x="3927" y="975"/>
                                      <a:pt x="4058" y="1090"/>
                                    </a:cubicBezTo>
                                    <a:cubicBezTo>
                                      <a:pt x="4189" y="1205"/>
                                      <a:pt x="4572" y="1402"/>
                                      <a:pt x="4688" y="1555"/>
                                    </a:cubicBezTo>
                                    <a:cubicBezTo>
                                      <a:pt x="4804" y="1708"/>
                                      <a:pt x="4810" y="1903"/>
                                      <a:pt x="4755" y="2005"/>
                                    </a:cubicBezTo>
                                    <a:cubicBezTo>
                                      <a:pt x="4700" y="2107"/>
                                      <a:pt x="4553" y="2216"/>
                                      <a:pt x="4358" y="2170"/>
                                    </a:cubicBezTo>
                                    <a:cubicBezTo>
                                      <a:pt x="4163" y="2124"/>
                                      <a:pt x="3804" y="1826"/>
                                      <a:pt x="3585" y="1728"/>
                                    </a:cubicBezTo>
                                    <a:cubicBezTo>
                                      <a:pt x="3366" y="1630"/>
                                      <a:pt x="3230" y="1599"/>
                                      <a:pt x="3045" y="1585"/>
                                    </a:cubicBezTo>
                                    <a:cubicBezTo>
                                      <a:pt x="2860" y="1571"/>
                                      <a:pt x="2667" y="1573"/>
                                      <a:pt x="2475" y="1645"/>
                                    </a:cubicBezTo>
                                    <a:cubicBezTo>
                                      <a:pt x="2283" y="1717"/>
                                      <a:pt x="2012" y="1942"/>
                                      <a:pt x="1890" y="20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10,2216" path="m0,670c39,655,70,655,233,580c396,505,768,291,975,220c1182,149,1331,147,1478,153c1625,159,1740,198,1860,258c1980,318,2095,459,2198,513c2301,567,2377,585,2475,580c2573,575,2629,568,2783,483c2937,398,3228,140,3398,70c3568,0,3707,17,3803,63c3899,109,3959,214,3975,348c3991,482,3886,741,3900,865c3914,989,3927,975,4058,1090c4189,1205,4572,1402,4688,1555c4804,1708,4810,1903,4755,2005c4700,2107,4553,2216,4358,2170c4163,2124,3804,1826,3585,1728c3366,1630,3230,1599,3045,1585c2860,1571,2667,1573,2475,1645c2283,1717,2012,1942,1890,2020e" stroked="t" o:allowincell="t" style="position:absolute;margin-left:33.1pt;margin-top:40.8pt;width:240.45pt;height:110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06475</wp:posOffset>
                      </wp:positionV>
                      <wp:extent cx="1268730" cy="65659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5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1034">
                                    <a:moveTo>
                                      <a:pt x="0" y="614"/>
                                    </a:moveTo>
                                    <a:cubicBezTo>
                                      <a:pt x="54" y="607"/>
                                      <a:pt x="197" y="605"/>
                                      <a:pt x="322" y="569"/>
                                    </a:cubicBezTo>
                                    <a:cubicBezTo>
                                      <a:pt x="447" y="533"/>
                                      <a:pt x="578" y="481"/>
                                      <a:pt x="750" y="396"/>
                                    </a:cubicBezTo>
                                    <a:cubicBezTo>
                                      <a:pt x="922" y="311"/>
                                      <a:pt x="1183" y="118"/>
                                      <a:pt x="1357" y="59"/>
                                    </a:cubicBezTo>
                                    <a:cubicBezTo>
                                      <a:pt x="1531" y="0"/>
                                      <a:pt x="1689" y="9"/>
                                      <a:pt x="1792" y="44"/>
                                    </a:cubicBezTo>
                                    <a:cubicBezTo>
                                      <a:pt x="1895" y="79"/>
                                      <a:pt x="1946" y="180"/>
                                      <a:pt x="1972" y="269"/>
                                    </a:cubicBezTo>
                                    <a:cubicBezTo>
                                      <a:pt x="1998" y="358"/>
                                      <a:pt x="1994" y="477"/>
                                      <a:pt x="1950" y="576"/>
                                    </a:cubicBezTo>
                                    <a:cubicBezTo>
                                      <a:pt x="1906" y="675"/>
                                      <a:pt x="1787" y="785"/>
                                      <a:pt x="1710" y="861"/>
                                    </a:cubicBezTo>
                                    <a:cubicBezTo>
                                      <a:pt x="1633" y="937"/>
                                      <a:pt x="1532" y="998"/>
                                      <a:pt x="1485" y="10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1034" path="m0,614c54,607,197,605,322,569c447,533,578,481,750,396c922,311,1183,118,1357,59c1531,0,1689,9,1792,44c1895,79,1946,180,1972,269c1998,358,1994,477,1950,576c1906,675,1787,785,1710,861c1633,937,1532,998,1485,1034e" stroked="t" o:allowincell="t" style="position:absolute;margin-left:15.5pt;margin-top:79.25pt;width:99.85pt;height:5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циклон потерял свою активность, и на территорию  области распространился небольшой гребень  повышенного атмосферного давления.   В относительно прохладной и неустойчивой воздушной массе среднесуточная  температура составила +0+1ºС,  что по-прежнему выше климатической нормы на 4-6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0+2ºС, сегодня  ночью при прояснениях отмечался слабый мороз до  –</w:t>
            </w:r>
            <w:r>
              <w:rPr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ём и большую часть ночи осадков не наблюдалось, а в утренние часы   прохождение тёплого атмосферного фронта сопровождалось снегом, переходящим в дождь, в ряде южных районов отмечался гололед толщиной 1 мм. Осадков выпало 1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высотой 1-3 см и менее залегал сегодня утром на большей части территории области, кроме северо-западных район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еобладал спад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1-8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0, +3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15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15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760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2425822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ступлением теплых влажных воздушных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масс с западной Европ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нем небольшие осадки (дождь, мокрый снег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местами, днем на большей части территории небольшие осадки (дождь, мокрый снег)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, 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дека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, а днем </w:t>
            </w:r>
            <w:r>
              <w:rPr>
                <w:i/>
                <w:sz w:val="28"/>
                <w:szCs w:val="28"/>
              </w:rPr>
              <w:t>15.12</w:t>
            </w:r>
            <w:r>
              <w:rPr>
                <w:sz w:val="28"/>
                <w:szCs w:val="28"/>
              </w:rPr>
              <w:t xml:space="preserve"> местами кратковременные осадки, в основном дожд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туман, ночью и утром слабый гололед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sz w:val="28"/>
                <w:szCs w:val="28"/>
              </w:rPr>
              <w:t>южной четверти 4-9 м/с, в отдельных районах порывы до 14 м/с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05:00Z</dcterms:created>
  <dc:creator>ООПГМИ</dc:creator>
  <dc:description/>
  <cp:keywords/>
  <dc:language>en-US</dc:language>
  <cp:lastModifiedBy>Admin</cp:lastModifiedBy>
  <cp:lastPrinted>2011-12-13T12:19:00Z</cp:lastPrinted>
  <dcterms:modified xsi:type="dcterms:W3CDTF">2011-12-14T06:05:00Z</dcterms:modified>
  <cp:revision>2</cp:revision>
  <dc:subject/>
  <dc:title> </dc:title>
</cp:coreProperties>
</file>